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неджмент, как процесс принятия управленческих решений: сущность, по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еджмент – это самостоятельный вид профессионально осуществляемой деятельности, направленной на достижение в рыночных условиях, намеченных целей путем рационального использования материальных и трудовых ресурсов с применением принципов, функций и методов экономического механизма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«менеджмент» и «менеджер» прочно вошли в наш словарный обиход, заменив прежние «управление», «управленческая деятельность», «руководитель», «директо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как самостоятельный вид профессиональной деятельности предполагает, что менеджер независим от собственности на капитал фирмы, в которой он работает. Он может владеть акциями фирмы, а может и не иметь, их, работая по найму на должности менедж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ходе российской экономики на рыночные механизмы хозяйствования наряду с термином «управление» стал активно применяться термин «менеджмент», который используется как синоним управления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еджмент – это управление социально-экономическими и социально-техническими системами для получения конкретного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(с английского – как организация руководства и управления) – особый вид управления присущий рыночной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к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функций менеджмента предполагает затраты времени и ресурсов. Ограниченность ресурсов требует эффективного их распределения и использования с учетом взаимозависимости и взаимосвязанности функций управления. Именно поэтому все проблемы управления рассматриваются через призму управленческих процессов, т.е. последовательности действий по преобразованию ресурсов в результаты. Некоторые примеры: процессы коммуникационные и принятия управленческих решений, производственные (технологические) процессы и процесс закупок, и множество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и неформальной организации. Приме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еформальной организацией обычно понимается система межличностных связей, возникающая на основе взаимного интереса индивидов друг к другу вне связи с функциональными нуждами, т.е. непосредственная, стихийно возникшая общность людей, основанная на личном выборе связей и ассоциаций между собой (товарищеские отношения, взаимная симпатия, любительские интересы и т.п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сновным признакам неформальной организации можно отнести: социальный контроль, сопротивление переменам и неформальных лиде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контроль может оказать положительное влияние на достижение целей форма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формальных организациях всегда отмечается тенденция к сопротивлению переменам, поскольку они могут представлять угрозу дальнейшему существованию неформа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неформальные организации имеют своих неформальных лидеров, которые выдвигаются из среды членов этих групп. Остальным членам группы отводится роль ведомых, последователей, исполнителей и т.д. Отличие неформальных лидеров от формальных состоит в том, что формальный руководитель использует делегированные ему официальные полномочия и действует в отведенной ему функциональной области. Неформальные лидеры опираются на поддержку членов своей группы, и сфера их влияния может выходить за пределы форма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формальные группы создаются не организацией, а самими служащими и могут возникнуть на основе дружбы или общих интересов. Рыбацкий клуб, гольф-клуб, группа совместно обедающих или клуб любителей бадминтона часто являются </w:t>
      </w:r>
      <w:r>
        <w:rPr>
          <w:b/>
          <w:color w:val="000000"/>
          <w:sz w:val="28"/>
          <w:szCs w:val="28"/>
        </w:rPr>
        <w:t>примерами неформальных групп в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ровни управления в организации: назовите и охарактеризуй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ая организация представляет собой пирамиду, горизонтальный срез которой характеризует систему требований функционального разделения труда, а вертикальный – отношения власти и субординации. Иначе говоря, всякая организация строго иерархизиров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326"/>
      </w:tblGrid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сшие менеджеры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правления,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Совета директоров,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зидент,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исполнительной власти,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це-президент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енеджеры среднего уровня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 подразделен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завод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альный Вице-президен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производст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ерческий директор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бухгалтер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енеджеры первого звена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спектор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итель отдел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, мастер, бригадир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еуправленческие служащие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авцы, квалифицированные и неквалифицированные рабочие, служащие секретариата, канцелярские служащ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Уровни менеджмента в организационной иерарх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наибольшее число служащих организации не занимается наблюдением за деятельностью других; обычно их называют не – управленческими служащими. Выше их, на самом низком уровне управленческой ответственности, находятся менеджеры первого звена: инспекторы, мастера, руководители проектов, координаторы и заведующие подразделениями конторского типа. Важнейшие задачи менеджеров первого звена заключаются в координации работы неуправленческих служащих и непосредственном управлении другими ресурсами, включая технику и материалы. На этом уровне большинство менеджеров обладают достаточной квалификацией как для наблюдения за деятельностью подчиненных, так и для выполнения самой работы. Они способны в зависимости от ситуации выступать в качестве инструктора или в качестве работника, поддерживая плавную работу сис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же над менеджерами первого звена в организационной иерархии находятся менеджеры среднего уровня. Эти менеджеры обычно определяются терминами, отражающими их подотчетные связи в организации. Характерно, что менеджеры первого звена отчитываются перед ними, а они, в свою очередь, отчитываются перед исполнительными руководителями фирмы. В крупных фирмах часто имеется несколько уровней менеджеров среднего звена. Лучше всего можно выяснить, сколько менеджеров среднего звена используется фирмой, а также определить природу взаимосвязей между менеджерами с помощью организационно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менеджеры являются руководителями на высших уровнях организационной пирамиды. Они несут ответственность за координацию деятельности фирмы в целом и за руководство основной деятельностью различных подразделений компании. Их время распределено между исполнением основного планирования, организацией, руководством и контролем деятельности компании с учетом требований к фирме различных внешних лиц, например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акие вопросы позволяет получить ответ выполнение функции план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ункция планирования</w:t>
      </w:r>
      <w:r>
        <w:rPr>
          <w:color w:val="000000"/>
          <w:sz w:val="28"/>
          <w:szCs w:val="28"/>
        </w:rPr>
        <w:t xml:space="preserve"> предполагает решение о том, какими должны быть цели организации и что должны делать члены организации, чтобы достичь этих целей. По сути своей, функция планирования отвечает на три следующих основных во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де мы находимся в настоящее время? Руководители должны оценивать сильные и слабые стороны организации в таких важных областях как финансы, маркетинг, производство, научные исследования и разработки, трудовые ресурсы. Все это осуществляется с целью определить, чего может реально добиться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уда мы хотим двигаться? Оценивая возможности и угрозы в окружающей организацию среде, такие как конкуренция, клиенты, законы, политические факторы, экономические условия, технология, снабжение, социальные и культурные изменения, руководство определяет, каким и должны быть цели организации и что может помешать организации достичь эти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мы собираемся сделать это? Руководители должны решить как в общих чертах, так и конкретно, что должны делать члены организации, чтобы достичь выполнения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редством планирования руководство стремится установить основные направления усилий и принятия решений, которые обеспечат единство цели для всех членов организации. Другими словами, планирование – это один из способов, с помощью которого руководство обеспечивает единое направление усилий всех членов организации к достижению ее общи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определения миссии как ориентира руководители, как если бы в качестве основы для принятия решений свои индивидуальные ценности. Почему это неэффективн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эти отношения могли бы меняться в зависимости от ситуации и даже настроения руководителя. Результатом мог быть скорее огромный разброс усилий, неэффективное использование имеющихся ресурсов, отсутствие единства целей и действий, имеющих существенное значение для успеха организации в условиях жесточайшей рыночной конкур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тивы и стимулы в процессе мотив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тивация – представляет собой процесс создания систем мотивов, побуждающих человека проявлять добросовестность, старание в деле достижения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яя мотивация (экстринсивная) – обусловлены стремлением человека, обладать не принадлежащими ему объектами или избежать такого обл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мотивация (интринсивная) – связаны с получением удовлетворения от уже имеющегося у человека объекта, которые он желает сохранить или неудобствами которого приносит обладание им, а следовательно стремление от него изба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имул </w:t>
      </w:r>
      <w:r>
        <w:rPr>
          <w:color w:val="000000"/>
          <w:sz w:val="28"/>
          <w:szCs w:val="28"/>
        </w:rPr>
        <w:t xml:space="preserve">(лат. </w:t>
      </w:r>
      <w:r>
        <w:rPr>
          <w:color w:val="000000"/>
          <w:sz w:val="28"/>
          <w:szCs w:val="28"/>
          <w:lang w:val="en-US"/>
        </w:rPr>
        <w:t>Stimulus</w:t>
      </w:r>
      <w:r>
        <w:rPr>
          <w:color w:val="000000"/>
          <w:sz w:val="28"/>
          <w:szCs w:val="28"/>
        </w:rPr>
        <w:t xml:space="preserve"> – палка с заостренным концом, которыми в древности погоняли животных) – внешняя побудительная причина к какой-либо деятельности, не зависящая от работник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категории мотивов и стиму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94"/>
        <w:gridCol w:w="4217"/>
      </w:tblGrid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группы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я группы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тивы и стимулы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е вознаграждени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, участие в прибылях, приобретение акций, материальные выплаты, выплаты по результатам работ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ое страхование, пенсионное страхование, социальные льготы, забота о детях и родственниках, оздоровительные мероприятия, особые условия труда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ральное вознаграждение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моты, ценные подарки, звания, сувениры, устные поощрения, хорошее отношения с коллегами и руководителем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, повышение квалификац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, курсы, семинары в рамках фирмы и за ее пределами, адаптация новых сотрудников, новые знания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 мотиваци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ссия, корпоративная культура, принадлежность команде, социально – психологический климат, соответствие целям, получение информации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тветственности и делегирования полномочии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сть за других людей, участие в управление, самовыражение, ощущение значимости, проявление инициативы, власть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карьеры, участие в принятие решений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а выбора действий, удовлетворение собственных амбиций, достижение более высоких положений в обществе, применение имеющихся знаний и навыков. Оправдание ожидани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труд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достигнутых результатов, ориентация на успех, удовлетворенность трудом, уваж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ние, как элемент мотив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ожиданий. Она базируется на тезисе о том, что человек при достижении определенной цели вырабатывает адекватный стиль поведения, надеясь на получение желаемого результата. Прежде чем перейти к изложению сущности теории, рассмотрим собственно понятие ож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жидание – это оценка личностью вероятности определенного события. Ценность вознаграждения в результате свершения ожидаемого события называется валентностью (имеется в виду ожидаемая ценность вознаграждения). В теории ожиданий подчеркивается, что важны три взаимосвязанных явления: затраты труда – результаты плюс вознаграждение и вален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еорией ожиданий по мере уменьшения взаимосвязи в паре «затраты труда – результаты» мотивация может ослабе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лентность – это третий фактор мотивации в теории ожиданий. Если значение валентности для конкретного исполнителя невысоко, то очевидно, что мотивация также будет ослаблена. Валентность, как правило, – сугубо индивидуальное явление, определяемое ценностными категориями личности; отдельные ее проявления связаны с модой, престижем и нравственными категор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е информации в управл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в книге, которая заняла первое место на Всероссийском конкурсе учебников по дисциплине «Информатика» в 1995 г., дается определение «Информация – сведения о ком-то или о чем-то, передаваемые в форме знаков или сигналов». Такая трактовка не является определением или уточнением понятия информация, она замещает это понятие другими основными понятиями. Так в уже цитированном выше толковым словаре по информатике написано: «информация – совокупность знаний о фактических данных и зависимостях между ними…» Относительно же термина данные написано, что это «информация, представленная в виде, пригодном для обработки автоматическими средствами…» Более корректно будет констатировать, что информация является неопределяемым основным понятием, смысл которого разъясняется примерами его у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значение имеет информация о возникновении в ходе производства отклонений от плановых показателей, требующих принятия оператив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служит основой для подготовки соответствующих докладов, отчетов, предложений для выработки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каждой конкретной информации определяется потребностям</w:t>
        <w:br/>
        <w:t>управленческих звеньев и вырабатываемых управленческих решений. К информации, предъявляются определенны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сть, четкость формулир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ов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ую роль для фирм имеет внешняя информация, поступающая из внешней среды. Чаще всего такой информацией является информация о конъюнктуре, которая складывается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риятие и плохое слушание, как коммуникационные барьеры. Способы их преодо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и – это сложный процесс, состоящий из взаимозависимых шагов. Каждый из этих шагов очень нужен для того, чтобы сделать наши мысли понятными другому лицу. Каждый шаг – это пункт, в котором, если мы будем небрежны и не будем думать о том, что делаем, – смысл может быть утраче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рьер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ди реагируют не на события, которые действительно происходят, а на то, что воспринимается как происходящее. Это связано с тем, что имеет место избирательность источников информации, избирательное внимание, искажение, запоминание. Возникают так называемые барьеры восприятия. Способы преодоления плохого восприятия: положительное первое впечатление (внешность, речь, манера поведения и т.п.); предубеждение в отношении себя и других (недооценка или переоценка); стереотипы; эффект проекц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охое слушание (неумение слуш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ая коммуникация возможна, когда человек одинаково точен, отправляя и принимая информацию. Эффективное слушание является важнейшим качеством хорошо работающего менеджера. Способы преодоления плохого слушания: перестать говорить, поскольку невозможно слушать разговаривая; помочь говорящему раскрепоститься; показать готовность слушать; устранить раздражающие моменты; сопереживать говорящему; сдерживать свой характер, рассерженный человек придает неверный смысл словам; не допускать спора или критики; не перебивать; задавать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уждение и вознаграждение как атрибуты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сть – это возможность влиять на поведение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ласть, основанная на принуждении.</w:t>
      </w:r>
      <w:r>
        <w:rPr>
          <w:color w:val="000000"/>
          <w:sz w:val="28"/>
          <w:szCs w:val="28"/>
        </w:rPr>
        <w:t xml:space="preserve"> Подчинённый убеждён в том, что руководитель может помешать удовлетворению какой-либо его потребности. Это влияние через страх. Данный атрибут власти приводит к определённому результату, но она не способствует раскрытию потенциала работников. Эта форма власти требует значительных затрат на жесткий контроль, который в условиях научно-технического прогресса не всегда возможен. Кроме того, в условиях жёсткого контроля у работников появляется желание обманывать руководителей, искажать отчётные данны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ласть, основанная на вознаграждении.</w:t>
      </w:r>
      <w:r>
        <w:rPr>
          <w:color w:val="000000"/>
          <w:sz w:val="28"/>
          <w:szCs w:val="28"/>
        </w:rPr>
        <w:t xml:space="preserve"> Подчиненный верит, что руководитель имеет возможность удовлетворить его потребности. Рассматривается как наиболее эффективная форма власти. Однако её применение возможно в том случае, если руководитель обладает достаточными ресурсами. Кроме того, руководитель должен хорошо знать потребности подчинённых, а они могут сильно различаться у разных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ние вознаграждения – один из самых старых и часто самых эффективных способов влияния на других людей. Власть, основанная на вознаграждении, оказывает влияние через положительное подкрепление подчиненного с целью добиться от него желаемого поведени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кратический стиль управления: сущность, возможности и ограни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мократический стиль основан на сочетании принципа единоначалия и общественного самоуправления. Руководитель такого типа обычно избирается на собрании трудового коллектива или собственников и должен выражать интересы большинства. Как правило, он может удачно выявить, принять и реализовать стратегические цели развития предприятия, сочетая групповые интересы. Это хороший «политик», «дипломат», «стратег», «хитрая лиса», просчитывающий варианты на много шагов вперед, сочетающий методы убеждения и принуждения. Это доброжелательный и открытый человек, как правило, не поддающийся соблазнам (деньги, женщины и власть), т. к. они крайне раздражают завистников и способствуют росту оппозиции. В своей работе постоянно опирается на группу единомышленников в лице дирекции, правления, президиума, со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ому стилю управления присуще: перед принятием решений советуется с подчиненными; распределяет ответственность в соответствии с переданными полномочиями; подбирает деловых, грамотных работников; дифференцированный подход к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раться можно только на то, что оказывает сопротивление. Какой управленческий смысл имеет этот тезис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м смыслом данного тезиса является потеря значимости. Когда наступает некоторая стабилизация, очень многим начинает казаться: теперь-то механизм работает, и можно себе позволить поработать с более покладистыми. Работать-то, конечно, можно – пока бизнес не окажется в серьезном кризисе. Конструктивный менеджер должен быть «разумным параноиком» и всегда помнить о принципиальном различии между собой и собственником, а, следовательно, предвидеть подобное развитие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95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150"/>
      <w:outlineLvl w:val="1"/>
    </w:pPr>
    <w:rPr>
      <w:rFonts w:ascii="Tahoma" w:hAnsi="Tahoma" w:cs="Tahoma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5:00Z</dcterms:created>
  <dc:creator>Владелец</dc:creator>
  <dc:description/>
  <cp:keywords/>
  <dc:language>en-US</dc:language>
  <cp:lastModifiedBy>SYSTEM</cp:lastModifiedBy>
  <dcterms:modified xsi:type="dcterms:W3CDTF">2011-09-09T12:45:00Z</dcterms:modified>
  <cp:revision>2</cp:revision>
  <dc:subject/>
  <dc:title>Министерство образования и науки Российской Федерации</dc:title>
</cp:coreProperties>
</file>