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suppressAutoHyphens w:val="true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</w:rPr>
        <w:t>ВОРОНЕЖСКАЯ ГОСУДАРСТВЕННАЯ ЛЕСОТЕХНИЧЕСКАЯ АКАДЕМИЯ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СТРАХОВОЕ ДЕЛО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Методические указания к выполнению практических работ для студентов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ВОРОНЕЖ 2002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УКАЗ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перехода от огосударствления к социальной рыночной экономике, продуктивно используя рыночный механизм самоорганизации воспроизводства, необходимо оценить такую сферу предпринимательства как страхование и использовать потенциал страхования для защиты имущественных интересов граждан, организаций и государ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ховое дело – один из важнейших экономических институтов, который существовал в разных экономических формациях, но наиболее полно реализуется в условиях рынка. Страхование призвано удовлетворить насущную фундаментальную потребность человека – потребность безопасности, однако в рыночной экономике все в большей степени возрастает роль страхования как одного из путей концентрации накоплений физических и юридических лиц, эффективного использования этих накопл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страхования затрагивают интересы как физических, так и юридических лиц. Широта потребностей определяет и широкий спектр страховых услуг, которые вместе с совокупностью государственных и частных страховых институтов составляют сущность страхового ры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аховой рынок обладает своей спецификой и подвержен действию особых законов, закономерностей и тенденций, которые определяют сущность методов организации, планирования и управления страхованием, а также содержание дисциплины "Страховое дело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ая задача курса – научить будущего специалиста и руководителя эффективно организовать страховое дело и управлять и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настоящих методических указаниях приводятся задачи по основным темам курса и пояснения к их выполн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должен приступить к выполнению работ после изучения соответствующей темы по учебнику или лекциям. Для выполнения работы студенту выдаются исходные данные по вариант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одаватель знакомит студентов с методикой выполнения работы, консультирует, организовывает (по мере необходимости) коллективное обсуждение результа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аждой выполненной работе составляется отчет, в котором должны быть название работы, исходные данные, выполненное задание с расшифровкой необходимых формул, использованных при расчетах, анализ полученных результа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отчитывается на практических занятиях за каждую из выполненных работ и только после этого допускается к сдаче зачета по курс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ма 1. Системы страховой ответственно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  <w:t>Страховое обеспечение – уровень страховой оценки по отношению к стоимости имущества, принятой для целей страх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зации страхового обеспечения различают системы страховой ответственности, которые обуславливают соотношение между суммой застрахованного имущества и фактическим убытком, то есть степень возмещения возникшего ущерб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часто применяются следующие системы страховой ответственност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действительной стоим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восстановительной стоим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предельной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первого рис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пропорциональной ответств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Система страховой ответственности по действительной стоимости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/>
        <w:t>При страховании по действительной стоимости имущества сумма страхового возмещения определяется как фактическая стоимость имущества на день заключения догов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ховое возмещение равно величине ущерб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Система страховой ответственности по восстановительной стоимости</w:t>
      </w:r>
    </w:p>
    <w:p>
      <w:pPr>
        <w:pStyle w:val="22"/>
        <w:widowControl w:val="false"/>
        <w:suppressAutoHyphens w:val="true"/>
        <w:spacing w:lineRule="auto" w:line="360"/>
        <w:rPr/>
      </w:pPr>
      <w:r>
        <w:rPr/>
        <w:t>Страхование по восстановительной стоимости означает, что страховое возмещение за объект равно цене нового имущества соответствующего вида. Износ имущества не учитыв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сумма страхового возмещения не должна превышать восстановительной стоимости имуще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Система предельной ответственности</w:t>
      </w:r>
    </w:p>
    <w:p>
      <w:pPr>
        <w:pStyle w:val="22"/>
        <w:widowControl w:val="false"/>
        <w:suppressAutoHyphens w:val="true"/>
        <w:spacing w:lineRule="auto" w:line="360"/>
        <w:rPr/>
      </w:pPr>
      <w:r>
        <w:rPr/>
        <w:t>Страхование по системе предельной ответственности означает наличие определённого предела суммы страхового возмещ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й системе обеспечения величина возмещаемого ущерба определяется как разница между заранее установленным пределом и достигнутым уровнем дох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результате страхового случая уровень дохода страхователя будет меньше установленного предела, то возмещению подлежит разница между пределом и фактически полученным доход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Система первого риска</w:t>
      </w:r>
    </w:p>
    <w:p>
      <w:pPr>
        <w:pStyle w:val="22"/>
        <w:widowControl w:val="false"/>
        <w:suppressAutoHyphens w:val="true"/>
        <w:spacing w:lineRule="auto" w:line="360"/>
        <w:rPr/>
      </w:pPr>
      <w:r>
        <w:rPr/>
        <w:t>Страхование по системе первого риска предусматривает выплату страхового возмещения в размере ущерба, но в пределах страховой сум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этой системе страхования весь ущерб в пределах страховой суммы (первый риск) компенсируется полностью. Ущерб сверх страховой суммы (второй риск) не возмещ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Система пропорциональной ответственности</w:t>
      </w:r>
    </w:p>
    <w:p>
      <w:pPr>
        <w:pStyle w:val="22"/>
        <w:widowControl w:val="false"/>
        <w:suppressAutoHyphens w:val="true"/>
        <w:spacing w:lineRule="auto" w:line="360"/>
        <w:rPr/>
      </w:pPr>
      <w:r>
        <w:rPr/>
        <w:t>Страхование по системе пропорциональной ответственности означает неполное страхование стоимости объек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страхового возмещения по этой системе определяется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В – величина страхового возмещения, 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– страховая сумма, 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– фактическая сумма ущерба, 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 – стоимостная оценка объекта страхования, 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ма 2. Страховая франшиз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аховая франшиза – это часть убытка, не подлежащая возмещению со стороны страховщика. Эта часть убытка определяется договором страхования и может вноситься в договор как оговор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ншиза может быть установлена в абсолютных или относительных величинах к страховой сумме и оценке объекта страхования, а также в процентах к величине ущерба. Она бывает двух видов: условная и безусловная франши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условной франшизой понимается освобождение от ответственности страховщика за ущерб, не превышающий установленной суммы, или полное покрытие ущерба, если его размер превышает франшиз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ловная франшиза вносится в договор страхования с помощью записи "свободно от х %", где х – 1, 2, 3 и т.д. – величина процента от страховой суммы. Если ущерб превышает установленную франшизу, то страховщик обязан выплатить страховое возмещение полностью, не обращая внимания на сделанную оговор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условная франшиза применяется в безоговорочном порядке без всяких условий. При безусловной франшизе ущерб во всех случаях возмещается за вычетом установленной франшиз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widowControl w:val="false"/>
        <w:suppressAutoHyphens w:val="true"/>
        <w:ind w:firstLine="709"/>
        <w:jc w:val="both"/>
        <w:rPr/>
      </w:pPr>
      <w:r>
        <w:rPr/>
        <w:t>Тема 3. Показатели страховой статист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  <w:t>Основными показателями страховой статистики являются: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Частота страховых случаев на 100 объектов</w:t>
      </w:r>
    </w:p>
    <w:p>
      <w:pPr>
        <w:pStyle w:val="TextBody"/>
        <w:widowControl w:val="false"/>
        <w:suppressAutoHyphens w:val="true"/>
        <w:spacing w:lineRule="auto" w:line="360"/>
        <w:ind w:left="709" w:hanging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число страховых случае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– число застрахованных объект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Коэффициент кумуляции рис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20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 (3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пострадавших объект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быточность на 100 рублей страховой сумм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В – страховое возмещение, 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– страховая сумма, р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яжесть ущерб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widowControl w:val="false"/>
        <w:suppressAutoHyphens w:val="true"/>
        <w:ind w:left="0" w:firstLine="709"/>
        <w:jc w:val="both"/>
        <w:rPr/>
      </w:pPr>
      <w:r>
        <w:rPr/>
        <w:t>Тема 4. Финансовая устойчивость страховой компан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widowControl w:val="false"/>
        <w:suppressAutoHyphens w:val="true"/>
        <w:ind w:left="0" w:firstLine="709"/>
        <w:rPr/>
      </w:pPr>
      <w:r>
        <w:rPr/>
        <w:t>Финансовая устойчивость страховых операций характеризуется дефицитом средств или превышением доходов над расходами страховщика в целом по страховому фонду. Степень вероятности дефицита средств определяется коэффициентом В. Коньшина – 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6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редняя тарифная ставка по всему страховому портфелю, 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застрахованных объе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ниже коэффициент В. Коньшина, тем устойчивее страховая операц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вышение доходов над расходами страховщика выражается в коэффициенте финансовой устойчивости страхового фонда – К</w:t>
      </w:r>
      <w:r>
        <w:rPr>
          <w:sz w:val="28"/>
          <w:vertAlign w:val="subscript"/>
        </w:rPr>
        <w:t>ф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 – сумма доходов страховщика за тарифный период, 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– сумма средств в запасных фондах, 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– сумма расходов страховщика за тарифный период, 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выше коэффициент финансовой устойчивости страхового фонда, тем устойчивее страховой фон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ема 5. Имущественное страхов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  <w:t>Страховым тарифом или тарифной ставкой является либо денежная плата со 100 рублей страховой суммы в год, либо %-ая ставка от совокупной страховой суммы на определенную да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рифная ставка – цена страхового риска адекватная денежному выражению обязательств страховщика по заключенному договору страхования. Тарифная ставка, по которой заключается договор страхования носит название брутто-ставки, которая в свою очередь подразделяется на нетто-ставку и нагрузку. Нетто-ставка выражает цену страхового риска, а нагрузка покрывает расходы страховщика на проведение страхования, включает отчисления в запасные фонды и содержит норму прибыли.</w:t>
      </w:r>
    </w:p>
    <w:p>
      <w:pPr>
        <w:pStyle w:val="Heading7"/>
        <w:keepNext w:val="false"/>
        <w:widowControl w:val="false"/>
        <w:suppressAutoHyphens w:val="true"/>
        <w:spacing w:lineRule="auto" w:line="360"/>
        <w:ind w:firstLine="709"/>
        <w:rPr/>
      </w:pPr>
      <w:r>
        <w:rPr/>
        <w:t>Нетто-ставка рассчитывается по формул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В – общая сумма выплат страхового возмещения, тыс. р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– общая страховая сумма по всем договорам страхования, тыс. р.</w:t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  <w:t>Брутто-ставка определяется прибавлением к нетто-ставке норматива расходов на ведение дела. При определении нетто-ставки по имущественному страхованию учитываются следующие факторы: вероятность наступления страхового случая, частота и тяжесть проявления риска, размер страховой суммы догов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аховая премия – оплаченный страховой интерес; плата за страховой риск в денежной форме. По экономическому содержанию страховая премия есть сумма цены страхового риска (нетто-премия) и затрат страховщика, связанных с покрытием расходов на проведение страхования (нагрузка). Страховую премию определяют исходя из страхового тарифа.</w:t>
      </w:r>
    </w:p>
    <w:p>
      <w:pPr>
        <w:pStyle w:val="Heading6"/>
        <w:keepNext w:val="fals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ема 6. Страхование жизн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/>
        <w:t>При страховании на дожитие до определенного возраста и на случай смерти используются таблицы коммутационных чисел (таблицы смертност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лица, чей возраст – </w:t>
      </w:r>
      <w:r>
        <w:rPr>
          <w:sz w:val="28"/>
          <w:lang w:val="en-US"/>
        </w:rPr>
        <w:t>n</w:t>
      </w:r>
      <w:r>
        <w:rPr>
          <w:sz w:val="28"/>
        </w:rPr>
        <w:t xml:space="preserve"> лет, вероятность прожить еще один год составля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+1 </w:t>
      </w:r>
      <w:r>
        <w:rPr>
          <w:sz w:val="28"/>
        </w:rPr>
        <w:t xml:space="preserve">/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(9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 – число лиц, доживающих до возраста </w:t>
      </w:r>
      <w:r>
        <w:rPr>
          <w:sz w:val="28"/>
          <w:lang w:val="en-US"/>
        </w:rPr>
        <w:t>n</w:t>
      </w:r>
      <w:r>
        <w:rPr>
          <w:sz w:val="28"/>
        </w:rPr>
        <w:t>+1 лет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число лиц, доживающих до возраста </w:t>
      </w:r>
      <w:r>
        <w:rPr>
          <w:sz w:val="28"/>
          <w:lang w:val="en-US"/>
        </w:rPr>
        <w:t>n</w:t>
      </w:r>
      <w:r>
        <w:rPr>
          <w:sz w:val="28"/>
        </w:rPr>
        <w:t xml:space="preserve"> л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роятность умереть в течение предстоящего года жизни </w:t>
      </w:r>
      <w:r>
        <w:rPr>
          <w:sz w:val="28"/>
          <w:lang w:val="en-US"/>
        </w:rPr>
        <w:t>n</w:t>
      </w:r>
      <w:r>
        <w:rPr>
          <w:sz w:val="28"/>
        </w:rPr>
        <w:t xml:space="preserve"> равняетс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число лиц, умирающих при переходе от </w:t>
      </w:r>
      <w:r>
        <w:rPr>
          <w:sz w:val="28"/>
          <w:lang w:val="en-US"/>
        </w:rPr>
        <w:t>n</w:t>
      </w:r>
      <w:r>
        <w:rPr>
          <w:sz w:val="28"/>
        </w:rPr>
        <w:t xml:space="preserve"> лет к возрасту </w:t>
      </w:r>
      <w:r>
        <w:rPr>
          <w:sz w:val="28"/>
          <w:lang w:val="en-US"/>
        </w:rPr>
        <w:t>n</w:t>
      </w:r>
      <w:r>
        <w:rPr>
          <w:sz w:val="28"/>
        </w:rPr>
        <w:t>+1 л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роятность прожить </w:t>
      </w:r>
      <w:r>
        <w:rPr>
          <w:sz w:val="28"/>
          <w:lang w:val="en-US"/>
        </w:rPr>
        <w:t>m</w:t>
      </w:r>
      <w:r>
        <w:rPr>
          <w:sz w:val="28"/>
        </w:rPr>
        <w:t xml:space="preserve"> лет рав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- число лиц, доживающих до возраста </w:t>
      </w:r>
      <w:r>
        <w:rPr>
          <w:sz w:val="28"/>
          <w:lang w:val="en-US"/>
        </w:rPr>
        <w:t>n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</w:rPr>
        <w:t xml:space="preserve"> л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роятность умереть в течение предстоящих </w:t>
      </w:r>
      <w:r>
        <w:rPr>
          <w:sz w:val="28"/>
          <w:lang w:val="en-US"/>
        </w:rPr>
        <w:t>m</w:t>
      </w:r>
      <w:r>
        <w:rPr>
          <w:sz w:val="28"/>
        </w:rPr>
        <w:t xml:space="preserve"> лет рав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,m</w:t>
      </w:r>
      <w:r>
        <w:rPr>
          <w:sz w:val="28"/>
          <w:lang w:val="en-US"/>
        </w:rPr>
        <w:t xml:space="preserve"> = (L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L</w:t>
      </w:r>
      <w:r>
        <w:rPr>
          <w:sz w:val="28"/>
          <w:vertAlign w:val="subscript"/>
          <w:lang w:val="en-US"/>
        </w:rPr>
        <w:t>n+m</w:t>
      </w:r>
      <w:r>
        <w:rPr>
          <w:sz w:val="28"/>
          <w:lang w:val="en-US"/>
        </w:rPr>
        <w:t>) / L</w:t>
      </w:r>
      <w:r>
        <w:rPr>
          <w:sz w:val="28"/>
          <w:vertAlign w:val="subscript"/>
          <w:lang w:val="en-US"/>
        </w:rPr>
        <w:t xml:space="preserve">n . </w:t>
      </w:r>
      <w:r>
        <w:rPr>
          <w:sz w:val="28"/>
        </w:rPr>
        <w:t>(1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роятность умереть на </w:t>
      </w:r>
      <w:r>
        <w:rPr>
          <w:sz w:val="28"/>
          <w:lang w:val="en-US"/>
        </w:rPr>
        <w:t>m</w:t>
      </w:r>
      <w:r>
        <w:rPr>
          <w:sz w:val="28"/>
        </w:rPr>
        <w:t>-том году жизни рав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1</w:t>
      </w:r>
      <w:r>
        <w:rPr>
          <w:sz w:val="28"/>
          <w:vertAlign w:val="subscript"/>
          <w:lang w:val="en-US"/>
        </w:rPr>
        <w:t>n,m</w:t>
      </w:r>
      <w:r>
        <w:rPr>
          <w:sz w:val="28"/>
          <w:lang w:val="en-US"/>
        </w:rPr>
        <w:t xml:space="preserve"> = (L</w:t>
      </w:r>
      <w:r>
        <w:rPr>
          <w:sz w:val="28"/>
          <w:vertAlign w:val="subscript"/>
          <w:lang w:val="en-US"/>
        </w:rPr>
        <w:t>n+m-1</w:t>
      </w:r>
      <w:r>
        <w:rPr>
          <w:sz w:val="28"/>
          <w:lang w:val="en-US"/>
        </w:rPr>
        <w:t xml:space="preserve"> – L</w:t>
      </w:r>
      <w:r>
        <w:rPr>
          <w:sz w:val="28"/>
          <w:vertAlign w:val="subscript"/>
          <w:lang w:val="en-US"/>
        </w:rPr>
        <w:t>n+m</w:t>
      </w:r>
      <w:r>
        <w:rPr>
          <w:sz w:val="28"/>
          <w:lang w:val="en-US"/>
        </w:rPr>
        <w:t>) / L</w:t>
      </w:r>
      <w:r>
        <w:rPr>
          <w:sz w:val="28"/>
          <w:vertAlign w:val="subscript"/>
          <w:lang w:val="en-US"/>
        </w:rPr>
        <w:t xml:space="preserve">n . </w:t>
      </w:r>
      <w:r>
        <w:rPr>
          <w:sz w:val="28"/>
        </w:rPr>
        <w:t>(1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рифная ставка для лиц в возрасте n лет, страхующихся на дожитие до n+m лет рав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,m</w:t>
      </w:r>
      <w:r>
        <w:rPr>
          <w:sz w:val="28"/>
          <w:lang w:val="en-US"/>
        </w:rPr>
        <w:t xml:space="preserve"> = V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· L</w:t>
      </w:r>
      <w:r>
        <w:rPr>
          <w:sz w:val="28"/>
          <w:vertAlign w:val="subscript"/>
          <w:lang w:val="en-US"/>
        </w:rPr>
        <w:t xml:space="preserve">n+m </w:t>
      </w:r>
      <w:r>
        <w:rPr>
          <w:sz w:val="28"/>
          <w:lang w:val="en-US"/>
        </w:rPr>
        <w:t>/ L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, 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дисконтирующий множитель </w:t>
      </w:r>
      <w:r>
        <w:rPr>
          <w:sz w:val="28"/>
          <w:lang w:val="en-US"/>
        </w:rPr>
        <w:t>m</w:t>
      </w:r>
      <w:r>
        <w:rPr>
          <w:sz w:val="28"/>
        </w:rPr>
        <w:t>-той степен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1 / (1+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m</w:t>
      </w:r>
      <w:r>
        <w:rPr>
          <w:sz w:val="28"/>
        </w:rPr>
        <w:t>, 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норма доходности, %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/>
        <w:t>Единовременная премия, которую страхователь должен уплатить при заключении договора, рав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· </w:t>
      </w:r>
      <w:r>
        <w:rPr>
          <w:sz w:val="28"/>
          <w:lang w:val="en-US"/>
        </w:rPr>
        <w:t>S</w:t>
      </w:r>
      <w:r>
        <w:rPr>
          <w:sz w:val="28"/>
        </w:rPr>
        <w:t>, (16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страховая сумма по договор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актические зад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ое задание к теме 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suppressAutoHyphens w:val="true"/>
        <w:spacing w:lineRule="auto" w:line="360"/>
        <w:rPr/>
      </w:pPr>
      <w:r>
        <w:rPr/>
        <w:t>Задача № 1. При страховании урожая сельскохозяйственных культур в качестве предела принята средняя за 5 лет стоимость урожая с 1 га данной культуры. По условиям страхования ущерб возмещается в размере 70 %, так как считается, что оставшаяся часть ущерба не связана со страховым случаем, а является нарушением страхователем технологии производства. Известна средняя за 5 лет стоимость урожая с 1 га моркови в сопоставимых ценах и фактическая стоимость урожая с 1 га. Найти, чему равна сумма страхового возмещ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 Исходные данные для решения задачи № 1</w:t>
      </w:r>
    </w:p>
    <w:tbl>
      <w:tblPr>
        <w:tblW w:w="74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казатели / Вариан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 Средняя за 5 лет стоимость урожая с 1 га моркови в сопоставимых ценах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 Фактическая стоимость урожая с 1 га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6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  <w:t>Задача № 2. Чему равна сумма страхового возмещения, если автомобиль застрахован по системе первого риска?</w:t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2 Исходные данные для решения задачи № 2</w:t>
      </w:r>
    </w:p>
    <w:tbl>
      <w:tblPr>
        <w:tblW w:w="81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78"/>
        <w:gridCol w:w="678"/>
        <w:gridCol w:w="678"/>
        <w:gridCol w:w="678"/>
        <w:gridCol w:w="678"/>
        <w:gridCol w:w="67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казатели / Вариан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 Страховая сумма, тыс. 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 Сумма ущерба в результате аварии, тыс. р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4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  <w:t>Задача № 3. Чему равна сумма страхового возмещения, если имущество застраховано по системе первого риска?</w:t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3 Исходные данные для решения задачи № 3</w:t>
      </w:r>
    </w:p>
    <w:tbl>
      <w:tblPr>
        <w:tblW w:w="76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3"/>
        <w:gridCol w:w="593"/>
        <w:gridCol w:w="593"/>
        <w:gridCol w:w="593"/>
        <w:gridCol w:w="593"/>
        <w:gridCol w:w="5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казатели / Вариант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 Страховая сумма, тыс. р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 Сумма ущерба в результате пожара, тыс. р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>Задача № 4. Чему равна величина страхового возмещения, если известны следующие показатели (табл. 4):</w:t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/>
      </w:pPr>
      <w:r>
        <w:rPr/>
        <w:t>Таблица 4 Исходные данные для решения задачи № 4</w:t>
      </w:r>
    </w:p>
    <w:tbl>
      <w:tblPr>
        <w:tblW w:w="79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719"/>
        <w:gridCol w:w="719"/>
        <w:gridCol w:w="719"/>
        <w:gridCol w:w="719"/>
        <w:gridCol w:w="719"/>
        <w:gridCol w:w="719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/ Вариан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Стоимость объекта страхования, тыс. 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ая сумма, тыс. 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Убыток страхователя, тыс. 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keepNext w:val="false"/>
        <w:widowControl w:val="false"/>
        <w:suppressAutoHyphens w:val="true"/>
        <w:ind w:firstLine="709"/>
        <w:jc w:val="both"/>
        <w:rPr/>
      </w:pPr>
      <w:r>
        <w:rPr/>
        <w:t>Практическое задание к теме 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t>Задача № 1. По договору страхования предусмотрена условная франшиза "свободно от 1 %". Возмещается ли фактический ущерб и в каком размере, если известны следующие показатели (табл. 5):</w:t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5</w:t>
      </w:r>
      <w:r>
        <w:rPr>
          <w:sz w:val="28"/>
          <w:lang w:val="en-US"/>
        </w:rPr>
        <w:t xml:space="preserve"> </w:t>
      </w:r>
      <w:r>
        <w:rPr/>
        <w:t>Исходные данные для решения задачи № 1</w:t>
      </w:r>
    </w:p>
    <w:tbl>
      <w:tblPr>
        <w:tblW w:w="57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516"/>
        <w:gridCol w:w="616"/>
        <w:gridCol w:w="516"/>
        <w:gridCol w:w="616"/>
        <w:gridCol w:w="516"/>
        <w:gridCol w:w="516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казатели / Вариан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 Страховая сумма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 Фактический ущерб,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7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t>Задача № 2. По договору страхования предусмотрена условная франшиза "свободно от … тыс. руб.". Выплачивается ли страховое возмещение и в каком размере, если известны следующие показатели (табл. 6):</w:t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6</w:t>
      </w:r>
      <w:r>
        <w:rPr>
          <w:sz w:val="28"/>
          <w:lang w:val="en-US"/>
        </w:rPr>
        <w:t xml:space="preserve"> </w:t>
      </w:r>
      <w:r>
        <w:rPr/>
        <w:t>Исходные данные для решения задачи № 2</w:t>
      </w:r>
    </w:p>
    <w:tbl>
      <w:tblPr>
        <w:tblW w:w="54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16"/>
        <w:gridCol w:w="416"/>
        <w:gridCol w:w="416"/>
        <w:gridCol w:w="516"/>
        <w:gridCol w:w="516"/>
        <w:gridCol w:w="416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казатели / Вариант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 "Свободно от … тыс. р.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 Фактический ущерб, тыс. 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t>Задача № 3. По договору страхования предусмотрена безусловная франшиза в размере 1 % от суммы ущерба. Чему равна величина франшизы и страхового возмещения, если фактический ущерб составил (табл. 7):</w:t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7 Данные для решения задачи № 3</w:t>
      </w:r>
    </w:p>
    <w:tbl>
      <w:tblPr>
        <w:tblW w:w="50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/ Вариант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Фактический ущерб, тыс. р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keepNext w:val="false"/>
        <w:widowControl w:val="false"/>
        <w:suppressAutoHyphens w:val="true"/>
        <w:ind w:left="0" w:firstLine="709"/>
        <w:jc w:val="both"/>
        <w:rPr/>
      </w:pPr>
      <w:r>
        <w:rPr/>
        <w:t>Практическое задание к теме 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ча. По исходным данным выберите наименее убыточный регион (табл. 8). Критерием выбора является минимальная величина показателей страховой статистики.</w:t>
      </w:r>
    </w:p>
    <w:p>
      <w:pPr>
        <w:pStyle w:val="Heading4"/>
        <w:keepNext w:val="false"/>
        <w:widowControl w:val="false"/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uppressAutoHyphens w:val="true"/>
        <w:ind w:left="0" w:firstLine="709"/>
        <w:jc w:val="both"/>
        <w:rPr/>
      </w:pPr>
      <w:r>
        <w:rPr/>
        <w:t>Таблица 8 Исходные данные для расчета показателей страховой статистики</w:t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83"/>
        <w:gridCol w:w="955"/>
        <w:gridCol w:w="983"/>
        <w:gridCol w:w="955"/>
        <w:gridCol w:w="982"/>
        <w:gridCol w:w="954"/>
        <w:gridCol w:w="982"/>
        <w:gridCol w:w="954"/>
        <w:gridCol w:w="982"/>
        <w:gridCol w:w="829"/>
        <w:gridCol w:w="982"/>
        <w:gridCol w:w="877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 вариан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 вариан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 вариант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 вариант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 вариант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 вариант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регион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Число застрахованных объек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Число пострадавших объек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Число страховых случае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Страховая сумма, тыс. р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Страховое возмещение, тыс. р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рактическое задание к теме 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1. Используя коэффициент В. Коньшина на основании исходных данных выберите наиболее устойчивую страховую опера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9 Исходные данные для расчета коэффициента В. Коньшина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 вариант</w:t>
            </w:r>
          </w:p>
        </w:tc>
      </w:tr>
      <w:tr>
        <w:trPr>
          <w:trHeight w:val="114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перация 2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Средняя тарифная ставка с 1 р. страх. суммы, 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0,0037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Количество договоров страх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0 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8 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9 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 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70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ча №2. Используя коэффициент финансовой устойчивости страхового фонда на основании исходных данных выберите наиболее устойчивую страховую компа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uppressAutoHyphens w:val="true"/>
        <w:ind w:left="0" w:firstLine="709"/>
        <w:jc w:val="both"/>
        <w:rPr/>
      </w:pPr>
      <w:r>
        <w:rPr/>
        <w:t>Таблица 10 Исходные данные для расчета коэффициента финансовой устойчивости страхового фонда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 вариа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 вариант</w:t>
            </w:r>
          </w:p>
        </w:tc>
      </w:tr>
      <w:tr>
        <w:trPr>
          <w:trHeight w:val="12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Компания 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08" w:hanging="0"/>
              <w:rPr/>
            </w:pPr>
            <w:r>
              <w:rPr/>
              <w:t>Страховые платежи, тыс.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статок средств в запасном фонде на конец тарифного периода, тыс.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Выплаты страхового возмещения, тыс. 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Расходы на ведение дела, тыс. 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keepNext w:val="false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рактическое задание к теме 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адача №1. Рассчитать величину страхового взноса при страховании имущества от пожара.</w:t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1 Исходные данные для расчета страхового взноса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/ Вариан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еличина страхового тарифа, р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ая сумма, тыс. р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идка за соблюдение правил противопожарной безопасности,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адача №2. Рассчитать базовую страховую премию по договору страхования имущества.</w:t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2 Исходные данные для расчета базовой страховой премии</w:t>
      </w:r>
    </w:p>
    <w:tbl>
      <w:tblPr>
        <w:tblW w:w="84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66"/>
        <w:gridCol w:w="566"/>
        <w:gridCol w:w="416"/>
        <w:gridCol w:w="666"/>
        <w:gridCol w:w="566"/>
        <w:gridCol w:w="566"/>
      </w:tblGrid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/ Вариан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утто-премия, тыс. 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иссионное вознаграждение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исления в фонд предупредительных мероприятий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адача №3. Взрывом разрушен цех. Рассчитать суммы прямого, косвенного и общего убытка.</w:t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3 Исходные данные для расчета убытка</w:t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/ Вариан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овая стоимость цеха с учетом износа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одукции, находящейся в цехе на момент взрыва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трат на расчистку территории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от сдачи металлолома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ря прибыли в результате простоя цеха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на восстановление цеха, тыс. 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ое задание к теме № 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Задача № 1. Определить вероятности прожить еще один год, умереть в течение предстоящего года, прожить </w:t>
      </w:r>
      <w:r>
        <w:rPr>
          <w:lang w:val="en-US"/>
        </w:rPr>
        <w:t>m</w:t>
      </w:r>
      <w:r>
        <w:rPr/>
        <w:t xml:space="preserve"> лет, умереть в течение предстоящих </w:t>
      </w:r>
      <w:r>
        <w:rPr>
          <w:lang w:val="en-US"/>
        </w:rPr>
        <w:t>m</w:t>
      </w:r>
      <w:r>
        <w:rPr/>
        <w:t xml:space="preserve"> лет, умереть на </w:t>
      </w:r>
      <w:r>
        <w:rPr>
          <w:lang w:val="en-US"/>
        </w:rPr>
        <w:t>m</w:t>
      </w:r>
      <w:r>
        <w:rPr/>
        <w:t>-том году жизни.</w:t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4 Исходные данные для определения вероятности дожития и смерти</w:t>
      </w:r>
    </w:p>
    <w:tbl>
      <w:tblPr>
        <w:tblW w:w="52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/ Вариант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Возраст застрахованного, л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ок страхования, л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адача № 2. Определить тарифную ставку и единовременную премию, которую страхователь должен уплатить страховщику при заключении договора личного страхования на дожитие.</w:t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5 Исходные данные для опред-ния тарифной ставки и премии</w:t>
      </w:r>
    </w:p>
    <w:tbl>
      <w:tblPr>
        <w:tblW w:w="58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 / Вариан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аст застрахованного, ле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аст дожития, ле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доходности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траховая сумма, р.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</w:tbl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6 Таблица коммутационных чисел</w:t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447"/>
        <w:gridCol w:w="3543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аст (n), л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лиц, доживающих до возраста n л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лиц, умирающих при переходе от n лет к возрасту (n+1) лет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4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7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9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7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1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3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3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Style12">
    <w:name w:val="Текст"/>
    <w:basedOn w:val="Normal"/>
    <w:qFormat/>
    <w:pPr>
      <w:tabs>
        <w:tab w:val="clear" w:pos="720"/>
        <w:tab w:val="left" w:pos="142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24:00Z</dcterms:created>
  <dc:creator>a</dc:creator>
  <dc:description/>
  <cp:keywords/>
  <dc:language>en-US</dc:language>
  <cp:lastModifiedBy>SYSTEM</cp:lastModifiedBy>
  <cp:lastPrinted>1998-01-04T19:58:00Z</cp:lastPrinted>
  <dcterms:modified xsi:type="dcterms:W3CDTF">2011-09-09T12:24:00Z</dcterms:modified>
  <cp:revision>2</cp:revision>
  <dc:subject/>
  <dc:title>Тема 1: «Системы страховой ответственности»</dc:title>
</cp:coreProperties>
</file>