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олоті злит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 "металевих" депозитах в банках фізобличчя вже розмістили більше 10 тонн дорогоцінних металів. І це не дивлячись на відсутність гарантій держави по поверненню таких внесків у разі банкрутства фінустанов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Лихоман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естабільність долара і національної валюти (див. БІЗНЕС №12 від 24.03.08 р., стр.46), а також високі темпи інфляції вимушують наших громадян замислюватися про надійніші способи зберігання своїх заощаджень. Одним з найбезпечніших варіантів вкладення засобів банкіри називають відкриття депозитного рахунку, номінованого в дорогоцінних металах. Варто відзначити, що останні декілька років інвестиції в банківські метали (золото, срібло, платину і паладій) не тільки зберігають гроші від інфляції, але і приносять відчутний дохід. Зокрема, в березні поточного року ціна 1 тройської унції золота вперше досягла рекордної відмітки в $1 тис. Для порівняння: на початок 2008 р. за 1 тройську унцію давали $889,6, а в січні 2007 р. - $631,2. З початку 2005 р. золото подорожчало більш ніж в 2 рази, срібло - майже в 1,5 рази (див. "Світові ціни... "). Таке відчутне зростання цін на банківські метали фахівці пов'язують з початком рецесії в США (див. "... о зростанні цін" на стр.62), в результаті якої долар став втрачати позиції на світових валютних ринках. Професійні інвестори почали шукати інші способи вкладення своїх активів. В результаті за останні три роки в світі близько 15% інвестиційних засобів перекочували на ринок дорогоцінних металів. Проте ринок банківських металів вельми мінливий. Після березневого піку офіційна ціна золота на Товарній біржі Нью-Йорка (СОМЕХ) почала знижуватися і останнім часом залишається нижче за відмітку $900 за 1 унцію. Зокрема, 2 травня на міжнародних ринках за 1 тройську унцію золота давали $853,5. сС початки року поступово дорожчає і срібло. Якщо за станом на 2 січня 2008 р. лондонський фіксинг 1 унції срібла складав $14,93, то до 2 травня ціна зросла до $16, 19. У поточному році максимальні ціни на срібло спостерігалися в березні, досягнувши $20,92 за 1 унцію. </w:t>
      </w:r>
    </w:p>
    <w:p>
      <w:pPr>
        <w:pStyle w:val="Normal"/>
        <w:widowControl w:val="false"/>
        <w:autoSpaceDE w:val="false"/>
        <w:ind w:firstLine="709"/>
        <w:rPr/>
      </w:pPr>
      <w:r>
        <w:rPr>
          <w:lang w:val="uk-UA"/>
        </w:rPr>
        <w:t xml:space="preserve">Вчасно помітивши настрої споживачів, українські банки почали активно пропонувати різні депозитні програми, номіновані в дорогоцінних металах. За оцінками фахівців, тільки за останній рік кількість металу на таких внесках в українських банках збільшилася в 2 рази і на сьогоднішній день досягло приблизно 10 т. Лідером ринку "металевих" депозитів, як і раніше, залишається "Над-ра Банк", в якому об'єм "золотих" депозитів за рік збільшився з 1 т до 3 т. Проте конкуренція між банками постійно посилюється. Так, прагнучи привернути вкладників, банк "Фінанси і Кредит" підвищив ставки по депозитах в дорогоцінних металах з 2% до 5% річних, мабуть, відреагувавши на дії конкурентів. Наприклад, Укр-газбанка, який зараз пропонує ставку по депозитах в дорогоцінних металах на рівні 5,25% річних. </w:t>
      </w:r>
    </w:p>
    <w:p>
      <w:pPr>
        <w:pStyle w:val="Normal"/>
        <w:widowControl w:val="false"/>
        <w:autoSpaceDE w:val="false"/>
        <w:ind w:firstLine="709"/>
        <w:rPr>
          <w:lang w:val="uk-UA"/>
        </w:rPr>
      </w:pPr>
      <w:r>
        <w:rPr>
          <w:lang w:val="uk-UA"/>
        </w:rPr>
        <w:t xml:space="preserve">НЕ ВСЕ ТЕ ЗОЛОТО... </w:t>
      </w:r>
    </w:p>
    <w:p>
      <w:pPr>
        <w:pStyle w:val="Normal"/>
        <w:widowControl w:val="false"/>
        <w:autoSpaceDE w:val="false"/>
        <w:ind w:firstLine="709"/>
        <w:rPr/>
      </w:pPr>
      <w:r>
        <w:rPr>
          <w:lang w:val="uk-UA"/>
        </w:rPr>
        <w:t xml:space="preserve">На сьогоднішній день більше десяти банків пропонують відкривати у них депозити в золотих злитках (див. "Умови... " на стр.63). Втім, розміщуючи гроші на "металевих" рахунках, слід враховувати і той факт, що крім ставки вкладник має нагоду заробляти і на підвищенні цін на вибраний метал. Відзначимо: переваги вкладників "металевих" депозитів в цілому однорідні. За словами Ігоря Львова, заступника голови правління банку "Фінанси і Кредит", близько 80% всіх "металевих" депозитів номіновані в золоті, 18% - в сріблі, 2% - в платині і паладії. Це зрозуміло: клієнти традиційно віддають перевагу золоту. В той же час і банкам невигідно працювати з дешевшим металом - сріблом. "Депозити в інших банківських металах (окрім золота. - Ред) ми не відкриваємо, оскільки тримати депозит в сріблі економічно невигідно, а круг клієнтів, охочих розмістити депозити в платині, обмежений ", - говорить Анатолій Сикорській, начальник відділення по роботі з дорогоцінними металами "Надра Банку" (р. Київ; з 1993 р). Одним з істотних недоліків "золотих" депозитів залишається достатньо великий розмір мінімального внеску. Банки згодні приймати на депозит, номінований в золоті, мінімум 50 г </w:t>
      </w:r>
      <w:r>
        <w:rPr>
          <w:lang w:val="uk-UA" w:eastAsia="uk-UA"/>
        </w:rPr>
        <w:t>цінного</w:t>
      </w:r>
      <w:r>
        <w:rPr>
          <w:lang w:val="uk-UA"/>
        </w:rPr>
        <w:t xml:space="preserve"> металу, вартість яких на сьогодні перевищує 7 тыс. грн. При цьому деякі великі банки встановлюють розмір мінімального внеску на рівні 100 г. Банкіри виправдовуються тим, що приймати внески, менші по масі, для них просто не вигідно, оскільки фінпідприємства несуть додаткові витрати на експертизу злитків, що приймаються на депозит. По цій же причині деякі банки відмовляються брати на депозит злитки, куплені в інших банках. До таких належать, наприклад, Укрексимбанк, Брокбізнесбанк, Укргазбанк і Имэкс-банк. "Банку легше обслуговувати одного клієнта - власника "віртуального" внеску (без поставки. - Ред) у 250 г золото (тобто великого внеску. - Ред) і при цьому платити хороший відсоток по внеску, ніж 10 клієнтів з маленькими депозитами", - вважає Леся Циб-ко, заступник начальника прес-служби Укргазбанка (р. Київ; з 1993 р). </w:t>
      </w:r>
    </w:p>
    <w:p>
      <w:pPr>
        <w:pStyle w:val="Heading2"/>
        <w:ind w:hanging="0"/>
        <w:rPr>
          <w:lang w:val="uk-UA" w:eastAsia="en-US"/>
        </w:rPr>
      </w:pPr>
      <w:r>
        <w:rPr>
          <w:lang w:val="uk-UA" w:eastAsia="en-US"/>
        </w:rPr>
      </w:r>
    </w:p>
    <w:p>
      <w:pPr>
        <w:pStyle w:val="Heading2"/>
        <w:ind w:hanging="0"/>
        <w:rPr>
          <w:lang w:val="uk-UA" w:eastAsia="en-US"/>
        </w:rPr>
      </w:pPr>
      <w:r>
        <w:rPr>
          <w:lang w:val="uk-UA" w:eastAsia="en-US"/>
        </w:rPr>
        <w:t>Псевдодепози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рім того, при відкритті депозиту в злитках вкладнику варто врахувати, що при банкрутстві фінустанови компенсація з Фонду гарантування внесків фізичних осіб (ФГВФЛ) йому не виплатить. Нагадаємо: вкладнику, що відкрив депозит в гривнях або в іноземній валюті, якщо банк#не зможе розрахуватися за своїми зобов'язаннями, ФГВФЛ повинен компенсувати до 50 тис. грн. депозиту, включаючи відсотки. "Законодавством це питання (про виплату з ФГВФЛ по депозитах в дорогоцінних металах. - Ред) не врегульоване. Тому по "металевих " депозитам компенсація не передбачена", - відзначає Ігор Львов. </w:t>
      </w:r>
    </w:p>
    <w:p>
      <w:pPr>
        <w:pStyle w:val="Normal"/>
        <w:widowControl w:val="false"/>
        <w:autoSpaceDE w:val="false"/>
        <w:ind w:firstLine="709"/>
        <w:rPr/>
      </w:pPr>
      <w:r>
        <w:rPr>
          <w:lang w:val="uk-UA"/>
        </w:rPr>
        <w:t xml:space="preserve">Примітно, що терміни, на які можна відкрити "золотий" депозит, більш тривалі, ніж у звичного "грошового" депозиту. Якщо відкрити депозит в гривні в деяких банках можна і на термін менше трьох місяців, то в "золоті" мінімальний термін внеску складе тестя місяців. При цьому потенційному клієнту банку варто звернути особливу увагу на те, яким чином йому виплатить процентний дохід. Річ у тому, що в деяких банках дохід по "металевих" депозитах виплачується грошима після закінчення терміну договору. Це невигідно, так як до моменту закінчення терміну депозитного договору курс золота може піти вниз і вкладник втратить значну частину засобів. В більшості випадків про оформленні депозита в злитках обговорюється, що клієнт має вибір, в якому виді забирати відсотки – безпосередньо в золоті чи грошима по теперішньому курсу. Відмітим, що якщо після закінчення терміну депозитного договору курс золота залишається невигідним, ціленапрвленішим забрати виплачені відсотки в злитках і обміняти їх пізніше, коли ціна на метал зросте. Ще одним значущим недостатком відкриття «золотого» депозита залишається значно велика різниця між ціною покупки і продажу дорогоцінних металів (див. Бізнес №28 від 09.07.07 р., стор.38-41). В деяких банках різниця між ціною покупки і продажу злитків масою 100 г складає 3-4%. Відповідно, вкладчик отримає мінімальний дохід за період інвестування, якщо банківський метал подороща настільки, що перекриється різниця між ціною покупки і продажем. Найбільшу різницю між ціною покупки і продажем золота встановив Укрсоцбанк, де «спред» складає 18,4%. Очевидно, що в таких умовах не так уже й вигідно здійснювати операції з купівлі-продажу злитків. Варто звернути увагу і на те, що чим меньша маса злитка, тим більші «спреди» по ньому встановлюють банки. «Купуючи злиток, клієнт крім плати за саме золото додатково оплачує витрати банка на виготовлення злитка і його доставку в Україну. Наприклад, в ціні злитка масою 1 кг вони складають близько 0,2%, а злитка масой 1 г – уже близько 20%», - роз’яснює Олег Матлинг, начальник департаменту товарних ринків Укрпромбанка. </w:t>
      </w:r>
    </w:p>
    <w:p>
      <w:pPr>
        <w:pStyle w:val="Normal"/>
        <w:widowControl w:val="false"/>
        <w:autoSpaceDE w:val="false"/>
        <w:ind w:firstLine="709"/>
        <w:rPr>
          <w:lang w:val="uk-UA"/>
        </w:rPr>
      </w:pPr>
      <w:r>
        <w:rPr>
          <w:lang w:val="uk-UA"/>
        </w:rPr>
        <w:t>Залізний прогноз</w:t>
      </w:r>
    </w:p>
    <w:p>
      <w:pPr>
        <w:pStyle w:val="Normal"/>
        <w:widowControl w:val="false"/>
        <w:autoSpaceDE w:val="false"/>
        <w:ind w:firstLine="709"/>
        <w:rPr/>
      </w:pPr>
      <w:r>
        <w:rPr>
          <w:lang w:val="uk-UA"/>
        </w:rPr>
        <w:t xml:space="preserve">Не дивлячись на масу недостатків, сьогодні все ж виглядає, як інвестиційно привабливим активом. Опитанні БІЗНЕСом експерти прогнозують, що в найближчий час ріст цін на даний метал збережеться. «Що буде з ціною в найближчі декілька місяців і на кінці року, залежить від того, вильється чи угроза рецесії в США в глобальний фінансовий кризис, - вважає Леся Цибко. – В випадку негативного розвитку подій темпи росту цін на золото можуть прискоритись і в найближчі місяці досягнути $1100-1150 за 1 тройську унцію. » Деякі експерти навіть вважають, що на кінець року ціна на золото може становити $1,5 тис. за 1 тройську унцію. В той же час аналітики попереджують, що через два-три роки, після завершення світової фінансової кризи, ціна на золото має усі шанси різко знизитись – до $500-600 за 1 тройську унцію. Очевидно, має сенс інвестувати в золото, коли ціни на нього не такі високі, а продавати – на пікі вартості, який зазвичай спостерігається в випадках криз. Можливо, у наших громадян ще є декілька років для подібних спекуляцій. Разом з тим довготермінові вклади в золото мають сенс тільки для збереження засобів. Річ у тім, що у великих проміжках часу дохідність золота і серебра зазвичай не перевищує рівня інфляції.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Банкір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w:t>
      </w:r>
      <w:r>
        <w:rPr>
          <w:lang w:val="uk-UA"/>
        </w:rPr>
        <w:t>Про ріст цін</w:t>
      </w:r>
    </w:p>
    <w:p>
      <w:pPr>
        <w:pStyle w:val="Normal"/>
        <w:widowControl w:val="false"/>
        <w:autoSpaceDE w:val="false"/>
        <w:ind w:firstLine="709"/>
        <w:rPr/>
      </w:pPr>
      <w:r>
        <w:rPr>
          <w:lang w:val="uk-UA"/>
        </w:rPr>
        <w:t xml:space="preserve">Ігор Львов (46), заступник голови правління I банку "Фінанси і Кредит" (р. Київ; з 1990 г.; 4,7 тыс. чел): </w:t>
      </w:r>
    </w:p>
    <w:p>
      <w:pPr>
        <w:pStyle w:val="Normal"/>
        <w:widowControl w:val="false"/>
        <w:autoSpaceDE w:val="false"/>
        <w:ind w:firstLine="709"/>
        <w:rPr/>
      </w:pPr>
      <w:r>
        <w:rPr>
          <w:lang w:val="uk-UA"/>
        </w:rPr>
        <w:t>- Зараз покупка золота більш целесообразні</w:t>
      </w:r>
      <w:r>
        <w:rPr>
          <w:lang w:val="uk-UA" w:eastAsia="uk-UA"/>
        </w:rPr>
        <w:t xml:space="preserve"> на для отримання прибули, ніж для збереження накопичень. Тому ми чекаємо, що до кінця цього року об'єми депозитів в золоті збільшаться на 30-40%. Варто відзначити, що за останні чотири роки золото подорожчало в 3 рази. Жодна валюта миру не показала такого зростання. Я думаю, що до кінця цього року вартість золота підвищиться до $1-1,2 тис. за 1 тройську унцію. Це пов'язано з входженням економіки США в період рецесії. Долар поступово втрачає свої позиції, а золото ростиме до тих пір, поки буде слабкий долар. У той же I час зараз іноземні інвестфонди виводять активи з американської валюти і інвестують в стабільніші активи, віддаючи перевагу золоту, євро, фунт і швейцарський франк. Якщо ж економіка Європи також втягнеться в щ рецесію і почнеться світова криза, на перше місце по вкладеннях можуть вийти золото і інші матеріальні активи, наприклад, нафта. Внаслідок чого ціна на них підскочить ще більше. </w:t>
      </w:r>
    </w:p>
    <w:p>
      <w:pPr>
        <w:pStyle w:val="Heading2"/>
        <w:ind w:hanging="0"/>
        <w:rPr>
          <w:lang w:val="uk-UA" w:eastAsia="en-US"/>
        </w:rPr>
      </w:pPr>
      <w:r>
        <w:rPr>
          <w:lang w:val="uk-UA" w:eastAsia="en-US"/>
        </w:rPr>
      </w:r>
    </w:p>
    <w:p>
      <w:pPr>
        <w:pStyle w:val="Heading2"/>
        <w:ind w:hanging="0"/>
        <w:rPr>
          <w:lang w:val="uk-UA" w:eastAsia="en-US"/>
        </w:rPr>
      </w:pPr>
      <w:r>
        <w:rPr>
          <w:lang w:val="uk-UA" w:eastAsia="en-US"/>
        </w:rPr>
        <w:t>Про захис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Олег Матлінг (36), начальник департаменту товарних ринків Укрпромбанка (р. Київ; з 1989 г.; 4,6 тыс. чел): </w:t>
      </w:r>
    </w:p>
    <w:p>
      <w:pPr>
        <w:pStyle w:val="Normal"/>
        <w:widowControl w:val="false"/>
        <w:autoSpaceDE w:val="false"/>
        <w:ind w:firstLine="709"/>
        <w:rPr/>
      </w:pPr>
      <w:r>
        <w:rPr>
          <w:lang w:val="uk-UA"/>
        </w:rPr>
        <w:t xml:space="preserve">- Депозити в золоті - хороший спосіб захисту засобів від інфляції, що широко використовується </w:t>
      </w:r>
      <w:r>
        <w:rPr>
          <w:lang w:val="uk-UA" w:eastAsia="uk-UA"/>
        </w:rPr>
        <w:t xml:space="preserve">I </w:t>
      </w:r>
      <w:r>
        <w:rPr>
          <w:lang w:val="uk-UA"/>
        </w:rPr>
        <w:t xml:space="preserve">в світовій практиці. У разі виникнення інфляційних очікувань багато інвесторів переводять | свої засоби в золото, що приводить до перевищення попиту над пропозицією на ринку. Відповідно, золото дорожчає. Проте для золота властиві різкі скачки цін, унаслідок чого можна за короткий строк несподівано &gt; багато запрацювати або стільки ж втратити. З великою до лей упевненості можна говорити, що золотий депозит буде прибутковим і безпечним вибором тільки в тому випадку, якщо засоби інвестуються в золото не менше ніж на декілька років. При цьому метали повинні складати лише частину інвестиційного портфеля вкладника. </w:t>
      </w:r>
    </w:p>
    <w:p>
      <w:pPr>
        <w:pStyle w:val="Heading2"/>
        <w:ind w:hanging="0"/>
        <w:rPr>
          <w:lang w:val="uk-UA" w:eastAsia="en-US"/>
        </w:rPr>
      </w:pPr>
      <w:r>
        <w:rPr>
          <w:lang w:val="uk-UA" w:eastAsia="en-US"/>
        </w:rPr>
      </w:r>
    </w:p>
    <w:p>
      <w:pPr>
        <w:pStyle w:val="Heading2"/>
        <w:ind w:hanging="0"/>
        <w:rPr>
          <w:lang w:val="uk-UA" w:eastAsia="en-US"/>
        </w:rPr>
      </w:pPr>
      <w:r>
        <w:rPr>
          <w:lang w:val="uk-UA" w:eastAsia="en-US"/>
        </w:rPr>
        <w:t>Про риз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Андрій Шульга, керівник департаменту споживчих внесків Приватбанку (р. Дніпропетровськ; з 1992 г.; 30 тыс. чел): </w:t>
      </w:r>
    </w:p>
    <w:p>
      <w:pPr>
        <w:pStyle w:val="Normal"/>
        <w:widowControl w:val="false"/>
        <w:autoSpaceDE w:val="false"/>
        <w:ind w:firstLine="709"/>
        <w:rPr>
          <w:lang w:val="uk-UA"/>
        </w:rPr>
      </w:pPr>
      <w:r>
        <w:rPr>
          <w:lang w:val="uk-UA"/>
        </w:rPr>
        <w:t xml:space="preserve">- При укладенні депозитного договору масовий клієнт, як правило, бажає одержати фіксований відсоток. Проте прибутковість депозиту, номінованого в банківських металах, постійно коливається. Тобто інвестиції в золото - це ризик. В кращому разі, клієнту потрібно зуміти вдало купити і вдало продати злитки. Тому, на наш погляд, "золоті" депозити - це дуже складна послуга для роздрібного бізнесу, вона потрібна, швидше, підготовленому клієнту. Банки задають істотний спред між цінами покупки і продажі злитків. Щоб окупити інвестиції в банківські метали, потрібно </w:t>
      </w:r>
      <w:r>
        <w:rPr>
          <w:lang w:val="uk-UA" w:eastAsia="uk-UA"/>
        </w:rPr>
        <w:t xml:space="preserve">i </w:t>
      </w:r>
      <w:r>
        <w:rPr>
          <w:lang w:val="uk-UA"/>
        </w:rPr>
        <w:t xml:space="preserve">немало часу. Крім того, злитки не так легко продати, адже крапок, де їх викупляють, не так вже багато. Тому для масового споживача відкриття депозитів в дорогоцінних металах може бути не дуже вигідно.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исунок 1</w:t>
      </w:r>
    </w:p>
    <w:p>
      <w:pPr>
        <w:pStyle w:val="Normal"/>
        <w:widowControl w:val="false"/>
        <w:autoSpaceDE w:val="false"/>
        <w:ind w:firstLine="709"/>
        <w:rPr>
          <w:lang w:val="uk-UA"/>
        </w:rPr>
      </w:pPr>
      <w:r>
        <w:rPr>
          <w:lang w:val="uk-UA"/>
        </w:rPr>
        <w:drawing>
          <wp:inline distT="0" distB="0" distL="0" distR="0">
            <wp:extent cx="3513455" cy="247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513455" cy="247269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исунок 2</w:t>
      </w:r>
    </w:p>
    <w:p>
      <w:pPr>
        <w:pStyle w:val="Normal"/>
        <w:widowControl w:val="false"/>
        <w:autoSpaceDE w:val="false"/>
        <w:ind w:firstLine="709"/>
        <w:rPr>
          <w:lang w:val="uk-UA"/>
        </w:rPr>
      </w:pPr>
      <w:r>
        <w:rPr>
          <w:lang w:val="uk-UA"/>
        </w:rPr>
        <w:drawing>
          <wp:inline distT="0" distB="0" distL="0" distR="0">
            <wp:extent cx="374015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740150" cy="2112010"/>
                    </a:xfrm>
                    <a:prstGeom prst="rect">
                      <a:avLst/>
                    </a:prstGeom>
                  </pic:spPr>
                </pic:pic>
              </a:graphicData>
            </a:graphic>
          </wp:inline>
        </w:drawing>
      </w:r>
    </w:p>
    <w:p>
      <w:pPr>
        <w:pStyle w:val="Normal"/>
        <w:widowControl w:val="false"/>
        <w:autoSpaceDE w:val="false"/>
        <w:ind w:firstLine="709"/>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5:00Z</dcterms:created>
  <dc:creator>user</dc:creator>
  <dc:description/>
  <cp:keywords/>
  <dc:language>en-US</dc:language>
  <cp:lastModifiedBy>SYSTEM</cp:lastModifiedBy>
  <dcterms:modified xsi:type="dcterms:W3CDTF">2011-09-09T11:55:00Z</dcterms:modified>
  <cp:revision>2</cp:revision>
  <dc:subject/>
  <dc:title>Золоті злитки</dc:title>
</cp:coreProperties>
</file>