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  <w:t>Содержание</w:t>
      </w:r>
    </w:p>
    <w:p>
      <w:pPr>
        <w:pStyle w:val="Heading"/>
        <w:ind w:firstLine="709"/>
        <w:jc w:val="both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Федеральный фонд и территориальные фонды обязательного медицинского страхов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Задачи, функции и финансирование фонд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рганизация медицинской помощ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едицинское страхова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едико-социальная помощ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Лекарственная помощь</w:t>
      </w:r>
    </w:p>
    <w:p>
      <w:pPr>
        <w:pStyle w:val="Heading2"/>
        <w:ind w:righ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нормативные акт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е медицинское страхование осуществляется в нашей стране на основании Закона РФ «О медицинском страховании граждан в Российской Федерации», принятого 28 июня 1991 г. Верховным Советом Российской Федерации. В преамбуле и статье 1 Закона, обязательное медицинское страхование признается гарантией конституционного права граждан на охрану здоровья и бесплатную медицинскую помощь. Данный Закон должен был начать действовать в полном объеме с 1 января 1993 г. (в соответствии с Постановлением ВС РФ от 28 июня 1991 г.). Однако несовершенство экономического и правового механизмов, заложенных в принятом Законе, не позволили ввести его в указанный срок. И в дальнейшем в данный Закон вносились весьма существенные попр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е из поправок предусматривали создание институциональной структуры обязательного медицинского страхования в виде Федерального фонда обязательного медицинского страхования (ФФОМС) и территориальных фондов обязательного медицинского страхования (ТФОМС). Эти фонды стали фактически органами государственного управления финансовыми средствами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фонд обязательного медицинского страхования был создан в 1993 г. Постановлением Верховного Совета РФ от 24 февраля 1993 г. №4543-1 «О порядке финансирования обязательного медицинского страхования граждан на 1993 год». Пунктами 1 И 2-данного постановления было предусмотре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Федерального фонда обязательного медицинского страхова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 30 марта 1993 г. органами законодательной власти субъектов Российской Федерации территориальных фондов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постановлением был утвержден ряд правовых актов, определивших систему управления ОМС. Это были положение о ФФОМС, положение о ТФОМС и положение о порядке уплаты страховых взносов в Федеральный и территориальный фонды ОМ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Федеральный фонд и территориальные фонды обязательного медицинского страх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Задачи, функции и финансирование фон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ФОМС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и; является самостоятельным государственным некоммерческим финансово-кредитным учреждением. Деятельность ФФОМС подотчетна Правительству Российской Федер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едерального фонд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, предусмотренных Законом Российской Федераций «О медицинском страховании граждан в Российской Федерации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, предоставляемой гражданам на всей территории Российской Федерации в рамках базовой программы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аккумулирование финансовых средств Федерального фонда для обеспечения финансовой стабильности системы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сновных задач ФФОМ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в установленном порядке вносит предложения о размере взносов на обязательное медицинское страх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соответствии с установленным порядком аккумулирование финансовых средств Федерального фон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 в установленном порядке средства территориальным фондам обязательного медицинского страхования, в том числе на безвозвратной и возвратной основе, для выполнения территориальных программ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(отчислений) в фонды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, в том числе путем проведения соответствующих ревизий и целевых провер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организационно-методическую деятельность по обеспечению функционирования системы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базовой программы обязательного медицинского страхования гражд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и анализ информации, в том числе о финансовых средствах системы обязательного медицинского страхования, и представляет соответствующие материалы в Правительство Российской Федераци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едерального фонда являются федеральной собственностью, не входят в состав бюджетов, других фондов и изъятию не подлеж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едерального фонда образуются за сч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страховых взносов (отчислений) хозяйствующих субъектов и иных организаций на обязательное медицинское страхование в размерах, устанавливаемых федеральным закон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й из федерального бюджета на выполнение федеральных целевых программ в рамках обязательного медицинского страх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юридических и физических ли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спользования временно свободных финансов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го страхового запаса Федерального фон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из иных источников, не запрещ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, которые осуществляются в соответствии с задачами Федерального фонда, предусмотренными в его уст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Федерального фонда является федеральной собственностью и закрепляется за ним на праве оперативного управления. Имущество Федерального фонда состоит из основных и оборотных средств, которые отражаются на балан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вправе осуществлять приносящую доходы деятельность. Полученные от такой деятельности доходы, а также доходы от использования имущества, находящегося в оперативном управлении, и приобретенное за счет этих доходов имущество в установленном порядке поступают в распоряжение Федерального фонда, учитываются на балансе и направляются для реализации уставных задач Федераль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 имуществом прекращается по основаниям и в порядке, предусмотренном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29400</wp:posOffset>
                </wp:positionH>
                <wp:positionV relativeFrom="paragraph">
                  <wp:posOffset>54610</wp:posOffset>
                </wp:positionV>
                <wp:extent cx="407797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3pt" to="843.05pt,4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едеральный фонд ежегодно разрабатывает бюджет и отчет о его исполнении, которые по представлению Правительства Российской Федерации утверждаются федеральны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едеральным фондом осуществляется коллегиальным органом - Правлением или постоянно действующим исполнительным органом - дирекцией во главе с директором. Директор Федерального фонда назначается на должность и освобождается от должности Правительством Российской Федерации. Он осуществляет руководство текущей деятельностью, несет персональную ответственность за ее результаты и подотчетен Правлению Федераль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Федерального фонда осуществляет ревизионная комиссия. Правление Федерального фонда по мере необходимости, но не реже одного раза в год назначает аудиторскую проверку деятельности Федерального фонда, осуществляемую специализированной организацией, имеющей соответствующую лицензию. Отчет о результатах этой проверки представляется в Правительство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средствами в системе ОМС отличается от аналогичной деятельности других внебюджетных фондов (Пенсионного фонда РФ, Фонда социального страхования РФ) и носит децентрализован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территориальных фондов ОМС сходны с задачами Федерального фонда и включ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56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реализации Закона Российской Федерации «О медицинском страховании граждан в Российской Федерации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предусмотренных законодательством РФ прав граждан в системе ОМ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сеобщности обязательного медицинского страхования гражда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оциальной справедливости и равенства всех граждан в системе ОМ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системы ОМ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задач ТФОМС наделен рядом функций, наиболее значимые из которых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финансовых средств на ОМ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ирования ОМС, проводимого страховыми медицинскими организациями, заключившими договоры ОМ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-кредитной деятельности по обеспечению системы ОМ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рриториальных правил ОМ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финансовых ресурсов городов, направляемых для проведения ОМ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ование совместно с органами государственного управления, профессиональными медицинскими ассоциациями тарификации стоимости медицинской помощи и территориальной программы </w:t>
      </w:r>
      <w:r>
        <w:rPr>
          <w:sz w:val="28"/>
          <w:szCs w:val="28"/>
          <w:lang w:val="en-US"/>
        </w:rPr>
        <w:t>QM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рациональным использованием финансовых средств в системе ОМ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территориальным фондам ОМС предписана совершенно особая роль по разработке территориальных программ, правил ОМС, а также в формировании тарифной политики в конкретном субъекте Российской Федерации. ТФОМС, как самостоятельные государственные некоммерческие финансово-кредитные учреждения, подотчетны органам представительной и исполнительной власти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м органом управления ТФОМС является Правление. Количественный и персональный состав Правления утверждается законодательной властью субъекта Федерации. В состав Правления входят, как правило, представители органов законодательной и исполнительной власти субъекта Федерации, страхователей, профсоюзов, медицинских ассоциаций, страховых медицинск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исполнительными органами ТФОМС являются исполнительные дирекции во главе с исполнительным директором. Исполнительный директор назначается органом исполнительной власти субъекта Федерации при согласовании с Федеральным фондом ОМ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ОМС осуществляется благодаря координации действий Федерального и территориальных фондов ОМС. В отношении ТФОМС Федеральный фонд осуществляет следующие основные полномоч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внутриведомственные нормативные документы, обязательные для выполнения территориальными фонд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ятельностью ТФОМ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равнивание финансовых условий деятельности ТФОМ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атели в системе ОМС различаются в зависимости от статуса застрахованных граждан работающих и неработающих. Страхователем неработающих граждан выступают органы исполнительной власти субъектов Российской Федерации и администрации местных образований. Страхователем работающих граждан выступают предприятия, учреждения, организации всех форм собственности, лица, занимающиеся предпринимательской деятельностью, и другие лица, - самостоятельно обеспечивающие себя работой. Страхователь является стороной договора обязательного медицинского страхования со страховой медицинской организацией, заключаемого в пользу застрахованных граждан. Страхователю предоставляется право свободного выбора в отношении медицинской организации, участвующей в системе ОМС. При этом страхователь по закону обязан заключать договор ОМС в пользу работника сразу после заключения трудового договора. Органы исполнительной власти субъектов Российской Федерации и администрации местных образований обязаны заключать договоры ОМС в отношении неработающих граждан, постоянно проживающих на подведомственной им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, как субъекты системы ОМС, имеют основной целью осуществление ОМС путем оплаты медицинской помощи в рамках территориальных программ ОМС. Страховыми медицинскими организациями могут быть юридические лица любой формы собственности, обладающие необходимым уставным фондом и организующие свою деятельность в соответствии с Положением о страховых медицинских организациях. Свою деятельность эти организации осуществляют на некоммерческой основе; они вправе осуществлять одновременно обязательное и добровольное медицинское страхование, но не могут осуществлять другие виды страховой деятельности. Эти организации не входят в систему здравоохранения; органы здравоохранения и фонды ОМС не могут быть их учре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медицинская организация выступает стороной во всех видах договоров по обязательному медицинскому страховани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редоставление лечебно-профилактической помощи по ОМС, заключаемый с медицинскими учрежден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МС работающего и неработающего населения, заключаемый со страховател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оговор о финансировании ОМС, заключаемый с ТФОМ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медицинская организация несет правовую и материальную ответственность перед застрахованной стороной или страхователем за невыполнение условий договора. За необоснованный отказ в заключении договора такая организация может быть лишена лицензии по с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МС поступают в страховые медицинские организации из ТФОМС в соответствии с дифференцированными подушевыми нормативами и используются ими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медицинской помощи медицинским учрежден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расходов по ведению дела по ОМ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е учреждения в системе ОМС - это имеющие лицензию лечебно-профилактические учреждения, научно-исследовательские медицинские институты, другие учреждения, оказывающие медицинскую помощь, а также лица, осуществляющие медицинскую деятельность индивидуально либо коллективно. Медицинские учреждения также являются стороной договора по ОМС, предоставляя медицинскую помощь застрахованным за оплату по согласованным тарифам. Медицинские учреждения, участвующие в системе ОМС, имеют право оказывать медицинскую помощь и вне программ ОМ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рганизация медицинской помощ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Медицинское страх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1 Конституции РФ каждый имеет право на охрану здоровья и медицинскую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здоровья граждан – 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охраны здоровья граждан в нашей стране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человека и гражданина в области охраны здоровья и обеспечение связанных с этими правами государственных гаран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офилактических мер в области охраны здоровья гражд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медико-социальной помощ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енность граждан в случае утраты здоровь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органов государственной власти и управления, предприятий, учреждений и организаций независимо от формы собственности, должностных лиц за обеспечение прав граждан в области охраны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закрепляет положение о том, чт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, как источник финансирования медицинской помощи производятся в рамках медицинского страхования, которое является формой социальной защиты интересов населения в охране здоровья и производится с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трахование осуществляется в двух видах: обязательном и доброволь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ловиях, соответствующих программам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. Добровольное медицинское страхование может быть коллективным и индивиду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убъектов медицинского страхования выступают: гражданин, страхователь, страховая медицинская организация, медицинское учр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ателями при обязательном медицинском страховании являются: для неработающего населения – органы исполнительной власти субъектов РФ и органы местного самоуправления, для работающего населения – работодатели. Страхователями при добровольном медицинском страховании выступают отдельные граждане, обладающие гражданской дееспособностью, или (и) предприятия, представляющие интересы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ми медицинскими организациями выступают юридические лица, осуществляющие медицинское страхование и имеющие государственное разрешение (лицензию) на право заниматься медицинским страх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учреждениями в системе медицинского страхования являются имеющие лицензии лечебно-профилактические учреждения, научно-исследовательские и медицинские институты, другие учреждения, оказывающие медицинскую помощь, а также лица, осуществляющие медицинскую деятельность как индивидуально, так и колл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экологическому и санитарно-эпидемиологическому благополуч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й объем бесплатной медицинской помощи предоставляется гражданам в соответствии с программами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государственных гарантий оказания гражданам Российской Федерации бесплатной медицинской помощи (далее именуется – Программа) включает в себя перечень видов медицинской помощи, предоставляемых населению бесплатно, базовую программу обязательного медицинского страхования, объемы медицинской помощи, порядок формирования нормативов финансирования здравоохранения, обеспечивающих предоставление гарантированных объемов медицин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азработана исходя из нормативов объемов медицинской помощи, которые являются основой для формирования расходов на здравоохранение в бюджетах всех уровней и в соответствующих бюджетах фондов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граммы и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, утверждаемых Министерством здравоохранения Российской Федерации и Федеральным фондом обязательного медицинского страхования по согласованию с Министерством финансов Российской Федерации (далее именуются – методические рекомендации), органы исполнительной власти субъектов РФ разрабатывают и утверждают территориальные программы государственных гарантий оказания гражданам Российской Федерации бесплатной медицинской помощи, которые могут предусматривать предоставление дополнительных объемов и видов медицинской помощи за счет средств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на дополнительные медицинские и иные услуги на основе программ добровольного медицинского страхования, а также за счет средств учреждений и организаций, своих личных средств и иных источников, не запрещ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дико-социальная помощ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Ф об охране здоровья граждан закрепляют пять видов медико-социальной помощ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вичная медико-санитарн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корая медицинск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пециализированная медицинск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едико-социальная помощь гражданам, страдающим социально значимыми заболе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едико-социальная помощь гражданам, страдающим заболеваниями, представляющими опасность для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медико-санитарная помощь является основным, доступным и бесплатным для каждого гражданина видом медицинского обслуживания и включает: лечение наиболее распространенных болезней, а также травм, отравлений и других неотложных состояний; ведение санитарно-гигиенических и противоэпидемических мероприятий, медицинской профилактики важнейших заболеваний; санитарно-гигиеническое образование; проведение мер по охране семьи, материнства, отцовства и детства, других мероприятий, связанных с оказанием медико-санитарной помощи гражданам по месту ж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обеспечивается учреждениями муниципальной системы здравоохранения и санитарно-эпидемиологической службы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ервичной медико-санитарной помощи устанавливается местной администрацией в соответствии с территориальными программами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казания первичной медико-санитарной помощи устанавливается органами управления муниципальной системы здравоохранения на основании нормативных актов Министерства здравоохранения Российской Федерации, Государственного комитета санитарно-эпидемиологического надзора Российской Федерации, министерств здравоохранения республик в составе Российской Федерации, правовых актов автономной области, автономных округов, краев, областей, городов Москвы и Санкт-Петербур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,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обязанными ее оказывать в виде первой помощи по закону или по специальному прав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Основ законодательства об охране здоровья, скорая медицинская помощь оказывается специальной службой скорой медицинской помощи государственной или муниципальной системы здравоохранения в порядке, установленном Министерством здравоохранения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гражданам Российской Федерации и иным лицам, находящимся на ее территории, оказывается бесплатно за счет средств бюджетов всех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жизни гражданина медицинские работники имеют право использовать бесплатно любой имеющийся вид транспорта для перевозки гражданина в ближайшее лечебно-профилактическое учреждение. В случае отказа должностного лиц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они несут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оказывается гражданам при заболеваниях, требующих специальных методов диагностики, лечения и использования сложных медицински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оказывается врачами-специалистами в лечебно-профилактических учреждениях, получивших лицензию на указанный вид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объем и стандарты качества специализированной медицинской помощи, оказываемой в учреждениях государственной или муниципальной системы здравоохранения, устанавливаются, согласно статье 40 Основ законодательства об охране здоровья, Министерством здравоохранения Российской Федерации, министерствами здравоохранении республик в составе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оказывается за счет средств бюджетов всех уровней, целевых фондов, предназначенных для охраны здоровья граждан, личных средств граждан и других источников, не запрещенных законодательством Российской Федерации. Отдельные виды дорогостоящей специализированной медицинской помощи, перечень которых ежегодно определяется Министерством здравоохранения Российской Федерации, финансируются за счет средств государственной системы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страдающим социально значимыми заболеваниями, перечень которых определяется Правительством Российской Федерации, оказывается медико-социальная помощь и обеспечивается диспансерное наблюдение в соответствующих лечебно-профилактических учреждениях бесплатно или на льготных условиях. Виды и объем медико-социальной помощи, предоставляемой гражданам, страдающим социально значимыми заболеваниями, устанавливаются Министерством здравоохранения Российской Федерации совместно с заинтересованными министерствами и ведом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виды льгот при оказании медико-социальной помощи гражданам, страдающим социально значимыми заболеваниями, устанавливаются Правительством Российской Федерации, органами государственной власти и управления автономной области, автономных округов, краев, областей, городов Москвы и Санкт-Петербур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дико-социальной помощи гражданам, страдающим социально значимыми заболеваниями, осуществляется за счет средств бюджетов всех уровней, целевых фондов, предназначенных для охраны здоровья граждан, и иных источников, не запрещ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страдающим заболеваниями, представляющими опасность для окружающих, перечень которых определяется Правительством Российской Федерации, медико-социальная помощь оказывается бесплатно в предназначенных для этой цели учреждениях государственной или муниципальной системы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и объем медико-социальной помощи гражданам, страдающим заболеваниями, представляющими опасность для окружающих, устанавливаются Министерством здравоохранения Российской Федерации и Государственным комитетом санитарно-эпидемиологического надзора Российской Федерации совместно с заинтересованными министерствами и ведом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й граждан, страдающих заболеваниями, представляющими опасность для окружающих, сохраняется место работы на период их временной нетрудоспособности, устанавливаются льготы в предоставлении жилья и иные льготы, определяемые Правительством Российской Федерации, правительствами республик в составе Российской Федерации, органами государственной власти и управления автономной области, автономных округов, краев, областей, городов Москвы и Санкт-Петербур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дико-социальной помощи гражданам, страдающим заболеваниями, представляющими опасность для окружающих, осуществляется за счет средств бюджетов всех уровней и иных источников, не запрещ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ых гарантий оказания гражданам РФ бесплатной медицинской помощи закрепила перечень видов медицинской помощи, которая предоставляется гражданам Российской Федерации в рамках этой Программы бесплатн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скорая медицинская помощь при состояниях, угрожающих жизн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ли здоровью гражданина или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беременности и при род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амбулаторно-поликлиническая помощь, включая проведение мероприятий по профилактике (в том числе диспансерному наблюдению, включая наблюдение здоровых детей), диагностике (в том числе в диагностических центрах) и лечению заболеваний как в поликлинике, так и на дому, а также в дневных стационарах и в стационарах на дому амбулаторно-поликлинических учреждений (подразделени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стационарная помощь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ых заболеваниях и обострениях хронических болезней, отравлениях и травмах, требующих интенсивной терапии, круглосуточного медицинского наблюдения и изоляции по эпидемиологическим показания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ии беременности, родах и абортах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овой госпитализации с целью проведения лечения и реабилитации, требующих круглосуточного медицинского наблюдения, в том числе в детских и специализированных санаториях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овой госпитализации с целью проведения лечения и реабилитации, не требующих круглосуточного медицинского наблюдения, в стационарах (отделениях, палатах) дневного пребывания больнич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скорой медицинской и стационарной помощи осуществляется бесплатная лекарственная помощь в соответствии с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Лекарственная помощ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лекарственными средствами понимают вещества, применяемые для профилактики, диагностики, лечения болезни, предотвращения беременности, полученные из крови, плазмы крови, а также органов, тканей человека или животного, растений, минералов, методами синтеза или с применением биологических технологий. К лекарственным средствам относятся также вещества растительного, животного или синтетического происхождения, обладающие фармакологической активностью и предназначенные для производства и изготовления лекарственных средств. Кроме того, различают также лекарственные препараты – дозированные лекарственные средства, готовые к применению. Федеральный закон «О лекарственных средствах» называет следующие виды лекарственных средст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биологические лекарственные средства – лекарственные средства, предназначенные для иммунологической профилактики и иммунологической терап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тические лекарственные средства – лекарственные средства, включенные в перечень наркотических средств, составленный и обновляемый в соответствии с Единой конвенцией о наркотических средствах 1961 г. и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ропные вещества – вещества, включенные в перечень, составленный и обновляемый в соответствии с Конвенцией о психотропных веществах 1971 г. и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ованные лекарственные средства – лекарственные средства, право на производство и продажу которых охраняется патентным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ые копии лекарственных средств – лекарственные средства, поступившие в обращение с нарушением патентного законодательства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лекарственные средства – лекарственные средства, поступившие в обращение с зарегистрированными собственными назва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ные лекарственные средства – лекарственные средства, поступившие в обращение после истечения срока действия исключительных патентных прав на оригинальные лекарствен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устанавливает систему обеспечения доступности лекарственных средств, которая, согласно статье 42 Федерального закона «О лекарственных средствах», включает федеральные программы обеспечения населения Российской Федерации лекарственными средствами и региональные программы обеспечения населения субъектов Российской Федерации лекарственными средствами и обязательное медицинское страх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программы обеспечения населения Российской Федерации лекарственными средствами финансируются из средств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лекарственных средств в рамках обязательного медицинского страхования обеспечивается заключением тарифных соглашений. Объектами тарифного соглашения являются: 1) перечень лекарственных средств, отпускаемых по рецепту врача, с регулируемой тарифным соглашением ценой; 2) цены на ограниченное число лекарственных средств, перечень которых входит в соглашение; 3) порядок оплаты медицинскими страховыми организациями лекарственных средств, отпускаемых населению бесплатно или по льготным ценам; 4) порядок использования средств федерального бюджета и средств бюджетов субъектов Российской Федерации, предназначенных для обеспечения населения лекарственны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екарственные средства по способу их реализации населению подразделяются на два вида: 1) отпускаемые по рецепту врача; 2) отпускаемые без рецепта вр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, отпускаемые по рецепту врача, подлежат продаже только через аптеки, аптечные пункты. Лекарственные средства, отпускаемые без рецепта врача, могут продаваться также в аптечных магазинах и аптечных киос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екарственных средств, отпускаемых без рецепта врача, пересматривается и утверждается один раз в пять лет федеральным органом исполнительной власти в сфере здравоохранения. Дополнение к перечню публикуется ежегодно. С 1 октября 1999 г. действует перечень, утвержденный Приказом Минздрава РФ от 19.07.1999 № 28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ая помощь может предоставляться населению на различных условиях: бесплатно, на льготных условиях, за полную пл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чне указаны такие группы населения, как участники гражданской и Великой Отечественной войн; военнослужащие, в том числе уволенные в запас (отставку); инвалиды Великой Отечественной войны; инвалиды боевых действий на территориях других государств и приравненные к ним по льготам инвалиды; родители и жены военнослужащих, погибших вследствие ранения, контузии или увечья, полученных при защите страны или при исполнении иных обязанностей военной службы; Герои Советского Союза, Герои Российской Федерации, полные кавалеры ордена Славы;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 ветераны боевых действий на территориях других государств; дети первых трех лет жизни, а также дети из многодетных семей в возрасте до 6 лет; 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неработающие инвали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дети-инвалиды в возрасте до 18 лет; граждане, подвергшиеся воздействию радиации вследствие чернобыльской катастрофы; малочисленные народы Севера, и другие категории населения. Среди заболеваний, которые дают право на бесплатный отпуск лекарств по рецепту врача, названы такие заболевания, как детские церебральные параличи; СПИД, ВИЧ-инфицированные; онкологические заболевания; лучевая болезнь; туберкулез; бронхиальная астма; инфаркт миокарда (в первые шесть месяцев); пересадка органов и тканей; диаб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и граждан, обеспечиваемых лекарственными средствами и изделиями медицинского назначения индивидуального пользования на льготных условиях, устанавливаются Правительством Российской Федерации, правительствами республик в составе Российской Федерации. Так, постановлением Правительства от 17.07.1995 был утвержден порядок льготного отпуска лекарственных средств и изделий медицинского назначения инвалидам войны и другим группам населения в соответствии с Федеральным законом «О ветеранах»; постановлением Правительства РФ от 28.01.2002 № 66 были утверждены Правила бесплатного обеспечения лекарственными средствами граждан, занятых на работах с химическим оружием, и граждан, получивших профессиональные заболевания в результате проведения работ с химическим оружием,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здравоохранения Российской Федерации разработан и утвержден порядок выписки рецептов на лекарственные средства гражданам, обратившимся за медицинской помощью в амбулаторно-поликлиническое учреждение независимо от его организационно-правовой формы. При этом назначение лекарственных средств, норма их отпуска и выписка рецептов осуществляются лечащим врачом исходя из тяжести, характера заболевания и стандартов его диагностики и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, связанных с необходимостью предоставления срочной медицинской помощи, назначение лекарственных средств и выписка рецептов возможны единолично лечащим врачом без предварительного согласования с клинико-экспертной комиссией поликлинического учреждения.</w:t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отметить, что полнокровное взаимодействие всех предусмотренных законом о медицинском страховании участников системы ОМС происходит на сегодняшнем этапе далеко не во всех субъектах Российской Федерации. В 29 субъектах Федерации в системе ОМС не принимают участие страховые медицинские организации и функции страховщика выполняют ТФОМС и их филиалы. Ситуации в регионах различаются также в связи с наличием или отсутствием функции страховщика у ТФОМС и его фил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учреждениями в системе медицинского страхования являются имеющие лицензии лечебно-профилактические учреждения, научно-исследовательские и медицинские институты, другие учреждения, оказывающие медицинскую помощь, а также лица, осуществляющие медицинскую деятельность как индивидуально, так и колл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экологическому и санитарно-эпидемиологическому благополуч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й объем бесплатной медицинской помощи предоставляется гражданам в соответствии с программами государственных гарантий оказания гражданам Российской Федерации бесплатной медицинской помощ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и нормативные а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харов М.Л., Тучкова Э.Г. Практический и научный комментарий к закону Российской Федерации: «О государственных пенсиях в Российской Федерации». М.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пихов М.И. Право и социальная защита населения (социальное право). М.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 Круг лиц, подлежащих государственному медицинскому страхованию //Вестник Московского университета. Серия 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 Право на социальное обеспечение - естественное и неотъемлемое право человека // Вестник Московского университ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чульская Е.Е Право социального обеспечения. Перспективы развития. М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чульская Е.Е. Реформа социального обеспечения и необходимость кодификации законодательства // Вестник Московского университета. Серия 11. Право. 2002. № 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К.Е. Социальный риск как объективная основа социального обеспечения // Вестник Московского университета. Серия 11. Право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  <w:tab w:val="left" w:pos="4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чулыкая Е.Е., Горбачева Ж.Л. Право социального обеспечения. М.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  <w:tab w:val="left" w:pos="422" w:leader="none"/>
          <w:tab w:val="left" w:pos="330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о социального обеспечения: Практикум. Нормативные акты. Образцы документов/ Под ред. Тучковой. М.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  <w:tab w:val="left" w:pos="422" w:leader="none"/>
          <w:tab w:val="left" w:pos="330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Учебник/ Под ред. К.Н. Гусова. М.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  <w:tab w:val="left" w:pos="42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Учебное пособие. Под ред. К.Н. Гусов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Коротаев «Опыт организации медико-социальной помощи пожилым и старым людям бывшим узникам ГУЛАГа»// журнал «Клиническая геронтология», 1999г., № 3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Н. Катюхин, Н.Ф. Дементьева «Дома-интернаты», Санкт-Петербург, 2000 г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С. Палунин «Медико-социальная реабилитация больных и инвалидов и лиц пожилого возраста», 2003 г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нтологический центр. Учреждение нового типа. «Соц. обеспечение», 2004г., N 1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Ф. Дементьева «К потребности в медицинской помощи лицам пожилого возраста на начальном этапе адаптации в домах-интернатах»// «Здравоохранение», 2002 г., N 3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720" w:firstLine="10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firstLine="107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59" w:firstLine="1021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59" w:firstLine="1021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5" w:hanging="0"/>
      <w:outlineLvl w:val="1"/>
    </w:pPr>
    <w:rPr>
      <w:color w:val="000000"/>
      <w:spacing w:val="3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color w:val="000000"/>
      <w:spacing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60"/>
      <w:ind w:right="5" w:hanging="0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7:00Z</dcterms:created>
  <dc:creator>user</dc:creator>
  <dc:description/>
  <cp:keywords/>
  <dc:language>en-US</dc:language>
  <cp:lastModifiedBy>SYSTEM</cp:lastModifiedBy>
  <dcterms:modified xsi:type="dcterms:W3CDTF">2011-09-09T11:27:00Z</dcterms:modified>
  <cp:revision>2</cp:revision>
  <dc:subject/>
  <dc:title>§ 3</dc:title>
</cp:coreProperties>
</file>