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right"/>
        <w:rPr>
          <w:szCs w:val="24"/>
        </w:rPr>
      </w:pPr>
      <w:r>
        <w:rPr>
          <w:szCs w:val="24"/>
        </w:rPr>
        <w:t>УДК 336.71</w:t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  <w:t>Э</w:t>
      </w:r>
      <w:r>
        <w:rPr>
          <w:szCs w:val="24"/>
        </w:rPr>
        <w:t>квайринговая</w:t>
      </w:r>
      <w:r>
        <w:rPr>
          <w:caps/>
          <w:szCs w:val="24"/>
        </w:rPr>
        <w:t xml:space="preserve"> </w:t>
      </w:r>
      <w:r>
        <w:rPr>
          <w:szCs w:val="24"/>
        </w:rPr>
        <w:t>деятельность кредитных организаций омского региона</w:t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Style20"/>
        <w:spacing w:lineRule="auto" w:line="360" w:before="0" w:after="0"/>
        <w:ind w:left="5529" w:hanging="0"/>
        <w:rPr>
          <w:caps/>
          <w:sz w:val="28"/>
        </w:rPr>
      </w:pPr>
      <w:r>
        <w:rPr>
          <w:caps/>
          <w:sz w:val="28"/>
        </w:rPr>
        <w:t>Стрик Людмила Александровна</w:t>
      </w:r>
    </w:p>
    <w:p>
      <w:pPr>
        <w:pStyle w:val="Style20"/>
        <w:spacing w:lineRule="auto" w:line="360" w:before="0" w:after="0"/>
        <w:ind w:left="5529" w:hanging="0"/>
        <w:rPr/>
      </w:pPr>
      <w:r>
        <w:rPr>
          <w:sz w:val="28"/>
        </w:rPr>
        <w:t>Филиал ГОУ ВПО "РосЗИТЛП" в г Омск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</w:rPr>
        <w:t>Аннотация. В статье дается характеристика эквайринговой деятельности кредитных организаций в Омском регионе, используемые международные платежные системы, анализируется динамика развития пластиковых ка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he summary. In clause(article) the characteristic </w:t>
      </w:r>
      <w:r>
        <w:rPr>
          <w:sz w:val="28"/>
        </w:rPr>
        <w:t>эквайринговой</w:t>
      </w:r>
      <w:r>
        <w:rPr>
          <w:sz w:val="28"/>
          <w:lang w:val="en-US"/>
        </w:rPr>
        <w:t xml:space="preserve"> activity of the credit organizations in Omsk the region, used international payment systems is given, dynamics(changes) of development of plastic cards is analyzed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квайринг это - деятельность банка по осуществлению расчетов с предприятиями в сфере торговли и услуг по операциям с использованием банковских карт.[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существлении эквайринга банк предоставляет предприятиям POS-терминалы (электронные устройства для приема пластиковых карт, подключенные в режиме реального времени к процессинговому центр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эквайринг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добство и скорость обслуживания – клиенту проще и быстрее оплатить счет с помощью карточ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ямой доступ клиента к деньгам на счете в любой точке земного ша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уп клиента к банковскому кредиту в любой момент с помощью банковской кар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стижность – пластиковыми картами чаще всего пользуются обеспеченные люди с высоким социальным стат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здания максимально комфортных условий для клиентов банк динамично развивает инфраструктуру обслуживания банковских карт: количество банкоматов в Омской области в 2009 году возросло до 520 единиц, платежных терминалов – до 110, при этом примерно в 200 устройствах самообслуживания внести платежи можно наличными денежными средствами. Сегодня картами Сбербанка России Visa, MasterCard, СБЕРКАРТ либо просто наличными деньгами клиенты могут в любое удобное время самостоятельно, быстро и безопасно погашать кредиты, оплачивать услуги операторов сотовой связи, вносить коммунальные, налоговые и другие платеж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унке 1 представлено количество сделок, осуществляемое в Омском регион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9830" cy="189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Рис.1. Количество сделок по картам, совершенных в торгово-сервисной сети и при выдаче наличных (шт.)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ое развитие бизнеса пластиковых карт привело к тому, что карты становятся инструментом конкурентной борьбы банков не только за вкладчика, но и за заем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ращении появились не только традиционные продукты на основе карт </w:t>
      </w:r>
      <w:r>
        <w:rPr>
          <w:sz w:val="28"/>
          <w:lang w:val="en-US"/>
        </w:rPr>
        <w:t>Classic</w:t>
      </w:r>
      <w:r>
        <w:rPr>
          <w:sz w:val="28"/>
        </w:rPr>
        <w:t>/</w:t>
      </w:r>
      <w:r>
        <w:rPr>
          <w:sz w:val="28"/>
          <w:lang w:val="en-US"/>
        </w:rPr>
        <w:t>Mass</w:t>
      </w:r>
      <w:r>
        <w:rPr>
          <w:sz w:val="28"/>
        </w:rPr>
        <w:t xml:space="preserve"> или </w:t>
      </w:r>
      <w:r>
        <w:rPr>
          <w:sz w:val="28"/>
          <w:lang w:val="en-US"/>
        </w:rPr>
        <w:t>Gold</w:t>
      </w:r>
      <w:r>
        <w:rPr>
          <w:sz w:val="28"/>
        </w:rPr>
        <w:t xml:space="preserve"> с овердрафтным режимом ведения счета, но и ряд новых кредитных продуктов от международных платежных систем, таких, которые ориентированы на массового потребителя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оля Сбербанка России на рынке банковских карт остается стабильной и по результатам работы составляет более 30% по таким основным показателям, как количество обслуживаемых карт и обороты по ним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количеству сделок, совершенных в торгово-сервисной сети при помощи банковских карт в Омском регионе выявлено, что АС Сберкарт, не является лидером, альтернативу составляют </w:t>
      </w:r>
      <w:r>
        <w:rPr>
          <w:szCs w:val="24"/>
          <w:lang w:val="en-US"/>
        </w:rPr>
        <w:t>VISA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и Золотая корона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Анализируя сумму сделок, совершенных в торгово-сервисной сети по пластиковым картам видно, что за анализируемый период АС Сберкарт , даже снизил свои позиции по сравнению с прошлым периодом. Это связано с тем, что пластиковые карты АС Сберкарт не принимаются в полном объеме торговыми сетями для оплаты услуг, а большее предпочтение у населения располагают </w:t>
      </w:r>
      <w:r>
        <w:rPr>
          <w:szCs w:val="24"/>
          <w:lang w:val="en-US"/>
        </w:rPr>
        <w:t>VISA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4989830" cy="235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4"/>
        </w:rPr>
        <w:t>Рис 2.Сумма сделок, совершенных в торгово-сервисной сети и при выдаче наличных по пластиковым картам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рисунке 3 представлена структура пластиковых карт работающих на рынке Омского региона в 2009г.</w:t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87140" cy="156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>Рис 3.Структура пластиковых карт работающих в Омском регио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мском регионе происходит рост торговых операций по банковским картам который показывает на сколько развита инфраструктура и торговая сеть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го россиянина приходится примерно 0,6 банковской карты, что очень далеко даже от среднемирового показателя — более 3 карт на человека. Однако, учитывая довольно высокие темпы развития эквайринговой деятельности , можно ожидать, что через 1 год и в России на каждого будет приходиться по 1 кар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. Максютов А.А. Банковский маркетинг: Учебно-практическое пособие. - М.: Издательство "Альфа - Пресс",2009. – 444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  <w:color w:val="333333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Italic">
    <w:name w:val="itali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u w:val="single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4:00Z</dcterms:created>
  <dc:creator>ДенК</dc:creator>
  <dc:description/>
  <cp:keywords/>
  <dc:language>en-US</dc:language>
  <cp:lastModifiedBy>SYSTEM</cp:lastModifiedBy>
  <cp:lastPrinted>2009-12-17T17:17:00Z</cp:lastPrinted>
  <dcterms:modified xsi:type="dcterms:W3CDTF">2011-09-09T11:14:00Z</dcterms:modified>
  <cp:revision>2</cp:revision>
  <dc:subject/>
  <dc:title>ВВЕДЕНИЕ………………………………………………………………… 4</dc:title>
</cp:coreProperties>
</file>