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лектронная платежная система </w:t>
      </w:r>
      <w:r>
        <w:rPr>
          <w:b/>
          <w:color w:val="000000"/>
          <w:sz w:val="28"/>
          <w:szCs w:val="28"/>
          <w:lang w:val="en-US"/>
        </w:rPr>
        <w:t>EACCESS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ные системы Интернета являются одним из наиболее динамично развивающимся видом финансовых серви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они схожи с Интернет-банкингом, особенно те Платежные системы, которые оперируют реальными банковскими счетами (системы оплаты товаров и услуг в Интернете с помощью кредитных и дебетовых карт). Платежные системы другого вида не используют банковские счета, а оперируют виртуальными денежными обязательствами и в дополнение предлагают клиентам вывод денег с виртуальных счетов с помощью все тех же кредитных карт или перевода финансовых средств на банковский счет. Функции платежных систем, как правило, сводятся к следующ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ткрытие и ведение виртуальных счетов кли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едоставление клиентам возможности пополнить свои виртуальные счета различными способами (банковским переводом, внесением наличных, почтовых переводом, активацией специальных карт, эмитируемых платежной системой,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редоставление клиентам возможности вывода денег из платежной системы на банковские счета, в наличной форме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осуществление транзакций (переводов) между счетами клиентов, хранение данных по истории транза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обеспечение безопасности счетов (предотвращение не санкционированного доступа) и защиты клиентск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консультационная поддержка кли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бесперебойное функционирование программно-аппаратного комплекса платеж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ынок услуг, предоставляемых платежными системами, имеет высокий «порог входа». Платежная система может нормально работать и приносить прибыль своим владельцам только при больших оборотах между счетами клиентов. Большие обороты возможны тогда, когда много клиентов – физических лиц совершают значительное количество покупок у клиентов – юридических лиц, используя данную платежную систему. Но у покупателей возникает мотивация к тому, чтобы открыть счет в платежной системе только тогда, когда к этой платежной системе уже подключено большое количество продавцов. При этом у продавцов такая мотивация возникает, соответственно, только тогда, когда они рассчитывают на то, что большое количество физических лиц, уже подключенных к системе, будут совершать у них покупки. Таким образом, до накопления определенной «критической массы» клиентов подключение к платежной системе не является привлекательным ни для покупателей, ни для продавцов. Поэтому развивающиеся платежные системы вынуждены применять активные рекламные акции и дополнительные средства мотивации клиентов к открытию и использованию счетов. Еще одной важной особенностью платежной системы является необходимость обеспечения максимально простых механизмов, внесения в нее денежных средств для пополнения счетов и механизмов снятия денег со счетов. Создание таких механизмов (печать собственных платежных карт, создание системы их распространения, оповещение потенциальных клиентов о новых способах пополнения счетов и т.д.) является дорогостоящим мероприятием и тоже не способствует снижению «порога вход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программно-аппаратного комплекса современных электронных платёжных систем позволяют осуществлять мгновенные и безопасные транзакции, для проведения которых достаточно иметь подключенный к сети Интернет компьютер (а в некоторых платежных системах достаточно иметь мобильный телефон с выходом в Интернет). Действующий в системах порядок идентификации позволяет однозначно определять и фиксировать все проводимые операции, а специальный комплекс мер безопасности полностью исключает несанкционированный доступ к средствам и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 из вышесказанного следует один: чем дальше, тем больше. Платежные системы в Интернете будут создаваться только крупными компаниями, располагающими значительными инвестиционными возможностями с другими участникам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развитием электронной коммерции возникла необходимость в «электронных деньгах» для быстрого и удобного проведения расчетов. В связи с этим были созданы различные электронные системы платежей.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тежная учение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) разработана ОАО «АКСЕСС КОМ». Система работает в тесном сотрудничестве с ОАО «МГТС», оператором, оказывающим услуги связи в Москве. Финансовое обслуживание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осуществляет «НОМОС-БАН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принципиально отличается от других платежных систем. С платежной системой EACCESS использование всех достоинств сети Интернет – оперативность, доступность и возможность выбора – становится безопасным, надежным и прост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латежной системой EACCESS оплачиваются ресурсы из сети Интернет совместно со счетом за телефонны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вщики Интернет-услуг для платежной системы – это информационные агентства, СМИ, базы данных, различные игровые и Интернет-сервисы, владельцы программного обеспечения, Интернет – провайд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угами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могут воспользоваться владельцы практически всех платных или частично платных ресурсов – информационных агентств, электронных библиотек и архивов, справочных служб, систем бронирования билетов, все те, кто предоставляет услуги в сети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риентирована для работы на рынке микроплатежей и не использует принятые в Интернете формы расчета, в том числе кредитными картами и электронными день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создана на основе так называемой услуги «вызов за дополнительную плату» (</w:t>
      </w:r>
      <w:r>
        <w:rPr>
          <w:color w:val="000000"/>
          <w:sz w:val="28"/>
          <w:szCs w:val="28"/>
          <w:lang w:val="en-US"/>
        </w:rPr>
        <w:t>Prem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vice</w:t>
      </w:r>
      <w:r>
        <w:rPr>
          <w:color w:val="000000"/>
          <w:sz w:val="28"/>
          <w:szCs w:val="28"/>
        </w:rPr>
        <w:t>), В основе системы оплаты лежит услуга Городской Телефонной Сети в соответствии с которой за вызов платит вызывающий абонент (т.е. пользователь платежной системы), причем помимо платы за телефонный доступ (местный или междугородний) в счет включается плата непосредственно за оказани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упатель может оплатить товар в Интернет-магазине и получить его. Счет на оплату товара будет выставлен ему ГТС таким же образом, как счет после междугородные телефонные переговоры. Отказ от оплаты счета клиентом ведет к тем же последствиям, что и отказ от оплаты телефонного счета – к отключению телеф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система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имеет надежный инструмент взыскания оплаты с покупателей, но, к сожалению, промеж отгрузкой товара или оказанием услуги и поступлением денег на счет продавца может пройти более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ом, пользователи могут оплачивать по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и оффлайновые услуги, и покупки в Интернет-магазинах. Однако суммы платежей ограничены рамками установленных тарифов, количество и величина которых фиксированы. В системе установлены минимальные и максимальные размеры платежей. Сумма минимальной транзакции, определенная на основе коммерческой целесообразности, составляет 30 руб. Максимальный размер платежа устанавливается по согласованию с телефонной компанией. Например, у ОАО «Ростелеком» максимальная стоимость минуты составляет 100 руб. (сейчас система находится в периоде опытной эксплуатации, по окончании которой цены будут измене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платы товаров и усл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иент может получить доступ к ресурсу Интернет с помощью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ри посещени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а продавца информационной услуги, знакомится с ассортиментом и пользователь принимает решение получить к ней доступ, воспользовавшись системой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>. Для этого из списка доступных информационных ресурсов он выбирает нужный, знакомится с условиями предоставления данных и нажимает на логотип платеж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алее пользователь знакомится с условиями использования системы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и договором публичной оферты. При этом для избежания ошибок ему еще раз напоминаются условия сделки: выбранный ресурс, продавец, стоимость и период предоставления доступа. Если клиент согласен со всеми вышеизложенными условиями, он переходит к следующему этапы процедуры плат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лиенту сообщается код платежа и телефонный номер. Для проведения платежа, покупатель звонит по указанному номеру и в тоновом режиме (подразумевается наличие у пользователя соответствующего телефонного аппарата) вводит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латежная система предоставляет пользователю код доступа к нужному ресурсу. Далее клиент связывает через Сеть с сервером продавца и, пройдя необходимую процедуру проверки, получает доступ к купленным д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чет, выставленный пользователю телефонным оператором, оплачивается в соответствии с правилами оплаты услуг телефонный связи. Зачастую счет оплачивается в течение 1–2 месяцев после совершения платного звонка. Как только деньги за оказанную информационную услугу поступают на счет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>, необходимая сумма переводится продав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Интернет-магазинов процедура подключения к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заключае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газин подписывает договор о сотрудничестве и заполняет заявку на выставление своего ресурса на продажу через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газин формирует и предоставляет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в определенном формате список кодов доступа (логиков и паролей) к выбранным ресурсам для продажи их пользовател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ор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заносит в базу данных платежной системы необходимую информацию о магазине и его ресурсах (название магазина, его логотип, наименования товаров и услуг и т.д.) в соответствии с полученной заяв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айтах магазина и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размещаются ссылки на соответствующие страницы сайтов друг друга для осуществления процедуры оплаты товаров и услуг и последующего доступа к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платеж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системы заключается в том, сколько никакая конфиденциальная информация о покупателях не пересылается по сети и не накапливается в банках данных поставщика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стеме не используются данные с пластиковых карт, клиентам не нужно извещать номера своих банковских счетов или производить какие-либо платежные операции в Интернете. Счет за предоставленные услуги выставляется оператором телефонной сети вместе со счетом за междугородние переговоры. Обслуживающая данную услугу телефонная компания имеет сертифицированное цифровое оборудование, которое пропускает звонок к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только тогда, когда однозначно определило абонентский телефонный номер кл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 этом система не защищает абонента от мошенничества, связанного с несанкционированным использованием его телефона для оплаты товаров и услуг в Интернет – магазинах. Все конфликтные ситуации, которые могут возникнуть в связи с этим, разрешаются в том же порядке, что и споры сообразно вопросам несанкционированных международных и междугородных звонков с телефона абонента, совершенных посредством подключения к его телефонной линии. </w:t>
      </w:r>
      <w:r>
        <w:rPr>
          <w:color w:val="000000"/>
          <w:sz w:val="28"/>
          <w:szCs w:val="28"/>
          <w:lang w:val="en-US"/>
        </w:rPr>
        <w:t>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на первоначальном периоде взаимодействия с продавцом платежная система применяет практику выкупа кодов доступа к информационным хранилищам, для их последующей продажи. Благодаря этому </w:t>
      </w:r>
      <w:r>
        <w:rPr>
          <w:color w:val="000000"/>
          <w:sz w:val="28"/>
          <w:szCs w:val="28"/>
          <w:lang w:val="en-US"/>
        </w:rPr>
        <w:t>Eaccess</w:t>
      </w:r>
      <w:r>
        <w:rPr>
          <w:color w:val="000000"/>
          <w:sz w:val="28"/>
          <w:szCs w:val="28"/>
        </w:rPr>
        <w:t xml:space="preserve"> берет на себя все риски не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ы. Подключение Интернет-магазинов и сервисных предприятий к системе осуществляется бесплатно. В зависимости от суммы платежа, за каждую транзакцию системой взимается комиссия в следующем размере: за платежи до 100 рублей: 30% от суммы платежа плюс 0,5 доллара США; за платежи свыше 100 рублей: 20% от суммы платежа плюс 0,5 доллара С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жно заметить, большие преимущества системы, обусловленные простотой и удобством для клиента, оборачиваются весьма высокой комиссией системы. В основном такой размер комиссии вызван высокими затратами ГТС на выставление счетов и обслуживание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размер комиссии вынуждает Интернет-магазины и сервисные предприятия перекладывать часть затрат на клиента, увеличивая цену товаров и услуг. Это, безусловно, снижает для клиента привлекательность оплаты через систему и в ряде случаев стимулирует его к выбору другой, пусть даже менее удобной, системы о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цепция системы весьма привлекательна. Главное преимущество системы заключается в том, что клиенту не нужно иметь ничего, кроме телефона и доступа в Интернет, чтобы совершить покупку. Ему не нужно быть владельцем кредитной карты, пополнять деньгами виртуальные счета, подключаться к каким-либо платежным системам и т.д. Кроме того, платить за покупку нужно не сразу, а, примерно, через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сдерживающими факторами развития системы являются высокая комиссия и значительная отсрочка поступления выручки от продажи на счета продавцов. Устранение этих факторов могло бы привести к бурному росту оборотов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Рудакова О.С. Банковские электронные услуги: уч. пособие для вузов. – М.: Банки и биржи, ЮНИТИ, 200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деев А.А. Электронные банковские услуги: уч. пособие. – М.: Эсмо, 200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http://exbox.com.ua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http://www.dervishden.com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http://www.e-commerce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5:00Z</dcterms:created>
  <dc:creator>GolDieN</dc:creator>
  <dc:description/>
  <cp:keywords/>
  <dc:language>en-US</dc:language>
  <cp:lastModifiedBy>SYSTEM</cp:lastModifiedBy>
  <dcterms:modified xsi:type="dcterms:W3CDTF">2011-09-09T11:05:00Z</dcterms:modified>
  <cp:revision>2</cp:revision>
  <dc:subject/>
  <dc:title>Электронная платежная система EACCESS</dc:title>
</cp:coreProperties>
</file>