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b/>
          <w:b/>
          <w:sz w:val="28"/>
          <w:szCs w:val="28"/>
        </w:rPr>
      </w:pPr>
      <w:r>
        <w:rPr>
          <w:b/>
          <w:sz w:val="28"/>
          <w:szCs w:val="28"/>
        </w:rPr>
        <w:t>Введ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Из-за стремительного развития коммерции в интернет появилась острая необходимость в удобных способах расчета за товары и услуги в режиме реального времени (on-line). Большинство традиционных способов расчета уже не могли удовлетворять этим требованиям. Наиболее простым и удобным средством реализации таких сделок было решено производить при помощи так называемых цифровых (электронных) денег. </w:t>
      </w:r>
      <w:r>
        <w:rPr>
          <w:rStyle w:val="P4"/>
          <w:sz w:val="28"/>
          <w:szCs w:val="28"/>
        </w:rPr>
        <w:t>Электронные деньги</w:t>
      </w:r>
      <w:r>
        <w:rPr>
          <w:sz w:val="28"/>
          <w:szCs w:val="28"/>
        </w:rPr>
        <w:t xml:space="preserve"> - средства (наличность),представленные и обращаемые в электронном виде, и, оборот которых гарантирует анонимность. Так было положено создание в интернете целого ряда "Платежных Систем". Единица (так называемая валюта) каждой из систем имеет свой определенный "вес" (курс), также как любая международная валюта.</w:t>
      </w:r>
    </w:p>
    <w:p>
      <w:pPr>
        <w:pStyle w:val="Style14"/>
        <w:widowControl w:val="false"/>
        <w:spacing w:lineRule="auto" w:line="360" w:before="0" w:after="0"/>
        <w:ind w:firstLine="709"/>
        <w:jc w:val="both"/>
        <w:rPr/>
      </w:pPr>
      <w:r>
        <w:rPr>
          <w:rStyle w:val="P4"/>
          <w:sz w:val="28"/>
          <w:szCs w:val="28"/>
        </w:rPr>
        <w:t>Платежные Системы</w:t>
      </w:r>
      <w:r>
        <w:rPr>
          <w:sz w:val="28"/>
          <w:szCs w:val="28"/>
        </w:rPr>
        <w:t xml:space="preserve"> имеют отличие от банков тем, что, выпускают под денежные средства депонированные в банке или драгоценные металлы, помещенные в хранилище(резерв) собственные электронные платежные средства, которые являются обращающимися правами требования NOW. Банковские деньги можно как обменять на любую электронную единицу платежных систем, так и любую электронную валюту можно перевести себе на счет в банке, либо, обналичить в банкомате (услуга предоставляется не всеми платежными системами).</w:t>
      </w:r>
    </w:p>
    <w:p>
      <w:pPr>
        <w:pStyle w:val="Style14"/>
        <w:widowControl w:val="false"/>
        <w:spacing w:lineRule="auto" w:line="360" w:before="0" w:after="0"/>
        <w:ind w:firstLine="709"/>
        <w:jc w:val="both"/>
        <w:rPr>
          <w:sz w:val="28"/>
          <w:szCs w:val="28"/>
        </w:rPr>
      </w:pPr>
      <w:r>
        <w:rPr>
          <w:sz w:val="28"/>
          <w:szCs w:val="28"/>
        </w:rPr>
        <w:t>К концу 90-х годов XX века электронная коммерция в Рунете охватила практически все сегменты рынка: от оплаты коммунальных услуг до приобретения недвижимости, что привело к бурному развитию электронных платежных систем. Наибольшее распространение получили кредитные платежные системы, позволяющие осуществлять переводы денежных средств с использованием банковских пластиковых карт. Однако, с конца 1997 года в сегменте электронных платежей наметились серьезные изменения, обусловленные появлением сразу нескольких крупных компаний, начавших оказывать услуги по осуществлению электронных платежей.</w:t>
      </w:r>
    </w:p>
    <w:p>
      <w:pPr>
        <w:pStyle w:val="Style14"/>
        <w:widowControl w:val="false"/>
        <w:spacing w:lineRule="auto" w:line="360" w:before="0" w:after="0"/>
        <w:ind w:firstLine="709"/>
        <w:jc w:val="both"/>
        <w:rPr/>
      </w:pPr>
      <w:r>
        <w:rPr>
          <w:sz w:val="28"/>
          <w:szCs w:val="28"/>
        </w:rPr>
        <w:t xml:space="preserve">Началом отсчета развития платежных систем России можно считать начало 1998 года, ознаменованное появлением </w:t>
      </w:r>
      <w:r>
        <w:rPr>
          <w:rStyle w:val="P4"/>
          <w:sz w:val="28"/>
          <w:szCs w:val="28"/>
        </w:rPr>
        <w:t>PayCash.</w:t>
      </w:r>
      <w:r>
        <w:rPr>
          <w:sz w:val="28"/>
          <w:szCs w:val="28"/>
        </w:rPr>
        <w:t xml:space="preserve"> Спустя год появилась самая известная и распространенная на данный момент система платежей </w:t>
      </w:r>
      <w:r>
        <w:rPr>
          <w:rStyle w:val="P4"/>
          <w:sz w:val="28"/>
          <w:szCs w:val="28"/>
        </w:rPr>
        <w:t>WebMoney.</w:t>
      </w:r>
      <w:r>
        <w:rPr>
          <w:sz w:val="28"/>
          <w:szCs w:val="28"/>
        </w:rPr>
        <w:t xml:space="preserve"> В середине 2002 года произошло еще одно знаковое событие: компанией </w:t>
      </w:r>
      <w:r>
        <w:rPr>
          <w:rStyle w:val="P4"/>
          <w:sz w:val="28"/>
          <w:szCs w:val="28"/>
        </w:rPr>
        <w:t>PayCash</w:t>
      </w:r>
      <w:r>
        <w:rPr>
          <w:sz w:val="28"/>
          <w:szCs w:val="28"/>
        </w:rPr>
        <w:t xml:space="preserve"> было заключено соглашение с самой крупной поисковой системой Рунета Яндекс о запуске проекта </w:t>
      </w:r>
      <w:r>
        <w:rPr>
          <w:rStyle w:val="P4"/>
          <w:sz w:val="28"/>
          <w:szCs w:val="28"/>
        </w:rPr>
        <w:t>Яндекс.Деньги</w:t>
      </w:r>
      <w:r>
        <w:rPr>
          <w:sz w:val="28"/>
          <w:szCs w:val="28"/>
        </w:rPr>
        <w:t xml:space="preserve"> - универсальной платежной системы. К концу 2002 года группой российских и украинских экономистов и программистов была создана система </w:t>
      </w:r>
      <w:r>
        <w:rPr>
          <w:rStyle w:val="P4"/>
          <w:sz w:val="28"/>
          <w:szCs w:val="28"/>
        </w:rPr>
        <w:t>RuPay</w:t>
      </w:r>
      <w:r>
        <w:rPr>
          <w:sz w:val="28"/>
          <w:szCs w:val="28"/>
        </w:rPr>
        <w:t>.</w:t>
      </w:r>
    </w:p>
    <w:p>
      <w:pPr>
        <w:pStyle w:val="Normal"/>
        <w:widowControl w:val="false"/>
        <w:spacing w:lineRule="auto" w:line="360"/>
        <w:ind w:firstLine="709"/>
        <w:jc w:val="both"/>
        <w:rPr/>
      </w:pPr>
      <w:r>
        <w:rPr>
          <w:sz w:val="28"/>
          <w:szCs w:val="28"/>
        </w:rPr>
        <w:t xml:space="preserve">Еще совсем недавно, всего несколько лет назад, мы перестали опасаться иметь дело с валютой, а сегодня обменные пункты попадаются на глаза чаще, чем булочные. Еще совсем недавно мы познакомились с картами VISA, MASTERCARD и другими, а сегодня старушки получают по пластиковым картам пенсию. Еще совсем недавно перевести деньги за границу или получить их оттуда мы вообще не могли никак. Да многим это было и ни к чему. Сегодня даже в Сбербанке знают, как помочь нуждающемуся в этой услуге гражданину: хоть с открытием валютного счета, хоть без оного. И что интересно, число таких нуждающихся постоянно растет. Это как с загранпаспортом: не было его - и ездить никуда не надо было, а появился – так и тянет снова удалиться куда-нибудь в жаркие страны. Так вот, пока мы с большим трудом осваивали пластиковые деньги и туго осознавали, что хранить деньги в нале под подушкой – самый тупиковый вариант в обращении с этим непростым инструментом, мир шагнул еще дальше и озадачил нас таким совершенно непонятным явлением как электронные или цифровые деньги. </w:t>
      </w:r>
      <w:r>
        <w:rPr>
          <w:b/>
          <w:bCs/>
          <w:sz w:val="28"/>
          <w:szCs w:val="28"/>
        </w:rPr>
        <w:t>Так что же это такое?</w:t>
      </w:r>
      <w:r>
        <w:rPr>
          <w:sz w:val="28"/>
          <w:szCs w:val="28"/>
        </w:rPr>
        <w:t xml:space="preserve"> Если переложить на доступный язык то, что по этому поводу разъясняют специалисты, то выглядеть это будет так. Развитие компьютерных технологий уже вчера лишило государственные центральные банки монополии на выпуск своих денег и позволило негосударственным организациям начать выпускать параллельно свои собственные. Особенность этих денег заключается в том, что их нельзя пощупать или просто подержать в руках. Их нельзя положить в карман. Они как бы материально не существуют. Тем не менее эти деньги не только совершенно материальны, но и приобрели ряд таких замечательных качеств, которые обычной валюте недоступны. Перечислим только некоторые из них:</w:t>
      </w:r>
    </w:p>
    <w:p>
      <w:pPr>
        <w:pStyle w:val="Normal"/>
        <w:widowControl w:val="false"/>
        <w:numPr>
          <w:ilvl w:val="0"/>
          <w:numId w:val="4"/>
        </w:numPr>
        <w:spacing w:lineRule="auto" w:line="360"/>
        <w:ind w:left="0" w:firstLine="709"/>
        <w:jc w:val="both"/>
        <w:rPr>
          <w:sz w:val="28"/>
          <w:szCs w:val="28"/>
        </w:rPr>
      </w:pPr>
      <w:r>
        <w:rPr>
          <w:sz w:val="28"/>
          <w:szCs w:val="28"/>
        </w:rPr>
        <w:t>Электронные деньги имеют такую степень защиты, что их невозможно подделать даже теоретически. Если вы положили их в свой кошелек, можете быть 100%-но уверены, что их оттуда никто не стянет.</w:t>
      </w:r>
    </w:p>
    <w:p>
      <w:pPr>
        <w:pStyle w:val="Normal"/>
        <w:widowControl w:val="false"/>
        <w:numPr>
          <w:ilvl w:val="0"/>
          <w:numId w:val="4"/>
        </w:numPr>
        <w:spacing w:lineRule="auto" w:line="360"/>
        <w:ind w:left="0" w:firstLine="709"/>
        <w:jc w:val="both"/>
        <w:rPr>
          <w:sz w:val="28"/>
          <w:szCs w:val="28"/>
        </w:rPr>
      </w:pPr>
      <w:r>
        <w:rPr>
          <w:sz w:val="28"/>
          <w:szCs w:val="28"/>
        </w:rPr>
        <w:t>Поскольку ваш кошелек создается компьютером, и поскольку вы можете создать их сколь угодно много, обнаружить их третьим лицам нет никакой возможности. Тайна вкладов, как говорится, гарантирована. Более того, чтобы завести такой кошелек, вы никому не обязаны давать о себе каких-либо сведений. Вы можете такой кошелек открыть, а через пять минут его закрыть навсегда.</w:t>
      </w:r>
    </w:p>
    <w:p>
      <w:pPr>
        <w:pStyle w:val="Normal"/>
        <w:widowControl w:val="false"/>
        <w:numPr>
          <w:ilvl w:val="0"/>
          <w:numId w:val="4"/>
        </w:numPr>
        <w:spacing w:lineRule="auto" w:line="360"/>
        <w:ind w:left="0" w:firstLine="709"/>
        <w:jc w:val="both"/>
        <w:rPr>
          <w:sz w:val="28"/>
          <w:szCs w:val="28"/>
        </w:rPr>
      </w:pPr>
      <w:r>
        <w:rPr>
          <w:sz w:val="28"/>
          <w:szCs w:val="28"/>
        </w:rPr>
        <w:t>Суммы денег, которые вы можете перечислять, определяете вы, а не инструкции Центробанка. Куда вы их будете перечислять, тоже определяется только вашим желанием. Что вы оплачиваете – ваша личная тайна, даже если вам нет причины делать из этого тайну.</w:t>
      </w:r>
    </w:p>
    <w:p>
      <w:pPr>
        <w:pStyle w:val="Normal"/>
        <w:widowControl w:val="false"/>
        <w:numPr>
          <w:ilvl w:val="0"/>
          <w:numId w:val="4"/>
        </w:numPr>
        <w:spacing w:lineRule="auto" w:line="360"/>
        <w:ind w:left="0" w:firstLine="709"/>
        <w:jc w:val="both"/>
        <w:rPr>
          <w:sz w:val="28"/>
          <w:szCs w:val="28"/>
        </w:rPr>
      </w:pPr>
      <w:r>
        <w:rPr>
          <w:sz w:val="28"/>
          <w:szCs w:val="28"/>
        </w:rPr>
        <w:t>При всем при этом, цифровые деньги не являются обезличенными электронами: тот, кому они предназначены, точно определяет источник их поступления. Более того, цифровые деньги позволяют избежать элементарного надувательства со стороны продавца: пока покупатель товар не получит, переведенными деньгами продавец воспользоваться не сможет (т.н. "сделка с протекцией").</w:t>
      </w:r>
    </w:p>
    <w:p>
      <w:pPr>
        <w:pStyle w:val="Normal"/>
        <w:widowControl w:val="false"/>
        <w:numPr>
          <w:ilvl w:val="0"/>
          <w:numId w:val="4"/>
        </w:numPr>
        <w:spacing w:lineRule="auto" w:line="360"/>
        <w:ind w:left="0" w:firstLine="709"/>
        <w:jc w:val="both"/>
        <w:rPr>
          <w:sz w:val="28"/>
          <w:szCs w:val="28"/>
        </w:rPr>
      </w:pPr>
      <w:r>
        <w:rPr>
          <w:sz w:val="28"/>
          <w:szCs w:val="28"/>
        </w:rPr>
        <w:t>Удобства, которые получает владелец электронного кошелька, видимо можно представить себе самостоятельно. Поскольку число товаров и услуг, которые можно приобрести за электронные деньги, не отрываясь от своего любимого стула, лавинообразно растет, вы получаете сумасшедшую экономию по времени – раз, и бережете свои бесценные нервы – два. Три – это то, что уже существует ряд товаров и услуг, которые вы можете приобрести только за электронные деньги.</w:t>
      </w:r>
    </w:p>
    <w:p>
      <w:pPr>
        <w:pStyle w:val="Normal"/>
        <w:widowControl w:val="false"/>
        <w:numPr>
          <w:ilvl w:val="0"/>
          <w:numId w:val="4"/>
        </w:numPr>
        <w:spacing w:lineRule="auto" w:line="360"/>
        <w:ind w:left="0" w:firstLine="709"/>
        <w:jc w:val="both"/>
        <w:rPr>
          <w:sz w:val="28"/>
          <w:szCs w:val="28"/>
        </w:rPr>
      </w:pPr>
      <w:r>
        <w:rPr>
          <w:sz w:val="28"/>
          <w:szCs w:val="28"/>
        </w:rPr>
        <w:t>Владельцы электронных денег могут давать или получать кредиты.</w:t>
      </w:r>
    </w:p>
    <w:p>
      <w:pPr>
        <w:pStyle w:val="Normal"/>
        <w:widowControl w:val="false"/>
        <w:numPr>
          <w:ilvl w:val="0"/>
          <w:numId w:val="4"/>
        </w:numPr>
        <w:spacing w:lineRule="auto" w:line="360"/>
        <w:ind w:left="0" w:firstLine="709"/>
        <w:jc w:val="both"/>
        <w:rPr>
          <w:sz w:val="28"/>
          <w:szCs w:val="28"/>
        </w:rPr>
      </w:pPr>
      <w:r>
        <w:rPr>
          <w:sz w:val="28"/>
          <w:szCs w:val="28"/>
        </w:rPr>
        <w:t>Многобанковость, мультивалютность, потрясающее быстродействие и устойчивость к обрывам связи - также не последние отличия цифровых денег.</w:t>
      </w:r>
    </w:p>
    <w:p>
      <w:pPr>
        <w:pStyle w:val="Style14"/>
        <w:widowControl w:val="false"/>
        <w:spacing w:lineRule="auto" w:line="360" w:before="0" w:after="0"/>
        <w:ind w:firstLine="709"/>
        <w:jc w:val="both"/>
        <w:rPr/>
      </w:pPr>
      <w:r>
        <w:rPr>
          <w:sz w:val="28"/>
          <w:szCs w:val="28"/>
        </w:rPr>
        <w:t xml:space="preserve">Конечно, цифровые деньги, существуя вполне самостоятельно, тесно привязаны к привычному бумажному эквиваленту. В любое время вы их можете перевести в рублевую и валютную наличность или выполнить обратную процедуру. Свой кошелек вы мгновенно пополняете с помощью предоплаченных карт, например WebMoney или Яндекс.Денег, или перечисляете деньги со своего счета из банка или просто через банк. На руки наличность к вам поступает через банкомат или через банк. В общем, все довольно просто. Какие проблемы могут возникнуть с электронными деньгами? На самом деле, таких проблем только две, и обе они сидят внутри вас. Первая – у вас нет персонального компьютера, или он у вас есть, но вы его боитесь и держите больше для мебели. Вторая – в вашем представлении компьютерные кошельки и всякая там экзотика в виде цифровых денег не для вас, поскольку то, что и в каком виде лежит в вашем бумажнике, вас устраивает гораздо больше. Здесь, как правило, на заднем плане прочно присутствует такой тормозной фактор, как необходимость платить за карты, с помощью которых пополняется кошелек: за наличные, вроде как, дешевле будет. Многих необходимость дополнительных затрат останавливает, а совершенно напрасно! Почему? </w:t>
      </w:r>
      <w:r>
        <w:rPr>
          <w:b/>
          <w:bCs/>
          <w:sz w:val="28"/>
          <w:szCs w:val="28"/>
        </w:rPr>
        <w:t>Во-первых</w:t>
      </w:r>
      <w:r>
        <w:rPr>
          <w:sz w:val="28"/>
          <w:szCs w:val="28"/>
        </w:rPr>
        <w:t xml:space="preserve">, пора понять, что деньги тоже стоят денег. Деньги являются таким же товаром, как и кефир. И это в рыночной экономике нормально. Вы же покупаете валюту в обменных пунктах, несмотря на то, что там взимается комиссия? Если вы перечисляете деньги через банк или получаете их из банкомата, вас не удивляет, что там тоже удерживают с вас комиссию? Любые операции с деньгами стоят денег. Все, что обычно люди делают, это ищут места, где стоимость услуг будет дешевле. Но чаще всего, не делают и этого, поскольку время, затраченное на поиск более выгодной разницы в курсах или процентах, не стоит самой этой разницы. Фраза "время дороже денег" уже давно обрела у нас в России для очень многих граждан вполне конкретный смысл. </w:t>
      </w:r>
      <w:r>
        <w:rPr>
          <w:b/>
          <w:bCs/>
          <w:sz w:val="28"/>
          <w:szCs w:val="28"/>
        </w:rPr>
        <w:t>Во-вторых</w:t>
      </w:r>
      <w:r>
        <w:rPr>
          <w:sz w:val="28"/>
          <w:szCs w:val="28"/>
        </w:rPr>
        <w:t>, теряя в одном, вы выигрываете в другом. Так как "время – деньги" (а электронные платежи в отличие от банковских происходят мгновенно), продавцы товаров и услуг при расчетах за электронные деньги предоставляют своим покупателям более, чем серьезные скидки. Ответ на этот вопрос может оказаться более сложным, чем вы себе представляете. Можно было бы привести огромный перечень услуг и товаров, доступных сегодня за электронные деньги, но дело вовсе не в конкретных вещах, а в личном понимании такой важной категории как деньги. Очень сильно по этому вопросу выразился С. Чилин на одном из форумов по поводу электронных денег: "… ваше утверждение о том, что электронно-цифровые деньги нужны только тинэйджерам для оплаты своих развлечений, говорит о вашем пещерном представлении по поводу такого предмета как "деньги" вообще. По всей вероятности вы представляете себе, что деньги – это то, что выдают в день получки, и то, что отдают в кассе магазина за колбасу. Увы, голубчик! Мне уже 50 лет и я смею утверждать: деньги – это самый важный инструмент управления своей жизнью, а электронные деньги – в ближайшем будущем один из самых важных узлов всего механизма. Либо вы сегодня учитесь, осваиваете, а завтра владеете этим механизмом, либо вы быстро и безнадежно теряете все рычаги управления и упускаете все возможности направить работу с деньгами себе во благо. С современными темпами развития через пяток лет в этом вопросе вы будете выглядеть как неандерталец, которому в руки попал телевизор…" Другими словами электронные деньги все более явно начинают становиться нашей повседневной реальностью, с которой, как минимум, уже необходимо считаться. Конечно, никто в ближайшие лет пятьдесят (наверное) не отменит обычные деньги. Но не уметь управляться с электронными деньгами и упускать те возможности, которые они с собой несут, - значит добровольно возводить вокруг себя "железный занавес", который с таким трудом раздвигался за последние полтора десятка лет. Еще вчера многие ресурсы в сети (интернет-магазины, провайдеры и т.д.) стали предоставлять услуги с оплатой электронными деньгами, а сегодня уже "наземные" фирмы стали внедрять это в жизнь. К примеру агентство международного туризма "Шаттл" использует WebMoney для оплаты туров на популярные курорты Турции, Египта и др. Вы спросите "Зачем платить WebMoney, если можно придти в агентство, заказать и оплатить тур?" Вопрос резонный, но только не для тех, кто ценит свое время, как деньги. На сайте "Шаттла" вы самостоятельно подбираете себе понравившийся Вам тур куда-нибудь в Анталию, бронируете приглянувшийся Вам по цене, условиям проживания, питанию и т.д. отель, оплачиваете его тут же. Потому, что если это горящий тур, то пока Вы доберетесь до турфирмы, его может оплатить и забронировать кто-то другой, а не Вы! Молодежь все это хватает на лету, а вот многим людям старшего поколения приходится сегодня через силу осваивать компьютер хоть на уровне примитивного пользователя. Потому что обходиться без этой штуки сегодня уже становится трудно, а завтра ты просто выпадешь из стремительного поезда жизни. Молодежь это называет грубо, но достаточно точно – "отстой"… Кстати сказать, бесплатное программное обеспечение для открытия своего электронного кошелька (к примеру WebMoney или Яндекс.Деньги) и для всей работы с деньгами максимально адаптировано для массовых компьютеров, и после небольшой практики не вызывает у рядового пользователя никаких проблем. Наше время - время компьютеров, Интернет и электронной коммерции. Люди, обладающие знаниями в этих областях и соответствующими средствами, добиваются колоссальных успехов. Что же это за средства? - спросите вы. Эти средства - электронные деньги - деньги, получающие все более широкое распространение с каждым днем, открывающие все больше возможностей для человека, имеющего доступ в Сеть. И если вы здесь, значит электронные деньги уже понадобились и вам. Мы поздравляем вас! Вы уже сделали первый, решающий шаг вперед!</w:t>
      </w:r>
    </w:p>
    <w:p>
      <w:pPr>
        <w:pStyle w:val="Style14"/>
        <w:widowControl w:val="false"/>
        <w:spacing w:lineRule="auto" w:line="360" w:before="0" w:after="0"/>
        <w:ind w:firstLine="709"/>
        <w:jc w:val="both"/>
        <w:rPr/>
      </w:pPr>
      <w:r>
        <w:rPr>
          <w:sz w:val="28"/>
          <w:szCs w:val="28"/>
        </w:rPr>
        <w:t xml:space="preserve">Существующие на данный момент электронные платежные системы по типу доступа к электронному счету можно разделить на 2 большие группы: </w:t>
      </w:r>
      <w:r>
        <w:rPr>
          <w:rStyle w:val="P3"/>
          <w:sz w:val="28"/>
          <w:szCs w:val="28"/>
        </w:rPr>
        <w:t>1.</w:t>
      </w:r>
      <w:r>
        <w:rPr>
          <w:sz w:val="28"/>
          <w:szCs w:val="28"/>
        </w:rPr>
        <w:t xml:space="preserve"> требующие установки на компьютер пользователя дополнительного программного обеспечения; </w:t>
      </w:r>
      <w:r>
        <w:rPr>
          <w:rStyle w:val="P3"/>
          <w:sz w:val="28"/>
          <w:szCs w:val="28"/>
        </w:rPr>
        <w:t>2.</w:t>
      </w:r>
      <w:r>
        <w:rPr>
          <w:sz w:val="28"/>
          <w:szCs w:val="28"/>
        </w:rPr>
        <w:t xml:space="preserve"> платежные системы имеющие веб-интерфейс; </w:t>
      </w:r>
      <w:r>
        <w:rPr>
          <w:rStyle w:val="P3"/>
          <w:sz w:val="28"/>
          <w:szCs w:val="28"/>
          <w:u w:val="single"/>
        </w:rPr>
        <w:t>Преимущества электронных платежных систем:</w:t>
      </w:r>
      <w:r>
        <w:rPr>
          <w:sz w:val="28"/>
          <w:szCs w:val="28"/>
        </w:rPr>
        <w:t xml:space="preserve"> </w:t>
      </w:r>
      <w:r>
        <w:rPr>
          <w:rStyle w:val="P2"/>
          <w:sz w:val="28"/>
          <w:szCs w:val="28"/>
        </w:rPr>
        <w:t>* доступность</w:t>
      </w:r>
      <w:r>
        <w:rPr>
          <w:sz w:val="28"/>
          <w:szCs w:val="28"/>
        </w:rPr>
        <w:t xml:space="preserve"> - любой пользователь имеет возможность открыть собственный электронный счет; </w:t>
      </w:r>
      <w:r>
        <w:rPr>
          <w:rStyle w:val="P2"/>
          <w:sz w:val="28"/>
          <w:szCs w:val="28"/>
        </w:rPr>
        <w:t>* мобильность</w:t>
      </w:r>
      <w:r>
        <w:rPr>
          <w:sz w:val="28"/>
          <w:szCs w:val="28"/>
        </w:rPr>
        <w:t xml:space="preserve"> - независимо от места своего нахождения пользователь может осуществлять любые финансовые операции со своим счетом; </w:t>
      </w:r>
      <w:r>
        <w:rPr>
          <w:rStyle w:val="P2"/>
          <w:sz w:val="28"/>
          <w:szCs w:val="28"/>
        </w:rPr>
        <w:t>* безопасность</w:t>
      </w:r>
      <w:r>
        <w:rPr>
          <w:sz w:val="28"/>
          <w:szCs w:val="28"/>
        </w:rPr>
        <w:t xml:space="preserve"> - передача информации ведется с использованием SSL протокола с кодовым ключом 128-bit, либо другими криптографическими алгоритмами; </w:t>
      </w:r>
      <w:r>
        <w:rPr>
          <w:rStyle w:val="P2"/>
          <w:sz w:val="28"/>
          <w:szCs w:val="28"/>
        </w:rPr>
        <w:t>* простота использования</w:t>
      </w:r>
      <w:r>
        <w:rPr>
          <w:sz w:val="28"/>
          <w:szCs w:val="28"/>
        </w:rPr>
        <w:t xml:space="preserve"> - для открытия и использования электронного счета не требуется специальных знания; </w:t>
      </w:r>
      <w:r>
        <w:rPr>
          <w:rStyle w:val="P2"/>
          <w:sz w:val="28"/>
          <w:szCs w:val="28"/>
        </w:rPr>
        <w:t>* оперативность</w:t>
      </w:r>
      <w:r>
        <w:rPr>
          <w:sz w:val="28"/>
          <w:szCs w:val="28"/>
        </w:rPr>
        <w:t xml:space="preserve"> - перевод средст со счета на счет происходит в считанные минуты (а то и секунды) </w:t>
      </w:r>
      <w:r>
        <w:br w:type="page"/>
      </w:r>
    </w:p>
    <w:p>
      <w:pPr>
        <w:pStyle w:val="Heading2"/>
        <w:widowControl w:val="false"/>
        <w:spacing w:lineRule="auto" w:line="360" w:before="0" w:after="0"/>
        <w:ind w:firstLine="709"/>
        <w:jc w:val="both"/>
        <w:rPr>
          <w:sz w:val="28"/>
          <w:szCs w:val="28"/>
        </w:rPr>
      </w:pPr>
      <w:r>
        <w:rPr>
          <w:rStyle w:val="Mwheadline"/>
          <w:sz w:val="28"/>
          <w:szCs w:val="28"/>
        </w:rPr>
        <w:t>История развития электронных денег</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В 1993 центробанки Европейского союза начали изучать феномен электронных денег, которыми в то время считались предоплаченные карты. Результаты этого анализа были опубликованы в мае 1994 и стали признанием на официальном уровне существования электронных денег. При анализе новых технологических схем, а именно предоплаченных многоцелевых карт, центробанки Европейского союза пришли к фундаментальному выводу: в случае распространения таких продуктов, со стороны центробанков необходим постоянный мониторинг, обмен информацией и принятие политических решений с целью сбережения целостности платежной системы.</w:t>
      </w:r>
      <w:r>
        <w:rPr>
          <w:sz w:val="28"/>
          <w:szCs w:val="28"/>
          <w:vertAlign w:val="superscript"/>
        </w:rPr>
        <w:t>[4]</w:t>
      </w:r>
    </w:p>
    <w:p>
      <w:pPr>
        <w:pStyle w:val="Style14"/>
        <w:widowControl w:val="false"/>
        <w:spacing w:lineRule="auto" w:line="360" w:before="0" w:after="0"/>
        <w:ind w:firstLine="709"/>
        <w:jc w:val="both"/>
        <w:rPr>
          <w:sz w:val="28"/>
          <w:szCs w:val="28"/>
        </w:rPr>
      </w:pPr>
      <w:r>
        <w:rPr>
          <w:sz w:val="28"/>
          <w:szCs w:val="28"/>
        </w:rPr>
        <w:t>Начиная с 1993 года началось развитие не только электронных денег базирующихся на картах (card-based), но и сетевых электронных денег (network-based).</w:t>
      </w:r>
      <w:r>
        <w:rPr>
          <w:sz w:val="28"/>
          <w:szCs w:val="28"/>
          <w:vertAlign w:val="superscript"/>
        </w:rPr>
        <w:t>[4]</w:t>
      </w:r>
    </w:p>
    <w:p>
      <w:pPr>
        <w:pStyle w:val="Style14"/>
        <w:widowControl w:val="false"/>
        <w:spacing w:lineRule="auto" w:line="360" w:before="0" w:after="0"/>
        <w:ind w:firstLine="709"/>
        <w:jc w:val="both"/>
        <w:rPr>
          <w:sz w:val="28"/>
          <w:szCs w:val="28"/>
        </w:rPr>
      </w:pPr>
      <w:r>
        <w:rPr>
          <w:sz w:val="28"/>
          <w:szCs w:val="28"/>
        </w:rPr>
        <w:t>В 1996 году руководители центробанков стран G10, заявили про намерение осуществлять мониторинг электронных денег в странах мира.</w:t>
      </w:r>
      <w:r>
        <w:rPr>
          <w:sz w:val="28"/>
          <w:szCs w:val="28"/>
          <w:vertAlign w:val="superscript"/>
        </w:rPr>
        <w:t>[5]</w:t>
      </w:r>
      <w:r>
        <w:rPr>
          <w:sz w:val="28"/>
          <w:szCs w:val="28"/>
        </w:rPr>
        <w:t xml:space="preserve"> С этого времени, «Банк международных расчётов» при поддержке мировых центробанков регулярно анализирует развитие электронных денег и соответствующих систем. Сначала данные были конфиденциальными и были доступными только центробанкам, а с мая 2000 года стали общедоступными. В исследовании 2004 года приняли участие центробанки 95 стран и выяснилось, что электронные деньги функционируют в 37 странах мира.</w:t>
      </w:r>
      <w:r>
        <w:rPr/>
        <w:t>http://ru.wikipedia.org/wiki/%D0%AD%D0%BB%D0%B5%D0%BA%D1%82%D1%80%D0%BE%D0%BD%D0%BD%D1%8B%D0%B5_%D0%B4%D0%B5%D0%BD%D1%8C%D0%B3%D0%B8 - cite_note-Bank_for_International_Settlements-2</w:t>
      </w:r>
    </w:p>
    <w:p>
      <w:pPr>
        <w:pStyle w:val="Style14"/>
        <w:widowControl w:val="false"/>
        <w:spacing w:lineRule="auto" w:line="360" w:before="0" w:after="0"/>
        <w:ind w:firstLine="709"/>
        <w:jc w:val="both"/>
        <w:rPr>
          <w:sz w:val="28"/>
          <w:szCs w:val="28"/>
        </w:rPr>
      </w:pPr>
      <w:r>
        <w:rPr>
          <w:sz w:val="28"/>
          <w:szCs w:val="28"/>
        </w:rPr>
        <w:t>Термин «электронные деньги» является относительно новым и часто применяется к широкому спектру платежных инструментов, которые основаны на инновационных технических решениях. Следствием этого, является отсутствие единого, признанного в мире определения электронных денег, которое бы однозначно определяло их экономическую и правовую сущность.</w:t>
      </w:r>
    </w:p>
    <w:p>
      <w:pPr>
        <w:pStyle w:val="Style14"/>
        <w:widowControl w:val="false"/>
        <w:spacing w:lineRule="auto" w:line="360" w:before="0" w:after="0"/>
        <w:ind w:firstLine="709"/>
        <w:jc w:val="both"/>
        <w:rPr/>
      </w:pPr>
      <w:r>
        <w:rPr>
          <w:sz w:val="28"/>
          <w:szCs w:val="28"/>
        </w:rPr>
        <w:t>Электронным деньгам свойственно внутреннее противоречие — с одной стороны они являются средством платежа, с другой — обязательством эмитента, которое должно быть выполнено в традиционных неэлектронных деньгах. Такой парадокс можно пояснить с помощью исторической аналогии: в свое время банкноты тоже рассматривались, как обязательство, которое подлежит оплате монетами или драгоценными металлами. Очевидно, что с течением времени, электронные деньги будут являться одной из разновидностей формы денег (монеты, банкноты, безналичные деньги и электронные деньги). Так же очевидно, что в будущем центробанки будут производить эмиссию электронных денег, так же как сейчас чеканят монету и печатают банкноты.</w:t>
      </w:r>
    </w:p>
    <w:p>
      <w:pPr>
        <w:pStyle w:val="Style14"/>
        <w:widowControl w:val="false"/>
        <w:spacing w:lineRule="auto" w:line="360" w:before="0" w:after="0"/>
        <w:ind w:firstLine="709"/>
        <w:jc w:val="both"/>
        <w:rPr>
          <w:sz w:val="28"/>
          <w:szCs w:val="28"/>
        </w:rPr>
      </w:pPr>
      <w:r>
        <w:rPr>
          <w:sz w:val="28"/>
          <w:szCs w:val="28"/>
        </w:rPr>
        <w:t>Электронные деньги, являясь неперсонифицированным платежным продуктом, могут иметь отдельное обращение, отличное от банковского обращения денег, однако могут и обращаться в т.ч и в государственных или банковских платежных системах.</w:t>
      </w:r>
    </w:p>
    <w:p>
      <w:pPr>
        <w:pStyle w:val="Style14"/>
        <w:widowControl w:val="false"/>
        <w:spacing w:lineRule="auto" w:line="360" w:before="0" w:after="0"/>
        <w:ind w:firstLine="709"/>
        <w:jc w:val="both"/>
        <w:rPr/>
      </w:pPr>
      <w:r>
        <w:rPr>
          <w:sz w:val="28"/>
          <w:szCs w:val="28"/>
        </w:rPr>
        <w:t>Как правило, обращение электронных денег происходит при помощи компьютерных сетей, Интернета, платёжных карт, электронных кошельков и устройств, работающих с платежными картами (банкоматы, POS-терминалы, платежные киоски и т. д.). Также, используются и другие платежные инструменты различной формы браслеты, брелоки, блоки мобильных телефонов и т. д., в которых есть специальный платежный чип.</w:t>
      </w:r>
    </w:p>
    <w:p>
      <w:pPr>
        <w:pStyle w:val="Style14"/>
        <w:widowControl w:val="false"/>
        <w:spacing w:lineRule="auto" w:line="360" w:before="0" w:after="0"/>
        <w:ind w:firstLine="709"/>
        <w:jc w:val="both"/>
        <w:rPr>
          <w:sz w:val="28"/>
          <w:szCs w:val="28"/>
        </w:rPr>
      </w:pPr>
      <w:r>
        <w:rPr>
          <w:sz w:val="28"/>
          <w:szCs w:val="28"/>
        </w:rPr>
        <w:t>Электронные деньги являются составной частью электронной экономики.</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Разновидности электронных денег</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Электронные деньги обычно разделяют на два типа: на базе смарт-карт (card-based) и на базе сетей (network-based). И первая, и вторая группа подразделяются на анонимные (неперсонифицированные) системы, в которых разрешается проводить операции без идентификации пользователя и не анонимные (персонифицированные) системы, требующие обязательной идентификации пользователя.</w:t>
      </w:r>
    </w:p>
    <w:p>
      <w:pPr>
        <w:pStyle w:val="Style14"/>
        <w:widowControl w:val="false"/>
        <w:spacing w:lineRule="auto" w:line="360" w:before="0" w:after="0"/>
        <w:ind w:firstLine="709"/>
        <w:jc w:val="both"/>
        <w:rPr/>
      </w:pPr>
      <w:r>
        <w:rPr>
          <w:sz w:val="28"/>
          <w:szCs w:val="28"/>
        </w:rPr>
        <w:t>Следует также различать электронные фиатные деньги и электронные нефиатные деньги. Электронные фиатные деньги, обязательно выражены в одной из государственных валют и являются разновидностью денежных единиц платежной системы одного из государств. Государство законами обязывает всех граждан принимать к оплате фиатные деньги. Соответственно, эмиссия, обращение и погашение электронных фиатных денег происходит по правилам национальных законодательств, центробанков или других государственных регуляторов. Электронные нефиатные деньги — являются электронными единицами стоимости негосударственных платежных систем. Соответственно, эмиссия, обращение и погашение (обмен на фиатные деньги) электронных нефиатных денег, происходят по правилам негосударственных платежных систем. Степень контроля и регулирования государственными органами таких платежных систем в разных странах сильно отличаются. Часто, негосударственные платежные системы привязывают свои электронные нефиатные деньги к курсам мировых валют, однако государства никак не обеспечивают надежность и реальную ценность таких стоимостных единиц. Электронные нефиатные деньги являются разновидностью кредитных денег.</w:t>
      </w:r>
    </w:p>
    <w:p>
      <w:pPr>
        <w:pStyle w:val="Style14"/>
        <w:widowControl w:val="false"/>
        <w:spacing w:lineRule="auto" w:line="360" w:before="0" w:after="0"/>
        <w:ind w:firstLine="709"/>
        <w:jc w:val="both"/>
        <w:rPr>
          <w:sz w:val="28"/>
          <w:szCs w:val="28"/>
        </w:rPr>
      </w:pPr>
      <w:r>
        <w:rPr>
          <w:sz w:val="28"/>
          <w:szCs w:val="28"/>
        </w:rPr>
        <w:t>Одной из распространенных ошибок есть отнесение к электронным деньгам современных средств доступа к банковскому счету, а именно, традиционных банковских платежных карт (как микропроцессорных, так и с магнитной полосой), а также интернет-банкинга. В системах, которые осуществляют расчеты электронными деньгами, банковские счета используются только при вводе и выводе денег из системы. При этом используется консолидированный банковский счет эмитента электронных денег, а не карточные или текущие счета пользователей. При эмиссии электронных денег, традиционные деньги зачисляются на консолидированный банковский счет эмитента. При предъявлении электронных денег для погашения, традиционные деньги списываются с консолидированного банковского счета эмитента.</w:t>
      </w:r>
    </w:p>
    <w:p>
      <w:pPr>
        <w:pStyle w:val="Style14"/>
        <w:widowControl w:val="false"/>
        <w:spacing w:lineRule="auto" w:line="360" w:before="0" w:after="0"/>
        <w:ind w:firstLine="709"/>
        <w:jc w:val="both"/>
        <w:rPr/>
      </w:pPr>
      <w:r>
        <w:rPr>
          <w:sz w:val="28"/>
          <w:szCs w:val="28"/>
        </w:rPr>
        <w:t>Ещё одной типичной ошибкой есть отнесение к электронным деньгам предоплаченных одноцелевых карт, таких как: подарочная карта, топливная карта, телефонная карта и т. д. Использование такого платежного инструмента не означает осуществления платежа, реальная покупка осуществляется в момент покупки или пополнения деньгами такого инструмента. Использование такого инструмента не порождает потоков денежной природы, а есть простым обменом информации о потребленных товарах или услугах.</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Эмиссия электронных денег</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Одним из самых важных политических вопросов, связанных с электронными деньгами, является вопрос эмитента, а именно определения перечня организаций, которые имеют право осуществлять в стране эмиссию электронных денег. Проблема эмиссии затрагивает как электронные фиатные деньги (выраженные в одной из государственной валют), так и нефиатные электронные деньги (единицы стоимости, которые обращаются вне государственной платежной системы). Однозначного подхода в законодательствах стран мира по этой проблеме нет.</w:t>
      </w:r>
    </w:p>
    <w:p>
      <w:pPr>
        <w:pStyle w:val="Style14"/>
        <w:widowControl w:val="false"/>
        <w:spacing w:lineRule="auto" w:line="360" w:before="0" w:after="0"/>
        <w:ind w:firstLine="709"/>
        <w:jc w:val="both"/>
        <w:rPr>
          <w:sz w:val="28"/>
          <w:szCs w:val="28"/>
        </w:rPr>
      </w:pPr>
      <w:r>
        <w:rPr>
          <w:sz w:val="28"/>
          <w:szCs w:val="28"/>
        </w:rPr>
        <w:t>Законодательство ЕС разрешает осуществлять эмиссию электронных денег новому классу кредитных учреждений — Институтам электронных денег (ELMI).</w:t>
      </w:r>
      <w:r>
        <w:rPr>
          <w:sz w:val="28"/>
          <w:szCs w:val="28"/>
          <w:vertAlign w:val="superscript"/>
        </w:rPr>
        <w:t>[2]</w:t>
      </w:r>
      <w:r>
        <w:rPr>
          <w:sz w:val="28"/>
          <w:szCs w:val="28"/>
        </w:rPr>
        <w:t xml:space="preserve"> В Индии, Мексике, Нигерии, Украине, Сингапуре и Тайване эмиссия электронных денег может осуществляться только банками. В Гонконге, эмитенты электронных денег должны получить лицензию депозитной компании.</w:t>
      </w:r>
      <w:r>
        <w:rPr/>
        <w:t>http://ru.wikipedia.org/wiki/%D0%AD%D0%BB%D0%B5%D0%BA%D1%82%D1%80%D0%BE%D0%BD%D0%BD%D1%8B%D0%B5_%D0%B4%D0%B5%D0%BD%D1%8C%D0%B3%D0%B8 - cite_note-Bank_for_International_Settlements-2</w:t>
      </w:r>
    </w:p>
    <w:p>
      <w:pPr>
        <w:pStyle w:val="Heading2"/>
        <w:widowControl w:val="false"/>
        <w:spacing w:lineRule="auto" w:line="360" w:before="0" w:after="0"/>
        <w:ind w:firstLine="709"/>
        <w:jc w:val="both"/>
        <w:rPr>
          <w:rStyle w:val="Mwheadline"/>
          <w:sz w:val="28"/>
          <w:szCs w:val="28"/>
        </w:rPr>
      </w:pPr>
      <w:r>
        <w:rPr>
          <w:sz w:val="28"/>
          <w:szCs w:val="28"/>
        </w:rPr>
      </w:r>
      <w:r>
        <w:br w:type="page"/>
      </w:r>
    </w:p>
    <w:p>
      <w:pPr>
        <w:pStyle w:val="Heading2"/>
        <w:widowControl w:val="false"/>
        <w:spacing w:lineRule="auto" w:line="360" w:before="0" w:after="0"/>
        <w:ind w:firstLine="709"/>
        <w:jc w:val="both"/>
        <w:rPr>
          <w:sz w:val="28"/>
          <w:szCs w:val="28"/>
        </w:rPr>
      </w:pPr>
      <w:r>
        <w:rPr>
          <w:rStyle w:val="Mwheadline"/>
          <w:sz w:val="28"/>
          <w:szCs w:val="28"/>
        </w:rPr>
        <w:t>Анонимность электронных денег</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Электронные деньги могут быть анонимными и персонифицированными. По своей природе, электронные деньги ближе к анонимным наличным деньгам, чем к персонифицированным безналичным. Наличие или отсутствие анонимности, обеспечивается правилами и механизмами обращения электронных денег в определенной платежной системе.</w:t>
      </w:r>
    </w:p>
    <w:p>
      <w:pPr>
        <w:pStyle w:val="Style14"/>
        <w:widowControl w:val="false"/>
        <w:spacing w:lineRule="auto" w:line="360" w:before="0" w:after="0"/>
        <w:ind w:firstLine="709"/>
        <w:jc w:val="both"/>
        <w:rPr>
          <w:sz w:val="28"/>
          <w:szCs w:val="28"/>
        </w:rPr>
      </w:pPr>
      <w:r>
        <w:rPr>
          <w:sz w:val="28"/>
          <w:szCs w:val="28"/>
        </w:rPr>
        <w:t>Большинство государственных регуляторов, а также государственные и негосударственные платежные системы, различными способами пытаются стимулировать персонификацию пользователей электронных денег и операции с ними. Например, для электронных денег на базе сетей, платежные системы ограничивают размер электронного кошелька для анонимного пользователя, увеличивая лимиты персонифицированным пользователям системы. Для электронных денег на базе карт, ограничивают максимальную сумму в кошельке и вводят персонализированные механизмы пополнения.</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Криптографическая защит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Использование криптографии в электронной наличности предложил Дэвид Чом (англ. </w:t>
      </w:r>
      <w:r>
        <w:rPr>
          <w:i/>
          <w:iCs/>
          <w:sz w:val="28"/>
          <w:szCs w:val="28"/>
          <w:lang w:val="en"/>
        </w:rPr>
        <w:t>David</w:t>
      </w:r>
      <w:r>
        <w:rPr>
          <w:i/>
          <w:iCs/>
          <w:sz w:val="28"/>
          <w:szCs w:val="28"/>
        </w:rPr>
        <w:t xml:space="preserve"> </w:t>
      </w:r>
      <w:r>
        <w:rPr>
          <w:i/>
          <w:iCs/>
          <w:sz w:val="28"/>
          <w:szCs w:val="28"/>
          <w:lang w:val="en"/>
        </w:rPr>
        <w:t>Chaum</w:t>
      </w:r>
      <w:r>
        <w:rPr>
          <w:sz w:val="28"/>
          <w:szCs w:val="28"/>
        </w:rPr>
        <w:t>). Им также предложена оффлайн система электронных денег. Он использовал алгоритм конфиденциальной связи для достижения сокрытия связей между транзакциями изъятия и внесения денег. Суть идеи Чома состояла в так называемой системе «слепой» цифровой подписи (blind signature), когда подписывающий информацию видит её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w:t>
      </w:r>
    </w:p>
    <w:p>
      <w:pPr>
        <w:pStyle w:val="Style14"/>
        <w:widowControl w:val="false"/>
        <w:spacing w:lineRule="auto" w:line="360" w:before="0" w:after="0"/>
        <w:ind w:firstLine="709"/>
        <w:jc w:val="both"/>
        <w:rPr>
          <w:sz w:val="28"/>
          <w:szCs w:val="28"/>
        </w:rPr>
      </w:pPr>
      <w:r>
        <w:rPr>
          <w:sz w:val="28"/>
          <w:szCs w:val="28"/>
        </w:rPr>
        <w:t>При этом можно строго доказать,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Как и первая онлайн система она использовала слепую цифровую подпись на RSA-шифровании.</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Перспективы развит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В настоящее время электронные деньги рассматриваются, как потенциальный заменитель наличности для микро-платежей.</w:t>
      </w:r>
      <w:r>
        <w:rPr>
          <w:sz w:val="28"/>
          <w:szCs w:val="28"/>
          <w:vertAlign w:val="superscript"/>
        </w:rPr>
        <w:t>[3]</w:t>
      </w:r>
      <w:r>
        <w:rPr>
          <w:sz w:val="28"/>
          <w:szCs w:val="28"/>
        </w:rPr>
        <w:t xml:space="preserve"> Однако по своим качествам, электронные деньги способны частично заменить или полностью вытеснить при расчетах наличные деньги. Искусственное ограничение суммы, которая может сберегаться на электронном кошельке, вызвано неуверенностью регуляторов в надежности и безопасности использования такого платежного инструмента. Очевидно, что при отсутствии негативных примеров, этот лимит будет увеличиваться или совсем отменен.</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Преимущества электронных денег</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Электронные деньги особенно полезны и удобны при осуществлении массовых платежей небольших сумм. Например, при платежах в транспорте, кинотеатрах, клубах, оплате коммунальных услуг, оплате различных штрафов, расчетах в интернете и т. д. Процесс платежа электронными деньгами осуществляется быстро, не возникает очередей, не надо выдавать сдачу, деньги переходят от плательщика к получателю быстро.</w:t>
      </w:r>
    </w:p>
    <w:p>
      <w:pPr>
        <w:pStyle w:val="Style14"/>
        <w:widowControl w:val="false"/>
        <w:spacing w:lineRule="auto" w:line="360" w:before="0" w:after="0"/>
        <w:ind w:firstLine="709"/>
        <w:jc w:val="both"/>
        <w:rPr>
          <w:sz w:val="28"/>
          <w:szCs w:val="28"/>
        </w:rPr>
      </w:pPr>
      <w:r>
        <w:rPr>
          <w:sz w:val="28"/>
          <w:szCs w:val="28"/>
        </w:rPr>
        <w:t>Электронные деньги корректнее всего сравнивать с наличными деньгами, так как обращение безналичных денег, обязательно персонифицировано (известны реквизиты обеих сторон).</w:t>
      </w:r>
    </w:p>
    <w:p>
      <w:pPr>
        <w:pStyle w:val="Style14"/>
        <w:widowControl w:val="false"/>
        <w:spacing w:lineRule="auto" w:line="360" w:before="0" w:after="0"/>
        <w:ind w:firstLine="709"/>
        <w:jc w:val="both"/>
        <w:rPr>
          <w:sz w:val="28"/>
          <w:szCs w:val="28"/>
        </w:rPr>
      </w:pPr>
      <w:r>
        <w:rPr>
          <w:sz w:val="28"/>
          <w:szCs w:val="28"/>
        </w:rPr>
        <w:t>Электронные деньги имеют следующие преимущества перед наличными деньгам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ревосходная делимость и объединяемость — при проведении платежа не возникает необходимость в сдаче;</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высокая портативность — величина суммы не связана с габаритными или весовыми размерами денег, как в случае с наличными деньгам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очень низкая стоимость эмиссии электронных денег — не надо чеканить монеты и печатать банкноты, использовать металлы, бумагу, краски и т. д.;</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е нужно физически пересчитывать деньги, эта функция переносится на инструмент хранения или платежный инструмент;</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ще, чем в случае с наличными деньгами, организовать физическую охрану электронных денег;</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омент платежа фиксируется электронными системам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 платеже через фискализированное эквайринговое устройство торговцу невозможно укрыть средства от налогооблож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электронные деньги не нужно пересчитывать, упаковывать, перевозить и организовывать специальные хранилища;</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идеальная сохраняемость — электронные деньги не теряют своих качеств с течением времен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идеальная качественная однородность — отдельные экземпляры электронных денег не обладают уникальными свойствами (как, например, царапины на монетах);</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безопасность — защищенность от хищения, подделки, изменения номинала и т. п., обеспечивается криптографическими и электронными средствами.</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rStyle w:val="Mwheadline"/>
          <w:sz w:val="28"/>
          <w:szCs w:val="28"/>
        </w:rPr>
      </w:pPr>
      <w:r>
        <w:rPr>
          <w:rStyle w:val="Mwheadline"/>
          <w:sz w:val="28"/>
          <w:szCs w:val="28"/>
        </w:rPr>
        <w:t>Недостатки электронных денег</w:t>
      </w:r>
    </w:p>
    <w:p>
      <w:pPr>
        <w:pStyle w:val="Heading2"/>
        <w:widowControl w:val="false"/>
        <w:spacing w:lineRule="auto" w:line="360" w:before="0" w:after="0"/>
        <w:ind w:firstLine="709"/>
        <w:jc w:val="both"/>
        <w:rPr>
          <w:rStyle w:val="Mwheadline"/>
          <w:sz w:val="28"/>
          <w:szCs w:val="28"/>
        </w:rPr>
      </w:pPr>
      <w:r>
        <w:rPr/>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отсутствие устоявшегося правового регулирования, — многие государства ещё не определились в своем однозначном отношении к электронным деньга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есмотря на отличную портативность, электронные деньги нуждаются в специальных инструментах хранения и обращ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к и в случае наличных денег, при физическом уничтожении носителя электронных денег, восстановить денежную стоимость владельцу невозможно;</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отсутствует узнаваемость — без специальных электронных устройств нельзя легко и быстро определить, что это за предмет, сумму и т. д.;</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редства криптографической защиты, которыми защищаются системы электронных денег ещё не имеют длительной истории успешной эксплуата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теоретически, заинтересованные лица могут пытаться отслеживать персональные данные плательщиков и обращение электронных денег вне банковской системы;</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безопасность (защищенность от хищения, подделки, изменения номинала и т. п.) — не подтверждена широким обращением и беспроблемной историе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теоретически возможны хищения электронных денег, посредством инновационных методов, используя недостаточную зрелость технологий защиты.</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Проблемы внедрен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Центробанки большинства стран очень настороженно относятся к развитию электронных денег, боясь неконтролируемой эмиссии и других возможных злоупотреблений.</w:t>
      </w:r>
    </w:p>
    <w:p>
      <w:pPr>
        <w:pStyle w:val="Style14"/>
        <w:widowControl w:val="false"/>
        <w:spacing w:lineRule="auto" w:line="360" w:before="0" w:after="0"/>
        <w:ind w:firstLine="709"/>
        <w:jc w:val="both"/>
        <w:rPr>
          <w:sz w:val="28"/>
          <w:szCs w:val="28"/>
        </w:rPr>
      </w:pPr>
      <w:r>
        <w:rPr>
          <w:sz w:val="28"/>
          <w:szCs w:val="28"/>
        </w:rPr>
        <w:t>Хотя электронная наличность может обеспечить массы преимуществ, таких как удобство использования и конфиденциальность, меньшие транзакционные сборы, новые возможности для бизнеса с переносом экономической активности в интернет, существует много спорных вопросов касательно внедрения электронных денег. Введение электронных валют вызывает ряд вопросов, таких как сбор налогов, эмиссия и обращение электронных нефиатных денег, использование электронных платежных систем для отмывания денег. Особняком стоит проблема конфиденциальности.</w:t>
      </w:r>
    </w:p>
    <w:p>
      <w:pPr>
        <w:pStyle w:val="Heading2"/>
        <w:widowControl w:val="false"/>
        <w:spacing w:lineRule="auto" w:line="360" w:before="0" w:after="0"/>
        <w:ind w:firstLine="709"/>
        <w:jc w:val="both"/>
        <w:rPr>
          <w:rStyle w:val="Mwheadline"/>
          <w:sz w:val="28"/>
          <w:szCs w:val="28"/>
        </w:rPr>
      </w:pPr>
      <w:r>
        <w:rPr>
          <w:sz w:val="28"/>
          <w:szCs w:val="28"/>
        </w:rPr>
      </w:r>
    </w:p>
    <w:p>
      <w:pPr>
        <w:pStyle w:val="Heading2"/>
        <w:widowControl w:val="false"/>
        <w:spacing w:lineRule="auto" w:line="360" w:before="0" w:after="0"/>
        <w:ind w:firstLine="709"/>
        <w:jc w:val="both"/>
        <w:rPr>
          <w:sz w:val="28"/>
          <w:szCs w:val="28"/>
        </w:rPr>
      </w:pPr>
      <w:r>
        <w:rPr>
          <w:rStyle w:val="Mwheadline"/>
          <w:sz w:val="28"/>
          <w:szCs w:val="28"/>
        </w:rPr>
        <w:t>Международный опыт внедрения и использования электронных денег</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Наиболее известные системы на базе карт: Visa Cash, Proton, Mondex, CLIP. Например, электронная наличность зачисляется на смарт-карты Mondex посредством снятия средств с реальных счетов клиентов и конвертацию их в цифровые деньги на смарт-карту. К электронным суррогатам денег можно отнести негосударственные платежные системы: WebMoney, Яндекс.Деньги, RBK Money, Единый кошелёк, PayPal, EasyPay, e-gold, Rapida, Moneybookers.</w:t>
      </w:r>
    </w:p>
    <w:p>
      <w:pPr>
        <w:pStyle w:val="Style14"/>
        <w:widowControl w:val="false"/>
        <w:spacing w:lineRule="auto" w:line="360" w:before="0" w:after="0"/>
        <w:ind w:firstLine="709"/>
        <w:jc w:val="both"/>
        <w:rPr>
          <w:sz w:val="28"/>
          <w:szCs w:val="28"/>
        </w:rPr>
      </w:pPr>
      <w:r>
        <w:rPr>
          <w:sz w:val="28"/>
          <w:szCs w:val="28"/>
        </w:rPr>
        <w:t>На сегодняшний день использование цифровой наличности имеет относительно низкую распространённость. Редкий успех снискала гонконгская карточная система «Октопус» и основанная на том же типе карт система FeliCa. Также существует ещё одна внедрённая в Нидерландах система Chipknip.</w:t>
      </w:r>
    </w:p>
    <w:p>
      <w:pPr>
        <w:pStyle w:val="Style14"/>
        <w:widowControl w:val="false"/>
        <w:spacing w:lineRule="auto" w:line="360" w:before="0" w:after="0"/>
        <w:ind w:firstLine="709"/>
        <w:jc w:val="both"/>
        <w:rPr>
          <w:sz w:val="28"/>
          <w:szCs w:val="28"/>
        </w:rPr>
      </w:pPr>
      <w:r>
        <w:rPr>
          <w:sz w:val="28"/>
          <w:szCs w:val="28"/>
        </w:rPr>
        <w:t xml:space="preserve">В электронных платежных системах e-gold, DigiGold и GoldMoney для гарантии безопасности виртуальные деньги частично или полностью подтверждены драгоценными металлами. Система e-gold предлагает клиентам семейство цифровых денег, имеющих 100%-е обеспечение драгоценными металлами: золотом, серебром, платиной и палладием </w:t>
      </w:r>
      <w:r>
        <w:rPr>
          <w:sz w:val="28"/>
          <w:szCs w:val="28"/>
          <w:vertAlign w:val="superscript"/>
        </w:rPr>
        <w:t>[6]</w:t>
      </w:r>
    </w:p>
    <w:p>
      <w:pPr>
        <w:pStyle w:val="Style14"/>
        <w:widowControl w:val="false"/>
        <w:spacing w:lineRule="auto" w:line="360" w:before="0" w:after="0"/>
        <w:ind w:firstLine="709"/>
        <w:jc w:val="both"/>
        <w:rPr>
          <w:sz w:val="28"/>
          <w:szCs w:val="28"/>
        </w:rPr>
      </w:pPr>
      <w:r>
        <w:rPr>
          <w:sz w:val="28"/>
          <w:szCs w:val="28"/>
        </w:rPr>
        <w:t>Многие системы (Gogopay, Paypal, WebMoney, Единый кошелёк, Wirex) производят обмен своих нефиатных электронных денег на фиатные деньги, но некоторые системы, (Liberty Reserve) делают это через третьи системы обмена электронных дене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4">
    <w:name w:val="p4"/>
    <w:qFormat/>
    <w:rPr>
      <w:rFonts w:cs="Times New Roman"/>
    </w:rPr>
  </w:style>
  <w:style w:type="character" w:styleId="P3">
    <w:name w:val="p3"/>
    <w:qFormat/>
    <w:rPr>
      <w:rFonts w:cs="Times New Roman"/>
    </w:rPr>
  </w:style>
  <w:style w:type="character" w:styleId="P2">
    <w:name w:val="p2"/>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5:00Z</dcterms:created>
  <dc:creator>Admin</dc:creator>
  <dc:description/>
  <cp:keywords/>
  <dc:language>en-US</dc:language>
  <cp:lastModifiedBy>SYSTEM</cp:lastModifiedBy>
  <dcterms:modified xsi:type="dcterms:W3CDTF">2011-09-09T11:05:00Z</dcterms:modified>
  <cp:revision>2</cp:revision>
  <dc:subject/>
  <dc:title/>
</cp:coreProperties>
</file>