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Тема. «Функції органів травлення. Для чого людина харчується?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ета: </w:t>
      </w:r>
      <w:r>
        <w:rPr>
          <w:color w:val="000000"/>
          <w:sz w:val="28"/>
          <w:szCs w:val="28"/>
          <w:lang w:val="uk-UA"/>
        </w:rPr>
        <w:t>познайомити дітей із раціональним харчуванням; вчити правильно доглядати за зубами; продовжити формувати уявлення про процес травлення, органи травлення та їх функції; розвивати спостережливість, уважність; збагачувати словниковий запас; виховувати бажання бути здоровими та позитивне ставлення до виконання санітарно-гігієнічних навичок харч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Обладнання: </w:t>
      </w:r>
      <w:r>
        <w:rPr>
          <w:color w:val="000000"/>
          <w:sz w:val="28"/>
          <w:szCs w:val="28"/>
          <w:lang w:val="uk-UA"/>
        </w:rPr>
        <w:t>намальований силует людини; підручні матеріали для викладання макету органів травлення (довга та кругла кульки, гумові трубочки різної довжини); цифрові сигнальні картки; хмаринки з надписами назв частин скелету та органів травлення для побудови асоціативного куща; комп'ютер; гребінець; малюнки із зображенням продуктів харчування; пам'ятка «Так чистять зуби»; плакат «Бобер-суперзуб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I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Організаційний </w:t>
      </w:r>
      <w:r>
        <w:rPr>
          <w:color w:val="000000"/>
          <w:sz w:val="28"/>
          <w:szCs w:val="28"/>
          <w:lang w:val="uk-UA"/>
        </w:rPr>
        <w:t>момен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читель Любі діти, ви зберіться, Одне одному всміхніться. Успіхів побажайте, Одне одного вітай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Фенологічні спостереже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Черговий учень доповідає за план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ора року, д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Температура повіт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Стан неб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Зміни в природ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За народним календар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тивація навчальної діяльності. Актуалізація знань учні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читель. Здоров'я – велика цінність. Щоб його не втратити, необхідно добре знати свій організм. Вивченням будови організму людини ми і займаємо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обудова асоціативного кущ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воє учнів складають біля дошки із запропонованих карток асоціативні кущі за темами «Органи травлення», «Скелет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8275" cy="471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" r="-2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«Незакінчене реченн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Людина – це живий організм, тому що вона…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Людина відрізняється від тварин тим, що вона…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 Шкіра є для внутрішніх органів…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) Опорою тіла людини є…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) У скелеті розрізняють три частини:…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) Усі рухи людини відбуваються завдяки…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) Травлення – це…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Індивідуально-групове опитування «Цифрові сигнал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дошці пронумеровані слова-відповіді. На питання вчителя діти відповідають цифровим сигна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Із чого складається організм людин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Що захищає головний мозок від пошкоджень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 Із чого складається хребет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) Як називаються органи тіла людини, в яких відбувається процес травлення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Відповіді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Хребц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Органи травл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 Орга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) Чере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Перевірка роботи дітей щодо складання асоціативних кущ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«Цікавинки» про органи люд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чні третього ряду отримали заздалегідь завдання – підготувати «цікавинки» із додаткової літератури про органи люд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Складання макету органів травлення на силуеті людини та розповіді про функції органів травл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</w:t>
        <w:noBreakHyphen/>
        <w:t>й учень показує намальовану ротову порожнину і говорить, що спершу їжа потрапляє до ротової порожнини, зуби її подрібнюють, язик перемелює, а слина змочує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</w:t>
        <w:noBreakHyphen/>
        <w:t>й учень бере маленьку трубочку, схожу на стравохід, і повідомляє, що їжа стравоходом до шлунка рухається протягом 5 секун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  <w:noBreakHyphen/>
        <w:t xml:space="preserve">й учень розповідає, що їжу у шлунку частково перетравлює шлунковий сік. Він просякає всю їжу і розчиняє її до рідкої кашки, яка називається хімус. Стінки шлунка теж працюють, як хвильки, перемішуючи подрібнену їжу. Процес перетравлення у шлунку відбувається впродовж приблизно 5 годин. </w:t>
      </w:r>
      <w:r>
        <w:rPr>
          <w:i/>
          <w:iCs/>
          <w:color w:val="000000"/>
          <w:sz w:val="28"/>
          <w:szCs w:val="28"/>
          <w:lang w:val="uk-UA"/>
        </w:rPr>
        <w:t>(Беремаленьку кульку і прикріплює на силует людини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 учень повідомляє, що далі їжа потрапляє до дванадцятипалої кишки, де жовч розчиняє жири, а потім їжа мандрує до тонкого кишечника, ворсинки якого всмоктують поживні речовини. Кишечником їжа подорожує близько 20 годин. </w:t>
      </w:r>
      <w:r>
        <w:rPr>
          <w:i/>
          <w:iCs/>
          <w:color w:val="000000"/>
          <w:sz w:val="28"/>
          <w:szCs w:val="28"/>
          <w:lang w:val="uk-UA"/>
        </w:rPr>
        <w:t>(Бере маленьку трубочку і прикріпляє до силуету людини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</w:t>
        <w:noBreakHyphen/>
        <w:t xml:space="preserve">й учень сповіщає, що товстий кишечник всмоктує воду і поживні речовини, що залишились. А непотрібні речовини виводяться назовні через пряму кишку. </w:t>
      </w:r>
      <w:r>
        <w:rPr>
          <w:i/>
          <w:iCs/>
          <w:color w:val="000000"/>
          <w:sz w:val="28"/>
          <w:szCs w:val="28"/>
          <w:lang w:val="uk-UA"/>
        </w:rPr>
        <w:t>(Учень бере довгу кульку і прикріплює на місце товстого кишечника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. Фізкультхвили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уки вгору, руки вниз, І легесенько прогнись, Покрутились, повертілись, На хвилинку зупинились. Пострибали, пострибали, Раз присіли – другий встали І за парти посід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lang w:val="uk-UA"/>
        </w:rPr>
        <w:t>Робота над новим матеріал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Розповідь учителя про необхідність харч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читель. Минулого уроку, діти, ми знайомились з органами та процесом травлення, говорили, що всім живим організмам необхідно харчуватися. Коли ми бігаємо, ходимо, читаємо і навіть спимо, то втрачаємо енергі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 ж потрібно робити, щоб поповнити втрачену енергію? </w:t>
      </w:r>
      <w:r>
        <w:rPr>
          <w:i/>
          <w:iCs/>
          <w:color w:val="000000"/>
          <w:sz w:val="28"/>
          <w:szCs w:val="28"/>
          <w:lang w:val="uk-UA"/>
        </w:rPr>
        <w:t>(Відповіді дітей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У вашому харчуванні повинна бути присутня різноманітна їжа, що багата на поживні речовини, а саме білки, жири та вуглеводи, а також вітаміни, мінеральні речовини та кліткови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у роль в організмі людини відіграють білки, жири та вуглевод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Виступ дітей-науковц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</w:t>
        <w:noBreakHyphen/>
        <w:t>й науковець. Білки нашому організму потрібні як будівельний матеріал. Клітини людського тіла складаються з білків, завдяки яким людина росте; їх багато у м'ясі, рибі, сирові, яйцях, бобових рослинах, а саме: в горосі, квасолі, чечевиц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</w:t>
        <w:noBreakHyphen/>
        <w:t>й науковець. Вуглеводи потрібні для вироблення енергії, яка забезпечує роботу всього організму. Вони містяться, насамперед, у фруктах, макаронах, хлібові та солодощ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</w:t>
        <w:noBreakHyphen/>
        <w:t>й науковець. Жири – це продовольчі та паливні збереження на «чорний день», «тепла білизна» та амортизатори від ударів. Вони бувають рослинного та тваринного походж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слинного походження – це соняшникова, кукурудзяна, оливкова олії. Вони активізують обмін речовин і попереджають низку захворювань. Тваринні жири містяться у сметані, салі, вершках, м'яс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Роль вітамінів для люд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итель. Крім поживних речовин, людині потрібен кальцій, бо без нього всі клітини скелету розсиплються, як цеглини без цементу. Атакож організму потрібні залізо, свинець, мідь, сірка, марганець, цинк, йод і майже всі інші речовини, що є в природ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 потрапити до наших організмів зможуть лише тоді, коли наша їжа буде різноманітною, багатою на вітаміни та мінеральні речов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відки ж прийшло до нас слово </w:t>
      </w:r>
      <w:r>
        <w:rPr>
          <w:i/>
          <w:iCs/>
          <w:color w:val="000000"/>
          <w:sz w:val="28"/>
          <w:szCs w:val="28"/>
          <w:lang w:val="uk-UA"/>
        </w:rPr>
        <w:t xml:space="preserve">вітаміни, </w:t>
      </w:r>
      <w:r>
        <w:rPr>
          <w:color w:val="000000"/>
          <w:sz w:val="28"/>
          <w:szCs w:val="28"/>
          <w:lang w:val="uk-UA"/>
        </w:rPr>
        <w:t>розповість науковець…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ауковець. Слово </w:t>
      </w:r>
      <w:r>
        <w:rPr>
          <w:i/>
          <w:iCs/>
          <w:color w:val="000000"/>
          <w:sz w:val="28"/>
          <w:szCs w:val="28"/>
          <w:lang w:val="uk-UA"/>
        </w:rPr>
        <w:t xml:space="preserve">вітаміни </w:t>
      </w:r>
      <w:r>
        <w:rPr>
          <w:color w:val="000000"/>
          <w:sz w:val="28"/>
          <w:szCs w:val="28"/>
          <w:lang w:val="uk-UA"/>
        </w:rPr>
        <w:t xml:space="preserve">походить від латинського слова «віта» – </w:t>
      </w:r>
      <w:r>
        <w:rPr>
          <w:i/>
          <w:iCs/>
          <w:color w:val="000000"/>
          <w:sz w:val="28"/>
          <w:szCs w:val="28"/>
          <w:lang w:val="uk-UA"/>
        </w:rPr>
        <w:t>житт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Ця назва не є випадковою. Якщо вітамінів не бракує, людина хворіє. Вітаміни потрібні для нормального росту і розвитку організ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читель. До організму людини вітаміни потрапляють з їжею. В яких продуктах вони знаходяться, запитаємо в них сам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Сценка «Ми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bCs/>
          <w:color w:val="000000"/>
          <w:sz w:val="28"/>
          <w:szCs w:val="28"/>
          <w:lang w:val="uk-UA"/>
        </w:rPr>
        <w:t>вітаміни!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Добрий день! Впізнали нас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Ми – вітамі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Дуже корисні для люд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Я – вітамін А, сприяю росту, допомагаю нормальному зору. Мене багато в моркві, маслі, сирі, яйцях, печінці, помідорах, зеленій цибулі, риб'ячому жир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Я – вітамін В, дуже потрібний для розумової та фізичної праці, поліпшення травлення. Я є в житньому хлібі, вівсяній та гречаній крупах, у горосі, квасолі, жовтку яєць, печінці, м'яс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Я – вітамін С, запобігаю простуді, поліпшую кровообіг, сприяю росту, лікую цингу. Багата на мене капуста, картопля, помідори, цибуля, щавель, шипшина, хрін, часник, лимони, настій хвої, чорна смород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Я – вітамін Б, зміцнюю кістки, запобігаю рахіту. Я є в молоці, печінці, риб'ячому жирі, житньому хліб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Хто дружить із нами буде – Всі незгоди позабуде. Виросте міцним, здоровим, Переможе всі хвороб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Весняний гіповітаміноз. 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читель. Дуже часто у людей на- | весні розвивається гіповітаміноз. Це часткова вітамінна недостатність. Тому зараз особливо потрібно подбати про повноцінне харчування з великою кількістю вітамін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и назвали продукти, які корисно вживати в їжу. А хто скаже, скільки разів на день потрібно харчуватися? </w:t>
      </w:r>
      <w:r>
        <w:rPr>
          <w:i/>
          <w:iCs/>
          <w:color w:val="000000"/>
          <w:sz w:val="28"/>
          <w:szCs w:val="28"/>
          <w:lang w:val="uk-UA"/>
        </w:rPr>
        <w:t>(Відповіді дітей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їсти потрібно чотири рази на день і бажано в один і той же час. Якщо дотримуватись режиму харчування, то у вас завжди буде гарний апетит, їжа краще засвоюватиметься. Вченими доведено, що найгірше засвоюється їжа тоді, коли людина їсть один або шість разів. У разі неправильного харчування люди хворіють на захворювання кишково-шлункового трак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Аналіз захворювання дітей за шкал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05535" cy="1021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читель. У нашій школі за підсумками минулого навчального року 7 учнів мали захворювання кишково-шлункового тракту, а в цьому році таких учнів 11. І це здебільшого учні старших класів. Як ви вважаєте, чому, маючи прекрасну столову, де кожного дня готуються різноманітні гарячі обіди, рівень захворювань дітей підвищується? </w:t>
      </w:r>
      <w:r>
        <w:rPr>
          <w:i/>
          <w:iCs/>
          <w:color w:val="000000"/>
          <w:sz w:val="28"/>
          <w:szCs w:val="28"/>
          <w:lang w:val="uk-UA"/>
        </w:rPr>
        <w:t>(Відповіді дітей.)</w:t>
      </w:r>
      <w:r>
        <w:rPr>
          <w:color w:val="000000"/>
          <w:sz w:val="28"/>
          <w:szCs w:val="28"/>
          <w:lang w:val="uk-UA"/>
        </w:rPr>
        <w:t> – Це відбувається саме тому, що наші старші товариші здебільшого обідають сухою їжею, а саме чіпсами, сухариками, «Мівшою». Ця штучна їжа насичена барвниками та речовинами, які перешкоджають їхньому псуванн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Роль зубів у процесі харч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У народі кажуть: «Шлунок скаржиться на зуби». Чому? </w:t>
      </w:r>
      <w:r>
        <w:rPr>
          <w:i/>
          <w:iCs/>
          <w:color w:val="000000"/>
          <w:sz w:val="28"/>
          <w:szCs w:val="28"/>
          <w:lang w:val="uk-UA"/>
        </w:rPr>
        <w:t>(Відповіді дітей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Дуже важливо мати здорові, міцні зуби. Для цього необхідно двічі на рік відвідувати ліка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Як називається лікар, який лікує зуби?, </w:t>
      </w:r>
      <w:r>
        <w:rPr>
          <w:i/>
          <w:iCs/>
          <w:color w:val="000000"/>
          <w:sz w:val="28"/>
          <w:szCs w:val="28"/>
          <w:lang w:val="uk-UA"/>
        </w:rPr>
        <w:t>(Відповіді дітей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Раніше лікарів-стоматологів не і було, і зуби ніхто не лікував. Якщо зуби боліли, їх просто виривали. Цією справою займалися ковалі, шевці і навіть перукар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раз і ми з вами відвідаємо лікаря-стоматоло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раматизація «У зубного лікаря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лопчи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брий день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 не знаю, що казат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 не хочу більше грат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о у мене зуб боли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 ніщо не весели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кар Так, так, так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це так, так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ходь, сідай у крісло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кривай роти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ак, у тебе непорядок! Твої зубки пошкоджені. Я вилікую їх, але спершу дам тобі пора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Зуби потрібно чистити двічі на день. Після кожного вживання їжі необхідно полоскати роти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У цьому тобі допоможе зубна паста та щіт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Поменше вживай солодощів. Цукерки, морозиво, солодку воду краще заміни овочами та фрук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лопчи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якую Вам, лікарю, за слушну пора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читель. Правильно чистити зуби – це ціла наука. Чи знаєте ви, як правильно чистити зуби? </w:t>
      </w:r>
      <w:r>
        <w:rPr>
          <w:i/>
          <w:iCs/>
          <w:color w:val="000000"/>
          <w:sz w:val="28"/>
          <w:szCs w:val="28"/>
          <w:lang w:val="uk-UA"/>
        </w:rPr>
        <w:t>(Відповіді дітей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рактична роб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ребінець – модель зубів, вата – залишки їжі. Зубною щіткою зняти вату, водячи її справа наліво, зверху вни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Математичний вузли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рокодил Гена чистить зуби на день по З хвилини і полоще рот після вживання їжі тричі на день по 1 хвили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кільки хвилин на день витрачає крокодил на догляд за зубам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итель вручає дітям пам'ятку «чищення зубі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43075" cy="2474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Підсумок урок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Дидактична г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чител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іграти хочеться мен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тобою, друже, в «ТАК чи НІ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обі питання задаю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отуй же відповідь свою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гадай, коли мастак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«Ні» чи «так»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Корисно об'їдатися цукерками та тістеч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Ви повинні їсти 16 разів на д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Ви повинні вживати корисну та свіжу їжу, яка зберігає ваше здоров'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Вам корисно їсти тільки макаро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Ви повинні харчуватися м'ясом, рибою, моло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Чи варто вживати в їжу більше овочів та фруктів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MonoCondensed"/>
    </w:rPr>
  </w:style>
  <w:style w:type="character" w:styleId="WW8Num1z1">
    <w:name w:val="WW8Num1z1"/>
    <w:qFormat/>
    <w:rPr>
      <w:rFonts w:cs="Times New Roman;MonoCondensed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40:00Z</dcterms:created>
  <dc:creator>MILK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09T10:40:00Z</dcterms:modified>
  <cp:revision>2</cp:revision>
  <dc:subject/>
  <dc:title>УРОК ПРИРОДОЗНАВСТВА В З КЛАСІ</dc:title>
</cp:coreProperties>
</file>