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ЗМЕС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ВОДЗІН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 1. ВУЧЭБНА-МЕТАДЫЧНЫЯ ДАПАМОЖНІКІ ПА БЕЛАРУСКАЙ ЛІТАРАТУРЫ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1 З гісторыі стварэння вучэбна-метадычных дапаможнікаў па беларускай літаратуры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2 Праблема стварэння вучэбна-метадычных комплексаў па беларускай літаратур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А 2. АНАЛІЗ СУЧАСНЫХ ДАПАМОЖНІКАЎ ПА БЕЛАРУСКАЙ ЛІТАРАТУРЫ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1 Аналіз дапаможнікаў па беларускай літаратуры для настаўнікаў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.1 Характарыстыка і адметнасці дапаможніка «Вывучэнне творчасці Максіма Багдановіча ў школе» В.Я. Ляшук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 Аналіз манаграфіі і дапаможніка Дз. Бугаёва па вывучэнні творчасці Васіля Быкава ў школ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Аналіз вучэбна-метадычнага дапаможніка па беларускай літаратуры для вучняў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ЭНН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ІС ЛІТАРАТУРЫ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Уводзін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сувязі з тымі зменамі, што адбываюцца ў сістэме адукацыі на сённяшні дзень, узнікае патрэба ў карэкціроўцы і мадэрнізацыі зместу адукацыі, навукова-метадычнай распрацоўцы яго асобных кірунках. За апошні час адбыліся істотныя змены ў арганізацыі структуры школы, паскорыўся працэс абнаўлення ўсёй адукацыйнай сферы. Пазітыўная дынаміка ў практыцы школьнага навучання абумоўлена істотнымі напрацоўкамі канцэптуальнага, навуковага, нарматыўна-метадычнага характару (прадметныя канцэпцыі, адукацыйныя стандарты, вучэбныя праграмы і інш.). Эфектыўным і плённым стаў выхад на варыятыўную адукацыю, асобасна арыентаванае навучанне, што запатрабавала перабудовы педагагічнай дзейнасці, выклікала неабходнасць падрыхтоўкі новага пакалення падручнікаў і дапаможнікаў. Стварэнне вучэбна-метадычных комплексаў з’яўляецца адной з важных стратэгічных задач па развіцці моўнай і літаратурнай адукацыі, яе удасканален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навіта важнае месца, якое займаюць вучэбна-метадычныя дапаможнікі ў сучаснай школьнай адукацыі абумовіла </w:t>
      </w:r>
      <w:r>
        <w:rPr>
          <w:rFonts w:cs="Times New Roman" w:ascii="Times New Roman" w:hAnsi="Times New Roman"/>
          <w:i/>
          <w:iCs/>
          <w:sz w:val="28"/>
          <w:szCs w:val="28"/>
        </w:rPr>
        <w:t>актуальнасць</w:t>
      </w:r>
      <w:r>
        <w:rPr>
          <w:rFonts w:cs="Times New Roman" w:ascii="Times New Roman" w:hAnsi="Times New Roman"/>
          <w:sz w:val="28"/>
          <w:szCs w:val="28"/>
        </w:rPr>
        <w:t xml:space="preserve"> абранай намі для даследавання тэм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лі гаварыць пра метадычную распрацаванасць праблемы ў літаратуры, то варта адзначыць некаторыя прозвішчы аўтараў і іх асноўныя прац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вывучэннем пытання стварэння вучэбна-метадычных комплексаў па беларускай літаратуры займаліся, у прыватнасці, доктар філалагічных навук, прафесар, галоўны навуковы супрацоўнік А.І. Бельскі, а таксама кандыдат філалагічных навук, дацэнт І.Л. Шаўлякова-Барзенка. Так, у сваіх працах навукоўцы разглядаюць такія адметнасці навукова-метадычных дапаможнікаў як структуру, склад, крытэрыі і паказчыкі ацэнкі якасці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вяртаючыся непасрэдна да стваральнікаў вучэбна-метадычных дапаможнікаў для настаўнікаў і вучняў, варта адзначыць некаторыя прац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60-я гады плённа працаваў над этым пытаннем Жыдовіч І.К. Так, ім былі створаны такія дапаможнікі “Янка Купала. Жыццё і творчасць”, “Кузьма Чорны. Зборнік матэрыялаў аб жыцці і творчай дзейнасці пісьменніка”; а таксама ў сааўтарстве з Міцкевічам Д. “Жыццё для народа. Зборнік матэрыялаў аб жыцці і дзейнасці Якуба Коласа”, “Вялікі пясняр беларускага народа. Зборнік артыкулаў аб жыцці і дзейнасці Якуба Коласа”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гэты час былі створаны шматлікія манаграфіі і вучэбна-метадычныя дапаможнікі па творчасці знакамітых пісьменнікаў. Напрыклад, творчыя набыткі Я.Коласа вывучалі Пшыркоў Ю.С., Фіглоўская Л.І., П. Броўка; Я. Купалы – Ул.Ф. Луцэвіч, І. Жыдовіч, Івашын В.; Максіма Багдановіча – Адамовіч Я., Мішчанчук М., Грынчык М., Лойка А., Навуменка І., Стральцоў М. [13; С.354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рамя таго, вельмі карыснымі з’яўляюцца працы, прысвечаныя асобным перыядам у літаратуры, асобным жанрам або твор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ілюстрацыі вучэбна метадычных дапаможнікаў, прысвечаных аналізу асаблівасцяў асобных твораў можна прывесці наступныя працы: “Вялікі свет маленькіх Куранёў: “Палеская хроніка” І. Мележа” (В. Локун), Загадка беларускай “Энеіды” (Г. Кісялёў), “А праўда мне ўсяго дарожай…” Перачытваючы “Новую зямлю” (У. Казбярук), “Твор на штодзень і назаўсёды: Паэтычны сэнс верша М. Багдановіча “Пагоня” (Клышка А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обным перыядам ў літаратуры прысвечаны такія вучэбна-метадычныя дапаможнікі: “Беларсукая дакастрычніцкая драматургія” (С. Лаўшук), “Беларускі літаратурна-грамадскі рух у Пецярбурзе: Канец ХІХ – пачатак ХХ стагоддзя” (Р. Семашкевіч), “Беларускія пісьменнікі і літаратурны працэс 20-30- гадоў”, “Беларуская савецкая паэзія 20-х гадоў” (М. Мішчанчук), “Гісторыя беларускай савецкай літаратуры: 1941 – 1980” (М. Лазарук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рамя гэтага, выдаюцца вучэбныя дапаможнікі для настаўнікаў і вучняў, прысвечаныя пытанням тэорыі літаратуры: “Слоўнік літаратуразнаўчых тэрмінаў” (Лазарук М.А, Ленсу А.Я., Мн., 1996), “Тэорыя літаратуры” (Лазарук М.А. Мн., 1971), “Паэтычны слоўнік” (Рагойша В.П., Мн., 1987), “Уводзіны ў літаратуразнаўства” (Майсейчык А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этай</w:t>
      </w:r>
      <w:r>
        <w:rPr>
          <w:rFonts w:cs="Times New Roman" w:ascii="Times New Roman" w:hAnsi="Times New Roman"/>
          <w:sz w:val="28"/>
          <w:szCs w:val="28"/>
        </w:rPr>
        <w:t xml:space="preserve"> дадзенай курсавой работы з’яўляецца: прааналізаваць месца і ролю вучэбна-метадычных дапаможнікаў па беларускай літаратуры ў працэсе школьнай адукацыі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сувязі з адзначанай мэтай варта выдзеліць наступныя </w:t>
      </w:r>
      <w:r>
        <w:rPr>
          <w:rFonts w:cs="Times New Roman" w:ascii="Times New Roman" w:hAnsi="Times New Roman"/>
          <w:i/>
          <w:iCs/>
          <w:sz w:val="28"/>
          <w:szCs w:val="28"/>
        </w:rPr>
        <w:t>задач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аналізаваць адпаведныя метадычныя і літаратуразнаўчыя матэрыялы па тэме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гледзець гісторыю стварэння падручнікаў і вучэбных дапаможнікаў па беларускай літаратуры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ць характарыстыку і адзначыць асноўныя асаблівасці вучэбна-метадычных дапаможнікаў па беларускай літаратуры для настаўнікаў і вучняў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Аб’ектам</w:t>
      </w:r>
      <w:r>
        <w:rPr>
          <w:rFonts w:cs="Times New Roman" w:ascii="Times New Roman" w:hAnsi="Times New Roman"/>
          <w:sz w:val="28"/>
          <w:szCs w:val="28"/>
        </w:rPr>
        <w:t xml:space="preserve"> вывучэння з’яўляюцца вучэбна-метадычныя дапаможнікі па беларускай літаратур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радметам</w:t>
      </w:r>
      <w:r>
        <w:rPr>
          <w:rFonts w:cs="Times New Roman" w:ascii="Times New Roman" w:hAnsi="Times New Roman"/>
          <w:sz w:val="28"/>
          <w:szCs w:val="28"/>
        </w:rPr>
        <w:t xml:space="preserve"> вывучэння выступаюць асаблівасці і адметнасці сучасных вучэбна-метадычных дапаможнікаў па беларускай літаратуры для настаўнікаў і вучняў.</w:t>
      </w:r>
      <w:r>
        <w:br w:type="page"/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ЛАВ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1</w:t>
      </w:r>
      <w:r>
        <w:rPr>
          <w:rFonts w:cs="Times New Roman" w:ascii="Times New Roman" w:hAnsi="Times New Roman"/>
          <w:b/>
          <w:bCs/>
          <w:sz w:val="28"/>
          <w:szCs w:val="28"/>
        </w:rPr>
        <w:t>. ВУЧЭБНА-МЕТАДЫЧНЫЯ ДАПАМОЖНІКІ ПА БЕЛАРУСКАЙ ЛІТАРАТУР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 З гісторыі стварэння падручнікаў і вучэбна-метадычных дапаможнікаў па беларускай літа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ытанням стварэння падручнікаў і вучэбных дапаможнікаў для агульнаадукацыйнай школы шмат увагі надавалася ў савецкія часы. Асноўнай задачай вучэбнага дапаможніка або падручніка лічылася забеспячэнне цэласнасці навуковых ведаў па прадмеце, сістэматызацыю асноўных тэарэтычных палажэнняў, іх арганічную сувязь з фактамі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тад выкладання матэрыялу, структуру, мову кнігі разглядалі, зыходзячы з канкрэтнага прызначэння падручнік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ы АПН СССР працуе спецыяльная лабараторыя па праблемах падручніка. У матэрыялах аб рэформах школы адзначаецца: «Трэба прывесці ў адпаведнасць з патрабаваннямі сацыяльна-эканамічнага і навукова-тэхнічнага прагрэсу, узроставымі асаблівасцямі вуняў, навучальныя планы, праграмы, падручнікі, навучальна-наглядныя дапаможнікі» [14; С.57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адручнікі аб'ядноўваюць вакол сябе ўсе іншыя навучальныя кнігі (навучальныя дапаможнікі, навукова-папулярную літаратуру, абавязковую і дадатковую мастацкую літаратуру) і сродкі навучання (наглядныя дапаможнікі, дыдактычны матэрыял, тэксты, каардынуюць работу вучняў з ім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адручнікі і вучэбныя дапаможнікі па беларускай літаратуры канкрэтызуюць змест навучання, вызначаны праграмай. У сучаснай школе карыстаюцца стабільнымі падручнікамі: у сярэдніх классах – падручнікам-хрэстаматыяй, у старэйшых классах – падручнікам гісторыка-літаратурнага тып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 падручніках-хрэстаматыях змяшчаюцца мастацкія творы, урыўкі з іх у строга вызначаным аб'ёме і паслядоўнасці, прадугледжанай праграмамі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адручнікі-хрэстаматыі для сярэдніх класаў дапамагаюць настаўніку вырашаць выхаваўча-адукацыйныя і метадычныя задачы: паглыбляць навукова-гістарычную аснову вывучэння мастацкіх твораў, арганізоўваць і накіроўваць самастойную работу над тэкстам, садзейнічаць развіццю мовы вучняў, мыслення, эстэтычных густаў. У кожным раздзеле такога падручніка змешчаны артыкул аб пісьменніках, аб гісторыі стварэння пэўных твораў, аб жанрах, даецца тлумачэнне літаратуразнаўчых тэрмінаў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Ёсць у падручніку-хрэстаматыі метадычны аппарат, які складаюцьслоўнікавы (звычайна падрадкоўны) каментарый, пытанні і заданні для разбору твораў, уступныя і заключныя артыкулы да асобных твораў, а таксама па тэорыі літаратуры, ілюстрацыйны матэрыя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воры, якія рэкамендуюцца для класнага аналізу і самастойнага чытання, звычайна даюцца са значнымі купюрамі. Таму настаўнік павінен так арганізаваць чытанне, кааб у вучня склалася цэласнае ўяўленне аб усім тво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адручнікі па беларускай літаратуры звычайна пачынаюцца вершам ці артыкулам, які дае ідэйна-мастацкі кірунак усім заняткам па літаратуры. Такое ж прызначэнне маюць і змешчаныя перад кожным раздзелам эпіграфы, мастацкія застаўк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старэйшых класаў маюцца два падручнікі: гісторыка-літаратурнага тыпу і хрэстаматыя. Яны таксама змяшчаюць метадычны аппарат: пытанні і заданні, слоўнік, спіс літаратурна-крытычных прац, ілюстрацыйны матэрыял. У падручнік для старэйшых класаў у поўным аб'ёме уключаны толькі творы невялікія па памерах: вершы, байкі, апавяданні. Творы вялікага аб'ёму прадстаўлены ўрыўкамі, па іх нельга скласці цэласнае ўражанне, таму яны выдаюцца для старшакласнікаў у серыі «Школьная бібліятэк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датковы матэрыял па тэмах падручнікаў па беларускай літаратуры змяшчаюць розныя навучальныя дапаможнікі: слоўнік літаратуразнаўчых тэрмінаў, фонахрэстаматыя, альбомы, прысвечаныя жыццю і творчасці выдатных беларускіх пісьменнікаў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.2 Праблема стварэння вучэбна-метадычных комплексаў па беларускай літа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 айчыннай адукацыйнай прасторы праблема стварэння вучэбна-метадычных комплексаў па беларускай літаратуры не траціць сваёй актуальнасці цягам некалькіх дзесяцігоддзяў. Ужо ў канцы 1970-х – пачатку 1980-хх гадоў распачалася праца па стварэнні такіх адкрытых сістэм рознахаратарных і рознаўзроўневых сродкаў навучання, што забяспечылі б яго комплекснасць, максімальную эфектыўнасць, дасягненне адпаведных адукацыйных мэт ва ўмовах масавай школ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 1990-я гады мінулага стагоддзя адбывалася актыўнае станаўленне нацыянальнай сітэмы адукацыі, распачаўся працэс яе мадэрнізацыі г.зв. рэформа, накіраваная на паляпшэнне якасці навучання ў агульнаадукацыйнай школе. Узнікла вострая патрэба ў сістэмна-метадычным забеспячэнні вучэбна-выхаваўчага працэсу. У канцэптуальна-праграмных дакументах па развіцці нацыянальнай адукацыі актуалізуецца пытанне пра стварэнне цэлага комплексу сродкаў навучан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а неабходнасць падрыхтоўкі комплекснага вучэбна-метадычнага забеспячэння гаворыцца ў «Канцэпцыі рэфармавання літаратурнай адукацыі». Увядзенне ў школьную практыку новых вучэбна-метадычных комплексаў было абумоўлена надзённай патрэбай абнаўлення зместу літаратурнай адукацыі, што знайшло адлюстраванне ў праекце «Канцэпцыі вучэбнага прадмета «Беларуская літаратура»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пецыфіка развіцця сучаснага інфармацыйнага грамадства і актуальныя задачы, што паўстаюць у сувязі з гэтым перад сістэмай адукацыі, абумоўлівае шэраг прынцыпова новых патрабаванняў да вучэбна-метадычных комплексаў, прызначэнне якіх бачыцца ўжо не толькі ў аптымізацыі навучання і сістэматызацыі тэарэтычных ведаў, фарміраванні практычных уменняў і навыкаў па той ці іншай прадметнай галіне, але і ў шырокім далучэнні ўсіх удзельнікаў вучэбнага працэсу да сучасных інфармацыйных і адукацыйных тэхналогій, галоўнай мэтай якога з'яўляецца павышэнне ўзроўню якасці адукацыі, у тым ліку – літаратурна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працоўка і ўкараненне так званага інавацыйна-адукацыйнага прадукта, арыентаванага на фарміраванне ў вучняў адпаведных кампетэнцый, мае на ўвазе забеспячэнне вучэбнага працэсу «інавацыйнымі» вучэбна-метадычнымі комплексамі, адрознымі ад традыцыйных не столькі па форме, колькі па змесц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эалізацыя асобасна арыентаванага, дыферэнцыраванага (профільнага) падыходу ў адукацыйнай практыцы, што абумовіла пераход да спецыялізацыі на заключнай ступені навучання, запатрабавала пашырэнне колькасці вучэбна-метадычных комплексаў, арыентаваных на розныя ўзроўні засваення прадмета, стварэнне варыятыўнага кампанента па беларускай літаратур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спрацоўка вучэбна-метадычных комплексаў ажыццяўляецца на аснове зацверджаных адукацыйных стандартаў па беларускай літаратуры, якія забяспечваюць атрыманне агульнай сярэдняй адукацыі. Гэтыя кіруючыя дакументы акрэсліваюць патрабаванні да структуры і аб'ёму зместу адукацы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Канцэпцыя літаратурнай адукацыі» з'яўляецца адзінай навуковай асновай, якая спалучае ўсе асноўныя элементы цэласнай сістэмы сродкаў навучан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кім чынам, вучэбна-метадыны комплекс па прадмеце «Беларуская літаратура» можа быць акрэслены як сістэма сродкаў навучання, якая распрацавана на адзінай метадалагічнай аснове, складаецца з непарыўна спалучаных паміж сабой кампанентаў і накіравана на забеспячэнне максімальна эфесктыўнай дзейнасці педагога і школьнікаў, дасягнення дакладных адукацыйных мэт і задач [18; С.118]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ы канструяванні вучэбна-метадычных комплексаў па беларускай літаратуры асаблівае значэнне мае тэарэтычна-канцэптуальнае бачанне структуры вучэбна-метадычных комплексаў, стварэнне мадэлі гатоўнасці да яе распрацоўкі, праектаванне і тэхналогія ўвасаблення кожнай з яго складовых частак-кампанентаў (змест, дыдактычны і метадычны аппарат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фектыўнасць распрацоўкі вучэбна-метадычных комплексаў залежыць ад высокай кваліфікацыі (прафесійная кампетэнцыя) спецыяліста (аўтарскага калектыву), узроўню яго культуры (навукова-тэарэтычнай, духоўнай, эстэтычнай, педагагічнай, псіхалагічнай і інш.), якая дазваляе ўключыцца ў працэс творчай працы і дасягнуць зададзеных мэт, мяркуемых вынікаў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спрацоўка вучэбна-метадычных комплексаў па беларускай літаратуры ажыццяўляецца з улікам сучасных метадалагічных, дыдактычных і метадычных прынцыпаў. Канцэптуальная пабудова літаратурнага курса на кожным этапе ўяўляе сабой навукова-метадычную сістэму навучання і выхавання, якая рэалізуецца праз комплекс дыдактычных сродкаў: праграмна-метадычных, навучальных, вучэбна-метадычных і дапаможны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учэбна-метадычны комплекс уключае методыку і адукацыйныя тэхналогіі, сродкі навучання для школьнікаў, дапаможныя дадатковыя матэрыялы, якія выкарыстоўваюцца настаўнікам і вучнямі для выканання пэўных задач, сродкі кантролю, аўдыёвізуальныя і мультымедыйныя сродкі навучання, абсталяванн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мплекс навучальных выданняў і дапаможных матэрыялаў ствараецца ў адпаведнасці з узроўнямі літаратурнага навучання (базавы, павышаны і паглыблены) і забяспечвае рэалізацыю прынцыпаў дыферэнцыяцыі і індывідуалізацыі адукацыі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учэбна-метадычнае забеспячэнне прадмета «Беларуская літаратура» у агульнаадукацыйнай школе прадугледжвае наяўнасць цэлага комплексу сродкаў, у склад якога ўваходзяць: нарматыўныя дакументы ў галіне адукацыі, вучэбная праграма, тэматычны план, падручнік ці падручнік-хрэстаматыя, хрэстаматыя для пазакласнага чытання, творчыя заданні (тэматыка сачыненняў, эсэ, рэфератаў, дакладаў), тэставыя заданні, план-канспекты ўрокаў настаўніка, метадычныя распрацоўкі ўрокаў, вучэбна-метадычныя дапаможнікі для настаўнікаў, рабочы сшытак для вучняў, дапаможнікі для вучняў, кнігі розных жанраў, тэматычнай і жанравай прыналежнасці, выдадзеныя ў серыі «Школьная бібліятэка», слоўнікі, энцыклапедыі, даведнікі, мультымедыйныя сродкі (электроны дапаможнік, электроны даведнік, электронны практыкум), альбомы-выстаўкі, прысвечаныя жыццю і творчасці беларускіх пісьменнікаў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 склад вучэбна-метадычных комплексаў новага пакалення мэтазгодна ўключыць і метадычныя матэрыялы, якія б утрымлівалі рэкамендацыі па выкананні самастойнай працы для вучняў, а таксама цэлы комплекс матэрыялаў, што забяспечвалі б магчымасць вучнёўскага самакантролю і сістэматычнага кантролю настаўнікам за эфектыўнасцю засваення ведаў і фарміравання адпаведных уменняў і навыкаў. Вызначальнай асаблівасцю вучэбна-метадычных комплексаў па-ранейшаму з'яўляецца тое, што ўсе яго элементы (кампаненты) ствараюцца на падставе адзінага падыходу да структуравання і рэпрэзентацыі матэрыялу. Вучэбна-метадычны комплекс у акрэсленым вышэй складзе забяспечвае выкананне асноўных дыдактычных функцы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значальнымі, структураўтваральнымі складальнікамі якасці вучэбна-метадычнага комплексу з'яўляюцц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якасць зместу вучэбнага матэрыял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якасць метадычнай арганізацыі вучэбна-метадычнага комплекс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омплекснасць, змястоўна-структурная цэласнасць вучэбна-метадычнага комплекс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эфектыўнасць выкарыстання вучэбна-метадычнага комплексу ў сучасным вучэбна-выхаваўчым працэс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ажнейшай праблемай пры стварэнні вучэбна-метадычна компексу застаецца праблема зместу вучэбнага матэрыялу. Якасць зместу вучэбна-метадычнага комплексу па беларускай літаратуры ацэньваюць з пазіцыі адпаведнасці мэтам і задачам сучаснай літаратурнай адукацыі ў Рэспубліцы Беларусь, адпаведнасці кіруючым і нарматыўным дакументам (сучасным адукацыйным стандартам, вучэбным праграмам па беларускай літаратуры). Звяртаецца таксама ўвага на сістэмнасць, паслядоўнасць, даступнасць выкладання матэрыялу ў падручніку ці вучэбна-метадычным дапаможніку. Адзначаецца стварэнне матывацыі і ўмоў да станоўчага стаўлення да навучання. Мае вялікае значэнне таксама ўзроўневасць вучэбнага матэрыялу. Ступень рэалізацыі гэтага крытэрыю ацэньваецца паводле наяўнасці і дакладнага размежавання вучэбнага матэрыялу, прызначанага для базавага, павышанага і паглыбленага ўзроўняў вывучэння беларускай літарату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ясспрэчна, цэнтральнае месца ў вучэбна-метадычным комплексе новага пакалення будзе займаць падручнік (вучэбны дапаможнік). Менавіта падручнік (вучэбны дапаможнік), які выконвае патрабаванне сістэматычнага, у адпаведнасці з нарматыўнымі дакументамі выкладання зместу вучэбнага прадмета (адпаведных тэм, раздзелаў), з'яўляецца практыка-арыентаваным, сістэмаўтваральным кампанентам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ГЛАВА 2. АНАЛІЗ СУЧАСНЫХ ДАПАМОЖНІКАЎ ПА БЕЛАРУСКАЙ ЛІТАРАТУРЫ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.1 Аналіз дапаможнікаў па беларускай літаратуры для настаўнікаў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.1.1 Характарыстыка і адметнасці дапаможніка «Вывучэнне творчасці Максіма Багдановіча ў школе» В.Я. Ляшу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ліска А.В. зазначае, што </w:t>
      </w:r>
      <w:r>
        <w:rPr>
          <w:rFonts w:cs="Times New Roman" w:ascii="Times New Roman" w:hAnsi="Times New Roman"/>
          <w:sz w:val="28"/>
          <w:szCs w:val="28"/>
          <w:lang w:val="ru-RU"/>
        </w:rPr>
        <w:t>дапаможнік «Вывучэнне творчасці Максіма Багдановіча ў школе» В.Я. Ляшук - «сапраўдны падарунак настаўнікам беларускай мовы і літаратуры» [17; С.54]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ая кніга – не першы дапаможнік такога тыпу гэтага аўтара, якім многія настаўнікі карыстаюцца ў сваёй працы. Так, вельмі карыснымі і патрэбнымі з’яўляюцца кнігі В.Я. Ляшук – “Вывучэнне творчасці Якуба Коласа ў школе”, “Вывучэнне творчасці Янкі Брыля ў школе”, а таксама аналагічныя, прысвечаныя Івану Мележу, Адаму Міцкевічу, Кандрату Крапіве. Апошняя напісана ў сааўтарств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паможнік «Вывучэнне творчасці Максіма Багдановіча ў школе» В.Я. Ляшук заслугоўвае асаблівай увагі. Асоба Максіма Багдановіча надзвычай велічная і ў той самы час трагічная. Жыццё аўтара “Вянка” можна параўнаць хіба толькі са знічкай: так ярка свяціла, але хутка згасла. Менавіта таму, думаецца, творчасць Максіма Багдановіча была, ёсць і будзе крыніцай даследавання і вывучэнн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а Якаўлеўна Ляшук – адна з тых знаўцаў літаратуры, хто тонка і дакладна зразумеў чулую, паэтычную душу Максіма Багдановіча. Чытаючы старонкі кнігі, дзе разглядаюцца біяграфія і творы паэта, падаецца, што яна глыбока перажывала кожны момант яго жыцця: ці то светлы, ці то сумны. Але ж адна справа разумець самому, зусі іншае – данесці гэтае і ўспрыманне, і адчуванне да чытач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чэбны матэрыял у дапаможніку пададзены па-майстэрску. Ён дакладна выкладаецца, даступны , на высокім навукова-метадычным узроўн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ёння жыццё і творчасць Максіма Багдановіча вывучаецца ў 11-гадовай школе, пачынаючы з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па Х клас. Вучні за гэты час разглядаюць творы, розныя па сваёй тэматыцы і праблематыцы. Гэта пейзажная лірыка на першых этапах навучання літаратуры ў школе ў творы філасофскага гучання ў Х класе. У кнізе даюцца рэкамендацыі па вывучэнні тэм, прысвечаных Максіму Багдановічу. Да таго ж распрацаваны розныя віды заняткаў: урокі-гутаркі, урокі самастойнага даследавання, урокі з элементамі французскай майстэрні, урок-мантаж, урок завочнай экскурсіі, дальтан-план і іншыя. У старэйшых класах настаўнікам прапанавана распрацоўка сістэмы ўрокаў па вывучэнні тэмы, прысвечанай паэту, а таксама паказана адна з яе магчымых метадычных інтэрпрэтацый. Вера Якаўлеўна прапануе свае варыянты падачы вучэбнага матэрыялу, але не навязвае іх настаўніку, не стрымлівае яго пошукі, а, наадварот, іх актывізу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ьмі карысным з’яўляецца тое, што перад кожным урокам акрэслены яго мэты. Бо такая праца вельмі цяжка даецца асабліва маладому і нявопытнаму настаўні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аль на кожным уроку па творчасці М. Багдановіча В.Я. Ляшук рэкамендуе актывізаваць веды і пачуцці вучняў, каб увесці ў свет таго, пра што пойдзе гутарка далей, пэўным чынам падрыхтаваць іх да ўспрымання новага матэрыялу. Асабліва карыснай будзе такая падрыхтоўка ў сярэніх класах, бо гэта спрыяе абуджэнню цікавасці вучняў да твора, які разглядаецца на ўроку, і да асобы паэта. Аўтар рэцэнзуемага дапаможніка лічыць мэтазгодным праводзіць такія гутаркі пры вывучэнні твораў “Зімой”, “Вадзянік”, “Слуцкія ткачыхі”, “Песняру”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льмі карыснай з’яўляецца парада аб выкарыстанні параўнальнага падыходу і міжпрадметных сувязей. Так, пры вывучэнні верша М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агдановіча “Санет” у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класе праводзіцца паралель з вершам У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экспіра “Санет”. Параўноўваюцца таксама пераклады М.Ю. Лермантава і верша Гётэ, зробленага аўтарам “Вянка”. Плённымі з’яўляюцца парады па арганізацыі міжпрадметных сувязей з гісторыяй, а таксама ўнутрыпрадметных сувязей розных тыпаў. Выкарыстанне міжпрадметных сувязей на ўроках літаратуры спрыяе эканоміі часу, абуджэнню цікавасці вучняў да тво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а, што вучоны-метадыст звяртае ўвагу настаўніка на неабходнасць акрэсліваць праблему аналізу на арыентацыйных занятках, на неабходнасць правядзення працы па запамінанні зместу тво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ўтар дапаможніка дае падрабязны аналіз кожнага твора, які вывучаецца на ўроку. Вялікую ўвагу В.Я. Ляшук надае думкам, пачуццям, якія выклікае твор у вучняў. Настаўнік павінен дапамагаць ім мысліць самастойна, рабіць уласныя высновы. Веа Якаўлеўна пастаянна звяртае ўвагу на мастацкія сродкі, якія выкарыстоўвае М. Багдановіч у творах, раіць дэталёва разбіраць іх, вучыць дзяцей абгрунтоўваць свае адказы, прыводзіць прыклады. Паступова, асабліва ў старэйшых класах, В.Я. Ляшук ускладняе задачу пошуку мастацкіх сродкаў у вершах М. Багдановіча, раіць больш глыбока і ўдумліва сачыць за развіццём думак, настрою і пачуццяў лірычнага геро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вучэнне кожнага твора М. Багдановіча Вера Якаўлеўна спалучае з пэўным перыядам жыццёвай і творчай дзейнасці паэта, звесткамі з яго біяграфіі. Не апошняе месца займае і актуалізацыя папярэдніх ведаў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таснай з’яўляецца прапанова В.Я. Ляшук папрацаваць вучням самастойна. Напрыклад, як пры вывучэнні пейзажнага верша М. Багдановіча “Цёплы вечар, ціхі вецер, свежы стог…” (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клас). Хоць такія ўрокі патрабуюць ад настаўніка вялікай падрыхтоўкі, распрацоўкі розных пытанняў і заданняў, яны не менш карысныя, чым урокі, дзе настаўнік працуе з вучнямі ў адной камандзе. Карысным з’яўляецца і выкарыстанне прыёму кадраплана. У вучняў, якія працуюць над заданнем па стварэнні кадраплана, развіваецца вобразнае ўяўленне, без чаго ўспрыманне мастацкага твора, у аснове якого зрокавыя вобразы, будзе павярхоўным. Узор такой працы даецца на прыкладзе пейзажнага верша М. Багдановіча “Цёплы вечар, ціхі вецер, свежы стог…”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льмі далікатна аўтар дапаможніка падводзіць вучняў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класа да вывучэння інтымнай лірыкі, з якой дзеці не знаёміліся раней (верш “Зорка Венера”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ае значэнне для настаўнікаў беларускай літаратуры маюць рэкамендацыі аўтара па распрацоўцы сістэмы ўрокаў па вывучэнні творчасці М. Багдановіча ў ІХ класе, а таксама прапанаваны яе канчатковы варыянт. Напрыклад, першы ўрок “У вянок паэту” будуецца як урок-мантаж, дзе гучаць вершы, прысвечаныя М. Багдановічу, у чытанні загадзя падрыхтаваных вучняў. Вершы розных паэтаў падабраны надзвычай удала. На ўроку выкарыстоўваюцца выставы кніг пра М. Багдановіча, творы мастацтва і культуры, фотаздымкі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рта адзначыць урок пазакласнага чытання, прысвечаны жыццю і творчасці М. Багдановіча. Так, В.Я. Ляшук прапануе правесці ўрок пазакласнага чытання ў форме літаратурнай вечарыны “Красу, і светласць, і прастор шукаў” і паказвае, як гэта лепш зрабіць. У канцы ўрока вучням прапануецца віктарына, якая з’яўляецца своеасаблівым замацаваннем ведаў, набытых пры вывучэнні творчасці М. Багдановіч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льмі глыбокую распрацоўку дае В.Я. Ляшук па вывучэнні апавядання “Апокрыф”. Заслугоўваюць самай высокай ацэнкі і ўвагі настаўнікаў яе рэкамендацыі да іншых урокаў. Напрыклад, па вывучэнні інтымнай лірыкі М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гдановіча. Для вучняў старэйшага школьнага ўзросту тэма кахання набывае актуальнае значэнне. Зацікавяць іх на гэтым уроку ўспаміны Г. Какуевай і Д. Дзябольскага, якія прапануе выкарыстаць В.Я. Ляшук. Рэкамендацыі аўтара паспрыяюць выхаванню культуры інтымных узаемаадносін маладых людз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ім чынам, дапаможнік В.Я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яшук можна назваць каштоўным метадычным набыткам па беларускай літаратуры. 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2 Аналіз манаграфіі і дапаможніка Дз. Бугаёва па вывучэнні творчасці Васіля Быкава ў школ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награфія Д. Бугаёва “Нарыс жыцця і творчасці” падае біяграфічныя звесткі пра Быкава (з фотаздымкамі), яго першыя крокі ў літаратуру. Карысным для настаўнікаў і школьнікаў з’яўляецца крытычны матэрыял аповесцей, уключаных у школьную праграму: “Сотнікаў”, “Жураўліны крык”, “Альпійская балада”. Таксама звяртаецца ўвага на творы, якія былі напісаны Быкавым у 60-х гадах: “Мёртвым не баліць”, “Абеліск”, “Пайсці і не вярнуцца”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працы Дзмітрыя Бугаёва змешчаны звесткі пра разнастайнасць творчасці В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ыкава. Так, у згаданай працы можна знайсці карысную дзеля настаўніка і вучняў інфармацыю пра тое, што мастак спрабаваў свае сілы і ў драматургіі. Яго п’есы, у прыватнасці “Апошні шанц”, ставіліся ў Маскве, Мінску, Гродна. У Латвіі па гэтай п’есе быў створаны тэлеспектакл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ктаклі па творах быкаўскай прозы ішлі ў Маскве – у Цэнтральным дзіцячым тэатры (“Іван і Джулія” – па “Альпійскай баладзе”), у Тэатры імя Станіслаўскага (“Абеліск”), на сцэне філіяла Тэатра імя Маякоўскага (“Званы Хатыні” – па аповесцях “Трэцяя ракета” і “Пайсці і не вярнуцца”), у Новым тэатры-студыі (“Пайсці і не вярнуцца”). Ленінградцы паставілі “Знак бяды” (у Тэатры драмы і камедыі), і “Сотнікава” (у студэнцкім тэатры “Студзіо”). Рускі тэатр драмы імя Пушкіна ў Ашхабадзе ажыццявіў пастаноўку “Перакрыжаванне” па матывах аповесцей “Сотнікаў” і “Круглянскі мост”. “Сотнікаў” жа ішоў у Горна-Алтайску і ў Магілёве. У Мінску Рускі драматычны тэатр імя Горкага даў сцэнічнае жыццё героям аповесцей “Пайсці і не вярнуцца” і “Знак бяды”. Спектакль мінчан у 1986 годзе адзначаны Дзяржаўнай прэміяй БСС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яртаецца Бугаёў і да апісання кінематаграфічнай працы В. Быкава. Так, па словах аўтара, “спецыяльнай гаворкі заслугоўваюць нялёгкая і не заўсёды ўдзячная праца Васіля Быкава ў якасці кінасцэнарыста і ўвогуле яго ўзаемаадносіны з гэтым відам мастацтва. Але і без спецыяльнага разгляду можна сказаць, што кінафільмы, зробленыя па творах пісьменніка, далёка не парадаюць усё іх багацце. Суцяшэннем, праўда, вельмі малым, можа служыць хіба толькі тое, што і экранізацыі арыгінальных твораў мастацкай прозы, напісаных іншымі аўтарамі, рэдка дасягаюць больш-менш значных удач. Страты ж адносна змястоўнасці першакрыніцы здараюцца скрозь, на кожным кроку. Гэта выклікае калі не прама выказаныя нараканні, дык унутраную незадаволенасць многіх пісьменнікаў. І Быкаў, так думаецца, не складае выключэння” [3; С.193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кнізе Бугаёва знаходзім шмат слушных выказванняў пісьменнікаў з розных рэспублік, якія тычуцца творчасці В. Быкава і могуць быць карыснымі пры вывучэння яе ў школе.Так, прывядзём некаторыя з іх: Пімен Панчанка: “Усе аповесці і апавяданні В. Быкава я ведаю, здаецца, ад першай да апошняй надрукаванай старонкі. Люблю яго творчасць аддана, закахана і яшчэ неяк па-іншаму, па-брацку… Люблю і глыбока паважаю яго рэдкі магутны талент, яго непараўнанае майстэрства, яго чуйнае мудрае сэрца”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ынгіз Айтматаў: “Разумею, як цяжка быць Васілём Быкавым. Таму схіляюся перад тваёй творчасцю і маральным подзвігам”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ід Кугульцінаў “Жыве ў Беларусі пісьменнік, чыя творчасць мне блізкая, зразумелая і таму асабліва дарагая” [3; С.154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рамя разгледжанай раней працы, Д. Бугаёў выступіў сааўтарам дапаможніка па вывучэнню творчасці Быкава. Так, у 1995 годзе ён разам з аўтарамі М.І. Верціхоўскай, В.У. Верціхоўскай выдае дапаможнік “Вывучэнне творчасці Васіля Быкава ў школе”. Падрыхтаваны дапаможнік у адпаведнасці з праграмамі па беларускай літаратуры. Ён складаецца з дзвюх частак. У першай – асвятляецца жыццёвы і творчы шлях Васіля Быкава (аўтар гэтай часткі Д. Бугаёў). У другой частцы прыведзена сістэма ўрокаў па творчасці пісьменніка ў старшых класах (аўтары М.І. Верціхоўская, В.У. Верціхоўска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шая частка дапаможніка дае ўяўленне пра жыццёвы шлях Васіля Быкава, яго шлях у літаратуру, жыццёвыя пазіцыі. Тут жа знаходзім крытычны матэрыял па аповесцях пісьменніка, якія ўключаны ў школьную праграму па беларускай літаратуры: “Жураўліны крык”, “Трэцяя ракета”, “Пастка”, “Альпійская балада”, “Мёртвым не баліць”, “Праклятая вышыня”, “Яго батальён”, “Сотнікаў”, “Абеліск”, “Знак бяды”, “Аблава”, “Сцюжа”, “Пакахай мяне, салдацік”, “Ваўчыная яма”, “Афганец”, “Балота”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гаёў, акрамя таго, знаёміць вучняў з асноўнымі тэмамі і ідэямі быкаўскіх апавяданняў. Так, ён зазначае: “Хоць галоўным жанрам у Васіля Быкава, трывалай асновай яго эстэтычнага свету стала невялікая, сціслая ў памерах, але моцна збітая аповесць, час ад часу, на працягу ўсяго творчага шляху ён звяртаўся і да апавядання, а ў апошнія гады свайго жыцця аддаваў перавагу ўжо малой апавядальнай форме – апавяданню ў яго звыклым выглядзе, навеле, прытчы (прыпавесці). Гэтыя творы змяшчаліся ў зборніках “Ход канём” (1960), “Жураўліны крык” (1960), “Адна ноч” (1965), “Сцяна” (1997), “Пахаджане” (1999 – 2000) [3; 131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гаёў разглядае апавяданні “Жоўты пясочак”, “На чорных лядах”,”Перад канцом”, “Бедныя людзі”, “Народныя мсціўцы”, “Труба”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ругая частка дапаможніка прадстаўляе сістэму урокаў па творчасці Васіля Быкава ў старшых класах. Тут прадстаўлены прыкладныя разгорнутыя планы ўрокаў (9 і 11 класы). Прапанаваныя аўтарамі ўрокі разнастайныя па відах і жанрах. Так, сустракаем у дапаможніку урок-даследаванне (9 клас, тэма “Жыццёвы і творчы шлях Васіля Быкава”, “Арыентацыйныя заняткі па аповесці “Аблава”); урок-дыспут (9 клас, тэма “Вобраз Хведара Роўбы і яго прызнечэнне ў аповесці і ў выяўленні аўтарскай канцэпцыі асобы”); урок-адкрыццё (9 клас, тэма “Абагульняючы выніковы ўрок па аповесці “Аблава”); урок-пошук (9 клас, тэма “Галгофа быкаўскіх герояў, або “Чалавецтва ўратуецца подзвігам духу”); урок-прэзентацыя праектаў (11 клас, тэма “Жыццёвы і творчы шлях В.Быкава, адметнасці яго творчасці”); урок-дослед (11 клас, тэма “Арыгінальнасць і адметнасць аповесці “Знак бяды”); урок-адкрыццё (11 клас, тэма “Вобразы Петрака і Сцепаніды Багацькаў”); урок-альтэрнатыва (11 клас, тэма “Пятрок – моцная асоба ці ахвяра вайны?”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 Аналіз вучэбна-метадычнага дапаможніка па беларускай літаратуры для вучняў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якасці прыклада вучэбна-метадычнага дапаможніка па беларускай літаратуры для вучняў намі быў абраны: “Беларуская літаратура ХІ-ХХ стст. Дапаможнік для школ, ліцэяў, гімназій”. Дапаможнік створаны аўтарскім калектывам: А.І. Бельскім, У.Г. Кароткім, П.І. Навуменк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значаны дапаможнік – унікальнае выданне, бо ў ім сцісла выкладзена гісторыя беларускай літаратуры ад старажытнасці да нашых дзён. Даецца характарыстыка творчасці многіх таленавітых пісьменнікаў, асветлены пытанні тэорыі літаратуры. Навучальны дапаможнік стаў адным з пераможцаў на адкрытым конкурсе, які праводзіўся ў межах праграмы “Абнаўленне гуманітарнай адукацыі ў Беларусі” пры ўдзеле Міністэрства адукацыі і навукі Рэспублікі Беларус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Дадзены дапаможнік адрасуецца вучням старэйшых класаў агульнаадукацыйных школ, навучэнцам гімназій і ліцэяў, слухачам падрыхтоўчых аддзяленняў і курсаў, абітурыентам. Можа быць выкарыстаны студэнтамі каледжаў і універсітэтаў, дзе выкладаецца курс беларускай літарату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з</w:t>
      </w:r>
      <w:r>
        <w:rPr>
          <w:rFonts w:cs="Times New Roman" w:ascii="Times New Roman" w:hAnsi="Times New Roman"/>
          <w:sz w:val="28"/>
          <w:szCs w:val="28"/>
        </w:rPr>
        <w:t>ваны вучэбны дапаможнік складаецца з сямі раздзелаў. Першы – “Старабеларуская літаратура” змяшчае звесткі пра развіццё літаратуры ў ХІ – Х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тагоддзях. Тут вучні могуць знайсці інфармацыю пра дзейнасць Францішака Скарыны, Міколы Гусоўскага, Сымона Буднага, Васіля Цяпінскага, Мялеція Сматрыцкага, Афанасія Філіповіча, Сімяона Полацкага. Акрамя гэтага, у раздзеле падаюцца звесткі пра палемічную літаратуру, парадыйна-сатырычныя творы, старабеларускую кніжную паэзію, драматургі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і раздзел (“Літаратура ХІХ стагоддзя”) звяртае ўвагу на гістарычныя ўмовы развіцця новай беларускай літаратуры ў ХІХ стагоддзі, сувязь беларускай літаратуры і вызваленчага руху, дзейнасць філаматаў, літаратурныя традыцыі філамацкага руху. У гэтым жа раздзеле можна пазнаёміцца з жыццёвым і творчым шляхам такіх пісьменнікаў як Паўлюк Багрым, Вінцэнт Дунін-Марцінкевіч, Уладзіслаў Сыракомля, Францішак Багушэвіч, Янка Лучына, Адам Гурыновіч і інш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эці раздзел знаёміць з асаблівасцямі развіцця беларускай літаратуры ў пачатку ХХ стагоддзя. Тут раскрываюцца гістарычны ўмовы развіцця, даецца агульная характарыстыка літаратуры пачатку ХХ стагоддзя. У дадзеным раздзеле змешчана інфармацыя пра дзейнасць пісьменнікаў гэтага перыяду: Карусь Каганец, Ядвігін Ш., Алаіза Пашкевіч, Янка Купала, Якуб Колас, Змітрок Бядуля, Алесь Гарун, Максім Багдановіч, Максім Гарэцк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цвёрты раздзел прысвечаны літаратуры 20-першай паловы 50-х гадоў. Тэкст раздзелу падзяляецца на два падраздзелы: “Гістарычныя ўмовы і агульная характарыстыка развіцця літаратуры ў 20-30-я гады” і “Літаратура 40-першай паловы 50-х гадоў”. Асобна разглядаецца таксама тэма развіцця драматургіі ў гэты час. Першы падраздзел утрымлівае звесткі пра развіццё прозы як жанра літаратуры (тут адзначаецца дзейнасць Якуба Коласа, Максіма Гарэцкага, Кандрата Крапівы, Міхася Зарэцкага) і паэзіі (Янка Купала, Якуб Колас, Уладзімір Дубоўка, Максім Танк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зел пяты “Літаратура другой паловы 50-60 –х гадоў” адкрываецца агульнай характарыстыкай літаратурнага працэсу гэтага перыяда. У падраздзеле паэзіі можна знайсці неабходныя для школьнікаў і навучэнцаў веды пра дзейнасць А. Куляшова, П. Панчанкі, М. Танка, П. Броўкі, А. Вялюгіна, Ул. Караткевіча. Проза ўтрымлівае звесткі пра творчы шлях Я. Брыля, І. Мележа, В. Быкава, І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амякіна, Ул. Караткевіча. Падраздзел драматургіі разглядае творчасць К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убарэвіча, А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каён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осты раздзел мае назву “Сучасная літаратура”. Як і астатнія, ён мае падзел на паэзію, прозу, драматургію. Адкрываецца раздзел агульнай характарыстыкай развіцця літаратуры ў дадзены перыяд. Акрамя таго, у канцы кожнага падраздзела ёсць звесткі пра творчасць маладых аўтараў (“Новыя імёны ў беларускай прозе (паэзіі, драматургіі)”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пошні сёмы раздзел вучэбнага дапаможніка прысвечаны тэорыі літаратуры. Тут падаюцца звесткі пра літаратуру як від мастацтва: разглядаюцца асаблівасці, значэнне і функцыі літаратуры, асноўныя заканамернасці літаратурнага працэсу, роля мастацкага вобраза ў літаратуры, роды, віды і жанры літарату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гэтым жа раздзеле вучні могуць даведацца пра сувязь светапогляду і творчасці псіьменні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сама тут жа падаюцца тэарэтычныя звесткі пра літаратурны твор: разглядаюцца паняцці асаблівасцяў, праблематыкі, ідэі, пафасу мастацкага твора, паняцце сюжэту і кампазіцыі, асаблівасці мовы мастацкай літарату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ьмі карысным з’яўляецца тое, што ў вучэбна-метадычным дапаможніку змешчаны рэкамендацыйны спіс літаратуры. Гэта дазваляе вучням паглыбіць свае веды, больш дасканала вывучыць тое ці іншае пытанне. Спрашчае задачу і тое, што спіс літаратуры пададзены ў адпаведнасці з раздзеламі дапаможніка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Заключэнн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із адпаведнай літаратуры па тэме работы дае магчымасць прыйсці да наступных вынікаў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чэбна-метадычныя дапаможнікі, як і падручнікі па беларускай літаратуры займаюць цэнтральнае месца ў працэсе выкладання беларускай літаратуры ў школе, бо менавіта на звесткі, змешчаныя ў падручніках і дапаможніках скіроўвае настаўнік увагу дзяцей. Менавіта падручнік (вучэбны дапаможнік), які выконвае патрабаванне сістэматычнага, у адпаведнасці з нарматыўнымі дакументамі выкладання зместу вучэбнага прадмета (адпаведных тэм, раздзелаў), з'яўляецца практыка-арыентаваным, сістэмаўтваральным кампанент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ыфіка развіцця сучаснага інфармацыйнага грамадства і актуальныя задачы, што паўстаюць у сувязі з гэтым перад сістэмай адукацыі, абумоўлівае шэраг прынцыпова новых патрабаванняў да вучэбна-метадычных комплексаў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ён адносна завершанай літаратурнай адукацыі не абмяжоўваецца засваеннем ведаў, выпрацоўкай уменняў і навыкаў. Галоўнай мэтай літаратурнай адукацыі ў сучаснай адукацыйнай парадыгме бачыцца фарміраванне шырокіх літаратурных кампетэнцый, што дазваляюць вучню не толькі спасцігаць мастацтва слова, але і рэалізоўваць уласныя творчыя памкненні, выступаць у ролі не толькі “спажывальніка”, але і “генератара” літарату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гэтым сэнсе асаблівай увагі вымагаюць пытанні і заданні, што ўключаюцца ў розныя часткі вучэбна-метадычных дапаможнікаў, аднак павінны суадносіцца паміж сабой, утвараючы сістэм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лючэнне ў падручнікі, падручнікі-хрэстаматыі побач з рэпрадуктыўнымі праблемных пытанняў і пошукавых заданняў адбываецца больш ці менш паслядоўна ўжо сёння, але айчынныя даследчыкі і педагогі-практыкі прапануюць шырэй уводзіць у падручнікі новага пакалення творчыя заданні, падаваць крытычныя ацэнкі таго ці іншага тво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дычная арганізацыя вучэбна-метадычнага комплексу новага пакалення па беларускай літаратуры мусіць прадугледжваць і магчымасць шматаспектнай актывізацыі міжпрадметных сувязяў – і паміж беларускай і рускай літаратурамі, паміж літаратурай і мовай (пераклады, жанрава-тэматычныя супастаўленні, літаратурныя кантакты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ім чынам, у працэсе працы над дадзенай курсавой работай была дасягнута асноўная мэта і вырашаны пастаўленыя задачы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Спіс літа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ларуская літаратура ХІ – ХХ стст. Дапаможнік для школ, ліцэяў, гімназій, ВНУ / А.І. Бельскі, У.Г. Кароткі, П.І. Навуменка і інш. – Мн.: “Аверсэв”, 2001. – 415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ьскі А.І. Вучэбна-метадычныя комплексы па беларускай літаратуры: структура, склад, крытэрыі і паказчыкі ацэнкі якасці// Беларуская мова і літаратура. Серыя “У дапамогу педагогу”, - 2008, - №2, С. 3-1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гаёў Д.Я. Вывучэнне творчасці Васіля Быкава ў школе: дапам. Для настаўнікаў устаноў, якія забяспечваюць атрыманне агул. Сярэд. Адукацыі /Д.Я. Бугаёў, М.І. Верціхоўская, В.У. Верціхоўская. – Мн.: Аверсэв, 2005. – 28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ыкоўскі П. Карысны дапаможнік (На кн. Самцэвіч В., Зомерфельд Е., Мазінг М. Зборнік тэкстаў для ізлажэнняў. Дапаможнік для настаўнікаў 5-7 класаў сярэдняй школы)// Сав. школа, - 1953, №6, С. 81-8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ніламёдаў У. Сучасная беларуская паэзія: Творчая індывідуальнасць і літаратурныя працэсы. – Мн., 1983, - 363 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вашын В. Актуальныя праблемы літаратурнай адукацыі// Беларуская мова і літаратура ў школе, - 1991, - №9, С. 10-1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вашын Васіль. Характэрныя асаблівасці беларускай літаратуры ХІ класа ў агульнай сістэме літаратурнай адукацыі//Роднае слова, - 2006, - №10, С.3-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вашын В.У. Некаторыя аспекты методыкі выкладання літаратуры ў школе// Беларуская мова і літаратура, - 2005, - №9, С.13-1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явонава Е. Да праблемы вывучэння беларускай літаратуры ў кантэксце сусвету// Мова-літаратура-культура, матэрыялы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іжнароднай навуковай канферэнцыі. Мінск., 16-17 лістапада 2006 г., Мінск, - 2007, С. 603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Лясун Людміла. Літаратура як чалавеказнаўства: Метад. парады да падручніка «Беларуская літаратура. 5 клас»// Роднае слова. – 2003, - №10, С.59-61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Ляшук В.Я. І.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</w:rPr>
        <w:t>Мележ ў школе: Дапаможнік для настаўніка.- Мн., 1981. – 126с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</w:rPr>
        <w:t>Марціновіч А. Шляхам праўды: Выбраныя старонкі беларускай літаратуры ў святле сённяшніга дня: Літаратурна-крытычныя артыкулы: Дапаможнік для настаўніка. – Мн., - 1994, - 25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тодыка беларускай літаратуры. Анатаваны бібліяграфічны дапаможнік 1906 – 1971 год. - Мн., «Выш.школа», - 1977, - 36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етодыка выкладання беларускай літаратуры: Вучэбны дапаможнік для філалагічных факультэтаў пед. ін-таў/ Л.В. Асташонак, Ю.І. Валынец, В.Я. Ляшук і інш., - Мн.: Выш.шк., 1986 – 366 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ішчанчук М.І. Навука пра літаратурны стан і перспектывы. – В кн. Мировоззрение и наука на рубеже третьего тысячелетия. – Брест, - 1999, - С.242 – 24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ысліцелі і асветнікі Беларусі: Энцыклапедычны даведнік, - Мн., - 1995, - 46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ліска А.В. Каштоўны метадычны набытак // Беларуская мова і літаратура, - 2008, - №11, - с. 54-5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шэтнікава Н.Б. Метадычная спадчына як скарбніца навуковых ідэй// Беларускае літаратуразнаўства. Навукова-метадычны альманах. Вып. 1, - Мн., - 2005, с. 115 – 11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ычонак В.Дз. Беларуская літаратура: Дапаможнік для абітурыяентаў, Мн., - 1994, - 36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эвіч У. Слова вучыць і выхоўвае. Праграма і падручнікі. У кн.: Юрэвіч У. Абрысы. Выбр. літаратурна-крытычныя артыкулы, Мн., Маст-літ., - 1976, - 245-266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e-BY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  <w:lang w:val="en-US"/>
    </w:rPr>
  </w:style>
  <w:style w:type="character" w:styleId="Style16">
    <w:name w:val="Нижний колонтитул Знак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0:35:00Z</dcterms:created>
  <dc:creator>Stalker</dc:creator>
  <dc:description/>
  <cp:keywords/>
  <dc:language>en-US</dc:language>
  <cp:lastModifiedBy>SYSTEM</cp:lastModifiedBy>
  <cp:lastPrinted>2009-11-16T14:51:00Z</cp:lastPrinted>
  <dcterms:modified xsi:type="dcterms:W3CDTF">2011-09-09T10:35:00Z</dcterms:modified>
  <cp:revision>2</cp:revision>
  <dc:subject/>
  <dc:title>ЗМЕСТ</dc:title>
</cp:coreProperties>
</file>