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исследовательская деятельность учителей в России в начал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системы народного просвещения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ставило власть и общество перед необходимостью решать проблему все возрастающей потребности в учителях средней школы. В результате были открыты государственные специальные высшие учебные заведения: Петербургский и Нежинский историко-филологические институты, Петербургский женский педагогический институт. В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активное участие в подготовке учителей для мужских и женских гимназий приняли и некоторые негосударственные вузы: Педагогический институт им. П.Г.Шелапутина в Москве (позднее преобразованный в государственный вуз), высшие женские курсы в университетских городах (Петербурге, Москве, Казани, Киеве, Харькове, Новочеркасске, Томске), Петербургская вольная школа П.Ф.Лесгафта, Психоневрологический институт и Педагогическая академия в Петербурге и ряд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подготовка учителей народной школы в учительских институтах, семинариях и школах в этот период проводилась на достаточно высоком уровне и включала в себя продолжительный курс педагогики с элементами психологии, ознакомление с частными методиками и педагогическую практику. Что же касается университетов, то, как известно, только в 1905 г. Министерство народного просвещения, после весьма оживленной дискуссии в печати, приняло циркуляр о введении курсов педагогики лишь в тех университетах, где "имеются подготовленные преподаватели". В 1914 г. вступил в силу закон, согласно которому все выпускники этих учебных заведений, желающие стать учителями, были обязаны сдавать экзамены по психологии, педагогике, логике и метод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—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едущей тенденцией развития отечественной педагогической науки стала дифференциация педагогического знания. В этот период начинают интенсивно оформляться как относительно самостоятельные отрасли теория воспитания и теория обучения, история педагогики, дефектология, дошкольная и профессионально-техническая педагогика, теория физического воспитания, бурно развиваются частные методики. Одновременно идут и интенсивные интеграционные процессы: педагогика получает дополнительный мощный импульс для себя от развивающейся общей, возрастной и педагогической психологии; обращение к знаниям в области медицины стимулирует развитие школьной гигиены; заимствование методов психологического исследования приводит к образованию самостоятельного направления — экспериментальной педагог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 время в трудах и научных дискуссиях педагогов и психологов определяется соотношение педагогической теории и практики, разделяются предметы психологии и педагогики, уточняется категориальный аппарат последней [2]. Идет активный поиск методологических основ педагогической науки на основе чрезвычайно широкого философского и концептуального плюрализма этой эпохи. Исследования проводятся в самых разных на правлениях: синтетически-антропологическом, естественном, социологическом, философско-неоруссистском, опытническом, религиозном провидепциалистском, тоталитарно-марксистском [3] и др. При наличии такой богатой палитры педагогических идей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естественным выглядит динамичное развитие отечественной педагогической науки. Весьма разнящиеся позиции взаимно обогащали и дополняли друг друга. Однако единого центра, координирующего научно-исследовательскую деятельность в области педагогики, в это время еще не было. В качестве инициаторов соответствующих обсуждений и исследований выступали научно-педагогические общества. Особо в этом отношении следует отметить Педагогический музей Главного управления военно-учебных заведений, возникшее на его базе Общество экспериментальной педагогики в Петербурге и Педагогическое общество при Московском университ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своеобразных временных центров научно-педагогической мысли в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успешно выполняли многочисленные педагогические и психологические съезды, например, по педагогической психологии (1906 и 1909 гг.) и экспериментальной педагогике (1910, 1911, 1916 гг.). Возникнув на волне мощного общественного движения 1890-х гг. как средство профессиональной консолидации, они нередко становились трибуной научных дискуссий. Изданные материалы съездов оказали большое стимулирующее воздействие на развитие научно-педагогических идей. Особое значение имел Второй съезд по педагогической психологии, организованный при активном участии ученых Психоневрологического института в 1908 г., в числе обсуждаемых проблем пристальное внимание уделено было разработке научных основ преподавания педагогики и психологии как учебных дисциплин [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еной для научно-педагогических дискуссий была также и обширная педагогическая периодика. Число педагогических журналов в России к 1916 г. достигало более 300. Знакомство с лучшими из них, например, с такими, как "Русская школа", "Вестник воспитания", "Воспитание и обучение", "Педагогический сборник", приводит к выводу, что публиковавшиеся в них авторы пристально следили за развитием педагогических идей и состоянием образования, как в России, так и за рубежом: систематически информировали читателей о новациях западного реформаторского педагогического движения и отечественной экспериментальной педагогики и психологии, давали подробные критические отзывы о новых научных книгах и методиках, изданиях детской литературы, обобщали передовой педагогический опыт. Редакторы стремились привлекать к сотрудничеству ведущих уче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годы издается множество научных работ как зарубежных, так и отечественных авторов: В.М.Бехтерева, В.П.Вахтерова, П.Ф.Лесгафта, А.П.Нечаева, П.Ф.Каптерева, И.А.Сикорского, А.Лая, Э.Меймана и др. Идеи научной педагогики интенсивно отражаются в учебной и учебно-методической литературе и тем самым оказывают корректирующее воздействие на профессиональную деятельность педагогов-практ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яются специальные учебники по педагогике М.И.Демкова, К.В. Ельиицкого, П.В.Евстафьева, С.И. Митропольского, М.А. Олесницкого, П.Д.Юркевича и др. Разумеется, это был лишь первый опыт оформления отечественной педагогики как учебной дисциплины, и лишь только наметился постепенный переход от рецептурного </w:t>
      </w:r>
      <w:r>
        <w:rPr>
          <w:bCs/>
          <w:sz w:val="28"/>
          <w:szCs w:val="28"/>
        </w:rPr>
        <w:t xml:space="preserve">изложения </w:t>
      </w:r>
      <w:r>
        <w:rPr>
          <w:sz w:val="28"/>
          <w:szCs w:val="28"/>
        </w:rPr>
        <w:t>учебного материала к теоретическому [5, с. 378—38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тоге, отметим, преподаватели педагогических учебных заведений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бладали уже достаточно обширной научной и учебно-методической литературой, на которую теперь можно было опереться в обучении, в частности, при организации научно-исследовательской работы со студентами. Безусловно, преподаватели педагогики в то время были во многом первопроходцами, и в этих условиях роль неофициального координирующего центра развития педагогики как науки и учебной дисциплины оказались в силах взять на себя Педагогическая академия и Психоневрологический институт в Петербур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ву Педагогическая академия была предназначена для того, чтобы "давать специальное образование лицам, желающим посвятить себя педагогической деятельности". Ее слушателями в большинстве своем были учителя с высшим университетским образованием. С ними проводились специальные занятия по педагогике и психологии, русскому языку и словесности, математике и физике, истории и юридическим наукам, географии и "новым языкам". К преподаванию здесь были привлечены крупные ученые и педагоги: В.И.Вернадский, И.П.Павлов, М.М.Ковалевский, А.Ф.Лазурский, А.П.Нечаев, А,Н.Острогорский, Н.В.Сперански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Академии отличался не только образовательной, но и ярко выраженной научно-исследовательской направленностью. В качестве основных методов обучения использовались практические занятия, посещение уроков известных преподавателей, проведение самостоятельных пробных уроков слушателей, научные демонстрации, чтение и разбор рефератов, психологические, биологические и гигиенические исследования. Кроме того, были организованы специальные занятия по организации школьных психологических исследований, где слушатели знакомились "с техникой школьных опытов и основными методами обработки полученного материала" [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а раза в год устраивались итоговые конференции, на которых делались доклады о результатах научных исследований, как преподавателей, так и слушателей, и происходил обмен мнениями по актуальным проблемам научных поисков. Выдающуюся роль в деятельности Педагогической академии сыграл А.П.Нечаев, которого современные исследователи по праву считают основоположником отечественной экспериментальной педагогики и психологии, а также педагогической психологии и педологии. Именно ему принадлежит заслуга в разработке методов экспериментального изучения учащихся, которыми он вооружал и слушателей Педагогической акаде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неврологический институт академика В.М.Бехтерева также был создан как учебное и научно-исследовательское учреждение. В 1911 г. в нем обучалось более 3000 человек. Наряду с юристами и медиками здесь готовили учителей с хорошей психолого-педагогической подготовкой. Высокий уровень преподавания обеспечивался благодаря привлечению крупных ученых. В институте работали В.М.Бехтерев, И.А.Бодуэн де Куртене, Н.Е.Введенский, П.Ф.Каптерев, А.П.Нечае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таву, кроме высших курсов университетского типа, для решения научных задач были созданы научные отделы и ученые собрания. Для особо успешных студентов предусматривались также возможность получения научного послевузовского образования при институте и оплачиваемые заграничные научные командировки [7]. Научно-исследовательская деятельность в институте была связана с психологией, физиологией и медициной. Для развития </w:t>
      </w:r>
      <w:r>
        <w:rPr>
          <w:bCs/>
          <w:sz w:val="28"/>
          <w:szCs w:val="28"/>
        </w:rPr>
        <w:t xml:space="preserve">научной </w:t>
      </w:r>
      <w:r>
        <w:rPr>
          <w:sz w:val="28"/>
          <w:szCs w:val="28"/>
        </w:rPr>
        <w:t>педагогики большое значение имели исследования по педагогической психологии и дефект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свидетельствуют о большом размахе исследований, которые вели как сотрудники института, так и студенты, в том числе и будущие педагоги, под руководством ведущих профессоров. В специальной "Записке о Психоневрологическом институте", адресованной товарищу министра народного просвещения, приводятся следующие факты: «Из последнего отчета за 1910 г. видно, что в ученых заседаниях Института за указанный год сделано 24 доклада, напечатано... около 250 научных исследований. С текущего года Институт издает свой журнал "Вестник Психоневрологического института", выходящий 5 книжками в год». Далее в документе говорится о том, что для проведения научных исследований института Министерством финансов построен Экспериментальный клинический институт по изучению алкоголизма. Кроме того, при институте открыты нервно-хирургическая и физико-терапевтическая клиники с поликлиниками, а также образцовая вспомогательная школа для неуспевающих учеников [8]. По сути, это была первая экспериментальная школа для детей с задержкой психического развития, где также проводились научные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деятельность таких научно-учебных комплексов, как Педагогическая академия и Психоневрологический институт, способствовала развитию педагогической науки и приобщала к научно-исследовательской деятельности педагогов-практиков и студентов — будущих педагогов. Подобных учреждений в России больше не бы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, каким образом научная деятельность студентов — будущих педагогов была организована в других учебных заведениях различного типа. В классических университетах в рамках </w:t>
      </w:r>
      <w:r>
        <w:rPr>
          <w:bCs/>
          <w:sz w:val="28"/>
          <w:szCs w:val="28"/>
        </w:rPr>
        <w:t xml:space="preserve">сложившихся </w:t>
      </w:r>
      <w:r>
        <w:rPr>
          <w:sz w:val="28"/>
          <w:szCs w:val="28"/>
        </w:rPr>
        <w:t>традиций проводились научные семинары, курсовые и дипломные работы, действовали научные кружки. Университетский устав 1863 г. предусматривал выпускную научную работу, именуемую диссертацией. Выпускники, представившие ее, получали степень кандидата, а все прочие — звание действительного студента университета. Наиболее перспективных кандидатов оставляли в качестве стипендиатов для подготовки к званию приват-доцентов, а затем — профессорскому [9, с. 120, 172]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исследовательская деятельность всех студентов, в том числе и будущих учителей, организовывалась по различным дисциплинам в соответствии со специализацией. Интересно отметить, что </w:t>
      </w:r>
      <w:r>
        <w:rPr>
          <w:bCs/>
          <w:sz w:val="28"/>
          <w:szCs w:val="28"/>
        </w:rPr>
        <w:t xml:space="preserve">желающие </w:t>
      </w:r>
      <w:r>
        <w:rPr>
          <w:sz w:val="28"/>
          <w:szCs w:val="28"/>
        </w:rPr>
        <w:t xml:space="preserve">стать учителями студенты университетов, осознавая дефицит психолого-педагогических знаний, иногда сами проявляли инициативу в этом направлении. Так, в одной из статей журнала "Вестник воспитания" за 1915 г. описывается </w:t>
      </w:r>
      <w:r>
        <w:rPr>
          <w:bCs/>
          <w:sz w:val="28"/>
          <w:szCs w:val="28"/>
        </w:rPr>
        <w:t xml:space="preserve">успешная </w:t>
      </w:r>
      <w:r>
        <w:rPr>
          <w:sz w:val="28"/>
          <w:szCs w:val="28"/>
        </w:rPr>
        <w:t>работа студенческого научно-педагогического кружка, созданного по инициативе группы студентов-естественников тремя годами ранее при Московском университете. Цель организации кружка студенты определяли так: "хотя бы в некоторой степени подготовить себя путем самообразования к будущей педагогической деятельност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три года в кружке насчитывалось более 140 человек. В его работе принимали активное участие и некоторые преподаватели университета: профессора И.П.Павлов и Г.И.Челпанов, приват-доценты П.П.Блонский и М.М.Рубинштейн. Основной формой его работы было чтение и обсуждение научных докладов по психолого-педагогической проблематике. Большой интерес вызывали студенческие доклады, тематика которых была очень разнообразна: "Усталость и школа", "Внушение, его психологическое и педагогическое значение", "Эвристический метод преподавания в математике", "Об экспериментальной педагогике в институтах Нечаева и Россолимо", "О значении методики в педагогической практике" и др. Автор статьи обращал внимание и на большое воспитательное значение кружка, стимулировавшего самовоспитание и духовный рост студентов [10, с. 153—16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привлечения студентов к написанию научно-исследовательских работ по педагогике мы можем встретить и в духовных семинариях России конца ХГХ в., когда они стали выполнять функции не только богословских, но и педагогических вузов. Поскольку многие семинаристы связывали свою дальнейшую жизнь с преподавательской деятельностью, в ходе обучения они проявляли повышенный интерес к педагогике. С начала 1890-х гг. студенты церковно-практического отделения Казанской духовной семинарии нередко избирали педагогику в качестве своей научной специализации и ежегодно писали соответствующие курсовые работы. По результатам выпускного курсового сочинения присуждалась степень кандидата бого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тика работ многообразна. Некоторые отражают специфику конфессионального учебного заведения ("Женские училища духовного ведомства", "Деятельность русского духовенства в отношении к народному образованию в прошлое царствование"), другие рассматривают собственно педагогические проблемы ("Наказание и награды как средства нравственного воспитания", "Песталоцци, его педагогические воззрения и деятельность"). Для лучших работ характерен глубокий интерес к поставленным педагогическим проблемам, авторы использовали новейшие работы по педагогике. Многие выпускники академии продолжили исследовательскую и научно-методическую разработку актуальных проблем педагогики [П, с. </w:t>
      </w:r>
      <w:r>
        <w:rPr>
          <w:bCs/>
          <w:sz w:val="28"/>
          <w:szCs w:val="28"/>
        </w:rPr>
        <w:t xml:space="preserve">149— </w:t>
      </w:r>
      <w:r>
        <w:rPr>
          <w:sz w:val="28"/>
          <w:szCs w:val="28"/>
        </w:rPr>
        <w:t>152]. Это было характерно и для других духовных академий страны. Не случайно многие первые учебники по педагогике для учителей народной школы написаны выпускниками различных духовных академий (А.П.Мальцев, М.А.Олеспицкий, П.Д.Юркевич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ногочисленных государственных педагогических вузах научно-исследовательская деятельность студентов также была представлена чаще всего только письменными курсовыми работами (сочинениями) учебно-исследовательского уровня. Большим разнообразием отличалась такая работа в негосударственных высших учебных заведениях. Рассмотрим подробнее, каким образом была организована научно-исследовательская деятельность студентов в некоторых из н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го размаха достигла она на Московских высших женских курсах Герье. Преподаватели Московского университета привносили с собой на курсы методы и формы университетского образования. В учебных планах наряду с лекциями предусматривались и практические занятия ("семинариумы", как их тогда называли). В ходе подготовки к ним слушательницы изучали первоисточники, готовили рефераты, доклады. Некоторые семипариумы превращались в серьезные научные шк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валось подготовке и написанию выпускных квалификационных работ — кандидатских сочинений. На Московских высших женских курсах они были введены с 1906 г. [12, с. 63]. Во многом они соответствуют уровню дипломной работы современного выпускника педагогического вуза. В то время не давалось во введении обоснования общепринятых сейчас категорий научного исследования (гипотезы, методов, научной и практической значимости), но эти работы также представляли собой результат самостоятельного изучения, анализа и обобщения первоисточников, фундаментальных монографий по определенной пробл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ские сочинения писались, как правило, по профилю основной специализации. На историко-философском факультете некоторые из них имели психолого-педагогическую направленность, например: "Главнейшие нравственные проблемы в художественном творчестве Л.Н.Толстого"; "Чехов как изобразитель женской и детской психологии"; "Дети у Достоевского и Чехова"; "Воспитательные идеи Руссо"; "Женское образование в России в период деятельности императрицы Марии Федоровны с 1796 по 1828 гг."; "Педагогические идеалы Рабле как выразителя эпохи Возрождения" [1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мощным стимулом для развития женского образования стало открытие в 1872 г. Высших женских курсов в Москве, а затем и в Петербурге — в 1878 г. Именно здесь впоследствии были созданы двухгодичные аспиран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психолого-педагогической направленности обучения на Высших женских курсах в последние годы их работы, естественно, стало сказываться и на содержании научно-исследовательской деятельности слушательниц и аспиранток. В тематике кандидатских сочинений и диссертационных работ все чаще фигурируют психолого-педагогические темы. Аналогичная "педагогизация" учебного процесса происходила и на других высших женских курсах: Казанских, Варшавских и т.д. [14]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деятельность студентов была характерна не только для учреждений, которые выпускали учителей с высшим образованием, но и для средних педагогических учебных заведений — учительских институтов. Примером может послужить Нижегородский учительский институт, открытый в 1911 г. Теоретический курс педагогики, который включал в себя дидактику, историю педагогики, психологию, частные методики, логику, изучался в течение всех трех лет обучения. Теоретическая подготовка сочеталась с педагогической практикой в базовом городском училище. Все воспитанники писали курсовые работы. Этим работам (и психолого-педагогическим, и предметным) придавалось большое значение как эффективному средству профессиональной подготовки и интеллектуального развития народных учителей. Отметим, что подавляющее большинство воспитанников института были выходцами из крестьянского со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ий совет института неоднократно обсуждал вопрос о курсовых работах. Преподаватели не хотели, чтобы это были формальные работы "по обязанности и принуждению", стремились придать им исследовательский и рациональный характер. В основном работы по общеобразовательным дисциплинам имели психолого-педагогическую направленность и объективно требовали творческого отношения. Например: "Психология детства в произведениях А.П.Чехова" (словесность); "Вопрос об изучении грамматики в новейшей русской методической литературе" (русский язык); "Какие разделы по русской истории при вторичном ее прохождени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е высшего начального училища могут быть расширены в сравнении с курс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и почему?" (история) [15, с. 23, 146]. Курсовая работа выполнялась учащимися на протяжении всех лет обучения, поэтому в итоге получался довольно основательный труд. Каждая работа рецензировалась, а рецензия публиковалась в ежегодном отчетном издании "Жизнь и деятельность Нижегородского учительского института". Это, безусловно, повышало ответственность руководителей и уча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работы были настолько интересны, что по их содержанию устраивались своеобразные научные конференции. Так, в декабре 1914 г. воспитанни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З.Н.Раков выступил на общем собрании учащихся с сообщением по материалам своей курсовой о научных основах педагогики и ее связи с другими науками. Выступление вызвало такой интерес и дискуссию, что обсуждение высказанных идей продолжалось еще два веч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тему работы. В то время педагогика как наука и учебная дисциплина, как уже говорилось выше, находилась еще на этапе своего становления. Наиболее квалифицированные преподаватели педагогики учительских институтов стремились разрабатывать научные основы педагогики и привлекали к этому своих уче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упомянутой курсовой работы начал ее с критики И.Ф.Гербарта, который стремился обосновать теоретические положения педагогики, исходя из этики и психологии. Своих слушателей З.Н.Раков в итоге подвел к утверждению, что педагогика должна "обосновываться на философии, взятой в целом". Далее последовали серьезные научные выводы, например: "решение основной задачи педагогики, возможно лишь па основе философии человеческой культуры"; "педагогика не будет наукой до тех пор, пока будет черпать свои верховные понятия только из опыта"; "философия... должна прийти на помощь педагогике"; "философия — основа научной подготовки учителя и воспитателя". Логика, этика и эстетика, по мнению З.Н.Ракова, принимают участие в определении цели вос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уждая о значении психологии для педагогики, воспитанник института заключил, что она помогает обеспечить индивидуализацию воспитания и должна предшествовать педагогической практике. Многие высказывания в работе свидетельствуют о том, что этот будущий народный учитель, верно, понимал важнейшие психологические закономерности, которые лежат в основе педагогической деятельности. Например: "образовательная задача педагога состоит в том, чтобы ввести воспитываемого в вечно живое дело духовного творчества", "воспитатель должен стать другом воспитанник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н свободно обращался с научной философской и психолого-педагогической терминологией. Приведем в качестве доказательства несколько тезисов: "учение о содержании образования должно стоять на первом месте в педагогической системе"; "единство цели воспитания не нарушается существованием логической, нравственной и эстетической целей в силу единства человеческого существ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, что эти проблемы научной педагогики и профессионально-педагогической подготовки учителя отечественной школы в то время были предметом оживленной дискуссии, а следовательно, готового ответа воспитанник института в литературе найти не мог, можно говорить о весьма высоком научно-исследовательском уровне проведенной им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подобного выполнения письменных курсовых работ мы встречаем и в других учительских институтах страны. Известно, какую блестящую теоретическую работу "Кризис современной педагогики" выполнил учащийся Полтавского педагогического института А.С.Макарен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веденные нами факты свидетельствуют о зарождении элементов научно-исследовательской деятельности в профессионально-педагогическом образовании учителя отечественной школы уж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тремление творчески работающих квалифицированных преподавателей педагогических учебных заведений улучшить профессиональную подготовку учителей привело к заимствованию в этих целях некоторых принципов высшего образования университетского типа и обогащению ими образовательного процесса не только в высших, но и средних педагогических учебных заведениях — учительских института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Иванов Е.А. </w:t>
      </w:r>
      <w:r>
        <w:rPr>
          <w:sz w:val="28"/>
          <w:szCs w:val="28"/>
        </w:rPr>
        <w:t xml:space="preserve">Дискуссия о проблемах высшего педагогического образования в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// Педагогика. 1999. № 6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2. Егоров С.Ф. </w:t>
      </w:r>
      <w:r>
        <w:rPr>
          <w:sz w:val="28"/>
          <w:szCs w:val="28"/>
        </w:rPr>
        <w:t xml:space="preserve">Развитие педагогической теории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Советская педагогика. 1982. № б. С. 90—96; Очерки истории школы и педагогической мысли народов СССР: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 Под ред. Э.Д.Днепрова, С.Ф.Егорова, Ф.Г.Паначина, Б.К.Тебиева. М., 1991. С. 179; </w:t>
      </w:r>
      <w:r>
        <w:rPr>
          <w:iCs/>
          <w:sz w:val="28"/>
          <w:szCs w:val="28"/>
        </w:rPr>
        <w:t xml:space="preserve">Плеханов Е.А. </w:t>
      </w:r>
      <w:r>
        <w:rPr>
          <w:sz w:val="28"/>
          <w:szCs w:val="28"/>
        </w:rPr>
        <w:t xml:space="preserve">Российская приходская школа 60—8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Педагогика. 2004. № 8. С. 7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Бим-Бад Б.М. </w:t>
      </w:r>
      <w:r>
        <w:rPr>
          <w:sz w:val="28"/>
          <w:szCs w:val="28"/>
        </w:rPr>
        <w:t>Педагогические течения в начале двадцатого века: лекции по педагогической антропологии и философии образования. М., 199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РГИА. Ф. 25. Оп. 5. Д. 215. Л. 35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Смирнов В.И. </w:t>
      </w:r>
      <w:r>
        <w:rPr>
          <w:sz w:val="28"/>
          <w:szCs w:val="28"/>
        </w:rPr>
        <w:t>Учитель и книга: Книга как источник и средство педагогической подготовки российского учител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. М„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РГИА. Ф. 25. Оп. 5. Д. 315. Л. 145, 444— 445, 45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РГИА. Ф. 733. Оп. 156. Д. 681. Л. 15, 2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РГИА. Ф. 1129. 0л. 1. Д. 19. Л. 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 xml:space="preserve">Донин А.Н. </w:t>
      </w:r>
      <w:r>
        <w:rPr>
          <w:sz w:val="28"/>
          <w:szCs w:val="28"/>
        </w:rPr>
        <w:t xml:space="preserve">Университетские реформы в России: общественная мысль и практика.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Саратов, 200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туденческий научно-педагогический кружок при Московском университете // Вестник воспитания. 1915. № 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 xml:space="preserve">Исхакова Ф.Р. </w:t>
      </w:r>
      <w:r>
        <w:rPr>
          <w:sz w:val="28"/>
          <w:szCs w:val="28"/>
        </w:rPr>
        <w:t xml:space="preserve">Педагогическое образование в Казанской губернии во второй половине ХГХ—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Дис. ... докт. пед. наук. Казань, 200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черки Московского педагогического государственного университета. М., 200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3. Центральный исторический архив г. Москвы (ЦИАМ). Ф. 363. Оп. 4. Д. 13235; Д. 17615; Д. 11651. Л. 52 — 101; Д. 5212. Л. 29—97; Ф. 363. Оп. 4. Д. 637. Л. 46—106; Д. 5481. Л. 18—144; Д. 6537. Л. 53—12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4. ЦИАМ. Ф. 733. 0п. 205. Д. 1641. Л. 8—10, 34; Оп. 155. Д. 1169. Л. 6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Жизнь и деятельность Нижегородского учительского института, 1914/15 уч. г. Н.Новгород, 1915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8:00Z</dcterms:created>
  <dc:creator>Customer</dc:creator>
  <dc:description/>
  <cp:keywords/>
  <dc:language>en-US</dc:language>
  <cp:lastModifiedBy>SYSTEM</cp:lastModifiedBy>
  <dcterms:modified xsi:type="dcterms:W3CDTF">2011-09-19T11:38:00Z</dcterms:modified>
  <cp:revision>2</cp:revision>
  <dc:subject/>
  <dc:title/>
</cp:coreProperties>
</file>