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Мазалова Е.Г. –г.Симферопол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</w:rPr>
        <w:t>МОНИТОРИНГ ОРГАНИЗАЦИИ ДОПРОФИЛЬНОЙ ПОДГОТОВКИ И ПРОФИЛЬНОГО ОБУЧЕНИЯ В КЛАССАХ ФИЛОЛОГИЧЕСКОГО ПРОФИЛЬНОГО НАПРАВЛЕНИЯ ОБЩЕОБРАЗОВАТЕЛЬНЫХ УЧЕБНЫХ ЗАВЕДЕНИЙ АВТОНОМНОЙ РЕСПУБЛИКИ КРЫ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фильное обучение – вид дифференцированного обучения, который предусматривает углубленное и профессионально направленное изучение цикла родственных предметов, учет образовательных потребностей, наклонностей и способностей учащихся (в том числе лингвистических), создание условий для обучения старшеклассников соответственно их профессиональному самоопределе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рофильная подготовка является неотъемлемой частью профильного обучения и представляет собой систему педагогической, психологической, информационной, организационной деятельности, которая содействует самоопределению учащихся 8-9-х классов в выборе ими последующих направлений профильного обучения, сферы их будущей профессиона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СНОВНЫЕ ЗАДАЧИ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</w:rPr>
        <w:t>При изучении организации допрофильной подготовки и профильного обучения в классах филологического профиля общеобразовательных учебных заведений Автономной Республики Крым был поставлен ряд исследовательских задач, среди которых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определение общих тенденций в деятельности органов управления образованием по организации допрофильной подготовки и профильного обучения в классах филологического профильного направл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оценивание эффективности организации допрофильной подготовки и профильного обучения в классах филологического профильного направл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определение факторов, влияющих на качество допрофильной подготовки и профильного обучения в классах филологического профильного направл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прогнозирование динамики эффективности допрофильной подготовки и профильного обучения в классах филологического профильного направ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ОБЪЕКТЫ И ИНСТРУМЕНТАРИЙ МОНИТОРИНГ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ктами исследований были определены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</w:rPr>
        <w:t>формы организации допрофильной подготовки и профильного обучения в классах филологического профильного направления;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</w:rPr>
        <w:t>уровень учебных достижений учащихся классов филологического профильного направления;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здание условий в общеобразовательных учебных заведениях для организации допрофильной подготовки и филологического профильного обучения;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я работы с одаренными детьми;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чественный состав педагогических работников, осуществляющих допрофильную подготовку и преподавание в классах филологического профиля;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сихологическое сопровождение выбора учащимися профиля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нструментарий мониторинга: анкетирование респондентов (согласно выборке); анализ статистической информаци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РЕЗУЛЬТАТЫ МОНИТОРИНГ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целях изучения факторов, влияющих на качество организации допрофильной подготовки и филологического профильного обучения, было проведено анкетирование по показателям, которые, как правило, определяют эффективность профильного обуч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кетирование всех категорий респондентов проводилось анонимно, что дало возможность получить более объективную оценку эффективности организации допрофильной подготовки и результативности функционирования профильных клас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спондентами анкетирования выступ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уководители общеобразовательных учебных заведений, в которых функционируют профильные филологические классы – 31 (99,9% от запланированного количеств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актические психологи – 17 (89,5%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чителя, работающие в 8-9-х допрофильных, 10-11-х профильных филологических классах – 60 (115%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чащиеся 9-х допрофильных, 10-11-х профильных филологических классов – 106 (100%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одители учащихся 10-11-х профильных филологических классов – 69 (73,4%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проведенного мониторинга показали, что создана определенная система в деятельности изученных районных, городских отделов и управлений образования по организации допрофильной подготовки и профильного обучения в общеобразовательных учебных заведениях, где функционируют классы филологического профи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профильная подготовка и профильное обучение в классах филологического (иностранная, украинская, русская, крымскотатарская филологии) и историко-филологического профилей организована в соответствии с Концепцией профильного обучения в старшей школе, утвержденной решением коллегии Министерства образования и науки Украины от 25.09.2003г. №10/12-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профильная подготовка и филологический профиль обучения организован в общеобразовательных учебных заведениях различных тип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организация работы классов филологического профиля обучения осуществляется общеобразовательными учебными заведениями на основе результатов анализа кадрового потенциала, предварительной диагностики интересов учащихся, пожеланий родителей и уча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бщеобразовательные учебные заведения предоставляют различные возможности для удовлетворения потребности в допрофильной подготовке и профильном филологическом образовании, а именно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4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8-9-х классах – введены курсы по выбору, углубленно изучаются отдельные предметы на дифференцированной основе, организуется работа факультативов, обеспечивается участие школьников в предметных олимпиадах, работают предметные кружк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4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10-11-х классах – используются дополнительные часы вариативной части учебного плана для углубленного изучения профильных предметов, курсов по выбору; спецкурсов, организации индивидуальных и групповых занятий, обеспечивается участие в секциях МАН, предметных олимпиадах (диаграмма 7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щеобразовательные учебные заведения, в которых функционируют классы филологического профиля обучения, в целом обеспечены педагогическими кадрами, качественный состав которых, соответствует требованиям действующего законода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оводится определенная работа по созданию в общеобразовательных учебных заведениях условий, необходимых для работы классов филологического профиля, оснащаются соответствующие кабинеты современным оборудованием и учебно-дидактическими пособ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сихологические службы регионов осуществляют практическую работу и соответствующую психодиагностику, направленную на выявление интересов и психологическое сопровождение допрофильной подготовки и профильного обучения в классах филологического профи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данным мониторинговых исследований в 2007/2008 учебном году в изученных 8 регионах Автономной Республики Крым функционировал 71 класс филологического профиля. По сравнению с 2006/2007 учебным годом количество классов уменьшилось на 15,5%. Тенденция к снижению общего количества филологических профильных классов, прослеживается как в городских, так и в сельских регио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здание и функционирование филологических профильных классов в определенной мере связано с взаимозависимыми факторами, влияющими на дальнейшее развитие этого профиля. По данным анкетирования различных групп респондентов по ранжиру были определены следующие факто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крепление и развитие материально-технической базы общеобразовательных учебных заведений (64,6% руководителей ОУЗ; 73,8% учителей, 46,9% родителе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вестиции в образование (54,3%; 36,9%; 35,8% соответственн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оретическая и научно-методическая подготовка педагогических и руководящих кадров (31,1%; 25,7%; 33,9%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вышение роли методических служб региона (33,6%; 35,9%; 18,6%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недрение инновационных технологий (32,7%; 34,1%; 22,9%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величение количества учебных часов на профильные предметы (19,8%; 23,8%; 12,7%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менение стиля управления со стороны руководителей (19,8%; 16,9%; 24,6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роме того, было отмечено, что достаточно существенным фактором влияния на количество организуемых профильных классов вообще, и филологических в частности, является отрицательный показатель демографического роста населения в большинстве регионов автоном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ходе мониторинга определены задачи, которые, по мнению руководителей общеобразовательных учреждений, учителей, работающих в 10-11-х филологических профильных классах и родителей учащихся, выбравших этот профиль обучения, являются приоритетными в организации филологического профильного обуч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ормирование готовности к осознанному выбору профессии (руководители ОУЗ - 20,3%; учителя - 6,9%; родители - 21,8%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дготовка к конкуренции на рынке труда (17,6%; 4,9%; 9,9% соответственн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риентация на определенный вид профессиональной деятельности (16,2%; 22,7%; 25,5%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ализация принципа личностно ориентированного обучения для создания собственной образовательной модели каждого учащегося (12,2%; 22,7%; 5,5%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ормирование социальной, коммуникативной, информационной компетенций на профессиональном уровне (10,8%; 11,9%; 10,9%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дготовка учащихся к поступлению в ВУЗы (9,5%; 20,8%; 15,4%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еспечение возможностей равного доступа учащейся молодежи к получению профессионального образования и начальной профессиональной подготовки (8,1%; 2,9%; 5,5%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владение учащимися старших классов навыками самостоятельной научно-практической деятельности (2,7%; 4,9%; 2,7%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еспечение преемственности между общим средним и профессиональным образованием (2,7%; 1,9%; 3,6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из статистических данных свидетельствует о том, что у 6-17% учащихся 11-х классов на высоком уровне сформированы практические навыки, общеучебные компетенции. Об этом свидетельствует количество учащихся, награжденных золотой медалью «За высокие достижения в обучении», а 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филь иностранной филологии - 33 учащихся, что составляет 7,5% от общего количества учащихся это профи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филь украинской филологии – 29 учащихся (9,2%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филь крымскотатарской филологии– 3 учащихся (16,6%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филь русской филологии – 22 учащихся (6,6%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торико-филологический профиль – 4 учащихся (5,9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месте с тем, как негативную тенденцию, необходимо отметить незначительное количество учащихся классов филологического профиля, победивших в </w:t>
      </w:r>
      <w:r>
        <w:rPr>
          <w:sz w:val="28"/>
          <w:lang w:val="en-US"/>
        </w:rPr>
        <w:t>III</w:t>
      </w:r>
      <w:r>
        <w:rPr>
          <w:sz w:val="28"/>
        </w:rPr>
        <w:t xml:space="preserve"> этапе Всеукраинских ученических олимпиад, ставших в дальнейшем призерами </w:t>
      </w:r>
      <w:r>
        <w:rPr>
          <w:sz w:val="28"/>
          <w:lang w:val="en-US"/>
        </w:rPr>
        <w:t>IV</w:t>
      </w:r>
      <w:r>
        <w:rPr>
          <w:sz w:val="28"/>
        </w:rPr>
        <w:t xml:space="preserve"> этапа в 2007/2008 учебном году. Так, из 10-ти призеров </w:t>
      </w:r>
      <w:r>
        <w:rPr>
          <w:sz w:val="28"/>
          <w:lang w:val="en-US"/>
        </w:rPr>
        <w:t>III</w:t>
      </w:r>
      <w:r>
        <w:rPr>
          <w:sz w:val="28"/>
        </w:rPr>
        <w:t xml:space="preserve"> этапа Всеукраинских ученических олимпиад по украинскому языку победителей и призеров </w:t>
      </w:r>
      <w:r>
        <w:rPr>
          <w:sz w:val="28"/>
          <w:lang w:val="en-US"/>
        </w:rPr>
        <w:t>IV</w:t>
      </w:r>
      <w:r>
        <w:rPr>
          <w:sz w:val="28"/>
        </w:rPr>
        <w:t xml:space="preserve"> этапа нет. Из 33-х победителей по иностранному языку (20 учащихся - английский язык; 9 учащихся - немецкий язык; 4 учащихся – французский язык), призерами </w:t>
      </w:r>
      <w:r>
        <w:rPr>
          <w:sz w:val="28"/>
          <w:lang w:val="en-US"/>
        </w:rPr>
        <w:t>IV</w:t>
      </w:r>
      <w:r>
        <w:rPr>
          <w:sz w:val="28"/>
        </w:rPr>
        <w:t xml:space="preserve"> этапа стали 4 учащихся (2 учащихся – английский язык, 1 учащийся – немецкий язык и 1 учащийся – французский язык). Аналигичная тенденция прослеживается с участниками Всеукраинского конкурса-защиты научно-исследовательских работ учащихся-членов МАН. В 2007/2008 учебном году из 10-ти участников </w:t>
      </w:r>
      <w:r>
        <w:rPr>
          <w:sz w:val="28"/>
          <w:lang w:val="en-US"/>
        </w:rPr>
        <w:t>II</w:t>
      </w:r>
      <w:r>
        <w:rPr>
          <w:sz w:val="28"/>
        </w:rPr>
        <w:t xml:space="preserve"> этапа (профиль - украинская и русская филология) призером </w:t>
      </w:r>
      <w:r>
        <w:rPr>
          <w:sz w:val="28"/>
          <w:lang w:val="en-US"/>
        </w:rPr>
        <w:t>III</w:t>
      </w:r>
      <w:r>
        <w:rPr>
          <w:sz w:val="28"/>
        </w:rPr>
        <w:t xml:space="preserve"> этапа стал 1 учащийся (г. Симферопол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обходимо отметить положительную тенденцию в стимулировании и поощрении способных и одаренных учащихся. С 2007/2008 учебного года 2 учащихся стали стипендиатами Президента Украины (г.г. Саки, Симферополь); 25 – стипендиатами Совета министров Автономной Республики Крым (г. Армянск-1 учащийся; г. Керчь-2 учащихся; г. Саки-1 учащийся; г. Симферополь-5 учащихся; Бахчисарайский район-16 учащихся). Стипендиатами городских советов стали 5 учащихся г. Керчи; 1 учащийся г. Красноперекопска; 1 учащийся г. Саки; 11 учащихся г. Симферополя. В изученных сельских регионах за последние 3 года стипендиатов органов местного самоуправления не бы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еспечение уровня подготовки старшеклассников в соответствии с требованиями Государственного стандарта базового и полного среднего образования является приоритетной задачей образования вообще и профильного филологического в част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иболее высокий уровень учебных достижений показали учащиеся классов иностранной филологии и историко-филологического профиля. Высокий и достаточный уровни обученности показали 92,8% учащихся классов иностранной филологии и 84,7% учащиеся классов историко-филологического профиля, положительным является отсутствие начального уровня по результатам государственной итоговой аттестации. Достаточный и высокий уровень учебных достижений показал 81,1% учащихся классов украинской филологии, 79,1% учащихся классов русской филологии и 75% учащихся классов крымскотатарской филолог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месте с тем, не все учащиеся классов филологического профиля обучения усвоили учебный материал на уровне требований Государственного стандарта базового и полного среднего образования, т.к. около 1% учащихся классов украинской филологии, 3,3% учащихся классов русской филологии и 8,3% учащихся классов крымскотатарской филологии показали начальный уровень учебных достижений по результатам государственной итоговой аттес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результатам анкетирования 20,8% родителей учащихся отмечают, что подготовка учащихся к поступлению в ВУЗы является одной из приоритетных задач профильного обучения. Вместе с тем, общеобразовательные учебные заведения не всегда оправдывают ожидания родителей, т.к. только 22,6% учащихся, которые выбрали специальность, соответствующую профилю, поступают в соответствующие ВУЗы (16,7% - крымскотатарская филология, 18,6% - историко-филологический профиль, 18,7% - иностранная филология, 22,5% – русская филология, 31,7% - украинская филология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денные исследования показывают, что в основном для преподавания в классах филологического профиля привлекаются высококвалифицированные, опытные педагоги с соответствующим образов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днако к преподаванию в филологических профильных классах редко привлекаются преподаватели ВУЗов, в том числе и в городах Автономной Республики Крым, где имеется достаточное количество ВУЗов. В 2007/2008 учебном году преподавание предметов филологического профиля, в изученных регионах, осуществляли только 3 преподавателя ВУЗов (г.г. Джанкой, Керчь, Симферополь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еспеченность учебными программами, в основном, составляет 100% по всем филологическим профилям, однако нерешенным остается вопрос обеспеченности учебной литературой и учебными пособиями. Наименьшие показатели в следующих региона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. Джанкой – украинская филология – обеспеченность 20%; иностранная филология - обеспеченность 22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. Керчь – русская филология – 31%; иностранная филология – 30%; украинская филология – 35%; историко-филологический профиль – 40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. Симферополь – историко-филологический профиль – 50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гиональными психологическими службами, как правило, обеспечивается психологическое сопровождение профильного обучения и допрофильной подготовки. Практическими психологами общеобразовательных учебных заведений осуществляется работа по изучению образовательных потребностей учащихся 8-9-х клас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спонденты отмечают, что практическими психологами проводятся анкетирование, тестирование, собеседования, индивидуальные и групповые консультации. В основном, психологи применяют апробированные эффективные психодиагностические методики для изучения профессиональной направленности и определения личностных характеристик учащихся. Наиболее популярна у специалистов «Карта интересов» и проекционные тесты различной направленности. По результатам диагностики, а также по запросам педагогов и родителей, организуется психологическая коррекция. На основании ответов различных категорий респондентов, можно отметить, что в 1/3 случаев выбора филологического профиля обучения решающую роль сыграла своевременная психодиагностика. Так считают 35,1% руководителей общеобразовательных учебных заведений, 31,3% учителей, 28,2% родителей и 32,5%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истеме допрофильной подготовки как неотъемлемой части профильного обучения уделяется должное внимание. Качественный состав учителей, обеспечивающих допрофильную подготовку, в большей мере отвечает решаемым задач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пользуются различные формы реализации допрофильной подготовки. В 2007/2008 учебном году углубленно изучали предметы филологического цикла 607 учащихся 8-х классов и 1230 учащихся 9-х классов; спецкурсы и курсы по выбору – 793 учащихся 8-9-х классов; посещали факультативы – 107 учащихся, предметные кружки – 355 учащихся; участвовали в работе научных объединений – 25 учащихся, в деятельности секций МАН – 45 учащихся 8-х классов и 95 учащихся 9-х классов; принимали участие в предметных олимпиадах – 421 учащийся 8-х классов и 638 учащихся 9-х кла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еподаватели применяют как индивидуальные, так и групповые формы работы, Респонденты отмечают, что доминируют традиционные уроки и занятия, 33,3% - внедряется система подготовки и защиты проектов, 16,5% - тренинги, 16,4% – индивидуальные консультации, 4% - интерактивное обучение, 1% - исследования и эксперимен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7,6% родителей и учащихся отмечают, что в общеобразовательных учебных заведениях систематически проводится информационно-разъяснительная работа, организуются встречи с преподавателями ВУЗов и представителями профессий филологического на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ходе мониторинга, выявлены факторы, негативно влияющие на качество организации допрофильной подготовки и профильного обучения в классах филологического профильного направл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достаточное количество учебных кабинетов в соответствии с профилем обучения (41,6% от потребност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изкий уровень оснащенности учебных кабинетов в соответствии с Типовыми перечнями (в 2007/2008 учебном году он составил только 19,3%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сутствие учебно-методических комплектов для допрофильной подготовки и профильного филологического обу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достаточно эффективно внедряются информационно коммуникативные технологии обучения, имеющиеся в наличии программно-педагогические средства обучения, как правило, не используются должным образ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тается минимальным количество учителей филологов, прошедших обучение по программе Интел-обучение для будуще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инимальная вариативность элективных курсов и спецкурсов, что ограничивает возможности учащихся в выборе дальнейшего направления обу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сутствие или недостаточное количество региональных авторских программ спецкурсов, элективных курсов для филологических профильных классов, имеющих профессиональную, межпредметную направлен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райне редко привлекаются к работе в филологических профильных классах преподаватели ВУЗ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алоэффективны формы работы с одаренными учащими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шеперечисленные негативные факторы являются типичными и присущи в той или иной степени другим профильным направл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результатам проведенного исследования можно сделать определенный прогноз повышения качества допрофильной подготовки и филологического профильного обучения в общеобразовательных учебных заведениях на основе совершенствования системы управления общеобразовательными учебными заведениями регионов Автономной республики Кр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вышение качества допрофильной подготовки и филологического профильного обучения возможно при услови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недрения системы мониторинга эффективности организации допрофильной подготовки и филологического профиля обучения на региональном уровне, в т.ч. ежегодного проведения регионального и институционного мониторингов результатов внешнего независимого оценивания выпускников профильных классов филологического направл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внедрения информационно коммуникативных технологий обучения, эффективного использования в учебном процессе программно-педагогических средств, имеющихся в налич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работки и внедрения системы профессионально ориентированного профильного филологического обуч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ционального подбора квалифицированных педагогических кадров и привлечения научных работников для осуществления допрофильной подготовки и филологического профильного обуч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вышения уровня профессиональной компетентности учителей, осуществляющих допрофильную подготовку и филологическое профильное обучени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ординации совместной деятельности служб занятости населения, общеобразовательных учебных заведений, ВУЗов, методических, психологических служб и социальных педагогов в вопросах организации профессионального образования учащейся молодеж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обеспечения пополнения библиотечных фондов учебных заведений, районных, городских методических кабинетов (центров) необходимой учебной литературой, дидактическими материалами и программно педагогическими средствами обуч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дения тщательного анализа имеющейся материально-технической базы учебных кабинетов, прогностических расчетов ее эффективного использования в условиях экономического и финансового кризиса, с учетом дальнейшего перехода на профильное обучени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создания в общеобразовательных учебных заведениях интегрированных профильных предметных учебных кабинетов, укрепления и пополнения их учебно-методической баз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разработки региональных авторских программ элективных курсов и спецкурсов для организации профильного обучения как предметно , так и профессионально ориентированных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2331"/>
        </w:tabs>
        <w:ind w:left="2331" w:hanging="915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809"/>
        </w:tabs>
        <w:ind w:left="3809" w:hanging="91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918"/>
        </w:tabs>
        <w:ind w:left="291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38"/>
        </w:tabs>
        <w:ind w:left="363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58"/>
        </w:tabs>
        <w:ind w:left="435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78"/>
        </w:tabs>
        <w:ind w:left="507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98"/>
        </w:tabs>
        <w:ind w:left="579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518"/>
        </w:tabs>
        <w:ind w:left="651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38"/>
        </w:tabs>
        <w:ind w:left="723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58"/>
        </w:tabs>
        <w:ind w:left="795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09:00Z</dcterms:created>
  <dc:creator>Настя</dc:creator>
  <dc:description/>
  <cp:keywords/>
  <dc:language>en-US</dc:language>
  <cp:lastModifiedBy>SYSTEM</cp:lastModifiedBy>
  <dcterms:modified xsi:type="dcterms:W3CDTF">2011-09-09T10:09:00Z</dcterms:modified>
  <cp:revision>2</cp:revision>
  <dc:subject/>
  <dc:title>Мазалова Е</dc:title>
</cp:coreProperties>
</file>