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lang w:val="en-US" w:eastAsia="en-US"/>
        </w:rPr>
      </w:pPr>
      <w:r>
        <w:rPr/>
        <w:t>Содержание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роектирование воспитательной работы на основе зодиакальной лок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"Гайденс"-эксперимен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Сущность "гайденс" - эксперимента на базе культурного цент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lang w:eastAsia="en-US"/>
        </w:rPr>
      </w:pPr>
      <w:r>
        <w:rPr>
          <w:rStyle w:val="InternetLink"/>
          <w:lang w:val="en-US" w:eastAsia="en-US"/>
        </w:rPr>
        <w:t>Литература</w:t>
      </w:r>
      <w:r>
        <w:br w:type="page"/>
      </w:r>
    </w:p>
    <w:p>
      <w:pPr>
        <w:pStyle w:val="Heading2"/>
        <w:ind w:hanging="0"/>
        <w:rPr>
          <w:lang w:eastAsia="en-US"/>
        </w:rPr>
      </w:pPr>
      <w:r>
        <w:rPr>
          <w:lang w:eastAsia="en-US"/>
        </w:rPr>
        <w:t>Введе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Тема контрольной работы "Нетрадиционные подходы к воспитанию трудных подростков".</w:t>
      </w:r>
    </w:p>
    <w:p>
      <w:pPr>
        <w:pStyle w:val="Normal"/>
        <w:ind w:firstLine="709"/>
        <w:rPr/>
      </w:pPr>
      <w:r>
        <w:rPr/>
        <w:t xml:space="preserve">В системе школьной воспитательной работы выделяются в специальную категорию трудные, педагогически запущенные дети. По мнению З.М. Шилиной, обобщившей передовой опыт классных руководителей г. Таганрога, главным основанием для выделения школьников в ту группу, требующую к себе особого внимания учителей, детского коллектива, оперативного вмешательства родительской общественности в жизнь семьи, является асоциальная направленность поведения: сознательные действия во вред социуму, отдельным его представителям, делу, е случайно таких индивидов называют выпадающими из коллектива, </w:t>
      </w:r>
      <w:r>
        <w:rPr>
          <w:lang w:val="uk-UA"/>
        </w:rPr>
        <w:t>отому</w:t>
      </w:r>
      <w:r>
        <w:rPr/>
        <w:t xml:space="preserve"> что мотивы поведения становятся несовместимыми с этическим кодексом общества.</w:t>
      </w:r>
      <w:r>
        <w:br w:type="page"/>
      </w:r>
    </w:p>
    <w:p>
      <w:pPr>
        <w:pStyle w:val="Heading2"/>
        <w:ind w:hanging="0"/>
        <w:rPr>
          <w:lang w:eastAsia="en-US"/>
        </w:rPr>
      </w:pPr>
      <w:r>
        <w:rPr>
          <w:lang w:eastAsia="en-US"/>
        </w:rPr>
        <w:t>1. Проектирование воспитательной работы на основе зодиакальной локаци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/>
        <w:t>Можно дифференцировать несколько стадий отрицательно направленного нравственного развития "трудных":</w:t>
      </w:r>
    </w:p>
    <w:p>
      <w:pPr>
        <w:pStyle w:val="Normal"/>
        <w:ind w:firstLine="709"/>
        <w:rPr/>
      </w:pPr>
      <w:r>
        <w:rPr/>
        <w:t>I - ситуативная, характеризующаяся фрагментарным, неустойчивым проявлением негативных побуждений личности на фоне общего положительного поведения;</w:t>
      </w:r>
    </w:p>
    <w:p>
      <w:pPr>
        <w:pStyle w:val="Normal"/>
        <w:ind w:firstLine="709"/>
        <w:rPr/>
      </w:pPr>
      <w:r>
        <w:rPr/>
        <w:t>II - антагонистическая, характеризующаяся усилением частотности ошибочных, негативных поступков, начинающих приносить удовлетворение личности и приходящих в противоречие с ранее сложившимися положительными устремлениями и привычками;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III</w:t>
      </w:r>
      <w:r>
        <w:rPr>
          <w:lang w:eastAsia="en-US"/>
        </w:rPr>
        <w:t xml:space="preserve"> - доминирующая, характеризующаяся преобладанием и устойчивостью отрицательного опыта личности, пагубно влияющего на других и открыто противопоставляемого социуму.</w:t>
      </w:r>
    </w:p>
    <w:p>
      <w:pPr>
        <w:pStyle w:val="Normal"/>
        <w:ind w:firstLine="709"/>
        <w:rPr/>
      </w:pPr>
      <w:r>
        <w:rPr/>
        <w:t>Опыт коррекционной работы с подростками, накопленный в муниципальной средней общеобразовательной школе № 15 г. Ростова в период с 1995 по 2001 год, показывает, что на каждой из дифференцированных нами стадий требуются принципиально разные подходы, приемы, средства, формы и методы воспитательного воздействия на личность.</w:t>
      </w:r>
    </w:p>
    <w:p>
      <w:pPr>
        <w:pStyle w:val="Normal"/>
        <w:ind w:firstLine="709"/>
        <w:rPr/>
      </w:pPr>
      <w:r>
        <w:rPr/>
        <w:t>В частности, на I стадии (ситуативной) целесообразна организация профилактической работы, тормозящей процесс отклонения, предупреждающий ложное развитие. Весьма эффективной, на наш взгляд, оказалась система комплексной профилактики, включающая в себя следующие компоненты:</w:t>
      </w:r>
    </w:p>
    <w:p>
      <w:pPr>
        <w:pStyle w:val="Normal"/>
        <w:ind w:firstLine="709"/>
        <w:rPr/>
      </w:pPr>
      <w:r>
        <w:rPr/>
        <w:t>Служба доверия, функционирующая при Центре детского самоуправления. В ее состав входят: психолог, организатор детского движения, представители Совета командиров (5-8-е кл.) и Сонета старшеклассников (9-11-е кл.) - по одному человеку соответственно. Каждый школьник может обратиться в службу доверия анонимно (посредством "ящика для секретов") или открыто (посредством участия в заседании службы).</w:t>
      </w:r>
    </w:p>
    <w:p>
      <w:pPr>
        <w:pStyle w:val="Normal"/>
        <w:ind w:firstLine="709"/>
        <w:rPr/>
      </w:pPr>
      <w:r>
        <w:rPr/>
        <w:t>Служба экспресс диагностики, функционирующая при Центре научно-педагогической информации и Службе практической психологии образования. В ее состав входят: заместитель директора по научно-методической работе, психолог, заместитель директора по воспитательной работе, представители Совета командиров (5-8-е кл) и Совета старшеклассников (9 - 11-е кл) - по одному-два человека соответственно. Служба экспресс-диагностики проводит выборочные и полные социопсихолого-педагогические исследования на предмет выявления бытовых идеалов и интересов школьников, степени их психологической комфортности в классе и школе, уровня реабилитации и развития адаптивных и иных качеств, характеризующих стадию социализации личности.</w:t>
      </w:r>
    </w:p>
    <w:p>
      <w:pPr>
        <w:pStyle w:val="Normal"/>
        <w:ind w:firstLine="709"/>
        <w:rPr/>
      </w:pPr>
      <w:r>
        <w:rPr/>
        <w:t xml:space="preserve">Длительная развивающая этическая игра "Школьный университет культуры" (5-11-е кл), организуемая под эгидой Центра детского самоуправления, Центра научно-педагогической информации и Службы практической психологии образования, на основе фактических данных, полученных службами доверия и экспресс-диагностики. В процессе игры проводятся </w:t>
      </w:r>
      <w:r>
        <w:rPr>
          <w:lang w:val="uk-UA" w:eastAsia="uk-UA"/>
        </w:rPr>
        <w:t>фольклорно-этнографические</w:t>
      </w:r>
      <w:r>
        <w:rPr>
          <w:lang w:eastAsia="uk-UA"/>
        </w:rPr>
        <w:t xml:space="preserve"> фестивали и карнавалы (проблемы этикета и культурного поведения у различных этносов), этические диспуты и круглые столы (проблемы здорового образа жизни в детско-юношеской среде и пути искоренения алкоголизма, курения, наркомании, сквернословия, жестокости и агрессивности в детском и подростковом возрасте), а также разнообразные викторины, КВН, смотры, представления в школьном импровизированном театре миниатюр на морально-этические темы. Необходимо подчеркнуть, что службой экспресс-диагностики используются как традиционные, так и нестандартные формы и методы организации социопсихолого-педагогического исследования ученического контингента. В частности, еще в 1994 году в СШ № 15 г. Ростова нами была произведена</w:t>
      </w:r>
      <w:r>
        <w:rPr>
          <w:lang w:val="uk-UA" w:eastAsia="uk-UA"/>
        </w:rPr>
        <w:t xml:space="preserve"> астролога-</w:t>
      </w:r>
      <w:r>
        <w:rPr>
          <w:lang w:eastAsia="uk-UA"/>
        </w:rPr>
        <w:t>педагогическая диагностика уча</w:t>
      </w:r>
      <w:r>
        <w:rPr/>
        <w:t xml:space="preserve">щихся, в процессе которой были выявлены так называемые "мотивационные группы шестиклассников". </w:t>
      </w:r>
    </w:p>
    <w:p>
      <w:pPr>
        <w:pStyle w:val="Normal"/>
        <w:ind w:firstLine="709"/>
        <w:rPr/>
      </w:pPr>
      <w:r>
        <w:rPr/>
        <w:t xml:space="preserve">Этот вид диагностики получил название методики зодиакальной локации и нашел отражение в учебных пособиях </w:t>
      </w:r>
      <w:r>
        <w:rPr>
          <w:lang w:val="en-US"/>
        </w:rPr>
        <w:t>B</w:t>
      </w:r>
      <w:r>
        <w:rPr/>
        <w:t xml:space="preserve">. </w:t>
      </w:r>
      <w:r>
        <w:rPr>
          <w:lang w:val="en-US"/>
        </w:rPr>
        <w:t>C</w:t>
      </w:r>
      <w:r>
        <w:rPr/>
        <w:t>. Кукушина: "Основы школьной валеологии", "Основы валеологии", "Учителю физики о воспитании"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335780" cy="401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780" cy="401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1. Алгоритм проектирования коррекционной работы с "трудными" подростками (общие аспекты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Ученый мир по-разному относится к валеологии и астрологии. </w:t>
      </w:r>
    </w:p>
    <w:p>
      <w:pPr>
        <w:pStyle w:val="Normal"/>
        <w:ind w:firstLine="709"/>
        <w:rPr/>
      </w:pPr>
      <w:r>
        <w:rPr/>
        <w:t xml:space="preserve">В ортодоксальных общественных кругах полностью отрицают позитивный технологический потенциал, которым располагают валеологическая (как одна из ветвей экологии вообще и экологии человека в частности) и астрологическая (как одна из древнейших цивилизационных практик) отрасли знания. </w:t>
      </w:r>
    </w:p>
    <w:p>
      <w:pPr>
        <w:pStyle w:val="Normal"/>
        <w:ind w:firstLine="709"/>
        <w:rPr/>
      </w:pPr>
      <w:r>
        <w:rPr/>
        <w:t>По-видимому, подобная позиция неприятия не совсем целесообразн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/>
        <w:drawing>
          <wp:inline distT="0" distB="0" distL="0" distR="0">
            <wp:extent cx="4627880" cy="5076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7880" cy="507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2. Алгоритм проектирования коррекционной работы с "трудными" подростками (частные аспекты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пример, С.А. Вронский считает, что индивидуальность человека есть причина, а личность - следствие и средство проявления во внешнем мире индивидуальности жизненного опыта. Личность как выразитель универсальной пассивности всегда и постоянно находится и будет находиться под сильнейшим воздействием и индивидуальности. Именно поэтому зодиакальная локация, базирующаяся на фундаменте тысячелетних наблюдений наших предков, К точки зрения влияния на человека и его поведение законов Космоса и законов Природы, имеет право на существование и экспериментальную апробацию в коррекционной работе с "трудными" подростками. Ведь давно доказано, что наша жизнь реагирует на малейшее изменение пульса Космоса, а точность астрологических прогнозов не уступает точности официальной медицинской диагностики.</w:t>
      </w:r>
    </w:p>
    <w:p>
      <w:pPr>
        <w:pStyle w:val="Normal"/>
        <w:ind w:firstLine="709"/>
        <w:rPr/>
      </w:pPr>
      <w:r>
        <w:rPr/>
        <w:t xml:space="preserve">В процессе астролого-педагогической диагностики в 1994 году сначала нами были дифференцированы 9 зодиакальных локаций (микро-групп) шестиклассников по их принадлежности к тому или иному астрологическому знаку, а затем произведена группировка но двум социальным полюсам ("+" и "-"). Это позволило определить три основные сферы: поддержки; отрицания или отчуждения; нейтральную. </w:t>
      </w:r>
      <w:r>
        <w:rPr>
          <w:lang w:val="en-US"/>
        </w:rPr>
        <w:t>H</w:t>
      </w:r>
      <w:r>
        <w:rPr/>
        <w:t>а основании полученных данных стало возможным организовать эффективную систему воспитательной коррекции, в так называемой группе риска (4 человека) и группе склонности к риску (2 человека). В итоге были нейтрализованы такие негативные черты выявленных диагностическим путем "трудных", как эгоизм, грубость, агрессивность, мстительность (2 ученика-Скорпиона из группы риска), упрямство, строптивость, способность лгать (2 ученика-Овна из группы риска), бесп</w:t>
      </w:r>
      <w:r>
        <w:rPr>
          <w:lang w:val="uk-UA"/>
        </w:rPr>
        <w:t>ечность,</w:t>
      </w:r>
      <w:r>
        <w:rPr/>
        <w:t xml:space="preserve"> лукавство, умение льстить, явная неприязнь к физическому труду (2 ученика-Весы из группы склонности к риску).</w:t>
      </w:r>
    </w:p>
    <w:p>
      <w:pPr>
        <w:pStyle w:val="Normal"/>
        <w:ind w:firstLine="709"/>
        <w:rPr/>
      </w:pPr>
      <w:r>
        <w:rPr/>
        <w:t xml:space="preserve">В 1996 году, в соответствии с общешкольным планом, была создана Научно-исследовательская лаборатория "Изучение влияния астрологических параметров на процесс идентификации личности". В течение нескольких лет 900 учащихся 1 - 11-х классов в сумме были подвергнуты астролого-педагогическому статистическому исследованию на </w:t>
      </w:r>
      <w:r>
        <w:rPr>
          <w:lang w:val="uk-UA"/>
        </w:rPr>
        <w:t>предмет</w:t>
      </w:r>
      <w:r>
        <w:rPr/>
        <w:t xml:space="preserve"> выявления основных мотивационно-поведенческих и характеро-типологических сфер школьников:</w:t>
      </w:r>
    </w:p>
    <w:p>
      <w:pPr>
        <w:pStyle w:val="Normal"/>
        <w:ind w:firstLine="709"/>
        <w:rPr/>
      </w:pPr>
      <w:r>
        <w:rPr/>
        <w:t>1996/1997 учебный год - 250 человек;</w:t>
      </w:r>
    </w:p>
    <w:p>
      <w:pPr>
        <w:pStyle w:val="Normal"/>
        <w:ind w:firstLine="709"/>
        <w:rPr/>
      </w:pPr>
      <w:r>
        <w:rPr/>
        <w:t>1997/1998 учебный год - 300 человек;</w:t>
      </w:r>
    </w:p>
    <w:p>
      <w:pPr>
        <w:pStyle w:val="Normal"/>
        <w:ind w:firstLine="709"/>
        <w:rPr/>
      </w:pPr>
      <w:r>
        <w:rPr/>
        <w:t>1998/1999 учебный год - 350 человек.</w:t>
      </w:r>
    </w:p>
    <w:p>
      <w:pPr>
        <w:pStyle w:val="Normal"/>
        <w:ind w:firstLine="709"/>
        <w:rPr/>
      </w:pPr>
      <w:r>
        <w:rPr/>
        <w:t>Отметим, что общая численность учащихся СШ №</w:t>
      </w:r>
      <w:r>
        <w:rPr>
          <w:lang w:val="uk-UA"/>
        </w:rPr>
        <w:t xml:space="preserve"> 15</w:t>
      </w:r>
      <w:r>
        <w:rPr/>
        <w:t xml:space="preserve"> г. Ростова составляет в среднем 500-510 человек ежегодно и, таким образом, обследованию подвергались порядка 50-70% школьников. Это свидетельствует о высокой репрезентативности полученных результатов. На основе обобщения данных за три года были дифференцированы 6 зодиакальных локаций (макрогрупп) школьников по их принадлежности к тому или иному астрологическому знаку. Для каждой из них разработаны соответствующие воспитательные проекты, в том числе и коррекционные.</w:t>
      </w:r>
    </w:p>
    <w:p>
      <w:pPr>
        <w:pStyle w:val="Normal"/>
        <w:ind w:firstLine="709"/>
        <w:rPr/>
      </w:pPr>
      <w:r>
        <w:rPr/>
        <w:t>Поскольку первую макрогруппу (50%) составляют школьники-Девы, характеризующиеся повышенной позитивной социальностью, активностью и инициативой, в СШ № 15 г. Ростова с 1996 г. ведется экспериментальная работа по проблеме "Социализация личности в школьных общественных объединениях". Закончены 2 этапа - моделирование школьной Думы учащихся и организаций детского самоуправления социального и клубного типов. Сейчас апробируется модель школьной молодежной республики "Новое поколение". Согласно рекомендациям научной лаборатории, Центру детского самоуправления необходимо шире привлекать к участию в указанном проекте школьников-Дев с целью преодоления дезадаптационных тенденций (известно, что 6% алкоголиков и наркоманов рождаются, к сожалению, под этим астрологическим знаком).</w:t>
      </w:r>
    </w:p>
    <w:p>
      <w:pPr>
        <w:pStyle w:val="Normal"/>
        <w:ind w:firstLine="709"/>
        <w:rPr/>
      </w:pPr>
      <w:r>
        <w:rPr/>
        <w:t>Вторую макрогруппу (15%) составляют школьники-Рыбы, характеризующиеся выносливостью к одиночеству. Это объясняет некоторую социальную инертность части школьников-Рыб, не желающих принимать никакого участия в работе школьных и классных структур самоуправления. Согласно рекомендациям научной лаборатории, Службе практической психологии образования и Центру детского самоуправления, необходимо предусмотреть проведение серии творческих конкурсов ("Ученик года", "Лучший фотограф школы", "Лучший художник школы", "Лучший спортсмен школы" и т.п.), в которых школьники-Рыбы смогли бы оптимально проявиться в индивидуально-креативном плане, а также психолого-педагогической коррекции на предмет преодоления социальной инертности, повышения уровня притязаний личности.</w:t>
      </w:r>
    </w:p>
    <w:p>
      <w:pPr>
        <w:pStyle w:val="Normal"/>
        <w:ind w:firstLine="709"/>
        <w:rPr/>
      </w:pPr>
      <w:r>
        <w:rPr/>
        <w:t>Третью и четвертую макрогруппы (по 10% каждая) составляют соответственно школьники-Овны и школьники-Львы. Для одних характерно крайне слабое понимание нормы, для других - болезненная нетерпимость к каким-либо ограничениям. Согласно рекомендациям НИЛ, Центру детского самоуправления необходимо активнее вовлекать школьников-Овнов в руководящие структуры самоуправления (цель: приучение Овнов к соблюдению нормы осознанно, а не бессознательно, а школьников-Львов - в творческие акции различных презентагивных уровней (цель: содействие эврологическому самовыражению, ненавязчивое привитие толерантности). Службе практической психологии образования и Центру научно-педагогической информации рекомендовано организовать психолого-педагогическую коррекцию на предмет научения школьников-Овнов и школьников-Львов приемам и методикам саморегуляции, аутотренинга, поддержания позитивного эмоционального фоналичности.</w:t>
      </w:r>
    </w:p>
    <w:p>
      <w:pPr>
        <w:pStyle w:val="Normal"/>
        <w:ind w:firstLine="709"/>
        <w:rPr/>
      </w:pPr>
      <w:r>
        <w:rPr/>
        <w:t>Большую обеспокоенность вызывают пятая (8%) и шестая (7%) макрогруппы, которые составляют соответственно школьники-Раки и школьники-Козероги. Одни характеризуются чрезмерной неуверенностью в своих силах, другие - склонностью к депрессиям. Согласно рекомендациям научной лаборатории, Службе практической психологии образования необходимо проводить целенаправленную, систематическую работу по преодолению уровня дезадаптированности школьников-Раков и школьников-Козерогов посредством обучения их прикладным методам и технологиям эмоционально-волевой саморегуляции, повышения самооценки и социально-психологической комфортности в коллективе.</w:t>
      </w:r>
    </w:p>
    <w:p>
      <w:pPr>
        <w:pStyle w:val="Normal"/>
        <w:ind w:firstLine="709"/>
        <w:rPr/>
      </w:pPr>
      <w:r>
        <w:rPr/>
        <w:t xml:space="preserve">Ценность используемой в коррекционной педагогике зодиакальной локации настолько очевидна, что применение ее, наряду с традиционными методиками (экспресс-диагностика эмпатии; оценка уровня притязаний, психической мотивации, интереса, эмоционального тонуса, напряжения и комфортности; исследование отношения к себе посредством </w:t>
      </w:r>
      <w:r>
        <w:rPr>
          <w:lang w:val="en-US"/>
        </w:rPr>
        <w:t>Q</w:t>
      </w:r>
      <w:r>
        <w:rPr/>
        <w:t>-сортировки; оценка коммуникативных и организаторских склонностей и др.), позволяет составить цельную картину интегральной личности. Дело в том, что зодиакальная локация, родившаяся в недрах астрологических знаний, предоставляет исследователям и педагогам-практикам возможность наложения на проекцию личности современного школьника "принципа всеобщего тождества" (по С.И. Вернадскому). Древним потребовалось не менее двадцати шести тысяч лет для определения единого, универсального ритма, с помощью которого несложно судить о чертах характера человека, его способностях, возможностях и перспективе. Вправе ли мы игнорировать столь быстрый прогностический опыт, особенно при работе с "трудными"?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"Гайденс"-эксперимен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2000 году на базе СШ №</w:t>
      </w:r>
      <w:r>
        <w:rPr>
          <w:lang w:val="uk-UA"/>
        </w:rPr>
        <w:t xml:space="preserve"> 15</w:t>
      </w:r>
      <w:r>
        <w:rPr/>
        <w:t xml:space="preserve"> г. Ростова, в рамках ситуативной стадии коррекционной работы была начата реализация "гайденс"-эксперимента. Предыстория системы "гайденс" как техники изучения личности школьников восходит к традициям американской школы, где еще в начале XX века в крупных городах были созданы консультационные центры по выбору профессии. В тот период "гайденс" отождествлялся с профессиональной ориентацией учащихся и ею ограничивался. Развитие психологии, популярность учения о психоанализе 3. Фрейда и гештальт-психологических методик и технологий (они рассматривают личность как единое целое), а также влияние теории Дж. Дьюи о приспособляемости личности к среде, расширили рамки "гайденс". Эта область стала пониматься как помощь в решении многочисленных проблем (эмоциональных, поведенческих, учебных), с которыми сталкивается личность в поисках своего места в жизни. Согласно мнению X. Петерса и Б. Шертцера, общей целью "гайденс" в современной школе является помощь, позволяющая личности достигать своего полного развития.</w:t>
      </w:r>
    </w:p>
    <w:p>
      <w:pPr>
        <w:pStyle w:val="Normal"/>
        <w:ind w:firstLine="709"/>
        <w:rPr/>
      </w:pPr>
      <w:r>
        <w:rPr/>
        <w:t>В ростовской школе № 15 "гайденс"-служба была создана в следующем составе: зам. директора по научно-методической работе (научный руководитель); зам. директора по воспитательной работе; психолог, организатор детского движения, руководитель МО классных руководителей 9-10 классов (консультанты).</w:t>
      </w:r>
    </w:p>
    <w:p>
      <w:pPr>
        <w:pStyle w:val="Normal"/>
        <w:ind w:firstLine="709"/>
        <w:rPr/>
      </w:pPr>
      <w:r>
        <w:rPr/>
        <w:t>К конкретной цели школьной "гайденс"-службы было отнесено максимальное социопсихолого-педагогическое содействие личности в процессах ее идентификации и совершенствования. Конкретные задачи, вытекающие из этой цели, следующие:</w:t>
      </w:r>
    </w:p>
    <w:p>
      <w:pPr>
        <w:pStyle w:val="Normal"/>
        <w:ind w:firstLine="709"/>
        <w:rPr/>
      </w:pPr>
      <w:r>
        <w:rPr/>
        <w:t>адаптивная: помочь ученику узнать свои сильные и слабые стороны, свои преимущества и лимиты; понять, как воспринимают его другие люди;</w:t>
      </w:r>
    </w:p>
    <w:p>
      <w:pPr>
        <w:pStyle w:val="Normal"/>
        <w:ind w:firstLine="709"/>
        <w:rPr/>
      </w:pPr>
      <w:r>
        <w:rPr/>
        <w:t>коммуникативная: научить ученика ладить с другими людьми и понимать мир, в котором они живут; познакомить с природой поведения людей, причин раздражения, способов контроля своего настроения; рассказать о сущности социальной среды, в которой личности приходится жить;</w:t>
      </w:r>
    </w:p>
    <w:p>
      <w:pPr>
        <w:pStyle w:val="Normal"/>
        <w:ind w:firstLine="709"/>
        <w:rPr/>
      </w:pPr>
      <w:r>
        <w:rPr/>
        <w:t>когнитивно-креативная: помочь ученику получить максимум от школьных знаний, т.е. вооружить методами учебной и творческой работы, помочь выбрать программу дополнительного образования, соответствующую индивидуальным особенностям ученика; оказать посильную поддержку и помощь в случае неудовлетворительных успехов;</w:t>
      </w:r>
    </w:p>
    <w:p>
      <w:pPr>
        <w:pStyle w:val="Normal"/>
        <w:ind w:firstLine="709"/>
        <w:rPr/>
      </w:pPr>
      <w:r>
        <w:rPr/>
        <w:t>мотивационно-исследовательская: помочь ученику исследовать свои интересы, склонности, способности; научить правильно их использовать в мире трудовой деятельности.</w:t>
      </w:r>
    </w:p>
    <w:p>
      <w:pPr>
        <w:pStyle w:val="Normal"/>
        <w:ind w:firstLine="709"/>
        <w:rPr/>
      </w:pPr>
      <w:r>
        <w:rPr/>
        <w:t>Разумеется, терминологические акцентуации задач весьма условны, приблизительны. На наш взгляд, веч дифференцированные задачи содержат в себе элементы адаптивности, коммуникативности, когнитивности и креативности, мотивационности, все они в определенной степени носят исследовательский характер.</w:t>
      </w:r>
    </w:p>
    <w:p>
      <w:pPr>
        <w:pStyle w:val="Normal"/>
        <w:ind w:firstLine="709"/>
        <w:rPr/>
      </w:pPr>
      <w:r>
        <w:rPr/>
        <w:t>Вся область "гайденс" состоит из трех базовых частей: учебной и профессиональной ориентации школьников и руководства личностью. Рассмотрим каждую из указанных составляющих "гайденс".</w:t>
      </w:r>
    </w:p>
    <w:p>
      <w:pPr>
        <w:pStyle w:val="Normal"/>
        <w:ind w:firstLine="709"/>
        <w:rPr/>
      </w:pPr>
      <w:r>
        <w:rPr/>
        <w:t>1. Учебная ориентация школьников:</w:t>
      </w:r>
    </w:p>
    <w:p>
      <w:pPr>
        <w:pStyle w:val="Normal"/>
        <w:ind w:firstLine="709"/>
        <w:rPr/>
      </w:pPr>
      <w:r>
        <w:rPr/>
        <w:t>знакомство со школой (что весьма важно в условиях инновационной деятельности школы);</w:t>
      </w:r>
    </w:p>
    <w:p>
      <w:pPr>
        <w:pStyle w:val="Normal"/>
        <w:ind w:firstLine="709"/>
        <w:rPr/>
      </w:pPr>
      <w:r>
        <w:rPr/>
        <w:t>снабжение учащихся широкой информацией о школьных делах;</w:t>
      </w:r>
    </w:p>
    <w:p>
      <w:pPr>
        <w:pStyle w:val="Normal"/>
        <w:ind w:firstLine="709"/>
        <w:rPr/>
      </w:pPr>
      <w:r>
        <w:rPr/>
        <w:t>выбор программы дополнительного образования;</w:t>
      </w:r>
    </w:p>
    <w:p>
      <w:pPr>
        <w:pStyle w:val="Normal"/>
        <w:ind w:firstLine="709"/>
        <w:rPr/>
      </w:pPr>
      <w:r>
        <w:rPr/>
        <w:t>выработка эффективных навыков учебы посредством рекламирования научной организации труда школьников.</w:t>
      </w:r>
    </w:p>
    <w:p>
      <w:pPr>
        <w:pStyle w:val="Normal"/>
        <w:ind w:firstLine="709"/>
        <w:rPr/>
      </w:pPr>
      <w:r>
        <w:rPr/>
        <w:t>В рамках охарактеризованной базовой части "гайденс" консультанты проводят экскурсии по школе, встречи со старшеклассниками, лекции по научной организации труда.</w:t>
      </w:r>
    </w:p>
    <w:p>
      <w:pPr>
        <w:pStyle w:val="Normal"/>
        <w:ind w:firstLine="709"/>
        <w:rPr/>
      </w:pPr>
      <w:r>
        <w:rPr/>
        <w:t>2. Профессиональная ориентация школьников:</w:t>
      </w:r>
    </w:p>
    <w:p>
      <w:pPr>
        <w:pStyle w:val="Normal"/>
        <w:ind w:firstLine="709"/>
        <w:rPr/>
      </w:pPr>
      <w:r>
        <w:rPr/>
        <w:t>общее знакомство с миром труда;</w:t>
      </w:r>
    </w:p>
    <w:p>
      <w:pPr>
        <w:pStyle w:val="Normal"/>
        <w:ind w:firstLine="709"/>
        <w:rPr/>
      </w:pPr>
      <w:r>
        <w:rPr/>
        <w:t>знакомство со специальной информацией по конкретным специальностям и профессиям;</w:t>
      </w:r>
    </w:p>
    <w:p>
      <w:pPr>
        <w:pStyle w:val="Normal"/>
        <w:ind w:firstLine="709"/>
        <w:rPr/>
      </w:pPr>
      <w:r>
        <w:rPr/>
        <w:t>диагностика с целью определения профессиональной мотивации, наиболее отвечающей особенностям личности;</w:t>
      </w:r>
    </w:p>
    <w:p>
      <w:pPr>
        <w:pStyle w:val="Normal"/>
        <w:ind w:firstLine="709"/>
        <w:rPr/>
      </w:pPr>
      <w:r>
        <w:rPr/>
        <w:t>выработка эффективных навыков трудовой деятельности школьников.</w:t>
      </w:r>
    </w:p>
    <w:p>
      <w:pPr>
        <w:pStyle w:val="Normal"/>
        <w:ind w:firstLine="709"/>
        <w:rPr/>
      </w:pPr>
      <w:r>
        <w:rPr/>
        <w:t>В рамках этой базовой части "гайденс" консультанты проводят экскурсии по вузам и ссузам, предприятиям города, организуют встречи с преподавателями высших и средних специальных учебных заведений, муниципальных предприятий. Совместно с Модельным центром занятости населения и детским психологическим центром г. Ростова проводятся диагностические исследования на предмет определения профессиональной предрасположенности школьников.</w:t>
      </w:r>
    </w:p>
    <w:p>
      <w:pPr>
        <w:pStyle w:val="Normal"/>
        <w:ind w:firstLine="709"/>
        <w:rPr/>
      </w:pPr>
      <w:r>
        <w:rPr/>
        <w:t>3. Руководство личностью школьников:</w:t>
      </w:r>
    </w:p>
    <w:p>
      <w:pPr>
        <w:pStyle w:val="Normal"/>
        <w:ind w:firstLine="709"/>
        <w:rPr/>
      </w:pPr>
      <w:r>
        <w:rPr/>
        <w:t>изучение личностных качеств (интересы и мотивы; отношения к различным сторонам действительности; способность к социальной адаптации);</w:t>
      </w:r>
    </w:p>
    <w:p>
      <w:pPr>
        <w:pStyle w:val="Normal"/>
        <w:ind w:firstLine="709"/>
        <w:rPr/>
      </w:pPr>
      <w:r>
        <w:rPr/>
        <w:t>индивидуальное и групповое консультирование;</w:t>
      </w:r>
    </w:p>
    <w:p>
      <w:pPr>
        <w:pStyle w:val="Normal"/>
        <w:ind w:firstLine="709"/>
        <w:rPr/>
      </w:pPr>
      <w:r>
        <w:rPr/>
        <w:t>проведение экспериментальной работы.</w:t>
      </w:r>
    </w:p>
    <w:p>
      <w:pPr>
        <w:pStyle w:val="Normal"/>
        <w:ind w:firstLine="709"/>
        <w:rPr/>
      </w:pPr>
      <w:r>
        <w:rPr/>
        <w:t>В рамках третьей базовой части "гайденс" при изучении личностных качеств используются тесты, инвентарии, оценочные шкалы, проверочные списки, техника ассоциаций, техника выбора, социометрические методы. На основании анализа полученной информации организуются индивидуальные и групповые консультации, призванные помочь личности (личностям) правильно вести себя в окружающем мире и т.п.</w:t>
      </w:r>
    </w:p>
    <w:p>
      <w:pPr>
        <w:pStyle w:val="Normal"/>
        <w:ind w:firstLine="709"/>
        <w:rPr/>
      </w:pPr>
      <w:r>
        <w:rPr/>
        <w:t>Эффективность "гайденс"-эксперимента в СШ № 15 г. Ростова подтверждается тем, что в последние несколько лет на внутришкольном контроле находятся (зарегистрированы) 10 учащихся из 500 школьников, что составляет лишь 2%, а на контроле в городской инспекции по профилактике правонарушений несовершеннолетних - ни одного ученика.</w:t>
      </w:r>
    </w:p>
    <w:p>
      <w:pPr>
        <w:pStyle w:val="Normal"/>
        <w:ind w:firstLine="709"/>
        <w:rPr/>
      </w:pPr>
      <w:r>
        <w:rPr/>
        <w:t>На внедрение "гайденс"-системы на школьном уровне администрация школы решилась после подведения итогов многолетнего (с 1997 по 2000 гг.) эксперимента на базе городского культурного центра "Ковчег". Здесь на общественной, благотворительной основе развиваются и раскрывают свои таланты дети, подростки и молодежь муниципалитета, в том числе и из категории трудных, педагогически запущенных. В "Ковчеге" функционируют различные секции, группы, подразделения клубного типа, среди них:</w:t>
      </w:r>
    </w:p>
    <w:p>
      <w:pPr>
        <w:pStyle w:val="Normal"/>
        <w:ind w:firstLine="709"/>
        <w:rPr/>
      </w:pPr>
      <w:r>
        <w:rPr/>
        <w:t>литературное объединение "Ковчег";</w:t>
      </w:r>
    </w:p>
    <w:p>
      <w:pPr>
        <w:pStyle w:val="Normal"/>
        <w:ind w:firstLine="709"/>
        <w:rPr/>
      </w:pPr>
      <w:r>
        <w:rPr/>
        <w:t>детское литературно-творческое объединение "Вдохновение";</w:t>
      </w:r>
    </w:p>
    <w:p>
      <w:pPr>
        <w:pStyle w:val="Normal"/>
        <w:ind w:firstLine="709"/>
        <w:rPr/>
      </w:pPr>
      <w:r>
        <w:rPr/>
        <w:t>молодежная литературно-творческая группа "Новые имена";</w:t>
      </w:r>
    </w:p>
    <w:p>
      <w:pPr>
        <w:pStyle w:val="Normal"/>
        <w:ind w:firstLine="709"/>
        <w:rPr/>
      </w:pPr>
      <w:r>
        <w:rPr/>
        <w:t>философско-эзотерическая группа "Постижение";</w:t>
      </w:r>
    </w:p>
    <w:p>
      <w:pPr>
        <w:pStyle w:val="Normal"/>
        <w:ind w:firstLine="709"/>
        <w:rPr/>
      </w:pPr>
      <w:r>
        <w:rPr/>
        <w:t>экологический клуб "Гармония";</w:t>
      </w:r>
    </w:p>
    <w:p>
      <w:pPr>
        <w:pStyle w:val="Normal"/>
        <w:ind w:firstLine="709"/>
        <w:rPr/>
      </w:pPr>
      <w:r>
        <w:rPr/>
        <w:t>исторический клуб "Клич";</w:t>
      </w:r>
    </w:p>
    <w:p>
      <w:pPr>
        <w:pStyle w:val="Normal"/>
        <w:ind w:firstLine="709"/>
        <w:rPr/>
      </w:pPr>
      <w:r>
        <w:rPr/>
        <w:t>секция "Живая музыка";</w:t>
      </w:r>
    </w:p>
    <w:p>
      <w:pPr>
        <w:pStyle w:val="Normal"/>
        <w:ind w:firstLine="709"/>
        <w:rPr/>
      </w:pPr>
      <w:r>
        <w:rPr/>
        <w:t>лингвистическая ассоциация "Язык и культура".</w:t>
      </w:r>
    </w:p>
    <w:p>
      <w:pPr>
        <w:pStyle w:val="Normal"/>
        <w:ind w:firstLine="709"/>
        <w:rPr>
          <w:lang w:eastAsia="en-US"/>
        </w:rPr>
      </w:pPr>
      <w:r>
        <w:rPr/>
        <w:t>Основной целью деятельности указанных "ковчеговских" формирований является приобщение к духовной культуре, общечеловеческим ценностям, привлечение к различным отраслям самодеятельного творчества широких слоев городского населения, в первую очередь детей, подростков и молодежи муниципалитета. О результативности их работы писали международные издания - журнал "Вестник благотворительности" (№ 1 за 2001 г., с.66-67) и бюллетень Института проблем гражданского общества "Объединенные ресурсы" (№ 1 за 2001 г., с.4-6). Эффективность просветительской деятельности "Ковчега" освещена на страницах сборников "Экологические акции в России: руководство к действию" (совместный проект Института социологии РАН и голландской неправительственной организации</w:t>
      </w:r>
      <w:r>
        <w:rPr>
          <w:lang w:val="uk-UA"/>
        </w:rPr>
        <w:t xml:space="preserve"> "Міііеп</w:t>
      </w:r>
      <w:r>
        <w:rPr/>
        <w:t>-</w:t>
      </w:r>
      <w:r>
        <w:rPr>
          <w:lang w:val="en-US"/>
        </w:rPr>
        <w:t>Kontakt</w:t>
      </w:r>
      <w:r>
        <w:rPr>
          <w:lang w:eastAsia="en-US"/>
        </w:rPr>
        <w:t xml:space="preserve"> </w:t>
      </w:r>
      <w:r>
        <w:rPr>
          <w:lang w:val="en-US" w:eastAsia="en-US"/>
        </w:rPr>
        <w:t>Oost</w:t>
      </w:r>
      <w:r>
        <w:rPr>
          <w:lang w:eastAsia="en-US"/>
        </w:rPr>
        <w:t xml:space="preserve"> Еигора" 1996-1997 гг.), "Российские некоммерческие организации - лучший практический опыт" (российско-американский проект Института содействия общественным инициативам "1</w:t>
      </w:r>
      <w:r>
        <w:rPr>
          <w:lang w:val="en-US" w:eastAsia="en-US"/>
        </w:rPr>
        <w:t>SAR</w:t>
      </w:r>
      <w:r>
        <w:rPr>
          <w:lang w:eastAsia="en-US"/>
        </w:rPr>
        <w:t>" и упомянутого выше ИПГО, 1998-1999 гг.), а также на страницах многих научных сборник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712845" cy="4266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845" cy="426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3. Модель конструирования коррекционко-педагогических технологий в работе с "трудными" подростками</w:t>
      </w:r>
      <w:r>
        <w:br w:type="page"/>
      </w:r>
    </w:p>
    <w:p>
      <w:pPr>
        <w:pStyle w:val="Heading2"/>
        <w:ind w:hanging="0"/>
        <w:rPr/>
      </w:pPr>
      <w:r>
        <w:rPr/>
        <w:t>3. Сущность "гайденс" - эксперимента на базе культурного цент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"Ковчег" заключалась в следующем:</w:t>
      </w:r>
    </w:p>
    <w:p>
      <w:pPr>
        <w:pStyle w:val="Normal"/>
        <w:ind w:firstLine="709"/>
        <w:rPr/>
      </w:pPr>
      <w:r>
        <w:rPr/>
        <w:t>I этап, инвентаризационный. На заседании координационного совета ГКЦ "Ковчег" была произведена оценка имеющихся человеческих, материальных, методико-дидактических и иных ресурсов, разработана концепция социализации личности посредством развития (в т. ч. воспитания) креативных ее качеств.</w:t>
      </w:r>
    </w:p>
    <w:p>
      <w:pPr>
        <w:pStyle w:val="Normal"/>
        <w:ind w:firstLine="709"/>
        <w:rPr/>
      </w:pPr>
      <w:r>
        <w:rPr/>
        <w:t>II этап, организационно-методический. На заседаниях правлений каждой секции ГКЦ "Ковчег" были разработаны концептуальные программы развития и адаптации личности посредством просветительской и консультационной работы по актуальным вопросам жизнедеятельности и жизнетворчества членов и посетителей "Ковчега". В этих программах предусматривались консультации и тренинги по проблемам самоидентификации и самосовершенствования личности, по преодолению дезадаптации в мировосприятии и микроощущении (в макро-и микросоциумах).</w:t>
      </w:r>
    </w:p>
    <w:p>
      <w:pPr>
        <w:pStyle w:val="Normal"/>
        <w:ind w:firstLine="709"/>
        <w:rPr/>
      </w:pPr>
      <w:r>
        <w:rPr/>
        <w:t>III этап, внедренческий. В каждой секции ГКЦ "Ковчег" началась социализирующая экспериментальная работа, в которой были задействованы школьные учителя, преподаватели ВУЗов (в частности, Ростовского института Южно-Российского государственного технического университета, Южно-Российского государственного университета экономики и сервиса, Южно-Российского гуманитарного института и ссузов города, сотрудники муниципальных СМИ (в частности, "Воскресной газеты", газет "К вашим услугам", "Поле зрения", "Тумба" и др.), члены Союзов писателей РФ, российских писателей, журналистов РФ - энтузиасты городского культурного центра "Ковчег".</w:t>
      </w:r>
    </w:p>
    <w:p>
      <w:pPr>
        <w:pStyle w:val="Normal"/>
        <w:ind w:firstLine="709"/>
        <w:rPr/>
      </w:pPr>
      <w:r>
        <w:rPr/>
        <w:t>IV этап, оценочный. На заседаниях координационного совета ГКЦ "Ковчег", правлений каждой "ковчеговской" секции ежемесячно и ежеквартально подводились промежуточные результаты "гайденс"-эксперимента, намечались новые социализирующие задачи, производились необходимые уточнения и коррективы концепции социализации личности в рамках городского культурного центра, концептуальных программ развития и адаптации личности в его отдельных секциях.</w:t>
      </w:r>
    </w:p>
    <w:p>
      <w:pPr>
        <w:pStyle w:val="Normal"/>
        <w:ind w:firstLine="709"/>
        <w:rPr/>
      </w:pPr>
      <w:r>
        <w:rPr/>
        <w:t>Эффективность "гайденс"-эксперимента в культурном центре "Ковчег" г. Ростова подтверждалась тем, что на протяжении нескольких лет социализирующему (корректирующему) воздействию подвергнуты в общем 20160 человек, по 5040 человек ежегодно (с 1997 по 2000 г). Приведенные цифры реальны по следующим основаниям:</w:t>
      </w:r>
    </w:p>
    <w:p>
      <w:pPr>
        <w:pStyle w:val="Normal"/>
        <w:ind w:firstLine="709"/>
        <w:rPr/>
      </w:pPr>
      <w:r>
        <w:rPr/>
        <w:t>а) работа секций городского культурного центра "Ковчег" проводится ежедневно;</w:t>
      </w:r>
    </w:p>
    <w:p>
      <w:pPr>
        <w:pStyle w:val="Normal"/>
        <w:ind w:firstLine="709"/>
        <w:rPr/>
      </w:pPr>
      <w:r>
        <w:rPr/>
        <w:t>б) каждый день его секции посещают в среднем 15 человек (соответственно 105 человек еженедельно, 420 человек ежемесячно).</w:t>
      </w:r>
    </w:p>
    <w:p>
      <w:pPr>
        <w:pStyle w:val="Normal"/>
        <w:ind w:firstLine="709"/>
        <w:rPr/>
      </w:pPr>
      <w:r>
        <w:rPr/>
        <w:t>За указанный период ни один член и посетитель "Ковчега" не был привлечен к административной или уголовной ответственности. Кроме того, в превентивных целях были временно распущены две секции: интеллектуально-исследовательское общество "Совершенство" и клуб авторской песни "Гриф". Координационный совет принял это решение по следующим мотивам:</w:t>
      </w:r>
    </w:p>
    <w:p>
      <w:pPr>
        <w:pStyle w:val="Normal"/>
        <w:ind w:firstLine="709"/>
        <w:rPr/>
      </w:pPr>
      <w:r>
        <w:rPr/>
        <w:t>а) нарушение временного режима работы (занятия в этих секциях велись до 23 часов и позднее - вместо 21-22 часов, в соответствии с графиком);</w:t>
      </w:r>
    </w:p>
    <w:p>
      <w:pPr>
        <w:pStyle w:val="Normal"/>
        <w:ind w:firstLine="709"/>
        <w:rPr/>
      </w:pPr>
      <w:r>
        <w:rPr/>
        <w:t>б) нарушение правил противопожарной безопасности (руководители допускали курение в помещении, использование свечей вместо электрического освещения);</w:t>
      </w:r>
    </w:p>
    <w:p>
      <w:pPr>
        <w:pStyle w:val="Normal"/>
        <w:ind w:firstLine="709"/>
        <w:rPr/>
      </w:pPr>
      <w:r>
        <w:rPr/>
        <w:t>в) нарушение правил общения в культурном центре (во время занятий в секциях руководители не препятствовали употреблению некоторыми посетителями "Ковчега" вина и пива).</w:t>
      </w:r>
    </w:p>
    <w:p>
      <w:pPr>
        <w:pStyle w:val="Normal"/>
        <w:ind w:firstLine="709"/>
        <w:rPr/>
      </w:pPr>
      <w:r>
        <w:rPr/>
        <w:t>Практически по аналогичным мотивам проведены перевыборы руководителя литературного объединения "Ковчег". Эти оперативные меры значительно оздоровили общую психологическую и моральную атмосферу в среде поэтов и писателей, стали наглядным уроком для молодой поэтической поросли.</w:t>
      </w:r>
    </w:p>
    <w:p>
      <w:pPr>
        <w:pStyle w:val="Normal"/>
        <w:ind w:firstLine="709"/>
        <w:rPr/>
      </w:pPr>
      <w:r>
        <w:rPr/>
        <w:t>На II (антагонистической) стадии налицо более затяжная и глубокая степень запущенности, требующая более сложной согласованной системы средств, которыми приходится варьировать с учетом изменяющихся внешних и внутренних условий развития личности. Как показывает опыт, в этот период оправдывают себя следующие корректирующие средства:</w:t>
      </w:r>
    </w:p>
    <w:p>
      <w:pPr>
        <w:pStyle w:val="Normal"/>
        <w:ind w:firstLine="709"/>
        <w:rPr/>
      </w:pPr>
      <w:r>
        <w:rPr/>
        <w:t>резкая трансформация личностной позиции в системе взаимоотношений с окружающими индивидами (например, временное лишение доверия, отстранение от занимаемой общественной должности в системе детского самоуправления или предоставление новой ответственной и более увлекательной роли);</w:t>
      </w:r>
    </w:p>
    <w:p>
      <w:pPr>
        <w:pStyle w:val="Normal"/>
        <w:ind w:firstLine="709"/>
        <w:rPr/>
      </w:pPr>
      <w:r>
        <w:rPr/>
        <w:t>развенчание (или разоблачение) ложных стремлений конкретной личности перед коллективом или группой товарищей;</w:t>
      </w:r>
    </w:p>
    <w:p>
      <w:pPr>
        <w:pStyle w:val="Normal"/>
        <w:ind w:firstLine="709"/>
        <w:rPr/>
      </w:pPr>
      <w:r>
        <w:rPr/>
        <w:t>умение увлечь "трудных" новыми, лучшими перспективами, поддержать позитивные мотивы и стремления личности;</w:t>
      </w:r>
    </w:p>
    <w:p>
      <w:pPr>
        <w:pStyle w:val="Normal"/>
        <w:ind w:firstLine="709"/>
        <w:rPr/>
      </w:pPr>
      <w:r>
        <w:rPr/>
        <w:t>наложение наказаний при опоре на общественное мнение;</w:t>
      </w:r>
    </w:p>
    <w:p>
      <w:pPr>
        <w:pStyle w:val="Normal"/>
        <w:ind w:firstLine="709"/>
        <w:rPr/>
      </w:pPr>
      <w:r>
        <w:rPr/>
        <w:t>усиление контроля со стороны классного руководителя (или школьной администрации, органов самоуправления класса и школы), учителей-предметников, родителей, лиц, осуществляющих шефство над "трудными".</w:t>
      </w:r>
    </w:p>
    <w:p>
      <w:pPr>
        <w:pStyle w:val="Normal"/>
        <w:ind w:firstLine="709"/>
        <w:rPr/>
      </w:pPr>
      <w:r>
        <w:rPr/>
        <w:t>Если на I (ситуативной) стадии проявляется профилактический характер коррекционной педагогики, то на II (антагонистической) стадии речь идет об активном воспитательном вмешательстве в условия жизни подростков и молодежи, внесении в них коренных изменений, сопровождающихся ломкой негативных стереотипов личностного развития.</w:t>
      </w:r>
    </w:p>
    <w:p>
      <w:pPr>
        <w:pStyle w:val="Normal"/>
        <w:ind w:firstLine="709"/>
        <w:rPr/>
      </w:pPr>
      <w:r>
        <w:rPr/>
        <w:t>На III (доминирующей) стадии профилактической работы и активного вмешательства в процесс личностного развития недостаточно. Помимо ломки антиобщественных стереотипов проявления индивидуума необходим педагогический "взрыв" (по А.С. Макаренко). Без совместных усилий школы, семьи, милиции и, что стало весьма актуальным в наше время, медицины и религии коррекция "трудных" представляется совершенно невозможной. В частности, детская преступность растет постоянно. Поданным отдела профилактики правонарушений несовершеннолетних УВД г. Ростова, за девять месяцев 2001 г. детская преступность выросла на 44,4% по сравнению с аналогичным периодом 2000 г.; почти все юные нарушители закона и моральных норм - выходцы из неблагополучных семей. Такова картина в среднестатистическом городе; в больших и крупных городах ситуация выглядит еще более тревожной.</w:t>
      </w:r>
    </w:p>
    <w:p>
      <w:pPr>
        <w:pStyle w:val="Normal"/>
        <w:ind w:firstLine="709"/>
        <w:rPr/>
      </w:pPr>
      <w:r>
        <w:rPr/>
        <w:t>К основным причинам массовой дезадаптации подростков можно отнести:</w:t>
      </w:r>
    </w:p>
    <w:p>
      <w:pPr>
        <w:pStyle w:val="Normal"/>
        <w:ind w:firstLine="709"/>
        <w:rPr/>
      </w:pPr>
      <w:r>
        <w:rPr/>
        <w:t>отсутствие взаимопонимания и сплоченности между ведомствами, причастными к профилактической, в том числе коррекционной, работе с несовершеннолетними правонарушителями;</w:t>
      </w:r>
    </w:p>
    <w:p>
      <w:pPr>
        <w:pStyle w:val="Normal"/>
        <w:ind w:firstLine="709"/>
        <w:rPr/>
      </w:pPr>
      <w:r>
        <w:rPr/>
        <w:t>слабую организацию досуга детей, подростков, молодежи (в частности, множество бесплатных школьных секций и кружков существуют подчас только на бумаге, а популярные в молодежной среде дискотеки дают скорее негативный, чем положительный эффект, являясь рассадниками пьянства, наркомании, сексуальной распущенности);</w:t>
      </w:r>
    </w:p>
    <w:p>
      <w:pPr>
        <w:pStyle w:val="Normal"/>
        <w:ind w:firstLine="709"/>
        <w:rPr/>
      </w:pPr>
      <w:r>
        <w:rPr/>
        <w:t>невозможность для "трудных" трудоустроиться на временные рабочие места (трудоустраиваются на подобные места от службы занятости в основном благополучные дети из благополучных семей, чтобы заработать на лишнюю пару кроссовок).</w:t>
      </w:r>
    </w:p>
    <w:p>
      <w:pPr>
        <w:pStyle w:val="Normal"/>
        <w:ind w:firstLine="709"/>
        <w:rPr/>
      </w:pPr>
      <w:r>
        <w:rPr/>
        <w:t>Что же можно сделать для улучшения ситуации на III стадии? На наш взгляд, весьма эффективными могут быть такие меры:</w:t>
      </w:r>
    </w:p>
    <w:p>
      <w:pPr>
        <w:pStyle w:val="Normal"/>
        <w:ind w:firstLine="709"/>
        <w:rPr/>
      </w:pPr>
      <w:r>
        <w:rPr/>
        <w:t>повсеместное создание городских (районных) реабилитационных центров для "трудных" с привлечением к работе в них педагогов и психологов, криминологов и психиатров, священнослужителей и деятелей культуры, а также наркологов;</w:t>
      </w:r>
    </w:p>
    <w:p>
      <w:pPr>
        <w:pStyle w:val="Normal"/>
        <w:ind w:firstLine="709"/>
        <w:rPr/>
      </w:pPr>
      <w:r>
        <w:rPr/>
        <w:t>открытие для "трудных" рабочих мест на муниципальных предприятиях по благоустройству;</w:t>
      </w:r>
    </w:p>
    <w:p>
      <w:pPr>
        <w:pStyle w:val="Normal"/>
        <w:ind w:firstLine="709"/>
        <w:rPr/>
      </w:pPr>
      <w:r>
        <w:rPr/>
        <w:t>возрождение системы приемников-распределителей для беспризорных детей и подростков (не взамен, а параллельно с существующей ныне системой соцприютов, достаточно бюрократизированной, по мнению работников милиции и педагогов).</w:t>
      </w:r>
    </w:p>
    <w:p>
      <w:pPr>
        <w:pStyle w:val="Normal"/>
        <w:ind w:firstLine="709"/>
        <w:rPr/>
      </w:pPr>
      <w:r>
        <w:rPr/>
        <w:t>На наш взгляд, следует воспользоваться положительным опытом по предупреждению антисоциального поведения детей и подростков, накопленным в США, Франции, Германии и других развитых странах. В частности, весьма перспективными представляются специальные детско-юношеские подразделения полиции, работники которых организуют спортивные игры с юношами и девушками прямо на городских улицах, устраивают конкурсы на лучшие художественные произведения и т.п. Опыт ростовской СШ № 83, где почти половина детей относится к "трудным", показал значимость таких мероприятий и в российских условиях: в открытые здесь "правовые" классы, курируемые УВД города, записалось большинство дезадаптированных подростков. Необходимо также поддерживать деятельность различных филантропических объединений аналогичной ориентации, усиливать авторитетность скаутских организаций в детской, подростковой и молодежной средах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е менее актуальной становится проблема создания в школах классов специального обучения - не только для умственно отсталых, для детей с нарушением двигательного аппарата, для слабовидящих и слепых, для слабослышащих и глухих, для исправления речи, но и для социально и эмоционально неуравновешенных детей и подростков.</w:t>
      </w:r>
    </w:p>
    <w:p>
      <w:pPr>
        <w:pStyle w:val="Normal"/>
        <w:ind w:firstLine="709"/>
        <w:rPr/>
      </w:pPr>
      <w:r>
        <w:rPr/>
        <w:t>По-видимому, не потеряло значимости утверждение прогрессивного американского педагога И. Адлера, пришедшего еще в конце 50-х годов XX в. к такому выводу: "Детская преступность - это не болезнь отдельных семей и детей. Это социальная проблема, корни которой сидят глубоко в нашем общественном строе. Моральное заболевание молодежи - это следствие и отражение болезни нашего общества. Правильнее говорить не о детях-преступниках, а о детях в преступном обществе"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Style16"/>
        <w:numPr>
          <w:ilvl w:val="0"/>
          <w:numId w:val="2"/>
        </w:numPr>
        <w:ind w:left="0" w:hanging="0"/>
        <w:rPr/>
      </w:pPr>
      <w:r>
        <w:rPr/>
        <w:t>Малькова З.А. Современная школа в США - М., Педагогика, 1999 - 420 с.</w:t>
      </w:r>
    </w:p>
    <w:p>
      <w:pPr>
        <w:pStyle w:val="Style16"/>
        <w:numPr>
          <w:ilvl w:val="0"/>
          <w:numId w:val="2"/>
        </w:numPr>
        <w:ind w:left="0" w:hanging="0"/>
        <w:rPr/>
      </w:pPr>
      <w:r>
        <w:rPr/>
        <w:t>Современная педагогика 2009, № 3 с.32-39</w:t>
      </w:r>
    </w:p>
    <w:p>
      <w:pPr>
        <w:pStyle w:val="Style16"/>
        <w:numPr>
          <w:ilvl w:val="0"/>
          <w:numId w:val="2"/>
        </w:numPr>
        <w:ind w:left="0" w:hanging="0"/>
        <w:rPr/>
      </w:pPr>
      <w:r>
        <w:rPr/>
        <w:t>Забрамная С.Д. Психолого-педагогическая диагностика умственного развития детей - М, Владос, 2005 - 431 с.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Верхний колонтитул Знак"/>
    <w:qFormat/>
    <w:rPr>
      <w:kern w:val="2"/>
      <w:sz w:val="24"/>
      <w:szCs w:val="24"/>
    </w:rPr>
  </w:style>
  <w:style w:type="character" w:styleId="11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Знак Знак2"/>
    <w:qFormat/>
    <w:rPr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12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6">
    <w:name w:val="лит"/>
    <w:qFormat/>
    <w:pPr>
      <w:widowControl/>
      <w:numPr>
        <w:ilvl w:val="0"/>
        <w:numId w:val="2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Style18">
    <w:name w:val="лит+номерация"/>
    <w:basedOn w:val="Normal"/>
    <w:next w:val="Normal"/>
    <w:qFormat/>
    <w:pPr>
      <w:ind w:hanging="0"/>
    </w:pPr>
    <w:rPr/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06:00Z</dcterms:created>
  <dc:creator>Botanic</dc:creator>
  <dc:description/>
  <cp:keywords/>
  <dc:language>en-US</dc:language>
  <cp:lastModifiedBy>SYSTEM</cp:lastModifiedBy>
  <dcterms:modified xsi:type="dcterms:W3CDTF">2011-09-09T10:06:00Z</dcterms:modified>
  <cp:revision>2</cp:revision>
  <dc:subject/>
  <dc:title>СОДЕРЖАНИЕ</dc:title>
</cp:coreProperties>
</file>