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Cs w:val="28"/>
        </w:rPr>
      </w:pPr>
      <w:r>
        <w:rPr>
          <w:szCs w:val="28"/>
        </w:rPr>
        <w:t>Министерство внутренних дел Украины</w:t>
      </w:r>
    </w:p>
    <w:p>
      <w:pPr>
        <w:pStyle w:val="Subtitle"/>
        <w:spacing w:lineRule="auto" w:line="360"/>
        <w:ind w:firstLine="720"/>
        <w:rPr>
          <w:spacing w:val="0"/>
          <w:szCs w:val="28"/>
        </w:rPr>
      </w:pPr>
      <w:r>
        <w:rPr>
          <w:spacing w:val="0"/>
          <w:szCs w:val="28"/>
        </w:rPr>
        <w:t>Национальный университет внутренних дел</w:t>
      </w:r>
    </w:p>
    <w:p>
      <w:pPr>
        <w:pStyle w:val="Normal"/>
        <w:spacing w:lineRule="auto" w:line="360"/>
        <w:ind w:firstLine="72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Heading2"/>
        <w:ind w:firstLine="720"/>
        <w:jc w:val="center"/>
        <w:rPr/>
      </w:pPr>
      <w:r>
        <w:rPr>
          <w:i/>
          <w:szCs w:val="28"/>
        </w:rPr>
        <w:t>Кафедра</w:t>
      </w:r>
      <w:r>
        <w:rPr>
          <w:szCs w:val="28"/>
        </w:rPr>
        <w:t xml:space="preserve"> обще-гуманитарных дисциплин</w:t>
      </w:r>
    </w:p>
    <w:p>
      <w:pPr>
        <w:pStyle w:val="11"/>
        <w:spacing w:lineRule="auto" w:line="360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2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4"/>
        <w:spacing w:lineRule="auto" w:line="360"/>
        <w:ind w:firstLine="72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4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ФЕРАТ</w:t>
      </w:r>
    </w:p>
    <w:p>
      <w:pPr>
        <w:pStyle w:val="11"/>
        <w:spacing w:lineRule="auto" w:line="360"/>
        <w:ind w:firstLine="720"/>
        <w:jc w:val="center"/>
        <w:rPr>
          <w:szCs w:val="28"/>
          <w:lang w:val="ru-RU"/>
        </w:rPr>
      </w:pPr>
      <w:r>
        <w:rPr>
          <w:szCs w:val="28"/>
          <w:lang w:val="ru-RU"/>
        </w:rPr>
        <w:t>по педагогике и психологии на тему: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«Морально-нравственное и эстетическое воспитание »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Студен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Курс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Семестр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Группа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r>
        <w:rPr>
          <w:i/>
          <w:szCs w:val="28"/>
        </w:rPr>
        <w:t>Дата проверки:</w:t>
      </w:r>
      <w:r>
        <w:rPr>
          <w:szCs w:val="28"/>
        </w:rPr>
        <w:t xml:space="preserve"> _____________________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езультат проверки</w:t>
      </w:r>
      <w:r>
        <w:rPr>
          <w:sz w:val="28"/>
          <w:szCs w:val="28"/>
        </w:rPr>
        <w:t>: _________________</w:t>
      </w:r>
    </w:p>
    <w:p>
      <w:pPr>
        <w:pStyle w:val="Heading1"/>
        <w:ind w:firstLine="720"/>
        <w:rPr/>
      </w:pPr>
      <w:r>
        <w:rPr>
          <w:i/>
          <w:szCs w:val="28"/>
        </w:rPr>
        <w:t>Подпись преподавателя</w:t>
      </w:r>
      <w:r>
        <w:rPr>
          <w:szCs w:val="28"/>
        </w:rPr>
        <w:t xml:space="preserve"> 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5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5"/>
        <w:spacing w:lineRule="auto" w:line="360"/>
        <w:ind w:firstLine="720"/>
        <w:rPr>
          <w:szCs w:val="28"/>
        </w:rPr>
      </w:pPr>
      <w:r>
        <w:rPr>
          <w:szCs w:val="28"/>
        </w:rPr>
        <w:t>2006</w:t>
      </w:r>
      <w:r>
        <w:br w:type="page"/>
      </w:r>
    </w:p>
    <w:p>
      <w:pPr>
        <w:pStyle w:val="Heading5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План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Введение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Морально-нравственное воспитание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Эстетическое воспитание</w:t>
      </w:r>
    </w:p>
    <w:p>
      <w:pPr>
        <w:pStyle w:val="TextBody"/>
        <w:rPr>
          <w:szCs w:val="28"/>
        </w:rPr>
      </w:pPr>
      <w:r>
        <w:rPr>
          <w:szCs w:val="28"/>
        </w:rPr>
        <w:t>Заключение</w:t>
      </w:r>
    </w:p>
    <w:p>
      <w:pPr>
        <w:pStyle w:val="TextBody"/>
        <w:rPr>
          <w:szCs w:val="28"/>
        </w:rPr>
      </w:pPr>
      <w:r>
        <w:rPr>
          <w:szCs w:val="28"/>
        </w:rPr>
        <w:t>Литература</w:t>
      </w:r>
      <w:r>
        <w:br w:type="page"/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Личность человека формируется и развивается в результате воздействия многочисленных факторов. При этом сам человек выступает как субъект своего собственного формирования и развити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Одна из вечных проблем педагогики всегда состояла в том, чтобы добиться максимального повышения эффективности целенаправленных воспитательных воздействий на человека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Целенаправленное формирование и развитие личности обеспечивает научно организованное морально-нравственное и эстетическое воспитание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Чтобы нравственные правила и усвоенные этические положения регулировали поведение личности в любой ситуации с учетом прошлого опыта и независимо от него, влияли на формирование индивидуальных качеств, необходимо постоянное нравственное совершенствование личности, которое включает и самовоспитание.</w:t>
      </w:r>
      <w:r>
        <w:br w:type="page"/>
      </w:r>
    </w:p>
    <w:p>
      <w:pPr>
        <w:pStyle w:val="TextBody"/>
        <w:numPr>
          <w:ilvl w:val="0"/>
          <w:numId w:val="2"/>
        </w:numPr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Морально-нравственное воспитание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ораль выполняет функции своеобразного регулятора поведения человека. Поэтому она существует в виде требований к поведению, предъявляемых человеку общественным мнением. Основанные на целесообразных, самых ценных с точки зрения данного общества отношениях, эти требования дают человеку эталон поведения, моральный идеал, выступающий для него программой самовоспитани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Под моральной деятельностью понимается вся человеческая деятельность, поскольку она имеет общественно-значимый смысл, на нее распространяются нравственные требования, и она поэтому подлежит нравственной оценке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Нравственная деятельность складывается из поступков, которые имеют собственную структуру, синтезируют в себе внешние, материально-вещественные его составляющие и внутренние, духовно-личностные компоненты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Совершая поступки, человек вступает в определенные отношения с другими людьми. Тем самым он устанавливает общественные отношения, совокупность связей и зависимостей, которые и называют нравственными отношениями. Нравственные отношения несут в себе морально ценное содержание, выступают способом детерминации поведения человека наряду с ценностями морального сознания и внеморальными внутренними побуждениями. В моральных отношениях человек постоянно как бы является и субъектом этих отношений, поскольку они возникают как результат его деятельности, и их объектом, поскольку сам строй нравственных отношений, который застает человек при своем вступлении в общественную жизнь, сложился и существует независимо от него, предъявляя к нему определенные обязательства. Идеальным нравственным отношением можно считать отношение личности к общественному благу, которое потенциально предполагается во всех требованиях и ценностях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орали, как к высшей, приоритетной цели, как наиболее важной для него ценност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Людям свойственно размышлять о тех реальных результатах, к которым приведут их конкретные желания, действия. Формирование разумных мотивов, регулирующих поведение – важный аспект в нравственном воспитани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оспитание нравственного поведения – это цель и задача всего процесса воспитания. Нравственное поведение предполагает:</w:t>
      </w:r>
    </w:p>
    <w:p>
      <w:pPr>
        <w:pStyle w:val="TextBody"/>
        <w:numPr>
          <w:ilvl w:val="0"/>
          <w:numId w:val="4"/>
        </w:numPr>
        <w:ind w:left="0" w:firstLine="720"/>
        <w:rPr>
          <w:szCs w:val="28"/>
        </w:rPr>
      </w:pPr>
      <w:r>
        <w:rPr>
          <w:szCs w:val="28"/>
        </w:rPr>
        <w:t>глубокое фундаментальное усвоение знаний и умений, составляющих основу разумных нравственных религий и соответствующего образа действий;</w:t>
      </w:r>
    </w:p>
    <w:p>
      <w:pPr>
        <w:pStyle w:val="TextBody"/>
        <w:numPr>
          <w:ilvl w:val="0"/>
          <w:numId w:val="4"/>
        </w:numPr>
        <w:ind w:left="0" w:firstLine="720"/>
        <w:rPr>
          <w:szCs w:val="28"/>
        </w:rPr>
      </w:pPr>
      <w:r>
        <w:rPr>
          <w:szCs w:val="28"/>
        </w:rPr>
        <w:t>сознательное проявление усвоенного знания, постоянное его идеологическое обогащение в процессе учебной деятельности, а также углубление этический представлений, закрепление этических принципов и последовательное отражение их в поведении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Человека побуждают к действию самые различные мотивы. Моральные мотивы становятся движущей силой нравственного поведения, если человек осознанно относится к своим обязанностям, если объективно необходимые требования превращаются в лично значимые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оральные мотивы руководят нравственными поступками человека, побуждают его размышлять над соответствующим проявлением образа действий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Этическое воспитание</w:t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Основные формы эстетического сознания опосредуют складывающееся эстетическое отношение и корректируют его соответственно существующим социально-культурным традициям, однако в зависимости от уровня общего развития личности. Кроме того, развитость эстетического восприятия, переживания, оценки, вкуса, эстетических мотивов и потребностей, эстетического идеала и их более высокого обобщения – системы взглядов определяют уровни развития эстетического отношения в целом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Эстетическое воспитание – это воспитание способности полноценного восприятия и правильного понимания прекрасного в искусстве и действительности. Оно формирует у школьников систему художественных представлений, взглядов и убеждений, помогающих выработать истинные критерии эстетических ценностей. Одновременно с этим эстетические воспитание развивает у школьников стремление, готовность и умение вносить элементы прекрасного в свою жизнь, бороться против всего уродливого, безобразного, низменного, а также посильно проявлять себя в искусстве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Эстетическое воспитание – не только расширение художественного кругозора, списка прочитанных книг, увиденных кинофильмов. Это – организация человеческих чувств, духовного роста личности, регулятор и корректив поведения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Субъективной стороной эстетического освоения мира выступают эстетические чувства, вкусы, оценки, переживания, идеи, т.е. эстетическое сознание человека. Оно есть субъективное отражение объективного мира и вместе с тем орудие познания существенной стороны реального мира – его красоты. Утверждая реальную красоту реального бытия, эстетика не уводит человека в мир фантазии, выдуманных грез и возвышенных идеалов. Прекрасное в искусстве, заявляет она, есть отражение прекрасного в действительности.</w:t>
      </w:r>
      <w:r>
        <w:br w:type="page"/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rPr/>
      </w:pPr>
      <w:r>
        <w:rPr>
          <w:szCs w:val="28"/>
        </w:rPr>
        <w:t>Педагогический процесс формирования моральных мотивов поведения учащихся должен предусмотреть такую ситуацию, когда: «Тебе надо выполнить это поручение…» – вызывает мотив: «Я хочу выполнить поручение хорошо». Возможности активного проявления мотивов, побуждающих к деятельности, зависят от условий, в которых протекает деятельность школьников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общей системе целенаправленно осуществляемой воспитательной деятельности, формируя этические знания, нравственные нормы поведения учащихся, педагог создает, прежде всего, условия, необходимые для развития моральных мотивов, т.к. именно они являются движущей силой морально-нравственного поведения.</w:t>
      </w:r>
      <w:r>
        <w:br w:type="page"/>
      </w:r>
    </w:p>
    <w:p>
      <w:pPr>
        <w:pStyle w:val="TextBody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Литература:</w:t>
      </w:r>
    </w:p>
    <w:p>
      <w:pPr>
        <w:pStyle w:val="TextBody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Витковская Н.С., Джола Д.Н., Щербо А.Б. Формирование культуры поведения младших школьников. – К.: Рад. Шк., 1988. – с. 114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Кондрашов В.А., Чичина Е.А. Этика. Эстетика. – Ростов н/Д: Изд-во «Феникс», 2002. – 512 с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9" w:leader="none"/>
        </w:tabs>
        <w:ind w:left="0" w:hanging="0"/>
        <w:rPr/>
      </w:pPr>
      <w:r>
        <w:rPr>
          <w:szCs w:val="28"/>
        </w:rPr>
        <w:t>Педагогика: Уч. пос. для студ. Пед. Ин-тов. /Ю.К. Бабанский, В.А. Сластенин и др.; Под ред. Ю.К. Бабанского. – 2-е изд.; доп. и перераб. – М.: Просвещение, 1988. – 479 с.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>Штольц Х., Рудольф Р. Как воспитывать нравственное поведение? Кн. Для учителя / пер. с нем. – М.: Просвещение, 1986. – 80 с.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709" w:leader="none"/>
        </w:tabs>
        <w:ind w:left="0" w:hanging="0"/>
        <w:rPr>
          <w:szCs w:val="28"/>
        </w:rPr>
      </w:pPr>
      <w:r>
        <w:rPr>
          <w:szCs w:val="28"/>
        </w:rPr>
        <w:t xml:space="preserve">Экологическое и эстетическое воспитание школьников / Подл ред. Л.П. Печко. – М.: Педагогика, 1984 . –136 с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411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39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/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ЛИЛЯ"/>
    <w:basedOn w:val="Normal"/>
    <w:qFormat/>
    <w:pPr/>
    <w:rPr>
      <w:sz w:val="28"/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spacing w:val="4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06:00Z</dcterms:created>
  <dc:creator>Лиля</dc:creator>
  <dc:description/>
  <cp:keywords/>
  <dc:language>en-US</dc:language>
  <cp:lastModifiedBy>SYSTEM</cp:lastModifiedBy>
  <dcterms:modified xsi:type="dcterms:W3CDTF">2011-09-09T10:06:00Z</dcterms:modified>
  <cp:revision>2</cp:revision>
  <dc:subject/>
  <dc:title>Министерство внутренних дел Украины</dc:title>
</cp:coreProperties>
</file>