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tabs>
          <w:tab w:val="clear" w:pos="708"/>
          <w:tab w:val="left" w:pos="1134" w:leader="none"/>
        </w:tabs>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rPr>
          <w:rFonts w:ascii="Times New Roman" w:hAnsi="Times New Roman" w:cs="Times New Roman"/>
          <w:sz w:val="28"/>
          <w:szCs w:val="28"/>
        </w:rPr>
      </w:pPr>
      <w:r>
        <w:rPr>
          <w:rStyle w:val="StrongEmphasis"/>
          <w:rFonts w:cs="Times New Roman" w:ascii="Times New Roman" w:hAnsi="Times New Roman"/>
          <w:b w:val="false"/>
          <w:sz w:val="28"/>
          <w:szCs w:val="28"/>
        </w:rPr>
        <w:t>Организация коррекционно-педагогической работы, осуществляемой в дошкольном образовательном (коррекционном) учреждении для детей умственно отсталых</w:t>
      </w:r>
      <w:r>
        <w:rPr>
          <w:rStyle w:val="StrongEmphasis"/>
          <w:rFonts w:cs="Times New Roman" w:ascii="Times New Roman" w:hAnsi="Times New Roman"/>
          <w:sz w:val="28"/>
          <w:szCs w:val="28"/>
        </w:rPr>
        <w:t xml:space="preserve"> </w:t>
      </w:r>
    </w:p>
    <w:p>
      <w:pPr>
        <w:pStyle w:val="Normal"/>
        <w:tabs>
          <w:tab w:val="clear" w:pos="708"/>
          <w:tab w:val="left" w:pos="1134" w:leader="none"/>
        </w:tabs>
        <w:spacing w:lineRule="auto" w:line="360" w:before="0" w:after="0"/>
        <w:rPr>
          <w:rStyle w:val="StrongEmphasis"/>
          <w:rFonts w:ascii="Times New Roman" w:hAnsi="Times New Roman" w:cs="Times New Roman"/>
          <w:b w:val="false"/>
          <w:b w:val="false"/>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1134" w:leader="none"/>
        </w:tabs>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Организация коррекционно-педагогической работы, осуществляемой в дошкольном образовательном (коррекционном) учреждении для детей умственно отсталых</w:t>
      </w:r>
    </w:p>
    <w:p>
      <w:pPr>
        <w:pStyle w:val="Normal"/>
        <w:tabs>
          <w:tab w:val="clear" w:pos="708"/>
          <w:tab w:val="left" w:pos="1134" w:leader="none"/>
        </w:tabs>
        <w:spacing w:lineRule="auto" w:line="360" w:before="0" w:after="0"/>
        <w:ind w:firstLine="709"/>
        <w:jc w:val="both"/>
        <w:rPr>
          <w:rStyle w:val="StrongEmphasis"/>
          <w:rFonts w:ascii="Times New Roman" w:hAnsi="Times New Roman" w:cs="Times New Roman"/>
          <w:sz w:val="28"/>
          <w:szCs w:val="28"/>
        </w:rPr>
      </w:pPr>
      <w:r>
        <w:rPr/>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Главной целью дошкольного коррекционного воспитания является создание условий для развития эмоционального, социального и интеллектуального потенциала ребенка, формирование его позитивных личностных качеств.</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специализированном дошкольном учреждении решаются следующие блоки задач: диагностические, воспитательные, коррекционно-развивающие и образовательны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диагностическом блоке ведущей задачей является организация комплексного медико-психолого-педагогического изучения ребенка в динамике коррекционно-воспитательного процесса и одновременно в целях разработки индивидуальной программы развития ребенка.</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Блок воспитательных задач направлен на решение вопросов социализации, повышения самостоятельности и автономии ребенка и его семьи, становления нравственных ориентиров в деятельности и поведении дошкольника, а также воспитания у него положительных личностных качеств.</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Следующим блоком задач является организация коррекционной работы, направленной, во-первых, на развитие компенсаторных механизмов становления психики и деятельности проблемного ребенка, а во-вторых, на преодоление и предупреждение у воспитанников детского сада вторичных отклонений в развитии их познавательной сферы, поведения и личностных ориентиров. При этом предполагается обучение родителей отдельным психолого-педагогическим приемам, повышающим эффективность взаимодействия с ребенком, стимулирующим его активность в повседневной жизни, укрепляющим его веру в собственные возможност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Блок образовательных задач направлен на обучение детей способам усвоения общественного опыта, развитие их познавательной активности, формирование всех видов детской деятельности, характерных для каждого возрастного периода. Важной задачей образовательного блока является подготовка детей к школьному обучению, которая должна вестись с учетом индивидуальных особенностей и возможностей каждого ребенка.</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се вышеперечисленные задачи учтены в программе «Коррекционно-развивающее обучение детей дошкольного возраста с нарушением интеллекта». Программа по своей структуре состоит из пояснительной записки и 6 разделов: «Здоровье», «Социальное развитие», «Физическое воспитание и физическое развитие», «Познавательное раз-питие», «Формирование деятельности», «Эстетическое развити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Охарактеризуем кратко эти разделы.</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I.</w:t>
        <w:tab/>
        <w:t>Раздел «Здоровь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данном разделе рассматриваются условия, необходимые для защиты, сохранения и укрепления здоровья каждого ребенка. Определены задачи формирования предпосылок и конкретных способов здорового образа жизни ребенка, перечисляются возможные воспитательные и образовательные мероприятия, направленные на овладение детьми приемами и навыками, значимыми для безопасной жизнедеятельности и воспитания внимательного си ношения к своему здоровью.</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II.</w:t>
        <w:tab/>
        <w:t>Раздел «Социальное развити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Программа данного раздела охватывает следующие блоки психолого-педагогической работы с детьм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у ребенка с ограниченными возможностями здоровья представлений о самом себе, воспитание элементарных навыков для выстраивания адекватной системы положительных личностных оценок и позитивного отношения ребенка к себ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сотрудничества ребенка со взрослыми и сверстниками и воспитание навыков продуктивного взаимодействия в процессе совместной деятельности (концентр «Я и други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адекватного восприятия окружающих предметов и явлений, воспитание положительного отношения к предметам живой и неживой природы, создание предпосылок и закладка первоначальных основ экологического мироощущения, нравственного отношения к национальным традициям и общечеловеческим ценностям (концентр «Я и окружающий мир»).</w:t>
      </w:r>
    </w:p>
    <w:p>
      <w:pPr>
        <w:pStyle w:val="Normal"/>
        <w:tabs>
          <w:tab w:val="clear" w:pos="708"/>
          <w:tab w:val="left" w:pos="1134" w:leader="none"/>
        </w:tabs>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сновополагающим содержанием в данном разделе является формирование сотрудничества ребенка со взрослым и научение ребенка способам усвоения и присвоения общественного опыта. В основе сотрудничества ребенка со взрослым лежит эмоциональный контакт.</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процессе коррекционно-педагогической работы у ребенка складывается представление о себе и происходит открытие своего «Я». Малыш выделяет себя в мире вещей и других людей. Он приходит к осознанию своего «Я» через формирование и пробуждение «личной памяти», накопление жизненного опыта, зафиксированного в словесном плане, через приобщение его к жизни близких людей, через становление ценностных ориентиров, связанных с возрастной и половой принадлежностью.</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Мир человеческих отношений раскрывается перед детьми через представления о добре и зле, представления о своем и чужом и т. д. У ребенка с ограниченными возможностями здоровья необходимо развивать социально значимые мотивы поведения: желание понять другого человека, помочь, уступить, проявить заботу о слабом, пожилом. В идеале нужно стремиться к развитию гибкости социального поведения в различных видах общения с детьми и взрослым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Таким образом, социальное развитие проблемного ребенка подготавливает его к адекватной ориентировке в окружающей среде, способствуя при этом становлению навыков социально приемлемого поведения в различных жизненных ситуациях.</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III. Раздел «Физическое воспитание и физическое развити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изическое воспитание и физическое развитие направлено на совершенствование функций формирующегося организма ребенка, полноценное развитие основных движений, разнообразных двигательных навыков, совершенствование тонкой ручной моторики и развитие зрительно-двигательной координации. Физическое развитие предполагается всей организацией жизни детей в семье и дошкольном учреждении, организацией предметной и социальной среды, всех видов детской деятельности с учетом возрастных и индивидуальных особенностей дошкольников. В режиме дня ребенка должны быть предусмотрены занятия по физическому воспитанию, игры и развлечения на воздухе, при проведении которых учитываются региональные и климатические услов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Занятия по физическому воспитанию строятся так, чтобы в ходе их решались как общие, так и коррекционные задачи. В занятия включаются физические упражнения, направленные на развитие всех основных движений (ходьба, бег, прыжки, лазанье, ползание, метание), а также общеразвивающие упражнения, направленные на укрепление мышц спины, плечевого пояса и ног, координацию движений, формирование правильной осанки, развитие равновес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IV. Раздел «Познавательное развити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Данный раздел имеет несколько подразделов, рассмотрим их.</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1.</w:t>
        <w:tab/>
        <w:t>Развитие внима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Развитие внимания является одной из важнейших предпосылок для успешного усвоения ребенком доступного для него объема навыков, умений, представлений и знаний. На начальном периоде обучения имеющееся у проблемного ребенка непроизвольное внимание привлекается к новому яркому предмету, движению, звуку. Далее под непосредственным руководством взрослого ребенок научается сосредотачиваться на предмете более длительное время и с большей продуктивностью — так формируются элементы произвольного внима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2.</w:t>
        <w:tab/>
        <w:t>Развитие тонкой ручной моторики и совершенствование зрительно-двигательной координаци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Работа по развитию ручной и тонкой ручной моторики проводится на специальных занятиях. На начальном этапе обучения большое внимание уделяется общему развитию рук ребенка, формированию хватания, согласованности действий обеих рук, выделению каждого пальца, становлению ведущей руки и развитию согласованности обеих рук. В ходе проведения занятий у детей отрабатываются навыки удержания пальцевой позы, переключения с одной позы на другую, одновременного выполнения движений пальцами и кистями обеих рук. Эти и подобные им движения выполняются вначале по подражанию действиям взрослого, а затем в сочетании с речевым сопровождением и с опорой на зрительные и тактильные образы-представления. Развитие всех видов ручной моторики и зрительно-двигательной координации служит основой для становления типичных видов детской деятельности, является предпосылкой для становления устной и письменной речи, а также способствует повышению познавательной активности детей.</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3.</w:t>
        <w:tab/>
        <w:t>Сенсорное воспитание и развитие ориентировочной деятельности Сенсорное воспитание направлено на формирование у детей перцептивных действий, таких, как действия рассматривания, выслушивания, ощупывания, а также обеспечение освоения систем сенсорных эталонов. Другой важной задачей сенсорного воспитания является своевременное и правильное соединение сенсорного опыта ребенка со словом. Развитие восприятия во всех случаях идет от различения предметов, их свойств, отношений к их восприятию цельного образа предмета, а затем и к фиксации образа в слове, т. е. к появлению образа-представл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Занятия проводятся по следующим направлениям: развитие зрительного, слухового внимания и восприятия, развитие тактильно-двигательного и вкусового восприят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4.</w:t>
        <w:tab/>
        <w:t>Развитие различных видов памят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Развитию различных видов памяти также уделяется внимание на всех занятиях с ребенком. У проблемного ребенка, как и у его нормально развивающегося сверстника, наблюдается предпочтительное развитие тех или иных видов памяти и разная степень их включенности в ту или иную деятельность. Педагогу и родителю необходимо быть внимательным наблюдателем, чтобы увидеть преобладающие виды памяти и с учетом этого включать в деятельность ребенка те задания, которые сначала строятся на ведущем виде памяти, а затем развивают и другие ее виды.</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Работа по развитию памяти позволяет сформировать и закрепить у ребенка достаточно адекватные образы восприятия предметов окружающей действительност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5.</w:t>
        <w:tab/>
        <w:t>Формирование мыслительной деятельност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Содержание работы по формированию мышления направлено на развитие ориентировочной деятельности и познавательной активности, на укрепление взаимосвязи между основными компонентами мыслительной деятельности: действием, словом и образом.</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На занятиях по формированию мышления выделяются следующие направл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создание у детей предпосылок к развитию наглядно-действенного мышл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целенаправленной орудийной деятельности в процессе выполнения практического и игрового зада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обобщенного представления о вспомогательных предметах и орудиях фиксированного назначения; знакомство детей с проблемными практическими ситуациям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навыков анализа этих ситуаций и обучение использованию предметов — заместителей;</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способов ориентировки в условиях проблемной практической задачи и способах ее выполн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метода проб как основного метода решения проблемно-практических задач и обобщение этого опыта в вербальном план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у детей наглядно-образного мышл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у детей умений выполнять предметную классификацию по образцу, слову и самостоятельно;</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обучение детей решению элементарных логических задач.</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Таким образом, занятия по формированию мышления проводятся по следующим направлениям: формирование наглядно-действенного, наглядно-образного и элементов логического мышл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6. Ознакомление с окружающим</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этом разделе основная задача — сформировать у детей целостное восприятие и представления о различных предметах и явлениях окружающей действительности, а также дать представление о человеке, о строении его тела, об основных функциях организма, о видах деятельности человека и его взаимоотношениях в социуме, прививая ребенку первые понятия начального опыта об общечеловеческих ценностях.</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Кроме того, в ходе ознакомления с окружающим у детей формируются представления о предметном мире, созданном руками человека. Ознакомление с окружающим может также обогатить чувственный опыт ребенка — научить его быть внимательным к тому, что его окружает: смотреть и видеть, слушать и слышать, ощупывать и осязать. Обогащение чувственного опыта неразрывно связано с развитием чувственного познания — ощущениями, восприятием, возникающими на их основе представлениями. Таким образом мы создаем чувственную основу и понимание значения слова, и подготавливаем к восприятию словесных описаний объектов, явлений и отношений. В процессе ознакомления с природой у детей формируются образы-представления о живом и неживом мире, о взаимосвязи объектов и явлений природы, а также о жизни и деятельности человека. Детей учат видеть и понимать реальные причинные зависимости. При этом большое внимание уделяется экологическому воспитанию детей.</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Занятия по ознакомлению с окружающим проводятся по следующим направлениям: ознакомление с явлениями социальной жизни; ознакомление с предметным миром, созданным человеком; ознакомление с природой (живой и неживой) и явлениями природы. Каждое из этих направлений знакомит детей с определенным типом свойств, связей и отношений, характерных для данной области действительности. Ознакомление с окружающим будет обеспечивать существенные сдвиги в умственном развитии детей лишь в том случае, когда детям будут даваться не отдельные знания о предмете или явлении, а определенная целостная система знаний, отражающая существенные связи и зависимости в той или иной област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7. Формирование элементарных математических представлений</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Содержание этого подраздела программы имеет важное значение как вклад в систему знаний ребенка, так и как средство развития познавательных процессов — восприятия и мышления. В основе развития математических представлений лежит познание детьми дошкольного возраста количественных и качественных отношений между предметами. Эти отношения могут быть поняты детьми только тогда, когда они научатся сравнивать, сопоставлять между собой предметы и группы предметов (множества). Сравнение — один из важнейших мыслительных процессов — лежит в основе сопоставления предметов по форме, величине, пространственному расположению и количеству. Величина, форма, пространственное расположение предметов и их частей являются внешними хорошо воспринимаемыми признаками. Количество же более абстрактный и в этом смысле совсем особый признак.</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Основной задачей данного раздела является обучение детей умениям сопоставлять, сравнивать, устанавливать соответствие между различными множествами и элементами множеств.</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8.</w:t>
        <w:tab/>
        <w:t>Развитие основных компонентов речевой деятельности Овладение родным языком как средством и способом специфически человеческого общения и познания является одним из самых важных приобретений ребенка в дошкольном детстве. Именно в этом возрасте ребенок способен к усвоению реч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На начальном этапе обучения коррекционная работа направлена на создание предпосылок к развитию речи: формирование интереса к окружающему, развитие предметной деятельности, слухового внимания и восприятия, совершенствование фонематического слуха и активизацию артикуляционного аппарата.</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Развитие речи у детей происходит в процессе всех видов детской деятельности, в повседневной жизни, в общении с членами семьи, а также на специальных занятиях по развитию речи. В процессе занятий по сенсорному воспитанию, формированию мышления у детей создаются адекватные образы представлений об окружающей действительности; происходит усвоение слов, обозначающих свойства и качества предметов, усваиваются причинно-следственные связи. Весь приобретенный социальный и эмоциональный опыт закрепляется и обобщается в слове, а сама речь получает адекватную содержательную основу.</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На специальных занятиях по развитию речи систематизируется и обобщается речевой материал, приобретенный детьми в процессе других видов деятельности, расширяется и уточняется словарь, активизируется связная речь. Кроме того, решаются специфические коррекционные задачи: формируются основные функции речи — фиксирующая, сопровождающая, познавательная, регулирующая и коммуникативная, а также осуществляется работа по коррекции звукопроизношения у детей. В процессе развития речевой деятельности ребенка с отклонениями в развитии большое внимание должно быть уделено индивидуальным занятиям, которые обычно направлены на формирование связной речи, грамматического строя речи и коррекцию звукопроизнош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9.</w:t>
        <w:tab/>
        <w:t>Подготовка к обучению грамот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Данный вид занятий проводится в подготовительной к школе группе и в семье на седьмом году жизни ребенка. У детей формируют элементарные представления о звукобуквенном анализе, с ними проводятся занятия по подготовке руки к письму. Эти занятия способствуют развитию у детей интереса к знаково-символической деятельности, формируют умение ориентироваться и работать на листе бумаги. В ходе занятий по подготовке к грамоте дети переходят на новый уровень общения — элементарно-деловой — при контактах со взрослым и с коллективом сверстников.</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V. Раздел «Формирование деятельност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данном разделе рассматриваются следующие направл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предметной деятельност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становление игровой деятельност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продуктивных видов детской деятельности (рисование, лепка, аппликация, конструирование, ручной труд);</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элементов трудовой деятельност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Предметная деятельность является базисным видом деятельности, на основе которой формируются все остальные вышеперечисленные виды детской деятельности. В ходе ее становления у ребенка развиваются ориентировочные реакции типа: «Что это?» и «Что с этим можно делать?». Отвечая на эти вопросы, ребенок усваивает способы действия с предметами, орудиями, овладевая их функциональным назначением. В ходе развития предметных действий у ребенка формируются соотносящие и орудийные действия, происходит становление ориентировочно-познавательной деятельности и предпосылок к развитию речи.</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Игровая деятельность является ведущей деятельностью детей дошкольного возраста. Формирование игровой деятельности предполагает развитие у детей интереса к игрушкам, предметно-игровым действиям и воспитание умения играть со сверстниками. Постепенно от предметно-игровых действий переходят к обучению детей сюжетной игре, воспитывают умение принимать на себя определенные роли и действовать в игре соответственно принятой роли, учитывая при этом ролевую позицию партнера. Сюжетно-ролевая игра создает основу для развития функции замещения, необходимой для дальнейшего развития мыслительной и речевой деятельности ребенка.</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Формирование игровой деятельности у ребенка с ограниченными возможностями здоровья происходит в условиях проведения специально организованных родителем или педагогом занятий, и лишь затем полученные навыки переносятся в свободную деятельность детей.</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Продуктивные виды деятельности играют большую роль в воспитании и обучении ребенка дошкольного возраста. Они стимулируют познавательную активность ребенка и вместе с тем в процессе этой деятельности воспитываются его личностные качества, происходит коррекция его повед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Становление изобразительной деятельности и конструирования начинается с воспитания интереса к этим видам деятельности, заинтересованности в их процессе и результате. На начальных этапах обучение направлено на формирование способов обследования предметов, развитие зрительно-двигательной координации, совершенствование ручной моторики. Дети учатся анализировать предметы, их свойства и качества, а затем передавать особенности предметов и явлений окружающего мира посредством рисунка, лепки, аппликации, конструкций.</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Изобразительная деятельность и конструирование связаны с занятиями по сенсорному воспитанию, ознакомлению с окружающим, обучению игре. На занятиях по изобразительной и конструктивной деятельности проводится специальная работа по речевому развитию детей, что в свою очередь способствует развитию представлений и наглядных форм мышления. Основной формой обучения изобразительной деятельности и конструированию являются фронтальные и индивидуальные занятия, на которых ведущая роль принадлежит воспитателю. Большой коррекционной эффективности в процессе обучения можно достичь при проведении занятий с использованием смешанных техник изображения предметов и явлений реального мира. Сочетание рисования красками с обрывной аппликацией, использование разнообразной клеевой техники, создание коллажей и другие виды работы создают условия для возникновения и реализации радостных, непосредственных эмоций, имеющих ярко выраженные индивидуальные проявления. Занятия ручным трудом, особенно работа с природными материалами (глина, песок, вода, объекты живой природы — листья, ветки, семена, ракушки, шишки, желуди и др.), развивает полимодальные ощущения и представления у детей, активизируя их познавательную, личностную и мотивационно-образующую сферу. Работа с бумагой, с тканью различной фактуры, нитками, веревками создает предпосылки для освоения элементов трудовой деятельности. Занимаясь предметной деятельностью, ребенок овладевает элементами трудовой деятельности, что побуждает его к овладению новым уровнем предметных и орудийных действий.</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процессе воспитания в специальных дошкольных учреждениях детей знакомят с трудом взрослых, с ролью труда в жизни людей, воспитывают уважение к труду взрослых. Практическая деятельность детей состоит в освоении навыков самообслуживания, ручного труда, труда в природ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VI. Раздел «Эстетическое развитие»</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данном разделе рассматриваются следующие виды эстетического воспита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музыкальное воспитание и ритмика;</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изобразительное искусство;</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ознакомление с художественной литературой;</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театрализованная деятельность.</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С детьми проводятся музыкально-ритмические занятия, имеющие целью развитие сенсорных процессов и формирование адекватных реакций на звучание музыки. В процессе музыкально-ритмических занятий происходит развитие слухового внимания и слухового восприятия, развитие голоса, динамически ритмичных движений и ориентировки в схеме собственного тела и в пространстве. У детей воспитывается положительное эмоциональное отношение и интерес к музыке, расширяются музыкальные впечатления, развивающие эмоциональную сферу, средствами музыки воспитывается эстетическое отношение к окружающему, к родной природе. Занятия по музыкальному воспитанию осуществляются по следующим направлениям: слушание музыки, пение, танцы, музыкально-дидактические игры, музыкально-ритмические движения.</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Изобразительное искусство включено в раздел «Эстетическое воспитание» с целью ознакомления детей с произведениями изобразительного искусства, развития элементов воображения и творчества. На занятиях, проводимых в подготовительной группе детского сада, у детей развиваются элементы личностного отношения как к воспринимаемому произведению искусства, так и к создаваемому им самим изображению.</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процессе ознакомления детей с художественной литературой начинается формирование восприятия художественного текста. Знакомясь со сказками, рассказами, стихотворениями, дети учатся различать литературные жанры, эмоционально откликаться на поступки любимых литературных персонажей, сопереживать им. Работа с детьми, имеющими ограниченные возможности здоровья, предполагает большое количество разнообразных практических действий как с самой книгой, так и с материалом (сюжетом) произведения (драматизация, обыгрывание прочитанного на фланелеграфе, с помощью настольного театра, использование театра теней и кукольного театра).</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Последнее время усилился интерес к активизации эмоциональной сферы детей и коррекции имеющихся у них отклонений через использование театрализованных видов деятельности. Включение приемов театрализации в повседневную жизнь детей делает ее более яркой, динамичной, насыщает положительными эмоциями, а главное — дает ребенку возможность приобрести личный опыт вхождения в ту или иную ситуацию, вживания в определенную роль, адекватного взаимодействия с партнером, находящимся в образе определенного персонажа.</w:t>
      </w:r>
    </w:p>
    <w:p>
      <w:pPr>
        <w:pStyle w:val="Normal"/>
        <w:tabs>
          <w:tab w:val="clear" w:pos="708"/>
          <w:tab w:val="left" w:pos="1134" w:leader="none"/>
        </w:tabs>
        <w:spacing w:lineRule="auto" w:line="360" w:before="0" w:after="0"/>
        <w:ind w:firstLine="709"/>
        <w:jc w:val="both"/>
        <w:rPr/>
      </w:pPr>
      <w:r>
        <w:rPr>
          <w:rStyle w:val="StrongEmphasis"/>
          <w:rFonts w:cs="Times New Roman" w:ascii="Times New Roman" w:hAnsi="Times New Roman"/>
          <w:b w:val="false"/>
          <w:sz w:val="28"/>
          <w:szCs w:val="28"/>
        </w:rPr>
        <w:t>В процессе всей коррекционно-воспитательной работы происходит становление начал личности ребенка-дошкольника, которое связано с формированием адекватного поведения детей и с гармонизацией их отношений со сверстниками и взрослыми. При этом у дошкольников закладываются основы таких нравственных качеств как отзывчивость, доброта и терпение, понятие о взаимопомощи, и дети приобретают практический опыт их реализации в повседневной жизни.</w:t>
      </w:r>
      <w:r>
        <w:br w:type="page"/>
      </w:r>
    </w:p>
    <w:p>
      <w:pPr>
        <w:pStyle w:val="Normal"/>
        <w:rPr>
          <w:rStyle w:val="StrongEmphasis"/>
          <w:rFonts w:ascii="Times New Roman" w:hAnsi="Times New Roman" w:cs="Times New Roman"/>
          <w:b w:val="false"/>
          <w:b w:val="false"/>
          <w:sz w:val="28"/>
          <w:szCs w:val="28"/>
        </w:rPr>
      </w:pPr>
      <w:r>
        <w:rPr/>
      </w:r>
    </w:p>
    <w:p>
      <w:pPr>
        <w:pStyle w:val="Normal"/>
        <w:tabs>
          <w:tab w:val="clear" w:pos="708"/>
          <w:tab w:val="left" w:pos="1134" w:leader="none"/>
        </w:tabs>
        <w:spacing w:lineRule="auto" w:line="360" w:before="0" w:after="0"/>
        <w:ind w:firstLine="709"/>
        <w:jc w:val="center"/>
        <w:rPr/>
      </w:pPr>
      <w:r>
        <w:rPr>
          <w:rStyle w:val="StrongEmphasis"/>
          <w:rFonts w:cs="Times New Roman" w:ascii="Times New Roman" w:hAnsi="Times New Roman"/>
          <w:sz w:val="28"/>
          <w:szCs w:val="28"/>
        </w:rPr>
        <w:t>Литература</w:t>
      </w:r>
    </w:p>
    <w:p>
      <w:pPr>
        <w:pStyle w:val="Normal"/>
        <w:tabs>
          <w:tab w:val="clear" w:pos="708"/>
          <w:tab w:val="left" w:pos="1134" w:leader="none"/>
        </w:tabs>
        <w:spacing w:lineRule="auto" w:line="360" w:before="0" w:after="0"/>
        <w:ind w:firstLine="709"/>
        <w:jc w:val="both"/>
        <w:rPr>
          <w:rStyle w:val="StrongEmphasis"/>
          <w:rFonts w:ascii="Times New Roman" w:hAnsi="Times New Roman" w:cs="Times New Roman"/>
          <w:b w:val="false"/>
          <w:b w:val="false"/>
          <w:sz w:val="28"/>
          <w:szCs w:val="28"/>
        </w:rPr>
      </w:pPr>
      <w:r>
        <w:rPr/>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Выготский Л. С. Собр. соч. — М., 1983. — Т. 5.</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Дошкольное воспитание аномальных детей / Под ред. Л. П. Носковой. - М., 1995.</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Гаврилушкина О. П., Соколова Н.Д. Воспитание и обучение умственно отсталых дошкольников. — М., 1989.</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Гаврилушкина О. П. Обучение конструированию в дошкольных учреждениях для умственно отсталых детей. — М., 1991.</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Екжанова Е.А., Стребелева Е.А. Системный подход к разработке про граммы коррекционно-развивающего обучения детей с нарушением интеллекта//Дефектология. — 1999. — № 6.</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Екжанова Е.А., Стребелева Е.А. Организация коррекционно-развивающего процесса в условиях специализированного учреждения для детей с нарушениями интеллекта // Дефектология. — 2000. — № 3.</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Замский X. С. Умственно отсталые дети. — М., 1995.</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Занков Л. В. Лев Семенович Выготский как дефектолог // Дефектология. — 1971. — №6.</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Катаева А. А., Стребелева Е.А. Дошкольная олигофренопедагогика. — М, 1998.</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Катаева А. А., Стребелева Е.А. Дидактические игры и упражнения в обучении умственно отсталых дошкольников. — М., 1991.</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Коррекционное обучение как основа личностного развития аномальных дошкольников / Под ред. Л. П. Носковой. — М., 1989.</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Маленькие ступеньки. Ассоциация Даун Синдром. (1—8 книг) — М., 1998.</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Мишина Г.А. Особенности взаимодействия родителей с детьми раннего возраста с психофизическими нарушениями // Дефектология. — 2000. - № 4.</w:t>
      </w:r>
    </w:p>
    <w:p>
      <w:pPr>
        <w:pStyle w:val="Style19"/>
        <w:numPr>
          <w:ilvl w:val="0"/>
          <w:numId w:val="2"/>
        </w:numPr>
        <w:tabs>
          <w:tab w:val="clear" w:pos="708"/>
          <w:tab w:val="left" w:pos="426" w:leader="none"/>
          <w:tab w:val="left" w:pos="1134" w:leader="none"/>
        </w:tabs>
        <w:spacing w:lineRule="auto" w:line="360" w:before="0" w:after="0"/>
        <w:ind w:left="0" w:hanging="0"/>
        <w:contextualSpacing/>
        <w:rPr/>
      </w:pPr>
      <w:r>
        <w:rPr>
          <w:rStyle w:val="StrongEmphasis"/>
          <w:rFonts w:cs="Times New Roman" w:ascii="Times New Roman" w:hAnsi="Times New Roman"/>
          <w:b w:val="false"/>
          <w:sz w:val="28"/>
          <w:szCs w:val="28"/>
        </w:rPr>
        <w:t>Программы. Воспитание и обучение детей дошкольного возраста. — М., 1983 и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1:00Z</dcterms:created>
  <dc:creator>user</dc:creator>
  <dc:description/>
  <cp:keywords/>
  <dc:language>en-US</dc:language>
  <cp:lastModifiedBy>SYSTEM</cp:lastModifiedBy>
  <dcterms:modified xsi:type="dcterms:W3CDTF">2011-09-09T09:51:00Z</dcterms:modified>
  <cp:revision>2</cp:revision>
  <dc:subject/>
  <dc:title/>
</cp:coreProperties>
</file>