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ЕЕ НЕДОРАЗВИТИЕ РЕЧИ У ДЕТЕ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>Общим недоразвитием речи</w:t>
      </w:r>
      <w:r>
        <w:rPr>
          <w:sz w:val="28"/>
          <w:szCs w:val="28"/>
        </w:rPr>
        <w:t xml:space="preserve"> принято считать такую форму речевой аномалии, при которой у ребенка с нормальным слухом и первично сохранным интеллектом оказываются несформированными все компоненты языковой системы: (</w:t>
      </w:r>
      <w:r>
        <w:rPr>
          <w:i/>
          <w:iCs/>
          <w:sz w:val="28"/>
          <w:szCs w:val="28"/>
          <w:u w:val="single"/>
        </w:rPr>
        <w:t>фонетика, лексика и грамматика</w:t>
      </w:r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>Произношение звуков.</w:t>
      </w:r>
      <w:r>
        <w:rPr>
          <w:sz w:val="28"/>
          <w:szCs w:val="28"/>
        </w:rPr>
        <w:t xml:space="preserve"> У детей несформированные 4-5 групп звуков (свистящие - С, 3, Ц, шипящие - Ш, Ж, Щ, Ч, сонорные - Р, Р', Л, Л', нередко мягкие и звонкие), но у всех детей отмечается смешение (при восприятии на слух и произношении) близких в аккустическом и артикуляторном планах звуков: С - Ш, 3 - Ж, Р - Л, Ч -ТЬ, Ч - Щ, Ч - Ц, СЬ -Щ). Так же слоговая структура и звуконаполняемость речи ребенка искажается в словах, содержащих различное количество слогов (</w:t>
      </w:r>
      <w:r>
        <w:rPr>
          <w:i/>
          <w:iCs/>
          <w:sz w:val="28"/>
          <w:szCs w:val="28"/>
        </w:rPr>
        <w:t>продукты, магнитофон, строительств и др.</w:t>
      </w:r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>Словарный запас</w:t>
      </w:r>
      <w:r>
        <w:rPr>
          <w:sz w:val="28"/>
          <w:szCs w:val="28"/>
        </w:rPr>
        <w:t xml:space="preserve"> дошкольников с ОНР по-прежнему отстает от возрастной нормы, как количественно, так и качественно. Затруднения касаются подбора синонимов и антонимов, родственных слов, относительных прилагательных, слов, имеющих абстрактное значение, некоторых обобщ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отребление приставочных глаголов, существительных, обозначающих профессии или названия спортсменов по видам спорта обнаруживает значительное количество ошибок. В словаре детей часто отсутствуют сложные существительные и прилагательные, притяжательные прилагательные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>Грамматическое оформление речи.</w:t>
      </w:r>
      <w:r>
        <w:rPr>
          <w:sz w:val="28"/>
          <w:szCs w:val="28"/>
        </w:rPr>
        <w:t xml:space="preserve"> Дети строят простые нераспространенные и распространенные предложения. Однако и в таких предложениях у большей части детей отмечаются нарушения согласования и управления (</w:t>
      </w:r>
      <w:r>
        <w:rPr>
          <w:i/>
          <w:iCs/>
          <w:sz w:val="28"/>
          <w:szCs w:val="28"/>
        </w:rPr>
        <w:t xml:space="preserve">высокую дерево, дотронулся </w:t>
      </w:r>
      <w:r>
        <w:rPr>
          <w:b/>
          <w:bCs/>
          <w:i/>
          <w:iCs/>
          <w:sz w:val="28"/>
          <w:szCs w:val="28"/>
        </w:rPr>
        <w:t>лоба</w:t>
      </w:r>
      <w:r>
        <w:rPr>
          <w:i/>
          <w:iCs/>
          <w:sz w:val="28"/>
          <w:szCs w:val="28"/>
        </w:rPr>
        <w:t xml:space="preserve">, ухаживал </w:t>
      </w:r>
      <w:r>
        <w:rPr>
          <w:b/>
          <w:bCs/>
          <w:i/>
          <w:iCs/>
          <w:sz w:val="28"/>
          <w:szCs w:val="28"/>
        </w:rPr>
        <w:t>белку</w:t>
      </w:r>
      <w:r>
        <w:rPr>
          <w:i/>
          <w:iCs/>
          <w:sz w:val="28"/>
          <w:szCs w:val="28"/>
        </w:rPr>
        <w:t>...</w:t>
      </w:r>
      <w:r>
        <w:rPr>
          <w:sz w:val="28"/>
          <w:szCs w:val="28"/>
        </w:rPr>
        <w:t>), пропуски или замены сложных предлогов, изменение порядка слов. Все дети затрудняются в построении сложносочиненных и сложноподчиненных предложений.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ТОРНАЯ АЛАЛ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Это наиболее стойкое речевое недоразвитие, наблюдаемое в случаях, когда имеет место поражение или недоразвитие речевых зон коры головного мозга. У таких детей отмечается позднее (после 2,5-3 лет) начало речи, медленное пополнение словарного запаса, активное пользование в речи мимикой и жестами. В шестилетнем возрасте дети-алалики имеют выраженный дефицит языковых средств. При относительной сохранности понимания обиходно-бытовой лексики они </w:t>
      </w:r>
      <w:r>
        <w:rPr>
          <w:i/>
          <w:iCs/>
          <w:sz w:val="28"/>
          <w:szCs w:val="28"/>
        </w:rPr>
        <w:t>затрудняются назвать</w:t>
      </w:r>
      <w:r>
        <w:rPr>
          <w:sz w:val="28"/>
          <w:szCs w:val="28"/>
        </w:rPr>
        <w:t xml:space="preserve"> многие предметы и явления, особенно те, которые не несут конкретного зрительного представления (обобщения, абстрактные понятия, нюансы смысла слова и др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етей с моторной алалией характерно также стойкое грубое нарушение слоговой структуры и звуконаполняемости слов. Если в отработанных, заученных словах, состоящих из 4-5 звуков может не быть ошибок, то новые, даже более легкие по слоговой структуре слова произносятся искажен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детей с моторной алалией значительны трудности во фразовой и связной речи, аграмматизмы грубые и стойкие, обучение грамоте происходит с большим трудом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>В произносительном плане дети - алалики, имея нарушенную моторику, быстро овладевают неречевыми артикуляциями, однако реализовать эти возможности при произнесении слов не могут.</w:t>
      </w:r>
      <w:r>
        <w:rPr>
          <w:sz w:val="28"/>
          <w:szCs w:val="28"/>
        </w:rPr>
        <w:t xml:space="preserve"> Автоматизация правильного произношения, а также дифференциация поставленных звуков у таких детей происходит в значительно более продолжительные сроки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jc w:val="center"/>
        <w:rPr/>
      </w:pPr>
      <w:r>
        <w:rPr/>
        <w:t>РЕЧЕВЫЕ АВТОМАТИЗМЫ И РАЗВИТИЕ РЕЧИ В ОНТОГЕНЕЗ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учению Н. А. Беренштейна (1947) об уровнях мозга и их иерархии, высшие психические функции (ВПФ) человека представляют собой континуум, расположенный между полюсами "сознание (мысль) — автоматизм". Несмотря на то, что моделью для описания закономерностей эволюции психической деятельности человека послужила двигательная сфера, основные положения этого учения носят глобальный характер и могут быть отнесены к высшей психической деятельности, в том числе и к речево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чевые автоматизмы выступают в двух видах: а) врожденные или высокопредуготованные; б) приобретенные. Первые реализуются за счет элементарных уровней мозга, вторые же вначале осуществляются за счет высших, а затем, по мере усвоения, "их основные афферентации переключаются на низовые уровни"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основным положениям теории деятельности (П. Я. Гальперин, 1959; Л. С. Выготский, 1982; А. Н. Леонтьев, 1972), такое переключение возможно благодаря сворачиванию психологической структуры функции, которая в период развития характеризуется разветвленностью и взаимозависимостью звеньев речевой функциональной системы. Оно является при этом не простой редукцией (усечением) тех или иных операций, составляющих функцию, а интеграцией с другими операциями и образованием на этой основе качественно новых способов организации высказыва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такого понимания проблемы вытекает, что у детей преобладают процессы разворачивания функций, в том числе и речевых. У взрослых же формируется значительное число речевых автоматизмов, получающих известную функциональную автономию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едставляется, что различия в объеме автоматизмов — это и есть тот основной показатель, который отличает несформированную речевую функцию детей и взрослых. Очевидно также, что чем меньше пласт речевых автоматизмов, представляющих собой наиболее базисный вид вербальной памяти, тем большую роль играет дискретный, в том числе и мыслительный, компонент речевой деятельности, и напротив. Аналогичны этим и основные различия других психических процессов у детей и взрослы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цель зрелой психики — выработать наибольшее число автоматизмов, и поэтому вектор развития психики у взрослых направлен сверху вниз. Значение этих различий в патологии наиболее точно и выразительно выражено в знаменитой формулировке Л. С. Выготского: "Развитие идет снизу вверх, а распад сверху вниз"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ные различия в локализации разных по степени автоматизации речевых действий, а также речевой функции в целом у детей и взрослых имеют значение и в патологии речи. Ими определяется, в частности, то, что выпадение какого-либо звена речевой функции в период ее формирования влечет за собой осложнения в развитии многих других ее звеньев, которые у взрослых больных с аналогичным поражением мозга могут оставаться сохранным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тельно при этом, что большая взаимозависимость фрагментов функции у детей хоть и увеличивает вероятность их системного вовлечения в патологический процесс, не приводит тем не менее к более тяжелым, чем у взрослых, последствиям, поскольку перекрывается фактором большей пластичности детского мозга, а следовательно, гораздо большими резервами компенса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енно этому различны и спонтанные компенсаторные тенденции, а также вытекающие из них принципы специального обучения взрослых больных и детей, страдающих патологией реч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становительное и коррекционное обучение при нарушениях речевой и других ВПФ, возникших в результате локальных поражений мозга у детей и взрослых, благодаря отечественным и зарубежным исследованиям к настоящему времени имеет солидную теоретическую базу и содержит разнообразные методы практической работы с больными. 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firstLine="567"/>
        <w:rPr/>
      </w:pPr>
      <w:r>
        <w:rPr/>
        <w:t>ОСОБЕННОСТИ РЕЧЕВОГО РАЗВИТИЯ ЗАИКАЮЩИХСЯ ДЕТЕЙ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both"/>
        <w:rPr/>
      </w:pPr>
      <w:r>
        <w:rPr/>
        <w:t xml:space="preserve">В отечественной литературе развивается представление о наличии двух основных форм заикания, которое начинается в детстве: невротической и неврозоподобной. </w:t>
      </w:r>
    </w:p>
    <w:p>
      <w:pPr>
        <w:pStyle w:val="TextBody"/>
        <w:ind w:firstLine="567"/>
        <w:jc w:val="both"/>
        <w:rPr/>
      </w:pPr>
      <w:r>
        <w:rPr/>
        <w:t xml:space="preserve">Сравнение результатов исследования речевого онтогенеза, характера речевых артикуляций и психолингвистических показателей выявляет значительное различие детей с этими формами заикания. </w:t>
      </w:r>
    </w:p>
    <w:p>
      <w:pPr>
        <w:pStyle w:val="TextBody"/>
        <w:ind w:firstLine="567"/>
        <w:jc w:val="both"/>
        <w:rPr/>
      </w:pPr>
      <w:r>
        <w:rPr/>
        <w:t xml:space="preserve">Согласно данным анамнеза у детей с невротической формой заикания первые слова появляются в 9 — 10 мес. жизни, словарь быстро пополняется. Фраза формируется к 18 — 20 мес. жизни и к 24 — 28 мес. оформляется грамматически. Степень развития речевых артикуляций соответствует возрастной норме: до 36 мес. они могут быть недостаточно четкими и даже искаженными, много физиологических итераций. Речевая активность этих детей высокая. </w:t>
      </w:r>
    </w:p>
    <w:p>
      <w:pPr>
        <w:pStyle w:val="TextBody"/>
        <w:ind w:firstLine="567"/>
        <w:jc w:val="both"/>
        <w:rPr/>
      </w:pPr>
      <w:r>
        <w:rPr/>
        <w:t xml:space="preserve">При исследовании детей вскоре после начала заикания, т. е. в возрасте 2 — 5 лет, отмечается соответствие характера речевых артикуляций возрастной норме. Часть психолингвистических показателей (словарь, воспроизведение смысловой программы и пр.) выше, чем в норме. В то же время к 5 — 7 годам начинается ограничение лексического репертуара, к 8 — 10 годам устная речь становится все более стереотипной. Монологическая речь развивается хуже, чем в норме. Эти дети усваивают школьную программу достаточно успешно. </w:t>
      </w:r>
    </w:p>
    <w:p>
      <w:pPr>
        <w:pStyle w:val="TextBody"/>
        <w:ind w:firstLine="567"/>
        <w:jc w:val="both"/>
        <w:rPr/>
      </w:pPr>
      <w:r>
        <w:rPr/>
        <w:t xml:space="preserve">При неврозоподобной форме заикания первые слова появляются к 15 — 18 мес. жизни, фразовая речь — к 3,5 годам. Заикание начинается в период овладения фразой. Накопление словаря и оформление грамматического строя речи значительно отстает от нормы. Речевые артикуляции нарушены. Диалогическая и монологическая речь развивается плохо. В школе дети с этой формой заикания не могут усвоить программу самостоятельно.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ДИАГНОСТИЧЕСКАЯ МОДЕЛЬ ИССЛЕДОВАНИЯ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АРУШЕНИЙ РЕЧЕВОГО РАЗВИТИЯ У ДЕТ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тически обоснована и экспериментально разработана трехуровневая диагностика нарушений речевого развития у дет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уровень диагностического исследования предполагает обоснование и реализацию психодиагностического комплекса, направленного на изучение психического развития ребенка, и на основе клиникопсихологических критериев анализа отнесение выявленного варианта к одной из типологических групп нарушенного развития. Это позволяет выявить тип психического дизонтогенеза и определить роль нарушения речи в общей структуре коммункативнопознавательных расстройст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уровень диагностического изучения ребенка с нарушением речевой коммуникации предусматривает определение ведущего нарушения в речемыслительном механизме. В процессе системного анализа определяется функциональная достаточность речемыслительного механизма в целом и его отдельных составляющи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осуществляется исследование операционного состава нарушений восприятия и смысловой переработки вербальной информации, а также процесса продуцирования собственного высказывания ребенка, его фонационной реализации лингвистическими, паралингвистическими и кинетическими средствам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ий уровень имеет целью определение основного адаптивнокомпенсаторного механизма развития речи в патологических условиях, управления развитием личности на основе сохранных механизмов психической деятельност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ечной целью реализации комплексного психодиагностического подхода является обоснование педагогической (логопедической) стратегии, являющейся частью реабилитацион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567"/>
      <w:jc w:val="both"/>
    </w:pPr>
    <w:rPr>
      <w:b/>
      <w:b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47:00Z</dcterms:created>
  <dc:creator>Med</dc:creator>
  <dc:description/>
  <cp:keywords/>
  <dc:language>en-US</dc:language>
  <cp:lastModifiedBy>SYSTEM</cp:lastModifiedBy>
  <dcterms:modified xsi:type="dcterms:W3CDTF">2011-09-09T09:47:00Z</dcterms:modified>
  <cp:revision>2</cp:revision>
  <dc:subject/>
  <dc:title>ОБЩЕЕ НЕДОРАЗВИТИЕ РЕЧИ У ДЕТЕЙ</dc:title>
</cp:coreProperties>
</file>