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одержани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tents2"/>
        <w:tabs>
          <w:tab w:val="clear" w:pos="720"/>
          <w:tab w:val="right" w:pos="9628" w:leader="dot"/>
        </w:tabs>
        <w:ind w:left="0" w:firstLine="72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Введение</w:t>
      </w:r>
      <w:r>
        <w:rPr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628" w:leader="dot"/>
        </w:tabs>
        <w:ind w:left="0" w:firstLine="72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. Теоретические основы трудового воспитания детей дошкольного возраста</w:t>
      </w:r>
      <w:r>
        <w:rPr>
          <w:szCs w:val="28"/>
          <w:lang w:val="en-US" w:eastAsia="en-US"/>
        </w:rPr>
        <w:tab/>
        <w:t>5</w:t>
      </w:r>
    </w:p>
    <w:p>
      <w:pPr>
        <w:pStyle w:val="Contents4"/>
        <w:tabs>
          <w:tab w:val="clear" w:pos="720"/>
          <w:tab w:val="left" w:pos="2240" w:leader="none"/>
          <w:tab w:val="right" w:pos="9628" w:leader="dot"/>
        </w:tabs>
        <w:ind w:left="0" w:firstLine="72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.1</w:t>
      </w:r>
      <w:r>
        <w:rPr>
          <w:szCs w:val="28"/>
          <w:lang w:val="en-US" w:eastAsia="en-US"/>
        </w:rPr>
        <w:tab/>
      </w:r>
      <w:r>
        <w:rPr>
          <w:rStyle w:val="InternetLink"/>
          <w:szCs w:val="28"/>
          <w:lang w:val="en-US" w:eastAsia="en-US"/>
        </w:rPr>
        <w:t>Вклад отечественных педагогов в разработку проблем трудового воспитания дошкольников</w:t>
      </w:r>
      <w:r>
        <w:rPr>
          <w:szCs w:val="28"/>
          <w:lang w:val="en-US" w:eastAsia="en-US"/>
        </w:rPr>
        <w:tab/>
        <w:t>5</w:t>
      </w:r>
    </w:p>
    <w:p>
      <w:pPr>
        <w:pStyle w:val="Contents4"/>
        <w:tabs>
          <w:tab w:val="clear" w:pos="720"/>
          <w:tab w:val="left" w:pos="2240" w:leader="none"/>
          <w:tab w:val="right" w:pos="9628" w:leader="dot"/>
        </w:tabs>
        <w:ind w:left="0" w:firstLine="72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.2</w:t>
      </w:r>
      <w:r>
        <w:rPr>
          <w:szCs w:val="28"/>
          <w:lang w:val="en-US" w:eastAsia="en-US"/>
        </w:rPr>
        <w:tab/>
      </w:r>
      <w:r>
        <w:rPr>
          <w:rStyle w:val="InternetLink"/>
          <w:szCs w:val="28"/>
          <w:lang w:val="en-US" w:eastAsia="en-US"/>
        </w:rPr>
        <w:t>Роль трудового воспитания в нравственном становлении личности ребёнка дошкольного возраста</w:t>
      </w:r>
      <w:r>
        <w:rPr>
          <w:szCs w:val="28"/>
          <w:lang w:val="en-US" w:eastAsia="en-US"/>
        </w:rPr>
        <w:tab/>
        <w:t>10</w:t>
      </w:r>
    </w:p>
    <w:p>
      <w:pPr>
        <w:pStyle w:val="Contents4"/>
        <w:tabs>
          <w:tab w:val="clear" w:pos="720"/>
          <w:tab w:val="right" w:pos="9628" w:leader="dot"/>
        </w:tabs>
        <w:ind w:left="0" w:firstLine="72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1.3 Особенности работы по ознакомлению детей с трудом взрослых в соответствии с современными образовательными программами</w:t>
      </w:r>
      <w:r>
        <w:rPr>
          <w:szCs w:val="28"/>
          <w:lang w:val="en-US" w:eastAsia="en-US"/>
        </w:rPr>
        <w:tab/>
        <w:t>14</w:t>
      </w:r>
    </w:p>
    <w:p>
      <w:pPr>
        <w:pStyle w:val="Contents4"/>
        <w:tabs>
          <w:tab w:val="clear" w:pos="720"/>
          <w:tab w:val="right" w:pos="9628" w:leader="dot"/>
        </w:tabs>
        <w:ind w:left="0" w:firstLine="720"/>
        <w:rPr>
          <w:szCs w:val="28"/>
          <w:lang w:val="en-US" w:eastAsia="en-US"/>
        </w:rPr>
      </w:pPr>
      <w:r>
        <w:rPr>
          <w:rStyle w:val="InternetLink"/>
          <w:szCs w:val="28"/>
          <w:lang w:val="en-US" w:eastAsia="en-US"/>
        </w:rPr>
        <w:t>Библиографический список литературы</w:t>
      </w:r>
      <w:r>
        <w:rPr>
          <w:szCs w:val="28"/>
          <w:lang w:val="en-US" w:eastAsia="en-US"/>
        </w:rPr>
        <w:tab/>
        <w:t>18</w:t>
      </w:r>
    </w:p>
    <w:p>
      <w:pPr>
        <w:pStyle w:val="Normal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w:br w:type="page"/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32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Детство - важнейший период человеческой жизни, </w:t>
      </w:r>
    </w:p>
    <w:p>
      <w:pPr>
        <w:pStyle w:val="32"/>
        <w:ind w:left="2160" w:firstLine="720"/>
        <w:rPr>
          <w:sz w:val="28"/>
          <w:szCs w:val="28"/>
        </w:rPr>
      </w:pPr>
      <w:r>
        <w:rPr>
          <w:sz w:val="28"/>
          <w:szCs w:val="28"/>
        </w:rPr>
        <w:t xml:space="preserve">не подготовка к будущей жизни, </w:t>
      </w:r>
    </w:p>
    <w:p>
      <w:pPr>
        <w:pStyle w:val="32"/>
        <w:ind w:left="2160" w:firstLine="720"/>
        <w:rPr/>
      </w:pPr>
      <w:r>
        <w:rPr>
          <w:sz w:val="28"/>
          <w:szCs w:val="28"/>
        </w:rPr>
        <w:t xml:space="preserve">а настоящая, яркая, самобытная, неповторимая жизнь. </w:t>
      </w:r>
    </w:p>
    <w:p>
      <w:pPr>
        <w:pStyle w:val="Normal"/>
        <w:ind w:left="2160" w:firstLine="720"/>
        <w:rPr/>
      </w:pPr>
      <w:r>
        <w:rPr>
          <w:szCs w:val="28"/>
        </w:rPr>
        <w:t>Б. А. Сухомлинский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Обязательное качество всесторонне развитого человека — великое трудолюбие. Формируя это важнейшее качество характера, не следует забывать одну из аксиом педагогики: воспитывать трудолюбие лишь словесными сентенциями невозможно. </w:t>
      </w:r>
      <w:r>
        <w:rPr>
          <w:szCs w:val="28"/>
        </w:rPr>
        <w:t xml:space="preserve">Решение многих вопросов трудового воспитания подрастающего поколения существенно зависит от правильного понимания функций, целей и психологического содержания детского труда. </w:t>
      </w:r>
    </w:p>
    <w:p>
      <w:pPr>
        <w:pStyle w:val="Normal"/>
        <w:ind w:firstLine="720"/>
        <w:rPr/>
      </w:pPr>
      <w:r>
        <w:rPr>
          <w:szCs w:val="28"/>
        </w:rPr>
        <w:t xml:space="preserve">Труд дошкольника имеет свою специфику.  Подготовить ребенка к труду- это значит сформировать у него психологическую готовность трудиться. Психологическая готовность к труду означает уровень развития личности, который является достаточным для успешного освоения любым видом производительного труда. 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Существует достаточно много форм труда, которые всесторонне развивают детский организм, обостряют ум, укрепляют здоровье ребенка. </w:t>
      </w:r>
      <w:r>
        <w:rPr>
          <w:szCs w:val="28"/>
        </w:rPr>
        <w:t xml:space="preserve">Труд играет большое значение в развитии способностей ребёнка. Способности развиваются, главным образом, в условиях ведущей деятельности: в дошкольном возраста - в игре, в младшем и среднем школьных возраста - в учении, в юношеском - в профессионально-трудовой подготовке. </w:t>
      </w:r>
    </w:p>
    <w:p>
      <w:pPr>
        <w:pStyle w:val="Normal"/>
        <w:ind w:firstLine="720"/>
        <w:rPr/>
      </w:pPr>
      <w:r>
        <w:rPr>
          <w:szCs w:val="28"/>
        </w:rPr>
        <w:t xml:space="preserve">Формирование способностей осуществляется в той или иной деятельности. В процессе труда, например, распределение внимания становится более широким, а его переключение более быстрым. </w:t>
      </w:r>
    </w:p>
    <w:p>
      <w:pPr>
        <w:pStyle w:val="Normal"/>
        <w:ind w:firstLine="720"/>
        <w:rPr/>
      </w:pPr>
      <w:r>
        <w:rPr>
          <w:szCs w:val="28"/>
        </w:rPr>
        <w:t xml:space="preserve">Велика роль труда в развитии мышления. По мере овладевания трудовыми навыками развиваются его новые формы: техническое, практическое, логические. </w:t>
      </w:r>
    </w:p>
    <w:p>
      <w:pPr>
        <w:pStyle w:val="Normal"/>
        <w:ind w:firstLine="720"/>
        <w:rPr/>
      </w:pPr>
      <w:r>
        <w:rPr>
          <w:szCs w:val="28"/>
        </w:rPr>
        <w:t>Потребность в деятельности — особенность психического развития любого здорового ребенка. Познавая окружающий мир, он стремится действовать в этом мире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Между описанным свойством психического развития ребенка, т. е. тягой к деятельности, и трудолюбием дистанция большая и знака равенства между двумя этими понятиями ставить нельзя. Задача воспитателей состоит в том, чтобы эту природную склонность, которая является лишь предпосылкой трудолюбия, путем определенных педагогических мер преобразовать в одно из важнейших качеств личности.</w:t>
      </w:r>
    </w:p>
    <w:p>
      <w:pPr>
        <w:pStyle w:val="Normal"/>
        <w:ind w:firstLine="720"/>
        <w:rPr/>
      </w:pPr>
      <w:r>
        <w:rPr>
          <w:szCs w:val="28"/>
        </w:rPr>
        <w:t>Настоящий труд — это всегда преодоление. И малыша тоже надо учить преодолевать — преодолевать сопротивление материала, собственное неумение, непривлекательность работы, усталость.</w:t>
      </w:r>
    </w:p>
    <w:p>
      <w:pPr>
        <w:pStyle w:val="Normal"/>
        <w:ind w:firstLine="720"/>
        <w:rPr/>
      </w:pPr>
      <w:r>
        <w:rPr>
          <w:szCs w:val="28"/>
        </w:rPr>
        <w:t>Взрослый человек способен к такому преодолению, потому что у него достаточно развито чувство долга (и по отношению к членам своей семьи, и по отношению к обществу), потому что он за непривлекательной, положим, трудовой операцией способен увидеть привлекательный конечный результат, потому что в труде он утверждает себя, находит самовыражение, и еще по многим причинам взрослый способен справиться с непосредственным побуждением бросить работу, если уж оно возникнет.</w:t>
      </w:r>
    </w:p>
    <w:p>
      <w:pPr>
        <w:pStyle w:val="Normal"/>
        <w:ind w:firstLine="720"/>
        <w:rPr/>
      </w:pPr>
      <w:r>
        <w:rPr>
          <w:szCs w:val="28"/>
        </w:rPr>
        <w:t>У малыша всей этой системы поддержек пока еще просто нет. Мы должны ее посте</w:t>
      </w:r>
      <w:r>
        <w:rPr>
          <w:color w:val="000000"/>
          <w:szCs w:val="28"/>
        </w:rPr>
        <w:t>пенно — всем воспитанием — выработать. Но сделать это можно, опираясь на то, что у ребенка есть, на те возможности, которые даны ему в силу законов возрастного развития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Только тогда дети полюбят труд, если сопутствует ему оптимистическое настроение, если радует и сам процесс труда, и его результаты. Это в значительной степени зависит от того, открыли ли мы малышу интересные, увлекательные, занимательные стороны того, чем он занят; сумели ли привлечь на помощь игру. </w:t>
      </w:r>
      <w:r>
        <w:br w:type="page"/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основы трудового воспитания детей дошкольного возра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numPr>
          <w:ilvl w:val="1"/>
          <w:numId w:val="2"/>
        </w:numPr>
        <w:spacing w:before="0" w:after="0"/>
        <w:ind w:left="0" w:firstLine="720"/>
        <w:rPr/>
      </w:pPr>
      <w:r>
        <w:rPr>
          <w:szCs w:val="28"/>
        </w:rPr>
        <w:t>Вклад отечественных педагогов в разработку проблем трудового воспитания дошкольник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color w:val="000000"/>
          <w:szCs w:val="28"/>
        </w:rPr>
        <w:t>Целью дошкольного воспитания является всестороннее физическое, умственное, нравственное, трудовое и эстетическое развитие детей и подготовка их к школе. Она должна быть связана с жизнью и современностью и строиться в соответствии с возрастными психофизиологическими особенностями детей. Следует начинать формировать у ребенка в дошкольные годы те способности и нравственные качества, которые необходимы будущему гражданину нашего общества.</w:t>
      </w:r>
    </w:p>
    <w:p>
      <w:pPr>
        <w:pStyle w:val="Normal"/>
        <w:ind w:firstLine="720"/>
        <w:rPr/>
      </w:pPr>
      <w:r>
        <w:rPr>
          <w:szCs w:val="28"/>
        </w:rPr>
        <w:t>Эти положения развивались и конкретизировались применительно к различным сторонам дошкольного воспитания видными отечественными педагогами Е. А. Аркиным, Е. И. Тихеевой, А. П. Усовой, Е. А. Флериной и другими.</w:t>
      </w:r>
    </w:p>
    <w:p>
      <w:pPr>
        <w:pStyle w:val="Normal"/>
        <w:ind w:firstLine="720"/>
        <w:rPr/>
      </w:pPr>
      <w:r>
        <w:rPr>
          <w:szCs w:val="28"/>
        </w:rPr>
        <w:t>Большое внимание при этом уделялось не только общественному, но и семейному воспитанию дошкольников. Воспитанию ребенка в  семье были посвящены статьи Н. К. Крупской, известная «Книга для родителей» А. С. Макаренко, многие произведения  дошкольных педагогов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Отечественная система дошкольного воспитания строилась на научной основе, на основе педагогических, психологических и физиологических исследований. Эти исследования показали, что, хотя врожденные особенности ребенка и ход созревания его организма, его нервной системы на протяжении детства представляют собой важное условие и необходимую предпосылку психического развития, наследственные задатки не предопределяют фатально ни хода, ни уровня этого развития. Решающую роль в том, какие способности разовьются у ребенка, какие нравственные качества у него сформируются, играют условия жизни и воспитания.</w:t>
      </w:r>
    </w:p>
    <w:p>
      <w:pPr>
        <w:pStyle w:val="Normal"/>
        <w:ind w:firstLine="720"/>
        <w:rPr/>
      </w:pPr>
      <w:r>
        <w:rPr>
          <w:szCs w:val="28"/>
        </w:rPr>
        <w:t xml:space="preserve">Теоретические и экспериментальные исследования Л. С. Выготского, А. Н. Леонтьева, С. Л. Рубинштейна и других отечественных психологов свидетельствуют о том, что ни одно из специфически человеческих психических качеств — логическое мышление, осмысленная память, творческое воображение, нравственные представления, чувства и привычки — не может развиваться у ребенка независимо от воспитания, в результате спонтанного созревания врожденных задатков. </w:t>
      </w:r>
    </w:p>
    <w:p>
      <w:pPr>
        <w:pStyle w:val="Normal"/>
        <w:ind w:firstLine="720"/>
        <w:rPr/>
      </w:pPr>
      <w:r>
        <w:rPr>
          <w:szCs w:val="28"/>
        </w:rPr>
        <w:t>Они формируются на протяжении детства в процессе усвоения ребенком социального опыта, накопленного предшествующими поколениями, путем овладения создаваемыми обществом понятиями, способами деятельности и нравственными нормами поведения. Передача ребенку и усвоение им социального опыта составляют существо человеческого воспитания, которое играет, как писал Л. С. Выготский, «</w:t>
      </w:r>
      <w:r>
        <w:rPr>
          <w:i/>
          <w:iCs/>
          <w:szCs w:val="28"/>
        </w:rPr>
        <w:t>ведущую роль» в психическом развитии подрастающего поколения</w:t>
      </w:r>
      <w:r>
        <w:rPr>
          <w:szCs w:val="28"/>
        </w:rPr>
        <w:t>»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Усвоение ребенком новых знаний и умений, формирование его способностей происходит не путем пассивного восприятия воздействий воспитателя, а в активной форме в процессе различных видов детской деятельности — игры, труда, учения и т. д. Важная задача воспитания заключается в том, чтобы правильно организовывать эту деятельность, обогащать ее содержание, придавать ей нужные для решения воспитательных задач направления.</w:t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>Трудовые отношения людей ребенок познает легче и раньше, чем их общественные отношения. Общение в труде — одна из содержательных воспитывающих форм общения. Трудовое воспитание, общение в труде открывает путь к вершинам научного мировоззрения и  нравственности.</w:t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>«</w:t>
      </w:r>
      <w:r>
        <w:rPr>
          <w:i/>
          <w:iCs/>
          <w:color w:val="000000"/>
          <w:szCs w:val="28"/>
        </w:rPr>
        <w:t>Воспитание не только должно развить разум человека и дать ему известный объем сведений, но должно зажечь в нем жажду серьезного труда, без которой жизнь его не может быть ни достойной, ни счастливой... Чтобы человек искренне полюбил серьезный труд, прежде всего, должно внушить ему серьезный взгляд на жизнь</w:t>
      </w:r>
      <w:r>
        <w:rPr>
          <w:color w:val="000000"/>
          <w:szCs w:val="28"/>
        </w:rPr>
        <w:t>», — говорил К. Д. Ушинский.</w:t>
      </w:r>
    </w:p>
    <w:p>
      <w:pPr>
        <w:pStyle w:val="Endnote"/>
        <w:ind w:firstLine="720"/>
        <w:rPr/>
      </w:pPr>
      <w:r>
        <w:rPr>
          <w:color w:val="000000"/>
          <w:szCs w:val="28"/>
        </w:rPr>
        <w:t xml:space="preserve">В какой бы сложный или простой вид труда ни вовлекали мы детей, важно, чтобы этот труд был, как говорится, в радость, — это непременное условие благотворного влияния его на становление человека-труженика. Ясно, что без увлечения трудом не воспитаешь трудолюбия. Но вот как воспитать увлеченность трудом? </w:t>
      </w:r>
    </w:p>
    <w:p>
      <w:pPr>
        <w:pStyle w:val="Endnote"/>
        <w:ind w:firstLine="720"/>
        <w:rPr>
          <w:szCs w:val="28"/>
        </w:rPr>
      </w:pPr>
      <w:r>
        <w:rPr>
          <w:color w:val="000000"/>
          <w:szCs w:val="28"/>
        </w:rPr>
        <w:t>Вспомним стихи Некрасова — 5—6-летнему ребенку отец говорит: «</w:t>
      </w:r>
      <w:r>
        <w:rPr>
          <w:i/>
          <w:iCs/>
          <w:color w:val="000000"/>
          <w:szCs w:val="28"/>
        </w:rPr>
        <w:t>Довольно, Ванюша! Гулял ты немало, пора за работу, родной</w:t>
      </w:r>
      <w:r>
        <w:rPr>
          <w:color w:val="000000"/>
          <w:szCs w:val="28"/>
        </w:rPr>
        <w:t>!» С чего отец начинает приучать сына к труду? Отец делает так, что «</w:t>
      </w:r>
      <w:r>
        <w:rPr>
          <w:i/>
          <w:iCs/>
          <w:color w:val="000000"/>
          <w:szCs w:val="28"/>
        </w:rPr>
        <w:t>труд обернется сначала к Ванюше нарядной своей стороной</w:t>
      </w:r>
      <w:r>
        <w:rPr>
          <w:color w:val="000000"/>
          <w:szCs w:val="28"/>
        </w:rPr>
        <w:t>». Нарядной, обратим внимание! После того как Ванюша почувствовал эту «нарядную» сторону, ему показывают другую — «</w:t>
      </w:r>
      <w:r>
        <w:rPr>
          <w:i/>
          <w:iCs/>
          <w:color w:val="000000"/>
          <w:szCs w:val="28"/>
        </w:rPr>
        <w:t>труд — не забава</w:t>
      </w:r>
      <w:r>
        <w:rPr>
          <w:color w:val="000000"/>
          <w:szCs w:val="28"/>
        </w:rPr>
        <w:t>»..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В своей книге «Сердце отдаю детям» В. А. Сухомлинский рассказывает о том, как шестилетки с увлечением выращивают цветы и 8 Марта дарят их мамам, бабушкам, воспитательницам. Это и самим приносит радость и вселяет веру в то, что и они способны радовать других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К. Д. Ушинский как-то поставил вопрос: какова лучшая форма наследства, оставляемого родителями своим детям? Может быть, деньги и вещи? Нет, решительно отвечал педагог. Деньги развращают наследников. Тогда, может быть, образование? И да, и нет, рассуждал Ушинский. Да — если образование воспитывает трудолюбие. Нет — если оно трудолюбия не воспитывает. Воспитание у детей безграничного трудолюбия — вот лучшая форма наследия. И одно из важнейших условий счастья наследников.</w:t>
      </w:r>
    </w:p>
    <w:p>
      <w:pPr>
        <w:pStyle w:val="Normal"/>
        <w:ind w:firstLine="720"/>
        <w:rPr/>
      </w:pPr>
      <w:r>
        <w:rPr>
          <w:szCs w:val="28"/>
        </w:rPr>
        <w:t>Подражание, свойственное ребенку, является одним из важнейших мотивов, побуждающих детей к активной деятельности. Наблюдение за трудом взрослых рождает желание делать то же самое. Не погасить это желание, а развить и углубить его — основная задача родителей, если они хотят вырастить ребенка трудолюбивым.</w:t>
      </w:r>
    </w:p>
    <w:p>
      <w:pPr>
        <w:pStyle w:val="Normal"/>
        <w:ind w:firstLine="720"/>
        <w:rPr/>
      </w:pPr>
      <w:r>
        <w:rPr>
          <w:szCs w:val="28"/>
        </w:rPr>
        <w:t>Профессор И. Ф. Свадковский в книге «Воспитание у детей трудолюбия» пишет: «...</w:t>
      </w:r>
      <w:r>
        <w:rPr>
          <w:i/>
          <w:iCs/>
          <w:szCs w:val="28"/>
        </w:rPr>
        <w:t>простейшая трудовая операция производит серьезные изменения в психологии и физических способностях ребенка. Эта операция как бы разделяет человека на две разные жизни: до этой операции он был неумеющим человеком, после нее стал умеющим человеком</w:t>
      </w:r>
      <w:r>
        <w:rPr>
          <w:szCs w:val="28"/>
        </w:rPr>
        <w:t>».</w:t>
      </w:r>
    </w:p>
    <w:p>
      <w:pPr>
        <w:pStyle w:val="TextBodyIndent"/>
        <w:ind w:firstLine="720"/>
        <w:rPr/>
      </w:pPr>
      <w:r>
        <w:rPr/>
        <w:t>На основании многочисленных наблюдений он делает вывод, что центральным моментом, определяющим появление любви к труду — трудолюбия как неотъемлемого качества личности человека, является успех. Именно успех наполняет сердце ребенка радостью, вызывает прилив энергии, желание снова взяться за дело.</w:t>
      </w:r>
    </w:p>
    <w:p>
      <w:pPr>
        <w:pStyle w:val="Normal"/>
        <w:ind w:firstLine="720"/>
        <w:rPr/>
      </w:pPr>
      <w:r>
        <w:rPr>
          <w:szCs w:val="28"/>
        </w:rPr>
        <w:t>В. А. Сухомлинский, называя трудовое воспитание гармонией трех начал: надо, трудно и прекрасно, — вложил в это определение глубочайший смысл.</w:t>
      </w:r>
    </w:p>
    <w:p>
      <w:pPr>
        <w:pStyle w:val="Normal"/>
        <w:ind w:firstLine="720"/>
        <w:rPr/>
      </w:pPr>
      <w:r>
        <w:rPr>
          <w:szCs w:val="28"/>
        </w:rPr>
        <w:t>Надо... Еще как! Просто необходимо. Без любви к труду человек не может состояться, утвердиться как личность. Только трудолюбие и вместе с ним такие неотъемлемые качества, как целеустремленность, упорство, помогут ему в жизни добиться намеченной цели.</w:t>
      </w:r>
    </w:p>
    <w:p>
      <w:pPr>
        <w:pStyle w:val="Normal"/>
        <w:ind w:firstLine="720"/>
        <w:rPr/>
      </w:pPr>
      <w:r>
        <w:rPr>
          <w:szCs w:val="28"/>
        </w:rPr>
        <w:t>Трудно... Конечно. И родители должны быть к этому готовы. Воспитание трудолюбия у ребенка потребует от нас настойчивости, колоссального терпения и времени. Ежедневно и ежечасно, в мелочах и в главном, личным примером проводить эту основную линию в воспитании нелегко.</w:t>
      </w:r>
    </w:p>
    <w:p>
      <w:pPr>
        <w:pStyle w:val="Normal"/>
        <w:ind w:firstLine="720"/>
        <w:rPr/>
      </w:pPr>
      <w:r>
        <w:rPr>
          <w:szCs w:val="28"/>
        </w:rPr>
        <w:t>Прекрасно... Да. Потому что ничто не дает человеку такого высокого морального удовлетворения, как сознание: трудности преодолены, цель достигнута. Доступна эта радость только тому, кто любит труд.</w:t>
      </w:r>
    </w:p>
    <w:p>
      <w:pPr>
        <w:pStyle w:val="Normal"/>
        <w:ind w:firstLine="720"/>
        <w:rPr/>
      </w:pPr>
      <w:r>
        <w:rPr>
          <w:szCs w:val="28"/>
        </w:rPr>
        <w:t xml:space="preserve">В 60-ые годы прошлого столетия центральное место в исследованиях начинает занимать изучение возможностей деятельности детей для их воспитания. </w:t>
      </w:r>
    </w:p>
    <w:p>
      <w:pPr>
        <w:pStyle w:val="Normal"/>
        <w:ind w:firstLine="720"/>
        <w:rPr/>
      </w:pPr>
      <w:r>
        <w:rPr>
          <w:szCs w:val="28"/>
        </w:rPr>
        <w:t xml:space="preserve">Так, в исследованиях рассматриваются вопросы становления трудовой деятельности в дошкольном возрасте и ее возможности для нравственного воспитания (В.Г. Нечаева – 1964г. ), особенности труда детей в природе (В.Г. Фокина, Е.И. Корзакова – 1964г. ), целесообразность ознакомления детей с трудом взрослых и их отношением к труду, а также включения детей в труд взрослых, естественно в той мере, которая доступна дошкольникам (Е.И. Радина – 1964г.). Автор подчеркивает, что участие в труде взрослых побуждает детей не только подражать их действиям, но и проникаться их отношением к деятельности, понимать ее значимость. 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szCs w:val="28"/>
        </w:rPr>
        <w:t>Я.З. Неверович (1965г.) придает особое значение формированию у детей общественно значимых мотивов, которые являются главным побудителем включения детей в труд. В процессе труда ребенок приобщается к деятельности людей, вступает во взаимоотношения, соответствующие моральным нормам общества, усваивает эти нормы, осознает необходимость их соблюдения. Примеры оказания помощи, участия каждого в общем деле приобретают для дошкольника актуальный смысл, постепенно превращаются во внутренние мотивы поведения. У ребенка формируется трудовая направленность, коллективистические черты личности, начала коллективизма. Он становится способным поступаться своими непосредственными желаниями в пользу интересов партнеров, преодолевать препятствия на пути к цели. Я.З. Неверович продолжает изучать и роль правил в регуляции поведения детей, но рассматривает этот вопрос гораздо шире. Автор замечает, что знание правил и поступки ребенка, даже соответствующие моральным нормам, далеко не всегда отражают его нравственную воспитанность. Чтобы правило стало средством нравственного воспитания, необходимо переходить от побуждения ребенка к поступкам, соответствующим правилам, к достижению детьми осознания слова "надо", которое является первой моральной инстанцией, вызывающей переживание ребенком необходимости поступать именно так, а не иначе. Дальнейшая работа педагога, связанная с разъяснением детям смысла правил, в которых заключены способы проявления отношения к окружающим, приводит к формированию нравственно ценных мотивов, помогает переключать внимание ребенка с себя на других, учит замечать их нужды, состояние, вызывает чувства симпатии и сочувствие. При этих условиях "знаемые" мотивы становятся мотивами "действенными". Следует отметить, что эти положения свидетельствуют о подходе автора к проблеме формирования гуманных чувств, что является одной из ведущих проблем современности.</w:t>
      </w:r>
      <w:r>
        <w:br w:type="page"/>
      </w:r>
    </w:p>
    <w:p>
      <w:pPr>
        <w:pStyle w:val="Heading4"/>
        <w:numPr>
          <w:ilvl w:val="1"/>
          <w:numId w:val="2"/>
        </w:numPr>
        <w:spacing w:before="0" w:after="0"/>
        <w:ind w:left="0" w:firstLine="720"/>
        <w:rPr/>
      </w:pPr>
      <w:r>
        <w:rPr>
          <w:szCs w:val="28"/>
        </w:rPr>
        <w:t>Роль трудового воспитания в нравственном становлении личности ребёнка дошкольного возраста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>Как и любое другое нравственное качество, трудолюбие формируется в процессе воспитания, процессе сложном и многогранном, требующем от воспитателей большого терпения, определенных знаний возрастной психологии ребенка. Личность человека неповторима в своей индивидуальности. Отсюда все трудности, но в этом и ключ к их пониманию.</w:t>
      </w:r>
    </w:p>
    <w:p>
      <w:pPr>
        <w:pStyle w:val="22"/>
        <w:ind w:firstLine="720"/>
        <w:rPr/>
      </w:pPr>
      <w:r>
        <w:rPr>
          <w:szCs w:val="28"/>
        </w:rPr>
        <w:t>Любая наша деятельность всегда целенаправленна, всегда вызвана определенными мотивами, которые внутренне побуждают нас совершать какие-то поступки, выполнять ту или иную работу. Но можно хорошо трудиться и быть безнравственным человеком. И когда говорят, что любой труд облагораживает, наверное, это не совсем верно.</w:t>
      </w:r>
    </w:p>
    <w:p>
      <w:pPr>
        <w:pStyle w:val="Normal"/>
        <w:ind w:firstLine="720"/>
        <w:rPr/>
      </w:pPr>
      <w:r>
        <w:rPr>
          <w:szCs w:val="28"/>
        </w:rPr>
        <w:t xml:space="preserve">Воспитывая в детях привычку к труду, мы должны помнить не только о том, чтобы они выросли трудолюбивыми, но и чтобы побуждающие их к деятельности мотивы были высоконравственными. Потому что только высокие мотивы заставляют нас ставить большие и серьезные задачи в жизни, помогают справиться с временными неудачами, преодолевать трудности. </w:t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>Трудолюбие — одно из важнейших нравственных качеств личности. Человек, не обладающий этим качеством, — нравственный калека. Но смысл и содержание трудового воспитания состоят именно в том, чтобы вместе с привычкой трудиться прививать ребенку высоконравственные мотивы, побуждающие к труду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Общественные мотивы должны играть в воспитании трудолюбия преобладающую роль. Труд для других, для общества, частью которого являешься и ты, оказывает благотворное влияние на формирование личности. Он приносит глубокое моральное удовлетворение, сознание своей нужности, необходимости, вдохновляет человека на большие свершения, поднимает его в собственных глазах.</w:t>
      </w:r>
    </w:p>
    <w:p>
      <w:pPr>
        <w:pStyle w:val="Normal"/>
        <w:ind w:firstLine="720"/>
        <w:rPr>
          <w:szCs w:val="28"/>
        </w:rPr>
      </w:pPr>
      <w:r>
        <w:rPr>
          <w:color w:val="000000"/>
          <w:szCs w:val="28"/>
        </w:rPr>
        <w:t>Общественная жизнь ребенка начинается еще в дошкольном детстве. Поручения, которые выполняет он в детском саду, дома, связанные с интересами детского коллектива или семьи, направлены на общественную пользу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Поэтому одна из основных задач семьи — всячески поддерживать стремление ребенка участвовать в общественной жизни, стараться, чтобы он жил интересами коллектива, чтобы занял в нем свое место.</w:t>
      </w:r>
    </w:p>
    <w:p>
      <w:pPr>
        <w:pStyle w:val="Normal"/>
        <w:ind w:firstLine="720"/>
        <w:rPr/>
      </w:pPr>
      <w:r>
        <w:rPr>
          <w:szCs w:val="28"/>
        </w:rPr>
        <w:t>Во - первых, ребенок в возрасте уже четырех-пяти лет многое может сделать своими руками; это не значит, понятно, что до того о труде малыша не стоит думать, — просто в этом возрасте результаты его труда могут быть вполне реальными, он может, скажем, стать настоящим помощником взрослых в их домашних делах. (Хотя поначалу, конечно, хлопоты о том, чтобы наладить труд ребенка, научить его тем или иным трудовым навыкам, непосредственно себя не окупают: взрослому легче было бы сделать что-то самому. Но это только поначалу!)</w:t>
      </w:r>
    </w:p>
    <w:p>
      <w:pPr>
        <w:pStyle w:val="Normal"/>
        <w:ind w:firstLine="720"/>
        <w:rPr/>
      </w:pPr>
      <w:r>
        <w:rPr>
          <w:szCs w:val="28"/>
        </w:rPr>
        <w:t>Во-вторых, труд не обедняет жизнь дошкольника, а, напротив, обогащает ее — новыми впечатлениями, новыми поводами для игры, новыми мотивами художественного творчества, новыми гранями отношений с людьми.</w:t>
      </w:r>
    </w:p>
    <w:p>
      <w:pPr>
        <w:pStyle w:val="Normal"/>
        <w:ind w:firstLine="720"/>
        <w:rPr/>
      </w:pPr>
      <w:r>
        <w:rPr>
          <w:szCs w:val="28"/>
        </w:rPr>
        <w:t>Воспитание для труда и в труде — важнейшее, ничем не заменимое средство всестороннего развития личности.</w:t>
      </w:r>
    </w:p>
    <w:p>
      <w:pPr>
        <w:pStyle w:val="Normal"/>
        <w:ind w:firstLine="720"/>
        <w:rPr/>
      </w:pPr>
      <w:r>
        <w:rPr>
          <w:szCs w:val="28"/>
        </w:rPr>
        <w:t>Труд полезен для здоровья ребенка, способствует его физическому развитию, конечно если он разумно организован, если соблюдены необходимые условия (исключить непосильное; не загружать малыша монотонной работой; следить за позой; обеспечить выполнение гигиенических требований: хорошее освещение, свежий воздух). Движения малыша, знакомого с трудом, всегда более точны и уверенны; он все лучше ориентируется в пространстве; ему понятнее ход времени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Труд, далее, дает мощный импульс умственному развитию детей. Они многое узнают о свойствах материалов, с которыми работают, — о картоне и ткани, о металле и пластмассах; им теперь ясно назначение орудий труда, которыми они пользуются, — молотка и ножниц, гаечного ключа, тисочков; заметно обогащается весь их чувственный опыт. Труд много требует, — да, это так; но именно в ответ на эти требования и происходит развитие буквально всех сторон интеллекта малыша — активного восприятия</w:t>
      </w:r>
      <w:r>
        <w:rPr>
          <w:i/>
          <w:iCs/>
          <w:color w:val="000000"/>
          <w:szCs w:val="28"/>
        </w:rPr>
        <w:t xml:space="preserve">, </w:t>
      </w:r>
      <w:r>
        <w:rPr>
          <w:color w:val="000000"/>
          <w:szCs w:val="28"/>
        </w:rPr>
        <w:t>наблюдательности, сосредоточенности, внимания, памяти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Включается в работу мышление, ведь ребенку надо сравнивать, сопоставлять предметы, с которыми он имеет дело, устанавливать простейшие закономерности явлений. (Вот вы поручили ему ухаживать за растениями; тут малыш не просто действует руками, поливая цветы или огородные культуры из лейки, разрыхляя землю, — он получает возможность заметить рост растений и установить, что рост этот зависит именно от ухода — его ухода!— за ними.)</w:t>
      </w:r>
    </w:p>
    <w:p>
      <w:pPr>
        <w:pStyle w:val="Normal"/>
        <w:ind w:firstLine="720"/>
        <w:rPr/>
      </w:pPr>
      <w:r>
        <w:rPr>
          <w:szCs w:val="28"/>
        </w:rPr>
        <w:t>Чтобы выполнить трудовое задание (даже самое простое), ребенок должен представить себе, с чего он начнет, что станет делать потом — ведь в любом деле есть внутренняя логика, значит, свои действия надо спланировать, приноровляясь к этой логике. А умение планировать свое поведение (в широком смысле — управлять им) считается одним из важнейших показателей развития ребенка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Труд, наконец, вносит неоценимый вклад в нравственное воспитание. Простое перечисление важных качеств личности, укрепляемых в труде, скажет нам об этом: готовность к преодолению трудностей, стремление сделать порученное дело хорошо, то есть добросовестность, дисциплинированность, самостоятельность, инициативность; очень важно, что труд дает малышу возможность проявить реальную заботу о других людях, близких и далеких, а также прививает навыки сотрудничества и коллективизма — умение работать сообща и дружно, помогая тем, кто рядом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Задачи трудового воспитания не сводятся к выработке какого-то круга (пусть даже достаточно широкого) навыков и умений; пронизывая всю жизнь ребенка, оно многообразно. И хотя в повседневном семейном бытии разные стороны его сплавлены воедино, назовем эти стороны одну за другой.</w:t>
      </w:r>
    </w:p>
    <w:p>
      <w:pPr>
        <w:pStyle w:val="Normal"/>
        <w:ind w:firstLine="720"/>
        <w:rPr/>
      </w:pPr>
      <w:r>
        <w:rPr>
          <w:szCs w:val="28"/>
        </w:rPr>
        <w:t>Мы готовим своего ребенка к тому, чтобы он в свое время — каким далеким нам сейчас это время ни казалось бы — мог смело вступить в самостоятельную жизнь. Значит, мы хотим, чтобы наш ребенок:</w:t>
      </w:r>
    </w:p>
    <w:p>
      <w:pPr>
        <w:pStyle w:val="Normal"/>
        <w:ind w:firstLine="720"/>
        <w:rPr/>
      </w:pPr>
      <w:r>
        <w:rPr>
          <w:szCs w:val="28"/>
        </w:rPr>
        <w:t>- понимал, что труд, работа занимают в жизни людей очень важное место, что труд — это, по сути, основа жизни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- уважал всех, кто трудится, и ценил плоды их труда;</w:t>
      </w:r>
    </w:p>
    <w:p>
      <w:pPr>
        <w:pStyle w:val="Normal"/>
        <w:ind w:firstLine="720"/>
        <w:rPr/>
      </w:pPr>
      <w:r>
        <w:rPr>
          <w:szCs w:val="28"/>
        </w:rPr>
        <w:t>- познакомился бы с тем, что представляют из себя разные работы, что делают люди разных профессий, с помощью каких орудий и машин и что получается в результате;</w:t>
      </w:r>
    </w:p>
    <w:p>
      <w:pPr>
        <w:pStyle w:val="Normal"/>
        <w:ind w:firstLine="720"/>
        <w:rPr/>
      </w:pPr>
      <w:r>
        <w:rPr>
          <w:szCs w:val="28"/>
        </w:rPr>
        <w:t>- был готов трудиться сам — и потому, что это ему нравится, интересно, и потому, что это надо;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  <w:t>- учился бы труду, овладевая необходимыми навыками, трудился бы, принося пользу людям, и развивал бы свои трудовые способности.</w:t>
      </w:r>
    </w:p>
    <w:p>
      <w:pPr>
        <w:pStyle w:val="Normal"/>
        <w:ind w:firstLine="720"/>
        <w:rPr/>
      </w:pPr>
      <w:r>
        <w:rPr>
          <w:szCs w:val="28"/>
        </w:rPr>
        <w:t>Воспитывать у детей желание и умение трудиться можно, выполняя некоторые педагогические требования — простые, но важные.</w:t>
      </w:r>
    </w:p>
    <w:p>
      <w:pPr>
        <w:pStyle w:val="Normal"/>
        <w:ind w:firstLine="720"/>
        <w:rPr/>
      </w:pPr>
      <w:r>
        <w:rPr>
          <w:szCs w:val="28"/>
        </w:rPr>
        <w:t>Пусть родители глубоко осознают, что их собственное добросовестное отношение к трудовым обязанностям, подчеркнуто уважительное отношение к труду окружающих оказывают на детей огромное влияние. Бодрая трудовая атмосфера, личный пример взрослых — это для ребенка очень важный стимул.</w:t>
      </w:r>
    </w:p>
    <w:p>
      <w:pPr>
        <w:pStyle w:val="Normal"/>
        <w:ind w:firstLine="720"/>
        <w:rPr/>
      </w:pPr>
      <w:r>
        <w:rPr>
          <w:szCs w:val="28"/>
        </w:rPr>
        <w:t>Конечно, подавляющее большинство детей не имеют возможности наблюдать труд своих пап и мам на общественном производстве, но у взрослых и без того немало дел, которые могут и должны происходить на глазах у детей. Видя, как работают старшие, они с радостью займутся с ними уборкой помещения, стиркой, приготовлением обеда, будут копаться в саду, на огород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Необходимо создать надлежащие условия для труда малышей. 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В детском саду дети трудятся вместе. Надо и дома создать условия для совместной работы нескольких детей. В общем труде крепнут дружеские связи между детьми, возникает желание помогать друг другу; легче предупредить развитие таких отрицательных качеств, как хвастовство, лень, эгоизм.</w:t>
      </w:r>
      <w:r>
        <w:br w:type="page"/>
      </w:r>
    </w:p>
    <w:p>
      <w:pPr>
        <w:pStyle w:val="Heading4"/>
        <w:spacing w:before="0" w:after="0"/>
        <w:ind w:firstLine="720"/>
        <w:rPr>
          <w:szCs w:val="28"/>
        </w:rPr>
      </w:pPr>
      <w:r>
        <w:rPr>
          <w:szCs w:val="28"/>
        </w:rPr>
        <w:t>1.3 Особенности работы по ознакомлению детей с трудом взрослых в соответствии с современными образовательными программами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Центральным звеном знаний о социальной действительности являются знания о трудовой деятельности людей. Это содержание знаний имеет непреходящее значение в социализации личности. Такие знания обеспечивают понимание задач общества, места каждого человека в решении этих задач, понимание значения труда в жизни общества и каждого человека. Это обусловливает развитие социальной перцепции, интереса к трудовой деятельности людей, отношения к труду, результатам труда уже в дошкольном возрасте.</w:t>
      </w:r>
    </w:p>
    <w:p>
      <w:pPr>
        <w:pStyle w:val="Normal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"</w:t>
      </w:r>
      <w:r>
        <w:rPr>
          <w:i/>
          <w:iCs/>
          <w:szCs w:val="28"/>
        </w:rPr>
        <w:t>Знания о труде, отношениях к нему взрослых, мотивах, направленности труда, отраженные в образах, начинают регулировать поступки детей, перестраивать их мотивы и отношения к собственному труду, труду взрослых, предметам, созданным людьми. Отсюда знания о труде взрослых должны занимать одно из ведущих мест в образовательной работе детского сада</w:t>
      </w:r>
      <w:r>
        <w:rPr>
          <w:szCs w:val="28"/>
        </w:rPr>
        <w:t>…"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, — пишет В.И.Логинова. </w:t>
      </w:r>
    </w:p>
    <w:p>
      <w:pPr>
        <w:pStyle w:val="Normal"/>
        <w:ind w:firstLine="720"/>
        <w:rPr/>
      </w:pPr>
      <w:r>
        <w:rPr>
          <w:szCs w:val="28"/>
        </w:rPr>
        <w:t>Автором выделены и определены пять уровней, ступеней развивающегося знания детей о труде как явлении социальной действительности. Позиция В. И. Логиновой, которую следует признать очень ценной, выражена в следующих ее словах:</w:t>
      </w:r>
    </w:p>
    <w:p>
      <w:pPr>
        <w:pStyle w:val="Normal"/>
        <w:ind w:firstLine="720"/>
        <w:rPr/>
      </w:pPr>
      <w:r>
        <w:rPr>
          <w:szCs w:val="28"/>
        </w:rPr>
        <w:t>"</w:t>
      </w:r>
      <w:r>
        <w:rPr>
          <w:i/>
          <w:iCs/>
          <w:szCs w:val="28"/>
        </w:rPr>
        <w:t>Знания о социальной действительности составляют основу человеческого сознания, являются важнейшим компонентом в структуре личности, выступают как внутреннее условие формирования ее социальной направленности, отношения к миру. Было, в частности, установлено, что от уровня знаний о труде зависит и интерес к труду, и развитие познавательной деятельности, и умение практически выполнять доступные трудовые процессы (повышение уровня знаний сопровождается активизацией интереса к выполнению трудовых процессов).</w:t>
      </w:r>
    </w:p>
    <w:p>
      <w:pPr>
        <w:pStyle w:val="Normal"/>
        <w:ind w:firstLine="720"/>
        <w:rPr/>
      </w:pPr>
      <w:r>
        <w:rPr>
          <w:i/>
          <w:iCs/>
          <w:szCs w:val="28"/>
        </w:rPr>
        <w:t>При отсутствии продуманного руководства развитием детей уровень знаний о труде взрослых даже у шестилеток может оставаться не выше, чем на первом уровне, тогда как при научно обоснованном построении педагогической работы трехлетки превосходят первый уровень, четырехлетки достигают второго, пятилетние дети превосходят третий уровень, а шестилетние вплотную приближаются к четвертому</w:t>
      </w:r>
      <w:r>
        <w:rPr>
          <w:szCs w:val="28"/>
        </w:rPr>
        <w:t xml:space="preserve">". 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color w:val="000000"/>
          <w:szCs w:val="28"/>
        </w:rPr>
        <w:tab/>
        <w:t>Таким образом, "доступность" знаний о труде взрослых — это не признак только лишь самой познаваемой предметной реальности, но следствие более или менее хорошей педагогической работы.</w:t>
      </w:r>
    </w:p>
    <w:p>
      <w:pPr>
        <w:pStyle w:val="Normal"/>
        <w:ind w:firstLine="720"/>
        <w:rPr/>
      </w:pPr>
      <w:r>
        <w:rPr>
          <w:szCs w:val="28"/>
        </w:rPr>
        <w:t>Н. С. Пряжников пишет: "…</w:t>
      </w:r>
      <w:r>
        <w:rPr>
          <w:i/>
          <w:iCs/>
          <w:szCs w:val="28"/>
        </w:rPr>
        <w:t>при определении возможного объекта профориентационного исследования можно исходить из предположения о многоуровневой организации психического, которое в разных своих проявлениях (и на разных уровнях) характеризуется способностью к самостоятельности, автономии, непредсказуемости, внутренней активности и рефлексии</w:t>
      </w:r>
      <w:r>
        <w:rPr>
          <w:szCs w:val="28"/>
        </w:rPr>
        <w:t>…"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 xml:space="preserve">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"</w:t>
      </w:r>
      <w:r>
        <w:rPr>
          <w:i/>
          <w:iCs/>
          <w:szCs w:val="28"/>
        </w:rPr>
        <w:t>Ранняя (детская) профориентация проводится заблаговременно, когда до непосредственного выбора профессии остается еще много лет. Преимущественно она носит информационный характер (общее знакомство с миром профессий), а также не исключает совместного обсуждения мечты и опыта ребенка, приобретенного им в каких-то видах трудовой деятельности (в плане самообслуживания, при работе на даче, занятия в кружке и т. п.). В такой профконсультации вполне возможно использовать психодиагностические методики, но не столько для составления профконсультационных рекомендаций, сколько для повышения у ребенка интереса к своим психологическим качествам и их развитию. Естественно, что результаты таких исследований могут быть использованы педагогами и родителями в дальнейшей работе с детьми.</w:t>
      </w:r>
      <w:r>
        <w:rPr>
          <w:szCs w:val="28"/>
        </w:rPr>
        <w:t xml:space="preserve"> "</w:t>
      </w:r>
      <w:r>
        <w:rPr>
          <w:i/>
          <w:iCs/>
          <w:szCs w:val="28"/>
        </w:rPr>
        <w:t xml:space="preserve">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Н. Н. Захаров выделяет задачи профориентации детей дошкольного возраста: ознакомить детей с профессиями, в соответствии с возрастными особенностями привить любовь к трудовым усилиям, сформировать интерес к труду и элементарные трудовые умения в некоторых областях трудовой деятельности. Цель ранней профориентации — сформировать у ребенка эмоциональное отношение к профессиональному миру, ему должна быть предоставлена возможность использовать свои силы в доступных видах деятельности. </w:t>
      </w:r>
      <w:r>
        <w:rPr>
          <w:rStyle w:val="FootnoteCharacters"/>
          <w:rStyle w:val="FootnoteAnchor"/>
          <w:szCs w:val="28"/>
        </w:rPr>
        <w:footnoteReference w:id="4"/>
      </w:r>
    </w:p>
    <w:p>
      <w:pPr>
        <w:pStyle w:val="Normal"/>
        <w:ind w:firstLine="720"/>
        <w:rPr/>
      </w:pPr>
      <w:r>
        <w:rPr>
          <w:szCs w:val="28"/>
        </w:rPr>
        <w:t>В развитие идеи непрерывной профессиональной ориентации при введении вариативного и профильного обучения целесообразно, учитывая особенности психологического развития ребенка, осуществлять раннюю профессиональную ориентацию ребенка в условиях дошкольного образовательного учреждения. Разработчики программ дошкольного образования включают в различные разделы этого документа сведения о деятельности взрослых, их труде, условиях и целях труда, формирование трудовых навыков и т. п. с целью общего развития детей и ориентации их в профессиональной деятельности взрослых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Наиболее существенный вклад в развитие понятия "ранняя профессиональная ориентация" внес Е. А. Климов. Он разработал периодизацию возрастного развития человека или субъекта труда. Допрофессиональное развитие, согласно данной периодизации, включает в себя: стадию предыгры, стадию игры, стадию овладения учебной деятельностью, стадию оптанта или оптации. </w:t>
      </w:r>
      <w:r>
        <w:rPr>
          <w:rStyle w:val="FootnoteCharacters"/>
          <w:rStyle w:val="FootnoteAnchor"/>
          <w:szCs w:val="28"/>
        </w:rPr>
        <w:footnoteReference w:id="5"/>
      </w:r>
    </w:p>
    <w:p>
      <w:pPr>
        <w:pStyle w:val="Normal"/>
        <w:ind w:firstLine="720"/>
        <w:rPr/>
      </w:pPr>
      <w:r>
        <w:rPr>
          <w:szCs w:val="28"/>
        </w:rPr>
        <w:t xml:space="preserve">В последние 15—20 лет в дошкольных образовательных учреждениях реализуются обязательная "Программа воспитания и обучения в детском саду" (под ред. М.А. Васильевой) 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 xml:space="preserve">и порциальные программы — такие, как программа "Радуга", "Развитие", "Детство", "Паутинка", "Страна чудес". 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Из анализа каждой отдельно взятой программы видно, что при всех их достоинствах вопросам ознакомления детей с трудом взрослых, их профессиями в большинстве из них уделяется косвенное внимание. Более конкретная постановка задач в данном воспитательно-образовательном направлении отмечается в программе "Детство" и программе М.А. Васильевой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Программа М.А. Васильевой предусматривает формирование представлений детей о труде взрослых в процессе занятий, что в какой-то степени можно рассматривать как элемент формирования представлений о мире профессий. Она знакомит детей 5—7 года жизни с трудом людей ближайшего окружения и их профессиями (от 2 до 12 профессий). При всей универсальности программы М. А. Васильевой в целом все разделы ее, где дети на занятиях знакомятся с трудом взрослых, дают довольно ограниченное представление о профессиональной деятельности взрослых, о мире профессий, а в разделе "Игра" такая задача вообще не ставится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>Более полно  данное направление представлено в программе "Детство". В целом же наиболее распространенные в практике ДОУ программы предусматривают ознакомление детей с трудом взрослых и отдельными профессиями, но не на уровне отдельной задачи, а попутно и в ограниченном масштабе. При всех их достоинствах ни одна из программ не нацеливается на более полное использование возможностей игровой деятельности для формирования у дошкольников представлений о мире профессий.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szCs w:val="28"/>
        </w:rPr>
        <w:t xml:space="preserve">Исходя из анализа перечисленных недостатков существующих программ, была составлена порциальная игровая  образовательная программа ДОУ "Мир профессий", включающая в себя введение, формулировку задач и путей их реализации по годам жизни ребенка, рекомендованный перечень игр и примерный уровень представлений о профессиональной деятельности взрослых, формируемых посредством профориентационных сюжетно-ролевых игр. 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 литературы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8" w:leader="none"/>
        </w:tabs>
        <w:ind w:left="0" w:firstLine="720"/>
        <w:rPr>
          <w:szCs w:val="28"/>
        </w:rPr>
      </w:pPr>
      <w:r>
        <w:rPr>
          <w:szCs w:val="28"/>
        </w:rPr>
        <w:t xml:space="preserve">Диалоги о воспитании. / Под ред. В. Н. Столетова. - М.: Педагогика, 1985.  </w:t>
      </w:r>
    </w:p>
    <w:p>
      <w:pPr>
        <w:pStyle w:val="Normal"/>
        <w:numPr>
          <w:ilvl w:val="0"/>
          <w:numId w:val="4"/>
        </w:numPr>
        <w:ind w:left="0" w:firstLine="720"/>
        <w:rPr>
          <w:szCs w:val="28"/>
        </w:rPr>
      </w:pPr>
      <w:r>
        <w:rPr>
          <w:szCs w:val="28"/>
        </w:rPr>
        <w:t>Захаров Н.Н. Профессиональная ориентация дошкольников.  — М., 1988.</w:t>
      </w:r>
    </w:p>
    <w:p>
      <w:pPr>
        <w:pStyle w:val="Normal"/>
        <w:numPr>
          <w:ilvl w:val="0"/>
          <w:numId w:val="4"/>
        </w:numPr>
        <w:ind w:left="0" w:firstLine="720"/>
        <w:rPr>
          <w:szCs w:val="28"/>
        </w:rPr>
      </w:pPr>
      <w:r>
        <w:rPr>
          <w:szCs w:val="28"/>
        </w:rPr>
        <w:t xml:space="preserve">Климов Е.А. Психология профессионального самоопределения — Р н/Д, 1996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8" w:leader="none"/>
        </w:tabs>
        <w:ind w:left="0" w:firstLine="720"/>
        <w:rPr/>
      </w:pPr>
      <w:r>
        <w:rPr>
          <w:bCs/>
          <w:szCs w:val="28"/>
        </w:rPr>
        <w:t>Кондрашов В.П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ведение дошкольников в мир профессий: Учебно-методическое пособие. — Балашов: Изд-во "Николаев", 2004.</w:t>
      </w:r>
    </w:p>
    <w:p>
      <w:pPr>
        <w:pStyle w:val="Normal"/>
        <w:numPr>
          <w:ilvl w:val="0"/>
          <w:numId w:val="4"/>
        </w:numPr>
        <w:ind w:left="0" w:firstLine="720"/>
        <w:rPr>
          <w:szCs w:val="28"/>
        </w:rPr>
      </w:pPr>
      <w:r>
        <w:rPr>
          <w:szCs w:val="28"/>
        </w:rPr>
        <w:t>Логинова, В.И. Формирование представлений о труде взрослых / В.И.Логинова, Л.А. Мишарина // Дошкольное воспитание.— 1978. — №1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8" w:leader="none"/>
        </w:tabs>
        <w:ind w:left="0" w:firstLine="720"/>
        <w:rPr/>
      </w:pPr>
      <w:r>
        <w:rPr>
          <w:szCs w:val="28"/>
        </w:rPr>
        <w:t xml:space="preserve">Мир детства. Дошкольник. / Под ред. А. Г. Хрипковой. – М.: Педагогика, 1987. </w:t>
      </w:r>
    </w:p>
    <w:p>
      <w:pPr>
        <w:pStyle w:val="Normal"/>
        <w:numPr>
          <w:ilvl w:val="0"/>
          <w:numId w:val="4"/>
        </w:numPr>
        <w:ind w:left="0" w:firstLine="720"/>
        <w:rPr>
          <w:szCs w:val="28"/>
        </w:rPr>
      </w:pPr>
      <w:r>
        <w:rPr>
          <w:szCs w:val="28"/>
        </w:rPr>
        <w:t>Программа обучения и воспитания в детском саду / Под ред. М.А. Васильевой. — М., 1986.</w:t>
      </w:r>
    </w:p>
    <w:p>
      <w:pPr>
        <w:pStyle w:val="Normal"/>
        <w:numPr>
          <w:ilvl w:val="0"/>
          <w:numId w:val="4"/>
        </w:numPr>
        <w:ind w:left="0" w:firstLine="720"/>
        <w:rPr/>
      </w:pPr>
      <w:r>
        <w:rPr>
          <w:szCs w:val="28"/>
        </w:rPr>
        <w:t>Пряжников Н.С. Профессиональное и личностное самоопределение. — М.:  Воронеж, 1996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51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28"/>
        </w:rPr>
        <w:t>Логинова, В.И. Формирование представлений о труде взрослых / В.И.Логинова, Л.А. Мишарина // Дошкольное воспитание.— 1978. — №10.</w:t>
      </w:r>
    </w:p>
    <w:p>
      <w:pPr>
        <w:pStyle w:val="Normal"/>
        <w:ind w:firstLine="284"/>
        <w:rPr>
          <w:sz w:val="18"/>
          <w:szCs w:val="28"/>
        </w:rPr>
      </w:pPr>
      <w:r>
        <w:rPr>
          <w:sz w:val="18"/>
          <w:szCs w:val="28"/>
        </w:rPr>
      </w:r>
    </w:p>
  </w:footnote>
  <w:footnote w:id="3">
    <w:p>
      <w:pPr>
        <w:pStyle w:val="Normal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28"/>
        </w:rPr>
        <w:t>Пряжников,Н.С. Профессиональное и личностное самоопределение / Н.С.Пряжников. — М.; Воронеж., 1996.</w:t>
      </w:r>
    </w:p>
    <w:p>
      <w:pPr>
        <w:pStyle w:val="Normal"/>
        <w:ind w:firstLine="284"/>
        <w:rPr>
          <w:sz w:val="18"/>
          <w:szCs w:val="28"/>
        </w:rPr>
      </w:pPr>
      <w:r>
        <w:rPr>
          <w:sz w:val="18"/>
          <w:szCs w:val="28"/>
        </w:rPr>
      </w:r>
    </w:p>
  </w:footnote>
  <w:footnote w:id="4">
    <w:p>
      <w:pPr>
        <w:pStyle w:val="Normal"/>
        <w:spacing w:lineRule="auto" w:line="240"/>
        <w:ind w:firstLine="284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Захаров, Н.Н. Профессиональная ориентация дошкольников / Н.Н.Захаров. — М. , 1988.</w:t>
      </w:r>
    </w:p>
  </w:footnote>
  <w:footnote w:id="5">
    <w:p>
      <w:pPr>
        <w:pStyle w:val="Normal"/>
        <w:spacing w:lineRule="auto" w:line="240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Климов, Е.А. Психология профессионального самоопределения / Е.А.Климов. — Р н/Д, 1996. — С.506.</w:t>
      </w:r>
    </w:p>
  </w:footnote>
  <w:footnote w:id="6">
    <w:p>
      <w:pPr>
        <w:pStyle w:val="Normal"/>
        <w:ind w:firstLine="28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28"/>
        </w:rPr>
        <w:t>Программа обучения и воспитания в детском саду / Под ред. М.А. Васильевой. — М., 1986.</w:t>
      </w:r>
    </w:p>
    <w:p>
      <w:pPr>
        <w:pStyle w:val="Normal"/>
        <w:ind w:firstLine="284"/>
        <w:rPr>
          <w:sz w:val="18"/>
          <w:szCs w:val="28"/>
        </w:rPr>
      </w:pPr>
      <w:r>
        <w:rPr>
          <w:sz w:val="1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Текст концевой сноски Знак"/>
    <w:qFormat/>
    <w:rPr/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  <w:sz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мер"/>
    <w:basedOn w:val="Normal"/>
    <w:qFormat/>
    <w:pPr>
      <w:spacing w:before="0" w:after="120"/>
      <w:ind w:left="284" w:right="4251" w:firstLine="709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7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8">
    <w:name w:val="Подпись к таблице"/>
    <w:basedOn w:val="Normal"/>
    <w:qFormat/>
    <w:pPr>
      <w:ind w:hanging="0"/>
      <w:jc w:val="right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20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100" w:after="100"/>
      <w:ind w:firstLine="72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/>
    <w:rPr>
      <w:color w:val="000000"/>
      <w:szCs w:val="28"/>
    </w:rPr>
  </w:style>
  <w:style w:type="paragraph" w:styleId="22">
    <w:name w:val="Основной текст с отступом 2"/>
    <w:basedOn w:val="Normal"/>
    <w:qFormat/>
    <w:pPr/>
    <w:rPr/>
  </w:style>
  <w:style w:type="paragraph" w:styleId="32">
    <w:name w:val="Основной текст с отступом 3"/>
    <w:basedOn w:val="Normal"/>
    <w:qFormat/>
    <w:pPr>
      <w:ind w:left="5269" w:hanging="0"/>
    </w:pPr>
    <w:rPr>
      <w:sz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46:00Z</dcterms:created>
  <dc:creator>МИЛЬБЕРГ</dc:creator>
  <dc:description/>
  <cp:keywords/>
  <dc:language>en-US</dc:language>
  <cp:lastModifiedBy>SYSTEM</cp:lastModifiedBy>
  <dcterms:modified xsi:type="dcterms:W3CDTF">2011-09-09T09:46:00Z</dcterms:modified>
  <cp:revision>2</cp:revision>
  <dc:subject>Дополнения для Word 97/2000</dc:subject>
  <dc:title>Введение</dc:title>
</cp:coreProperties>
</file>