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tabs>
          <w:tab w:val="clear" w:pos="0"/>
        </w:tabs>
        <w:ind w:left="0" w:firstLine="709"/>
        <w:rPr/>
      </w:pPr>
      <w:r>
        <w:rPr>
          <w:bCs/>
          <w:u w:val="none"/>
        </w:rPr>
        <w:t>Зоряна БЕРКИТА</w:t>
      </w:r>
    </w:p>
    <w:p>
      <w:pPr>
        <w:pStyle w:val="Heading"/>
        <w:keepNext w:val="true"/>
        <w:widowControl w:val="false"/>
        <w:ind w:left="0" w:firstLine="709"/>
        <w:rPr>
          <w:bCs/>
          <w:u w:val="none"/>
        </w:rPr>
      </w:pPr>
      <w:r>
        <w:rPr>
          <w:bCs/>
          <w:u w:val="none"/>
        </w:rPr>
        <w:t>ОРГАНІЗАЦІЯ РОБОТИ З ПІДРУЧНИКОМ НА УРОЦІ ЯК ПСИХОЛОГО-ПЕДАГОГІЧНА ПРОБЛЕМА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u w:val="none"/>
          <w:lang w:val="uk-UA"/>
        </w:rPr>
      </w:pPr>
      <w:r>
        <w:rPr>
          <w:bCs/>
          <w:sz w:val="28"/>
          <w:u w:val="none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Постановка проблеми.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учасний етап розвитку суспільства загострює проблему формування в учнів уміння вчитися, самостійно оволодівати знаннями. Метою вітчизняної освіти визнано всебічний розвиток людини як особистості та найвищої цінності суспільства, розвиток її талантів, розумових і фізичних здібностей, формування громадян, здатних до свідомого суспільного вибору, і збагачення на цій основі інтелектуального, творчого, культурного потенціалу народу [6, 1].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Школа першого ступеня як важлива ланка загальноосвітньої підготовки учнів покликана розвивати здібності дітей, створювати умови для самовираження у різних видах діяльності, повноцінного оволодіння загально навчальними уміннями та навичками, одним із провідних серед яких є уміння працювати з підручником.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Успішність розв’язання поставлених завдань значною мірою залежить від правильної організації роботи школярів з підручником, який розглядають, з одного боку, як основний носій змісту освіти, а з іншого – як засіб навчання для вчителя і для учня (В. Бейлінсон, Д. Зуєв та інші)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Метою статті</w:t>
      </w:r>
      <w:r>
        <w:rPr>
          <w:sz w:val="28"/>
          <w:lang w:val="uk-UA"/>
        </w:rPr>
        <w:t xml:space="preserve"> є генеза поняття “організація роботи з підручником”, аналіз сучасного тлумачення цього феномена та обгрунтування авторського бачення проблеми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Аналіз останніх досліджень.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>Зауважимо, що зазначена проблема не є новою у психолого-педагогічній літературі. На її важливість вказували свого часу Я.Коменський, Й.Песталоцці, К.Ушинський та інші педагоги. Так, наприклад, велику увагу роботі з підручником приділяв Я. Коменський. Він сформулював низку важливих положень щодо підготовки, оформлення та використання підручника, а також розробив спеціальну теорію застосування книги в навчальному процесі – “дидахографія” [7]. Відомий педагог у своїй діяльності ставив за мету не тільки прищепити дітям любов до книги, а й вчити користуватися нею найкращими способами. Я. Коменський вважав, що вченою людину роблять не книги, а робота з ними. У своїх працях педагог постійно підкреслював три складових успішного навчання: метод, учитель і підручник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. Ушинський зауважував, що читання відіграє велику роль у формуванні молодших школярів. І дуже важливо, щоб книга увійшла в їхнє життя якомога раніше, тому що вона – важливий засіб вироблення уваги, зосередженості, моральності тощо. Прищеплення учням інтересу до читання, бажання постійно звертатися до книги, прагнення навчитися читати книжки самостійно забезпечують важливий аспект навчально-виховного процесу – освітній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едагог був одним із прихильників методики пояснювального читання, мета якої полягає у тому, щоб виробити в учнів уміння правильно й ґрунтовно розуміти зміст книжки [3].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яснювальне читання, на думку К. Ушинського, складається з кількох моментів. Учитель перед заняттям розбиває текст на окремі частини, складає план. У класі він виразно читає твір учням. Після цього пропонує одному із школярів прочитати першу частину. Далі йде пояснення окремих слів у кожному реченні. Учитель звертає увагу на те, чому саме вжито в тексті це, а не інше слово, пояснює значення невідомих термінів.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Другий момент пояснювального читання полягає у тому, що хтось із учнів прочитує частину твору в цілому, після цього коротко визначається зміст прочитаного у формі називного або питального речення. Діти записують перший пункт плану твору, а після цього переказують зміст прочитаного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ретій момент базується на тому, що хтось із дітей читає твір повністю, далі учні передають його зміст, і, нарешті, з’ясовується основна ідея.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Костянтин Дмитрович вважав, що читати – це ще нічого не означає. Що читати і як розуміти прочитане – ось у чому суть. За його словами, на уроці підручник не можна використовувати як допоміжний засіб, який дає змогу урізноманітнювати заняття. Він є одним із провідних джерел і засобів набуття й поповнення знань, розвитку пізнавальної діяльності учнів на всіх етапах навчального процесу. Працювати з навчальною книгою і вникати у суть прочитаного необхідно систематично і послідовно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Цінні думки щодо вимог до підручника та способів організації роботи з ним знаходимо у творчості відомого педагога В. Сухомлинського. Він високо цінив роль книги у житті людини. Василь Олександрович вважав, що не менше значення, ніж живе слово вихователя, має книга. За його словами, “школа – це тільки тоді школа, коли вона утверджує культ книги, виховує в учнів жадобу до читання художньої, політичної, науково-популярної літератури, пристрасну закоханість у книгу, благоговіння перед нею” [12, 27]. На думку В. Сухомлинського, підручник виконує багато функцій, однак, перш за все, він є основним засобом навчання з математики, мови, читання тощо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сучасній психолого-педагогічній науці проблема організації роботи з підручником аналізується в таких аспектах: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утність підручника, його структура та функціональне забезпечення ( В. Бейлінсон, В. Безпалько, Д. Зуєв та ін.)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місце і роль книги у навчальному процесі (Ю. Бабанський, І. Лернер, М. Скаткін та ін.)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психологічні основи побудови навчальної книги (Г. Гранік, С. Жуйков, Г. Костюк, Н. Менчинська та ін)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-540" w:leader="none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робота з підручником (текстом) на уроках (С. Бондаренко, Г. Гранік, Л. Концева, Н. Чепелєва та ін.)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-540" w:leader="none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особливості підручника для початкової школи (Н. Бібік, Л. Занков, Я. Кодлюк, А. Полякова, О. Савченко)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На особливу увагу заслуговують дослідження Г. Гранік, Л. Концевої, С. Бондаренко, які присвячені</w:t>
      </w:r>
      <w:r>
        <w:rPr>
          <w:sz w:val="28"/>
          <w:szCs w:val="28"/>
          <w:lang w:val="uk-UA"/>
        </w:rPr>
        <w:t xml:space="preserve"> обґрунтуванню психологічних основ роботи з підручником [4]. Ці вчені стверджують, що робота з підручником – складне інтелектуальне вміння, спрямоване на самоздобуття знань, яке містить в собі уміння розуміти текст і запам’ятовувати його зміст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 Концева проаналізувала діяльність школярів у процесі роботи з підручником і визначила, що учні, працюючи з книгою, використовують такі прийоми: читання, переказ, відповіді на запитання, заучування виділеного в тексті матеріалу, поділ тексту на частини, складання плану, виділення головного, незрозумілого, осмислення структури тексту, самоперевірку, аналіз і класифікацію матеріал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и (Г. Гранік, Л. Концева, С. Бондаренко) виділяють такі основні етапи роботи над текст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бдумування заголовка і епіграф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уже часто заголовок і епіграф використовуються для того, щоб відразу поставити перед учнем запитання і таким чином спрямовувати читання у русло пошуку відповіді. За допомогою заголовка можна спрогнозувати те, про що йтиметься в тому чи іншому тексті; маючи заголовок, варто також запропонувати учням підібрати інші заголовки до твор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бота під час читання.</w:t>
      </w:r>
    </w:p>
    <w:p>
      <w:pPr>
        <w:pStyle w:val="22"/>
        <w:keepNext w:val="true"/>
        <w:widowControl w:val="false"/>
        <w:spacing w:lineRule="auto" w:line="360"/>
        <w:ind w:firstLine="709"/>
        <w:rPr>
          <w:lang w:val="uk-UA"/>
        </w:rPr>
      </w:pPr>
      <w:r>
        <w:rPr>
          <w:lang w:val="uk-UA"/>
        </w:rPr>
        <w:t>Психологи радять застосовувати такі прийоми роботи з текстом: виділення головного; поділ твору на частини; підбір заголовка; складання плану; аналіз емоційної сфери героя, автора чи власної.</w:t>
      </w:r>
    </w:p>
    <w:p>
      <w:pPr>
        <w:pStyle w:val="22"/>
        <w:keepNext w:val="true"/>
        <w:widowControl w:val="false"/>
        <w:spacing w:lineRule="auto" w:line="360"/>
        <w:ind w:firstLine="709"/>
        <w:rPr/>
      </w:pPr>
      <w:r>
        <w:rPr>
          <w:szCs w:val="28"/>
          <w:lang w:val="uk-UA"/>
        </w:rPr>
        <w:t>Велику роль у процесі розуміння відіграє мовлення школяра, коли учень у співпраці з учителем розповідає про ті розумові операції, які він виконував у процесі спілкування з текстом, і про труднощі, що трапляли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ідведення підсумків прочитано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 , наявний науковий фонд свідчить про те, що робота з підручником трактується вченими в основному як робота з текстом. Такий підхід вважаємо спрощеним, оскільки, крім тексту, підручник містить важливі позатекстові компоненти – апарат організації засвоєння, ілюстративний матеріал, апарат орієнтування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Основна частина.</w:t>
      </w:r>
      <w:r>
        <w:rPr>
          <w:sz w:val="28"/>
          <w:lang w:val="uk-UA"/>
        </w:rPr>
        <w:t xml:space="preserve"> Робота з підручником, на думку дидактів, один із важливих методів навчання, сутність якого полягає “в оволодінні новими знаннями, коли учень вивчає матеріал і осмислює наявні факти, приклади, закономірності і паралельно набуває вміння працювати з книжкою” [9, 179]. Таке трактування зазначеного методу навчання вказує лише на діяльність учня, тоді як процес оволодіння знаннями на матеріалі підручника в початкових класах відбувається в основному під безпосереднім керівництвом учителя.</w:t>
      </w:r>
    </w:p>
    <w:p>
      <w:pPr>
        <w:pStyle w:val="Normal"/>
        <w:keepNext w:val="true"/>
        <w:widowControl w:val="false"/>
        <w:tabs>
          <w:tab w:val="clear" w:pos="708"/>
          <w:tab w:val="left" w:pos="-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час роботи з навчальною книгою неабияку увагу варто приділяти формуванню в учнів уміння самостійно осмислювати і засвоювати новий навчальний матеріал. Як зазначив І. Харламов, “слід добитися, щоб школярі ... могли самостійно виділяти основні питання, складати план прочитаного у вигляді запитань і тез, аргументувати найбільш важливі положення, користуватися при читанні словником, аналізувати розміщені в книжці ілюстрації ”[13, 217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З метою поглиблення сутності аналізованого поняття виділимо певні теоретичні положення, на яких воно базується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оскільки робота з підручником – це метод навчання, то у його структурі можна виокремити “зовнішні” та “внутрішні” компоненти [10]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зовнішній” компонент роботи з підручником як методу навчання реалізує вчитель – це робота з підручником, яка може відбуватися під беспосереднім керівництвом вчителя або самостійно, на різних етапах уроку, з кожним зі структурних компонентів навчальної книги (Я. Кодлюк, О. Савченко)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внутрішнім” компонентом цього методу є “надбання” школяра, застосовуючи які “учень не лише справляється з поточними завданнями учіння, а й організовує свою пізнавальну діяльність, вчиться вчитися” [10, 15]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иходячи з того, що робота з кожним зі структурних компонентів підручника достатньо повно описана в сучасній психолого-педагогічній літературі [11], розглянемо зміст діяльності вчителя та учнів з навчальною книгою </w:t>
      </w:r>
      <w:r>
        <w:rPr>
          <w:bCs/>
          <w:sz w:val="28"/>
          <w:lang w:val="uk-UA"/>
        </w:rPr>
        <w:t>на різних етапах уро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едагогічний досвід свідчить про те, що найчастіше підручник використовують під час </w:t>
      </w:r>
      <w:r>
        <w:rPr>
          <w:iCs/>
          <w:sz w:val="28"/>
          <w:lang w:val="uk-UA"/>
        </w:rPr>
        <w:t>закріплення нового</w:t>
      </w:r>
      <w:r>
        <w:rPr>
          <w:sz w:val="28"/>
          <w:lang w:val="uk-UA"/>
        </w:rPr>
        <w:t xml:space="preserve"> метаріалу, що передбачає виконання певних завдань – тренувальних (за зразком, за інструкцією, за завданням); творчих; повторне читання матеріалу тощ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На етапі закріплення доцільно також застосовувати такі прийоми роботи з текстом: засвоєння змісту виучуваного матеріалу безпосередньо на уроці (“технологія” його проста: після пояснення вчителем нового навчального матеріалу учні працюють з підручником); актуалізація опорних знань (напередодні вчитель повідомляє учням, які знання з предмета треба мати, щоб засвоїти новий матеріал, і дає завдання для повторення та вказівки прочитати й запам’ятати, записати у зошит, відшукати приклади практичного застосування тощо); підтвердження правильності відповіді на запитання посиланням на підручник; повторення навчального матеріалу в класі напередодні перевірки знань учнів; використання підручника під час роботи з дидактичними картками; користування підручником та довідками під час розв’язування задач, у тому числі й виконання контрольних робіт [2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 етапі </w:t>
      </w:r>
      <w:r>
        <w:rPr>
          <w:iCs/>
          <w:sz w:val="28"/>
          <w:lang w:val="uk-UA"/>
        </w:rPr>
        <w:t>актуалізації опорних знань</w:t>
      </w:r>
      <w:r>
        <w:rPr>
          <w:sz w:val="28"/>
          <w:lang w:val="uk-UA"/>
        </w:rPr>
        <w:t xml:space="preserve"> робота з навчальною книгою може організовуватися з метою повторення того навчального матеріалу, без якого не може відбуватися ефективне засвоєння нового. Це – читання однієї чи навіть кількох статей з метою пригадати певні відомості (вчитель дає чітку установку, на що потрібно звернути увагу); повторення правила, способу виконання завдання; ознайомлення учнів з так званими передтекстовими запитаннями тощ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амостійна робота на </w:t>
      </w:r>
      <w:r>
        <w:rPr>
          <w:iCs/>
          <w:sz w:val="28"/>
          <w:lang w:val="uk-UA"/>
        </w:rPr>
        <w:t>ознайомлення з новим матеріалом</w:t>
      </w:r>
      <w:r>
        <w:rPr>
          <w:sz w:val="28"/>
          <w:lang w:val="uk-UA"/>
        </w:rPr>
        <w:t xml:space="preserve"> рідко практикується у початковій школі, особливо на перших порах навчання. Мотивується це тим, що у молодших школярів ще не сформовані навички самостійного учіння. Не заперечуючи вказаного твердження, вважаємо, що майстерність вчителя саме і полягає в тому, щоб правильно визначити, що із нового матеріалу пояснити учням, а що запропонувати на самостійне опрацювання. Знаючи рівень розвитку свого класу, такі розрахунки можна зробити досить точно. Доречною у зазначеному аспекті є установка на сприймання тексту (Прочитайте і подумайте, чому..., Прочитайте і дайте відповідь..., Прочитайте і порівняйте... та ін.); проведення підготовчої бесіди; аналіз ілюстративного матеріалу підручника тощ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Самостійне опрацювання нового матеріалу підручника є важливим засобом підвищення якості навчально-виховного процесу. Для цього вчитель насамперед повинен уміло підготувати учнів до самостійного вивчення матеріалу, ввівши їх в коло уявлень і понять, які діти мають засвоїти; зацікавити роботою; визначити конкретні завдання, які школярі повинні самостійно розв’язати в процесі вивчення нового; вказати на прийоми осмислення і запам’ятовування навчального матеріал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метою закріплення вивченого доцільно використовувати такі прийоми роботи з підручником: читання тексту по абзацах з наступним аналізом прочитаного; читання тексту з наступною підготовкою відповідей на вміщені після нього запитання; читання тексту підручника з метою підготовки до складання плану. Слід зазначити, що вся ця робота зазвичай проводиться під безпосереднім керівництвом учител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 етапі </w:t>
      </w:r>
      <w:r>
        <w:rPr>
          <w:iCs/>
          <w:sz w:val="28"/>
          <w:lang w:val="uk-UA"/>
        </w:rPr>
        <w:t xml:space="preserve">систематизації </w:t>
      </w:r>
      <w:r>
        <w:rPr>
          <w:sz w:val="28"/>
          <w:lang w:val="uk-UA"/>
        </w:rPr>
        <w:t>та</w:t>
      </w:r>
      <w:r>
        <w:rPr>
          <w:iCs/>
          <w:sz w:val="28"/>
          <w:lang w:val="uk-UA"/>
        </w:rPr>
        <w:t xml:space="preserve"> узагальнення</w:t>
      </w:r>
      <w:r>
        <w:rPr>
          <w:sz w:val="28"/>
          <w:lang w:val="uk-UA"/>
        </w:rPr>
        <w:t xml:space="preserve"> навчальногго матеріалу необхідно залучати учнів працювати з підручником поступово, послідовно ускладнюючи запитання і завдання. Спочатку ці запитання, як правило, передбачають висвітлення фактів, подій тощо; визначення їх причин і наслідків; порівняння з подібними фактами, які мали місце в іншій ситуації або вивчалися раніш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На цьому етапі вчителі в основному використовують бесіду та усне опитування. Однак, як зазначає В. Онищук робота з навчальною книгою дає кращі результати за умови, якщо прийоми роботи з підручником і методи керівництва самостійною діяльністю учнів урізноманітнювати [8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начно активізує роботу з навчальною книжкою прийом зіставлення розповіді вчителя зі змістом підручника, детально описаний ще К. Ушинським. Суть його ось у чому: прослухавши пояснення педагога і прочитавши матеріал підручника, діти порівнюють відомості, отримані з двох джерел: виділяють той матеріал підручника, про який не згадував під час пояснення учитель, і, навпаки, вказують, які нові відомості почерпнули з розповіді класовода, котрі відсутні у посібнику. Такий прийом, на думку Костянтина Дмитровича, спонукає учнів бути уважними і до слів учителя, і до книжки; сприяє закріпленню і збагаченню знань школярів; у процесі порівняння спрацьовує “здоровий глузд”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цес оволодіння знаннями на матеріалі підручника може відбуватися як під безпосереднім керівництвом учителя, та і у формі самостійної роботи учнів з книжкою (зауважимо, що другий спосіб можливий за умови, коли у школярів сформовані відповідні уміння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</w:t>
      </w:r>
      <w:r>
        <w:rPr>
          <w:bCs/>
          <w:sz w:val="28"/>
          <w:szCs w:val="28"/>
          <w:lang w:val="uk-UA"/>
        </w:rPr>
        <w:t>робота з підручником</w:t>
      </w:r>
      <w:r>
        <w:rPr>
          <w:sz w:val="28"/>
          <w:szCs w:val="28"/>
          <w:lang w:val="uk-UA"/>
        </w:rPr>
        <w:t xml:space="preserve"> – це метод навчання, який передбачає роботу з кожним зі структурних компонентів навчальної книги, що може організовуватися на різних етапах уроку як під керівництвом вчителя , так і у формі самостійної діяльності учнів, унаслідок якого молодші школярі засвоюють навчальний матеріал та оволодівають умінням працювати з підручник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зультативність оволодіння знаннями значною мірою зумовлена підготовленістю педагогів до організації такої діяльності. Відсутність на уроці роботи з книгою чи неправильна її організація пов’язана, на думку І. Журавльова, з тим, що у вчителів не сформовані уміння користуватися нею [5]. Причину вчений вбачає в тому, що у педагогічних закладах освіти поза увагою викладачів залишається технологія роботи з підручником та організація навчального матеріалу (студентів навчають аналізувати лише зміст підручник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іння майбутніх учителів початкових класів працювати з підручником Г. Бельтюкова відносить до загальнометодичних, тобто таких, що застосовуються під час навчання школярів різних дисциплін. Вищеназвані уміння є надзвичайно важливими при підготовці вчителів початкових класі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жен майбутній педагог, на думку дослідників, має засвоїти систему знань про підручник і оволодіти наступними вміннями: виділяти структурні компоненти підручника; розрізняти види вправ, вміщених у книжці, спрощувати чи ускладнювати їх відповідно до поставленої мети; складати тематичне планування; виділяти теоретичний матеріал з певної теми; підбирати запитання і завдання з метою засвоєння нового матеріалу; порівнювати системи вправ з однієї і тієї ж теми у різних посібниках; розробляти різні варіанти уроків на основі наявного в підручнику матеріалу [1]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міння працювати з підручником студенти обов’язково повинні удосконалювати на педагогічній практиці. Спостерігаючи за уроками вчителів, вони вчаться аналізувати прийоми роботи з книгою, порівнювати їх у різних класоводів.</w:t>
      </w:r>
    </w:p>
    <w:p>
      <w:pPr>
        <w:pStyle w:val="Normal"/>
        <w:keepNext w:val="true"/>
        <w:widowControl w:val="false"/>
        <w:tabs>
          <w:tab w:val="clear" w:pos="708"/>
          <w:tab w:val="left" w:pos="-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наліз педагогічного досвіду свідчить про те, що вчителі приділяють мало часу роботі з навчальною книгою, слабо володіють методами і прийомами, які необхідні для формування у молодших школярів уміння працювати з підручником, використовують недостатню кількість завдань для роботи з навчальною книгою. З іншого боку, деякі вчителі працюють виключно за підручником; вони не можуть внести корективи в методику навчання, тому що не відділяють зміст підручника від його методичної побудови. Окремі педагоги поверхово використовують матеріал книги: систематично опускають вправи, які їм не до вподоби; не бачать всіх методичних можливостей завдань та ілюстрацій підручників. Далеко не всі вчать дітей самостійно працювати з навчальною книгою: свідомо користуватися апаратом орієнтування; самостійно вивчати новий матеріал з підручника; знаходити потрібну сторінку, вправу тощо. Проте працювати з підручником вчителю доводиться на кожному уроці і недостатня сформованість відповідних умінь призводить до зниження рівня підготовки школярів. </w:t>
      </w:r>
    </w:p>
    <w:p>
      <w:pPr>
        <w:pStyle w:val="31"/>
        <w:keepNext w:val="true"/>
        <w:widowControl w:val="false"/>
        <w:ind w:left="0" w:firstLine="709"/>
        <w:rPr/>
      </w:pPr>
      <w:r>
        <w:rPr/>
        <w:t xml:space="preserve">В основному діти і вчитель працюють з навчальною книгою під час закріплення навчального матеріалу, а дидакти рекомендують учням періодично самостійно здобувати знання з підручника. Лише за таких умов у школярів формуються відповідні мислительні операції: аналіз, зіставлення, порівняння тощо. На думку багатьох учених, основною причиною неуспішності у старшокласників є невміння колишніх учнів початкових класів працювати з підручником. </w:t>
      </w:r>
    </w:p>
    <w:p>
      <w:pPr>
        <w:pStyle w:val="31"/>
        <w:keepNext w:val="true"/>
        <w:widowControl w:val="false"/>
        <w:ind w:left="0" w:firstLine="709"/>
        <w:rPr/>
      </w:pPr>
      <w:r>
        <w:rPr>
          <w:iCs/>
        </w:rPr>
        <w:t>Висновки.</w:t>
      </w:r>
      <w:r>
        <w:rPr/>
        <w:t xml:space="preserve"> Таким чином, у контексті нашого дослідницького задуму робота з підручником як метод навчання трактується ширше, оскільки містить не лише “зовнішні” компоненти цього методу, а й “внутрішні”, основним із яких є оволодіння молодшими школярами умінням користуватися навчальною книгою.</w:t>
      </w:r>
    </w:p>
    <w:p>
      <w:pPr>
        <w:pStyle w:val="31"/>
        <w:keepNext w:val="true"/>
        <w:widowControl w:val="false"/>
        <w:ind w:left="0" w:firstLine="709"/>
        <w:rPr/>
      </w:pPr>
      <w:r>
        <w:rPr/>
        <w:t xml:space="preserve"> </w:t>
      </w:r>
      <w:r>
        <w:rPr/>
        <w:t>У зв’язку із зазначеним вище посилюється значущість проблеми підготовки майбутніх педагогів до організації роботи з підручником на уроках у початкових класах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bCs/>
          <w:sz w:val="28"/>
          <w:szCs w:val="36"/>
          <w:lang w:val="uk-UA"/>
        </w:rPr>
        <w:t>СПИСОК ЛІТЕРАТУР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-5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. Бельтюкова Г. В. Формирование у студентов умения работать со школьным учебником // Начальная школа. – 1989. – №2. – С. 70-74.</w:t>
      </w:r>
    </w:p>
    <w:p>
      <w:pPr>
        <w:pStyle w:val="Normal"/>
        <w:keepNext w:val="true"/>
        <w:widowControl w:val="false"/>
        <w:tabs>
          <w:tab w:val="clear" w:pos="708"/>
          <w:tab w:val="left" w:pos="-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ілий М. С., Губанов В. В. Книга та інші джерела інформації на уроках // Радянська школа. – 1989 – №9. – С. 30-35.</w:t>
      </w:r>
    </w:p>
    <w:p>
      <w:pPr>
        <w:pStyle w:val="Normal"/>
        <w:keepNext w:val="true"/>
        <w:widowControl w:val="false"/>
        <w:tabs>
          <w:tab w:val="clear" w:pos="708"/>
          <w:tab w:val="left" w:pos="-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ащенко Г. Загальні методи навчання. – Видання перше. – К.: Укр. Видавнича Спілка, 1997. – 441 с.</w:t>
      </w:r>
    </w:p>
    <w:p>
      <w:pPr>
        <w:pStyle w:val="Normal"/>
        <w:keepNext w:val="true"/>
        <w:widowControl w:val="false"/>
        <w:tabs>
          <w:tab w:val="clear" w:pos="708"/>
          <w:tab w:val="left" w:pos="-5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4. Граник Г. Г., Бондаренко С. М., Концевая Л. А. Когда книга учит. – М.: Педагогика, 1988. – 189 с.</w:t>
      </w:r>
    </w:p>
    <w:p>
      <w:pPr>
        <w:pStyle w:val="Normal"/>
        <w:keepNext w:val="true"/>
        <w:widowControl w:val="false"/>
        <w:tabs>
          <w:tab w:val="clear" w:pos="708"/>
          <w:tab w:val="left" w:pos="-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Журавлев И. К. Учебник на уроке: действительность и перспективы // Новые исследования в педагогических науках. – М.: Педагогика, 1988. – Вып. 1 (51). – С. 43-48.</w:t>
      </w:r>
    </w:p>
    <w:p>
      <w:pPr>
        <w:pStyle w:val="Normal"/>
        <w:keepNext w:val="true"/>
        <w:widowControl w:val="false"/>
        <w:tabs>
          <w:tab w:val="clear" w:pos="708"/>
          <w:tab w:val="left" w:pos="-5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6. Закон України «Про освіту». – К.: Генеза, 1996. – 35 с..</w:t>
      </w:r>
    </w:p>
    <w:p>
      <w:pPr>
        <w:pStyle w:val="Normal"/>
        <w:keepNext w:val="true"/>
        <w:widowControl w:val="false"/>
        <w:tabs>
          <w:tab w:val="clear" w:pos="708"/>
          <w:tab w:val="left" w:pos="-5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Коменский Я. А. Всеобщий совет об исправлении дел человеческих // Избранные педагогические сочинения: В 2-х т. – Т 2. – М.: Педагогика, 1982.– С. 285-469. </w:t>
      </w:r>
    </w:p>
    <w:p>
      <w:pPr>
        <w:pStyle w:val="Normal"/>
        <w:keepNext w:val="true"/>
        <w:widowControl w:val="false"/>
        <w:tabs>
          <w:tab w:val="clear" w:pos="708"/>
          <w:tab w:val="left" w:pos="-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нищук В. О. Узагальнення і систематизація знань учнів. – К.: Рад. школа, 1970. – 128 с.</w:t>
      </w:r>
    </w:p>
    <w:p>
      <w:pPr>
        <w:pStyle w:val="Normal"/>
        <w:keepNext w:val="true"/>
        <w:widowControl w:val="false"/>
        <w:tabs>
          <w:tab w:val="clear" w:pos="708"/>
          <w:tab w:val="left" w:pos="-5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9. Педагогика: педагогические теории, системы, технологии / Под ред. С. А. Смирнова. – 3-е изд., испр. и доп. – М.: “Академия”, 1999. – 512 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сихолого-педагогические проблемы развития школьника как субъекта учения / Под ред. Е. Д. Божович. – М.: Московский психолого-социальный институт; Воронеж: Изд-во НПО «МОДЭК», 2000. – 192 с.</w:t>
      </w:r>
    </w:p>
    <w:p>
      <w:pPr>
        <w:pStyle w:val="Normal"/>
        <w:keepNext w:val="true"/>
        <w:widowControl w:val="false"/>
        <w:tabs>
          <w:tab w:val="clear" w:pos="708"/>
          <w:tab w:val="left" w:pos="-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Савченко О. Я., Кодлюк Я. П. Організація роботи учнів з підручником // Навчання і виховання учнів 2 класу: Методичний посібник для вчителів / Упор. О. Я. Савченко. – К.: Видавництво “Початкова школа”, 2003. – С. 109-124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12. Сухомлинський В. О. Проблеми виховання всебічно розвиненої особистості // Вибрані твори : У 5-ти томах. – Т. 1. – К. : Рад. школа, 1976. –С. 7-27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13. Харламов И. Ф. Педагогика. – М.: „Высшая школа”, 1990. – 575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116"/>
        </w:tabs>
        <w:ind w:left="1116" w:hanging="7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140"/>
        </w:tabs>
        <w:ind w:left="1140" w:hanging="7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39" w:firstLine="539"/>
      <w:jc w:val="both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spacing w:lineRule="auto" w:line="360"/>
      <w:ind w:left="-539" w:firstLine="539"/>
      <w:jc w:val="center"/>
    </w:pPr>
    <w:rPr>
      <w:b/>
      <w:sz w:val="28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540" w:leader="none"/>
      </w:tabs>
      <w:spacing w:lineRule="auto" w:line="360"/>
      <w:ind w:left="-539" w:firstLine="899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46:00Z</dcterms:created>
  <dc:creator>User</dc:creator>
  <dc:description/>
  <cp:keywords/>
  <dc:language>en-US</dc:language>
  <cp:lastModifiedBy>SYSTEM</cp:lastModifiedBy>
  <cp:lastPrinted>2006-04-03T12:24:00Z</cp:lastPrinted>
  <dcterms:modified xsi:type="dcterms:W3CDTF">2011-09-09T09:46:00Z</dcterms:modified>
  <cp:revision>2</cp:revision>
  <dc:subject/>
  <dc:title/>
</cp:coreProperties>
</file>