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ГПУ им. А.И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ерце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е воображения детей старшей групп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ОУ 133 Выборгского района Санкт-Петербург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методике О.А. Дьяченко (Определение уровня развития воображения, способность создавать оригинальные образы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а студентка 5 кур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ультета коррекционной педагогик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флоотде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фимова Маргари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нкт-Петербург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 для проведения диагностики: один комплект карточек для каждого ребенка, на каждой из которых нарисована одна фигурка неопределенной формы. Всего в наборе 10 карточе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струкция</w:t>
      </w:r>
      <w:r>
        <w:rPr>
          <w:rFonts w:cs="Times New Roman" w:ascii="Times New Roman" w:hAnsi="Times New Roman"/>
          <w:color w:val="000000"/>
          <w:sz w:val="28"/>
          <w:szCs w:val="28"/>
        </w:rPr>
        <w:t>: «Сейчас ты будешь дорисовывать волшебные фигурки. Волшебные они потому, что каждую фигурку можно дорисовать так, что получится какая-нибудь картинка, любая, какую ты захочешь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д обсле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: Ребенку дают простой карандаш и карточку с фигуркой. После того. Как ребенок дорисовал, его спрашивают: «Что у тебя получилось?» Ответ ребенка фиксируется. Затем последовательно предъявляются остальные карточки с фигур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ребенок не понял задание, то взрослый может на первой фигурке показать несколько вариантов дорисовы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работка и оценка резуль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>: Для каждого ребенка подсчитывается коэффициент оригинальности (К ор): количество неповторяющихся изображений. Одинаковыми считаются изображения, в которых фигура для дорисовывания превращается в один и тот же элемент. Например, превращение и одиночного круга, и пары кругов в снеговика считается повторением, и оба этих рисунков не засчитывается ребён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ем сравнивают изображения, созданные каждым из детей обследуемой группы на основании одной и той же фигурки для дорисовывания. Если двое детей превращают круг в шарик, то этот рисунок не засчитывается ни одному из этих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К ор равен количеству рисунков, не повторяющихся (по характеру использования заданной фигурки) у ребенка и у детей из групп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107045" cy="494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7045" cy="494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горизонтали расположены фигурки для дорисовывания. По вертикали – имена детей. Под каждой фигуркой записывается, какое изображение дал ребенок. Названия повторяющихся изображений по горизонтали (у одного ребенка) и по вертикали (повторы у разных детей по одной и той же фигурке) зачеркивают. Количество незачеркнутых ответов – К ор каждого ребенка. Затем выводят средний К ор по групп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изкий уровень выполнения задания – К ор меньше среднего по группе на 2 балла и более, Средний уровень – К ор равен среднему по группе или на 1 балл выше или ниже среднего, высокий уровень К ор – выше среднего по группе на 2 балл и боле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45:00Z</dcterms:created>
  <dc:creator>XTreme</dc:creator>
  <dc:description/>
  <cp:keywords/>
  <dc:language>en-US</dc:language>
  <cp:lastModifiedBy>SYSTEM</cp:lastModifiedBy>
  <dcterms:modified xsi:type="dcterms:W3CDTF">2011-09-09T09:45:00Z</dcterms:modified>
  <cp:revision>2</cp:revision>
  <dc:subject/>
  <dc:title>РГПУ им</dc:title>
</cp:coreProperties>
</file>