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е общение в конфликтной ситу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педагогической конфликтологии относятся к слабо разработанным в отечественной теории. На протяжении десятилетий они рассматривались, как правило, в связи с рекомендациями о применении системы мер на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оявился ряд исследований, посвященных психологическим аспектам конфликтного взаимодействия учителя и учащихся. В этих работах подчеркивается необходимость глубокого и многостороннего профессионального анализа педагогических конфликтов, говорится об опасности упрощенного видения столь сложных реалий повседневной школь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учения педагогических проблем, связанных с преодолением конфликтности учебно-воспитательного взаимодействия, обусловлена потребностями школы, процессами ее демократизации и гум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в теории и практике конфликты в базальном общении «учитель – учащийся» оценивался односторонние, как нежелательные явления, следствие ошибочной линии поведения воспитателя, его недостаточной треб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 педагогическими можно считать конфликты, возникающие в системе «учитель – учащийся», преодоление которых предполагает использование специфической технологии. Именно они являются самыми распространенными, именно их преодоление требует от учителя профессионального ма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 – столкновение разнонаправленных целей, интересов, позиций, мнений или взглядов, выраженное в общественной жестк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ная ситуация является всегда экстраординарной, и перевод ее в русло продуктивного взаимодействия требует от педагога творческого подхода, высокой коммуникативной компетентности, преодоления стереотипов авторитарной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пробелы в развитии педагогической конфликтологии негативно сказываются на уровне профессионального мышления современного учителя, оборачиваясь неумением преодолевать естественно возникающие коммуникативные трудности. Думается, что наблюдающийся феномен массового отчуждения учащихся от школы и учителя, столь распространенные дидактогении и скулофобии в значительной мере объясняются принципиальным просчетами в регуляции межличностн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острении межличностных противоречий, непослушании детей, нарушении школьного режима многие учителя не видят иного выхода, кроме применения шкалы на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разрешения межличностных конфликтов имеет не только воспитательный, но и дидактическое значение. Так, зарубежные ученые связывают высокую результативность японской системы образования с умением учителей избегать прямых столкновений с детьми, находить в проблемных ситуациях компромисс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ы в педагогической деятельности возникают достаточно часто. В зависимости от способа разрешения выделяют продуктивны (конструктивный) и деструктивный конфликт. Продуктивный – это такой, при разрешении которого происходит движение вперед. Конфликты могут быть внутриличностными, межличностными и межгрупповые; кратковременные и затяжные; явные и скры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желательные последствия конфликта: причинение воспитаннику глубокой психической травмы, провоцирование ответной грубости и агрессии, возникновение в поведении воспитанников негативистских действий, потеря авторитета учителем, снижение интереса к преподаваемому учителем предмету, школьная дезадаптация, усиление тенденций трудновоспитуемости у отдельных детей или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разрешения конфликта: проявление эмпатии, «третейский судья» (обращение к третьей стороне), двухсторонний анализ, временный разрыв связи, ультиматум, подавление, шутка, компромисс, принесение извинений, авансирование личности, прощение (как гласит африканская пословица: «Тот, кто умеет прощать, заканчивает ссоры»), поручительство, организация успеха в деятельности воспитанника, моральная переключение внимание, отсроч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рактике мне пришлось столкнуться с двумя конфликтными ситуациями, о способах разрешения которых я считаю возможным изложить в данно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итуация заключалась в том, что в классе училась девочка, у которой явно просматривалось нежелание учиться, отсутствие мотивации к этому виду деятельности. При детальном рассмотрении ситуации оказалось, что девочкой была пропущена тема, которая оказалась существенно важной для дальнейшей учебы. Из-за непонимания материала, девочка утратила мотивацию к учению в целом. Классный руководитель обратил внимание учителя-предметника на специфику проблемы. А тот, в свою очередь начал давать ученице в качестве дополнительных заданий объективно легкие даже для ее уровня. Таким образом, ситуация разрешилась благодаря использованию учителем такого способа решения конфликтов, как организация успеха в деятельности воспита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итуация заключалась в том, что мальчик из класса активно вел себя на перерывах и часто являлся виновникам порчи мебели в классе. Когда пришло время распределить классные обязательства между учащимися, учитель назначил ответственным за мебель именно этого ученика. Таким образом, при решении этого конфликта был использован метод поруч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рмам конфликтного поведения школьников можно отнести: вызывающие действия и поступки (нарушение дисциплины, грубость, дерзость, непослушание, заведомая ложь); некорректное выражение несогласия; резкая критика действий и поступков педагога; скрытое противостояние (игнорирование педагогических требований, незаинтересованное отношение к учительскому мнению, уклонение от контактов, пропуск занятий); пассивный протест (молчание отчуждение, обида, слезы); провокационные действия и поступки («каверзные» вопросы, безобидные шалости и жестокие проделки с целью досадить педагог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реакций учителей на конфликтное поведение школьников показало, что внимание большинства поглощается прямыми противостоянием – дисциплинарными нарушениями, дерзкими выходками, непослушанием. В то же время не менее серьезные по своим последствиям формы конфликтного поведения – скрытый, пассивный протест ускользает из педагогического поля зрения. Равнодушие, игнорирование этих поведенческих реакций оборачивается потерей интереса детей к учению, отчуждению, отчуждением от учителя и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что инициатором педагогического конфликта может быть не только школьник, но и сам учитель. Его конфликтогенные проявления также отличаются разнообразием: грубость, попрание достоинства, накладывание ярлыков («тупица», «бездарник», «двоечник» и т. д.); публичная компрометация учащегося, разглашение доверительной тайны; неприятие критики в свой адрес; скрытое унижение личности (иронии, насмешки); пристрастное отношение, выделение «любимчиков» и «козлов отпущения»; обидное нарушение педагогического этикета (например, к одним ласковое обращение по имени, к другим – официальное по фамилии); прямой диктат («Я сказал, но ты не слушал…»); запугивание («Ты очень пожалеешь об этом!», «Я слов на ветер не бросаю, помни!»); демонстрация превосходства – интеллектуального, нравственного («Не понимаю, как можно не разбираться в элементарных вещах»); равнодушие к учебным успехам школьников; бойкотирование; лицемерие, расхождение слов и дел; использование третьих лиц (классного руководителя, родителей, администрации) для расправ; изоляция учащегося (перевод в другой класс, школ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й перечень достаточно типичен конфликтогенных, т.е. протицирующих агрессивные реакции психологической защиты у детей, в своей сущности является выражением педагогического императива, нарушением принципов профессиональной этики, неумением строить учебно-воспитательное взаимодействие на ненасильственной равнопартнер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динамично протекающему процессу педагогическому конфликту свойственна определенная этап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ротивореч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озн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способов у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ю бывает важно уловить уже первые признаки наметившихся дисгармонии во взаимоотношениях и понять его истоки. Это чрезвычайно ответственный этап, ибо исход наметившегося рассогласования, его трансформация в конфликт зависят от последующих реакций. Они могут обострить или перевести возникшие противоречия на рельсы мирного у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невысокого профессионализма является восприятие конфликта как угрозы личному престижу и стремление любой ценой подавить его в зародыше. Педагогическая репрессивность загоняет межличностные противоречия школьников. От педагога требуется не избегать или подавлять конфликты, а управлять 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пешное преодоление конфликта предполагает выбор адекватной технологии управления как единства стратегии и т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конструктивного развития педагогических конфликт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объективных и субъективных прич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я общения на основе позиционного сближения стор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едметного взаимодействия за счет усиления положительной мо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е допускать педагогических ситуаций, целесообразно соблюдать следующие </w:t>
      </w:r>
      <w:r>
        <w:rPr>
          <w:b/>
          <w:sz w:val="28"/>
          <w:szCs w:val="28"/>
        </w:rPr>
        <w:t>правила педагогического общ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оих замечаниях обсуждайте конкретный поступок учащегося, а не его личность. Ваше представление о нем как о человеке оставьте при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ворите о своих наблюдениях, а не о своих мыслях по поводу увид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учше всего обсуждать недавние поступки, не возвращаясь к прошлым и невыясненным претенз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ты эффективнее оформлять в виде некоторых ожиданий насчет возможного поведения учащегося, в форме сообщения некоторой информации о вариантах действий. Например, тип: "Я ожидал, что ты придешь на мой урок или хотя бы поставишь в известность, что не получаетс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старайтесь давить на учащегося словами и эмоциями. Главное - помочь понять, как его поступок воспринимается окружающими, одним из которых являетесь 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ессмысленно говорить о том, на что человек в данное время повлиять не может. Лучше обсуждать то, что может быть испра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обходимо учитывать время, место и форму, в которой обсуждается поступок. Неудачно выбранная ситуация или способ изложения могут принести в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язательно помните о том, что большой процент успеха зависит от того, умеете ли вы уважать себя и своего ученика и хотите ли вы, чтобы он вас поня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дной из распространённых причин конфликтов наблюдаемых между педагогами и учащимися является критика. Учащиеся не любят критику: после неё у них, как правило, появляется желание действовать "назло". Но возможна критика, которая позволит не дойти до конфли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итиковать учащегося в присутствии других людей лишь в исключительных случаях, когда испробованы все другие меры индивидуаль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ика должна быть корректной, не унижающей достоинства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ику целесообразно использовать в сочетании с положительной оце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итиковать можно в том случае, если у вас есть эмоциональный контакт с уче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до больше всего опасаться перебора в критике. Любой человек привыкает ко всему, в том числе и к критике. Поэтому хороши такие замечания, в которых звучит минимальная сила осуждения, необходимая и достаточная для исправле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местно говорить лишь о тех недостатках учащегося, которые вы видели собственными глазами. Любой человек не любит, когда его критикуют с чужи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икуя учащегося, нельзя сравнивать его с другими членами коллектива, что-то делающими лучше. Разделение учащихся на "хороших" и "плохих" разобщает коллек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ритика должна вестись с позиции интересов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е общение между педагогом и учащимися подразумевае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ли вы задаете вопрос, то подождите, когда ваш собеседник ответит на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вы высказываете свою точку зрения, то поощряйте ученика к тому, чтобы он высказал свое 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вы не согласны, формулируйте аргументы и поощряйте поиск таковых самим учени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лайте паузы во время беседы. Не разрешайте себе захватывать все «коммуникативное простран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аще смотрите в лицо школьнику, своему собесед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Чаще повторяйте фразы: «Как ты сам думаешь?», «Мне интересно твое мнение», «Почему ты молчишь?», «Ты не согласен со мной? Почему?», «Докажи, что я не прав!».</w:t>
      </w:r>
      <w:r>
        <w:rPr>
          <w:color w:val="000000"/>
          <w:sz w:val="28"/>
          <w:szCs w:val="28"/>
        </w:rPr>
        <w:t xml:space="preserve"> правила поведения в конфликт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конфликтная ситуация все же возникла, то полезными для учителя могут оказаться следующие пр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ботайте с конфликтами в момент их возникновения. Не ждите, пока они станут излишне поляриз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йдите время для беседы с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Придумайте как можно больше вариантов решения. Отберите наиболее эффекти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удьте честны — нападайте не на личность, а на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о время диалога воздерживайтесь от запугиваний, угроз или давления, чтобы не прийти к результату выигрыш-проигрыш. Раздражённый тон, личные выпады и оскорбления, унижение достоинства не способствуют решению вопроса, а загоняют его вглубь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ледите за продолжительностью диалога. Если он затягивается, вы рискуете говорить сами с собой; если он прерывается раньше, чем ребёнок поймёт ваши слова, то он становится бессмысленным, проведённым для про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Содержание разговора желательно сохранять в тайне. Сплетни только разожгут конфликт и отдалят усп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Дайте знать, что понимает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м ит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ий конфликт возникает в разнообразных ситуациях общения как результат межличностных противоречий учителя и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основными структурами компонентами являются субъект, объект, предмет, инцидент, конфликтные действия, поступки 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конфликтогенности педагогического общения обеспечивает гармонизацией стиля учебно-воспитательного взаимодейств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 Геращенко. Педагогическая конфликтология //Учитель, -2000, №2, с. 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едагогика: педагогические теории, системы, технологии: Учеб. для студентов высш. и средн. учеб. заведений / С.А.Смирнов; Под ред. С.А.Смирнова. – М.: Издательский центр «Академия», 1999. – 5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ая психология. Учебно-методическое пособие / Под ред. С.В. Кондратьевой. – Мн.: «Адукацыя і выхаванне”, 1997. – 2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ыбакова М.М. Конфликт и взаимодействие в педагогическом процессе: Кн. для учителя. – М.: Просвещение, 1991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ыданова И.И. Основы педагогики общения. – М.: Беларуская навука, 1998. – 319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66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1:00Z</dcterms:created>
  <dc:creator>Podkolzin Sergey</dc:creator>
  <dc:description/>
  <cp:keywords/>
  <dc:language>en-US</dc:language>
  <cp:lastModifiedBy>SYSTEM</cp:lastModifiedBy>
  <cp:lastPrinted>2006-11-07T21:13:00Z</cp:lastPrinted>
  <dcterms:modified xsi:type="dcterms:W3CDTF">2011-09-09T09:11:00Z</dcterms:modified>
  <cp:revision>2</cp:revision>
  <dc:subject/>
  <dc:title>Педагогическое общение в конфликтной ситуациях</dc:title>
</cp:coreProperties>
</file>