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Научно-теоретический анализ проблемы становления творческой личности учителя</w:t>
      </w:r>
    </w:p>
    <w:p>
      <w:pPr>
        <w:pStyle w:val="Contents2"/>
        <w:rPr>
          <w:caps w:val="false"/>
          <w:smallCaps w:val="false"/>
          <w:sz w:val="24"/>
          <w:szCs w:val="24"/>
          <w:lang w:val="en-US" w:eastAsia="en-US"/>
        </w:rPr>
      </w:pPr>
      <w:r>
        <w:rPr>
          <w:rStyle w:val="InternetLink"/>
          <w:lang w:val="en-US" w:eastAsia="en-US"/>
        </w:rPr>
        <w:t>1.1 Педагогическое творчество как ведущая характеристика творческой личности учителя</w:t>
      </w:r>
    </w:p>
    <w:p>
      <w:pPr>
        <w:pStyle w:val="Contents2"/>
        <w:rPr>
          <w:caps w:val="false"/>
          <w:smallCaps w:val="false"/>
          <w:sz w:val="24"/>
          <w:szCs w:val="24"/>
          <w:lang w:val="en-US" w:eastAsia="en-US"/>
        </w:rPr>
      </w:pPr>
      <w:r>
        <w:rPr>
          <w:rStyle w:val="InternetLink"/>
          <w:lang w:val="en-US" w:eastAsia="en-US"/>
        </w:rPr>
        <w:t>1.2 Творческая личность учителя: понятие, сущность, этапы становления</w:t>
      </w:r>
    </w:p>
    <w:p>
      <w:pPr>
        <w:pStyle w:val="Contents2"/>
        <w:rPr>
          <w:caps w:val="false"/>
          <w:smallCaps w:val="false"/>
          <w:sz w:val="24"/>
          <w:szCs w:val="24"/>
          <w:lang w:val="en-US" w:eastAsia="en-US"/>
        </w:rPr>
      </w:pPr>
      <w:r>
        <w:rPr>
          <w:rStyle w:val="InternetLink"/>
          <w:lang w:val="en-US" w:eastAsia="en-US"/>
        </w:rPr>
        <w:t>1.3 Специфика условий труда и деятельности учителя сельской школы</w:t>
      </w:r>
    </w:p>
    <w:p>
      <w:pPr>
        <w:pStyle w:val="Contents2"/>
        <w:rPr>
          <w:caps w:val="false"/>
          <w:smallCaps w:val="false"/>
          <w:sz w:val="24"/>
          <w:szCs w:val="24"/>
          <w:lang w:val="en-US" w:eastAsia="en-US"/>
        </w:rPr>
      </w:pPr>
      <w:r>
        <w:rPr>
          <w:rStyle w:val="InternetLink"/>
          <w:lang w:val="en-US" w:eastAsia="en-US"/>
        </w:rPr>
        <w:t>Глава 2. Развитие педагогического творчества в условиях реструктуризации сельской малокомплектной школы</w:t>
      </w:r>
    </w:p>
    <w:p>
      <w:pPr>
        <w:pStyle w:val="Contents2"/>
        <w:rPr>
          <w:caps w:val="false"/>
          <w:smallCaps w:val="false"/>
          <w:sz w:val="24"/>
          <w:szCs w:val="24"/>
          <w:lang w:val="en-US" w:eastAsia="en-US"/>
        </w:rPr>
      </w:pPr>
      <w:r>
        <w:rPr>
          <w:rStyle w:val="InternetLink"/>
          <w:lang w:val="en-US" w:eastAsia="en-US"/>
        </w:rPr>
        <w:t>2.1 Отечественный опыт педагогического творчества</w:t>
      </w:r>
    </w:p>
    <w:p>
      <w:pPr>
        <w:pStyle w:val="Contents2"/>
        <w:rPr>
          <w:caps w:val="false"/>
          <w:smallCaps w:val="false"/>
          <w:sz w:val="24"/>
          <w:szCs w:val="24"/>
          <w:lang w:val="en-US" w:eastAsia="en-US"/>
        </w:rPr>
      </w:pPr>
      <w:r>
        <w:rPr>
          <w:rStyle w:val="InternetLink"/>
          <w:lang w:val="en-US" w:eastAsia="en-US"/>
        </w:rPr>
        <w:t>2.2 Информационные технологии в образовательной деятельности сельской школы</w:t>
      </w:r>
    </w:p>
    <w:p>
      <w:pPr>
        <w:pStyle w:val="Contents2"/>
        <w:rPr>
          <w:caps w:val="false"/>
          <w:smallCaps w:val="false"/>
          <w:sz w:val="24"/>
          <w:szCs w:val="24"/>
          <w:lang w:val="en-US" w:eastAsia="en-US"/>
        </w:rPr>
      </w:pPr>
      <w:r>
        <w:rPr>
          <w:rStyle w:val="InternetLink"/>
          <w:lang w:val="en-US" w:eastAsia="en-US"/>
        </w:rPr>
        <w:t>2.3 Метод проектов - перспективная образовательная технология в сельской школ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 xml:space="preserve">Актуальность исследования обусловлена современной стратегией обновления образования, являющегося органичной частью общественного развития. В "Концепции модернизации российского образования на период до 2010 года" подчеркивается, что "роль образования на современном этапе развития России определяется задачами ее перехода к демократическому и правовому государству, к рыночной экономике, необходимостью преодоления опасности отставания страны от мировых тенденций экономического и общественного развития". </w:t>
      </w:r>
      <w:r>
        <w:rPr>
          <w:rStyle w:val="FootnoteAnchor"/>
          <w:vertAlign w:val="superscript"/>
        </w:rPr>
        <w:footnoteReference w:id="2"/>
      </w:r>
    </w:p>
    <w:p>
      <w:pPr>
        <w:pStyle w:val="Normal"/>
        <w:rPr/>
      </w:pPr>
      <w:r>
        <w:rPr/>
        <w:t>Социокультурная ситуация в обществе стимулирует возникновение образовательных потребностей, направленных на актуализацию способностей к саморазвитию личности, раскрытию его творческого потенциала. Современному обществу необходимы такие специалисты образования, которые способны не только видеть проблемы, но и продуктивно решать их. В этой ситуации на первый план выдвигается необходимость становления такой личности педагога, ведущей профессиональной характеристикой которой является творчество. Именно педагогическое творчество учителя способно решить проблему эффективного функционирования любого образовательного учреждения. В этих условиях актуализируется необходимость становления творческой личности педагога в школах нового типа, так как именно эти школы обеспечивают потребности нашего общества в будущих высококвалифицированных специалистах, деятелях науки, культуры, образования, способных эффективно решать поставленные перед ними задачи и нестандартно реагировать на быстроменяющиеся условия современного техногенного общества.</w:t>
      </w:r>
    </w:p>
    <w:p>
      <w:pPr>
        <w:pStyle w:val="Normal"/>
        <w:rPr/>
      </w:pPr>
      <w:r>
        <w:rPr/>
        <w:t>Проблеме педагогического творчества, повышения профессионализма и продуктивности деятельности учителя уделяли внимание выдающиеся педагоги прошлого (А. Дистервег, ЯЛ Коменский, К.Д. Ушинский и др.), деятели образования советского периода (П.П. Блонский, Ф.Н. Гоноболин, В.А. Кан-Калик, А.С. Макаренко, В.А. Сухомлинский и др.), а также современные исследователи (В.И. Загвязинский, А.И. Кочетов, Н.В. Кузьмина, М.М. Поташник, В.А. Сластенин, А.И. Щербаков и др.).</w:t>
      </w:r>
    </w:p>
    <w:p>
      <w:pPr>
        <w:pStyle w:val="Normal"/>
        <w:rPr/>
      </w:pPr>
      <w:r>
        <w:rPr/>
        <w:t>Цель исследования - педагогическое творчество учителя в сельской школе. Предмет исследования - процесс становления творческой личности учителя сельской школы. Гипотеза исследования формулируется в виде следующего постулата: становление творческой личности учителя будет эффективным, если будут созданы соответствующие внешние и внутренние педагогические условия: реализация процесса становления творческой личности учителя сельской школы; создание учебно-научно-методического комплекса, содействующего развитию творческой личности учителя; развитие у педагогов мотивации творческого саморазвития.</w:t>
      </w:r>
    </w:p>
    <w:p>
      <w:pPr>
        <w:pStyle w:val="Normal"/>
        <w:rPr/>
      </w:pPr>
      <w:r>
        <w:rPr/>
        <w:t>В соответствии с проблемой, предметом, гипотезой и целью исследования были поставлены следующие задачи:</w:t>
      </w:r>
    </w:p>
    <w:p>
      <w:pPr>
        <w:pStyle w:val="Normal"/>
        <w:rPr/>
      </w:pPr>
      <w:r>
        <w:rPr/>
        <w:t>Уточнить и конкретизировать понятия "педагогическое творчество", "творческая личность учителя";</w:t>
      </w:r>
    </w:p>
    <w:p>
      <w:pPr>
        <w:pStyle w:val="Normal"/>
        <w:rPr/>
      </w:pPr>
      <w:r>
        <w:rPr/>
        <w:t>Проанализировать специфику условий труда и деятельности учителя сельской школы;</w:t>
      </w:r>
    </w:p>
    <w:p>
      <w:pPr>
        <w:pStyle w:val="Normal"/>
        <w:rPr/>
      </w:pPr>
      <w:r>
        <w:rPr/>
        <w:t>Рассмотреть отечественный опыт педагогического творчества;</w:t>
      </w:r>
    </w:p>
    <w:p>
      <w:pPr>
        <w:pStyle w:val="Normal"/>
        <w:rPr/>
      </w:pPr>
      <w:r>
        <w:rPr/>
        <w:t>Проанализировать новые инновационные методики в образовательной деятельности сельской школы. Курсовая работа состоит из введения, двух глав, заключения, списка использованной литературы.</w:t>
      </w:r>
      <w:r>
        <w:br w:type="page"/>
      </w:r>
    </w:p>
    <w:p>
      <w:pPr>
        <w:pStyle w:val="Heading2"/>
        <w:ind w:hanging="0"/>
        <w:rPr/>
      </w:pPr>
      <w:r>
        <w:rPr/>
        <w:t>Глава 1. Научно-теоретический анализ проблемы становления творческой личности учителя</w:t>
      </w:r>
    </w:p>
    <w:p>
      <w:pPr>
        <w:pStyle w:val="Heading2"/>
        <w:ind w:hanging="0"/>
        <w:rPr/>
      </w:pPr>
      <w:r>
        <w:rPr/>
      </w:r>
    </w:p>
    <w:p>
      <w:pPr>
        <w:pStyle w:val="Heading2"/>
        <w:ind w:hanging="0"/>
        <w:rPr/>
      </w:pPr>
      <w:r>
        <w:rPr/>
        <w:t>1.1 Педагогическое творчество как ведущая характеристика творческой личности учителя</w:t>
      </w:r>
    </w:p>
    <w:p>
      <w:pPr>
        <w:pStyle w:val="Normal"/>
        <w:rPr/>
      </w:pPr>
      <w:r>
        <w:rPr/>
      </w:r>
    </w:p>
    <w:p>
      <w:pPr>
        <w:pStyle w:val="Normal"/>
        <w:rPr/>
      </w:pPr>
      <w:r>
        <w:rPr/>
        <w:t>Проблема творчества стала в наши дни настолько актуальной, что некоторые исследователи считают ее "проблемой века".</w:t>
      </w:r>
    </w:p>
    <w:p>
      <w:pPr>
        <w:pStyle w:val="Normal"/>
        <w:rPr/>
      </w:pPr>
      <w:r>
        <w:rPr/>
        <w:t>Современная философия определяет творчество как процесс человеческой деятельности, создающий качественно новые материальные и духовные ценности.</w:t>
      </w:r>
    </w:p>
    <w:p>
      <w:pPr>
        <w:pStyle w:val="Normal"/>
        <w:rPr/>
      </w:pPr>
      <w:r>
        <w:rPr/>
        <w:t xml:space="preserve">Творчество трактуется как социально-историческое явление, возникающее и развивающееся в процессе взаимодействия субъекта и объекта на основе общественной практики; в простейшем случае как бессознательный, спонтанный процесс продуцирования новых образов; не только как создание ранее не существовавших материальных и духовных ценностей, но и новое по способу, методу и цели репродуцирование уже существующих ценностей; как общечеловеческий феномен, неотъемлемая принадлежность совокупного субъекта, взятого во всем философски значимом богатстве определений человека, в какой-то мере включающих даже диалектику биологического и социального. </w:t>
      </w:r>
      <w:r>
        <w:rPr>
          <w:rStyle w:val="FootnoteCharacters"/>
          <w:rStyle w:val="FootnoteAnchor"/>
          <w:color w:val="000000"/>
        </w:rPr>
        <w:footnoteReference w:id="3"/>
      </w:r>
    </w:p>
    <w:p>
      <w:pPr>
        <w:pStyle w:val="Normal"/>
        <w:rPr/>
      </w:pPr>
      <w:r>
        <w:rPr/>
        <w:t>Творчество - это деятельность, порождающая нечто новое, ранее не бывшее, на основе реорганизации имеющегося опыта и формирования новых комбинаций знаний, умений, продуктов. Творчество имеет разные уровни. Для одного уровня творчества характерно использование уже существующих знаний и расширение области их применения; на другом уровне создается совершенно новый подход, изменяющий привычный взгляд на объект или область знаний.</w:t>
      </w:r>
    </w:p>
    <w:p>
      <w:pPr>
        <w:pStyle w:val="Normal"/>
        <w:rPr/>
      </w:pPr>
      <w:r>
        <w:rPr/>
        <w:t xml:space="preserve">При этом нужно иметь в виду, что творчество как специфический вид человеческой деятельности наряду с "новизной" характеризуется и "прогрессивностью". С.С. Голъдентрихт отмечает, что "природа творческого деяния - созидание, рождение нового прогрессивного, способствующего развитию человека и общества. Сущность творчества несовместима с деятельностью, враждебной человеку". </w:t>
      </w:r>
      <w:r>
        <w:rPr>
          <w:rStyle w:val="FootnoteCharacters"/>
          <w:rStyle w:val="FootnoteAnchor"/>
          <w:color w:val="000000"/>
        </w:rPr>
        <w:footnoteReference w:id="4"/>
      </w:r>
    </w:p>
    <w:p>
      <w:pPr>
        <w:pStyle w:val="Normal"/>
        <w:rPr/>
      </w:pPr>
      <w:r>
        <w:rPr/>
        <w:t>Такой подход к сущности творчества согласуется с идеями гуманистической педагогики, с развитием личности, культуры " общества. Истинное творчество гуманно по своей природе, поскольку оно с необходимостью приводит к развитию и саморазвитию личности и соответственно культуры и общества.</w:t>
      </w:r>
    </w:p>
    <w:p>
      <w:pPr>
        <w:pStyle w:val="Normal"/>
        <w:rPr/>
      </w:pPr>
      <w:r>
        <w:rPr/>
        <w:t>В.И. Андреев (1988), определяя творчество как вид человеческой деятельности, отмечает ряд признаков, характеризующих ее как целостный процесс:</w:t>
      </w:r>
    </w:p>
    <w:p>
      <w:pPr>
        <w:pStyle w:val="Normal"/>
        <w:rPr/>
      </w:pPr>
      <w:r>
        <w:rPr/>
        <w:t>наличие противоречия проблемной ситуации или творческой задачи;</w:t>
      </w:r>
    </w:p>
    <w:p>
      <w:pPr>
        <w:pStyle w:val="Normal"/>
        <w:rPr/>
      </w:pPr>
      <w:r>
        <w:rPr/>
        <w:t>социальная и личная значимость и прогрессивность, которая вносит вклад в развитие общества и личности (антисоциальная деятельность, даже в ее самой изобретательной форме, - это не творчество, а варварство);</w:t>
      </w:r>
    </w:p>
    <w:p>
      <w:pPr>
        <w:pStyle w:val="Normal"/>
        <w:rPr/>
      </w:pPr>
      <w:r>
        <w:rPr/>
        <w:t>наличие объективных (социальных, материальных) предпосылок, условий для творчества;</w:t>
      </w:r>
    </w:p>
    <w:p>
      <w:pPr>
        <w:pStyle w:val="Normal"/>
        <w:rPr/>
      </w:pPr>
      <w:r>
        <w:rPr/>
        <w:t>наличие субъективных (личностных качеств - знаний, умений, особенно положительной мотивации, творческих способностей личности) предпосылок для творчества;</w:t>
      </w:r>
    </w:p>
    <w:p>
      <w:pPr>
        <w:pStyle w:val="Normal"/>
        <w:rPr/>
      </w:pPr>
      <w:r>
        <w:rPr/>
        <w:t>новизна и оригинальность процесса или результата.</w:t>
      </w:r>
    </w:p>
    <w:p>
      <w:pPr>
        <w:pStyle w:val="Normal"/>
        <w:rPr/>
      </w:pPr>
      <w:r>
        <w:rPr/>
        <w:t>Если из названных признаков осмысленно исключить хотя бы один, то творческая деятельность либо не состоится, либо деятельность не может быть названа творческой.</w:t>
      </w:r>
    </w:p>
    <w:p>
      <w:pPr>
        <w:pStyle w:val="Normal"/>
        <w:rPr/>
      </w:pPr>
      <w:r>
        <w:rPr/>
        <w:t>Педагогическая деятельность - процесс постоянного творчества. Но в отличие от творчества в других сферах (наука, техника, искусство) творчество педагога не имеет своей целью создание социально ценного нового, оригинального, поскольку его продуктом всегда остается развитие личности. Конечно, творчески работающий педагог, а тем более педагог новатор, создает свою педагогическую систему, но она является лишь средством для получения наилучшего в данных условиях результата.</w:t>
      </w:r>
    </w:p>
    <w:p>
      <w:pPr>
        <w:pStyle w:val="Normal"/>
        <w:rPr/>
      </w:pPr>
      <w:r>
        <w:rPr/>
        <w:t>Нередко творческую природу труда педагога выводят из умозаключения: педагогический труд по преимуществу умственный, а умственный - значит творческий. Но умственный труд нельзя прямо отождествлять с творческим. Без специальной подготовки, знаний, представляющих собой отражение обобщенного социального опыта, накопленного предшествующими поколениями, педагогическое творчество, кроме как на уровне проб и ошибок, невозможно. Только эрудированный и имеющий специальную подготовку педагог на основе глубокого анализа возникающих ситуаций и осознания сущности проблемы путем творческого воображения и мысленного эксперимента способен найти новые оригинальные пути и способы ее решения.</w:t>
      </w:r>
    </w:p>
    <w:p>
      <w:pPr>
        <w:pStyle w:val="Normal"/>
        <w:rPr/>
      </w:pPr>
      <w:r>
        <w:rPr/>
        <w:t>Педагогическое творчество имеет ряд особенностей:</w:t>
      </w:r>
    </w:p>
    <w:p>
      <w:pPr>
        <w:pStyle w:val="Normal"/>
        <w:rPr/>
      </w:pPr>
      <w:r>
        <w:rPr/>
        <w:t>оно более регламентировано во времени и пространстве. Этапы творческого процесса (возникновение педагогического замысла, разработка, реализация смысла и др.) между собой жестко связаны во времени, требуют оперативного перехода от одного этапа к другому; педагог ограничен во времени количеством часов, отводимых на изучение конкретной темы, раздела и др.</w:t>
      </w:r>
    </w:p>
    <w:p>
      <w:pPr>
        <w:pStyle w:val="Normal"/>
        <w:rPr/>
      </w:pPr>
      <w:r>
        <w:rPr/>
        <w:t>отсроченность результатов творческих поисков педагога. В сфере материальной и духовной деятельности ее результат сразу же материализуется и может быть соотнесен с поставленной целью; а результаты деятельности учителя воплощаются в знаниях, умениях, навыках, формах деятельности и поведения учащихся и оцениваются весьма частично и относительно.</w:t>
      </w:r>
    </w:p>
    <w:p>
      <w:pPr>
        <w:pStyle w:val="Normal"/>
        <w:rPr/>
      </w:pPr>
      <w:r>
        <w:rPr/>
        <w:t>сотворчество учителя с учащимися, коллегами в педагогическом процессе, основанное на единстве цели в профессиональной деятельности. Атмосфера творческого поиска в учительском и ученическом коллективах выступает мощным стимулирующим фактором. Учитель как специалист в определенной области знаний в ходе образовательного процесса демонстрирует своим учащимся творческое отношение к профессиональной деятельности;</w:t>
      </w:r>
    </w:p>
    <w:p>
      <w:pPr>
        <w:pStyle w:val="Normal"/>
        <w:rPr/>
      </w:pPr>
      <w:r>
        <w:rPr/>
        <w:t>зависимость проявления творческого педагогического потенциала учителя от методического и технического оснащения образовательного процесса.</w:t>
      </w:r>
    </w:p>
    <w:p>
      <w:pPr>
        <w:pStyle w:val="Normal"/>
        <w:rPr/>
      </w:pPr>
      <w:r>
        <w:rPr/>
        <w:t>умение учителя управлять личным эмоционально-психологическим состоянием и вызывать адекватное поведение в деятельности учащихся. Способность педагога организовать общение с учащимися как творческий процесс, как диалог, не подавляя их инициативы и изобретательности, создавая условия для полного творческого самовыражения и самореализации.</w:t>
      </w:r>
    </w:p>
    <w:p>
      <w:pPr>
        <w:pStyle w:val="Normal"/>
        <w:rPr/>
      </w:pPr>
      <w:r>
        <w:rPr/>
        <w:t>Представляя собой постоянно обогащающийся ценностный потенциал общества, педагогическая культура не существует как нечто данное, материально зафиксированное. Она функционирует, будучи включенной в процесс творчески активного освоения личностью педагогической реальности. Профессионально-педагогическая культура учителя объективно существует для всех учителей не как возможность, а как реальность.</w:t>
      </w:r>
    </w:p>
    <w:p>
      <w:pPr>
        <w:pStyle w:val="Normal"/>
        <w:rPr/>
      </w:pPr>
      <w:r>
        <w:rPr/>
      </w:r>
    </w:p>
    <w:p>
      <w:pPr>
        <w:pStyle w:val="Heading2"/>
        <w:ind w:hanging="0"/>
        <w:rPr/>
      </w:pPr>
      <w:r>
        <w:rPr/>
        <w:t>1.2 Творческая личность учителя: понятие, сущность, этапы становления</w:t>
      </w:r>
    </w:p>
    <w:p>
      <w:pPr>
        <w:pStyle w:val="Normal"/>
        <w:rPr/>
      </w:pPr>
      <w:r>
        <w:rPr/>
      </w:r>
    </w:p>
    <w:p>
      <w:pPr>
        <w:pStyle w:val="Normal"/>
        <w:rPr/>
      </w:pPr>
      <w:r>
        <w:rPr/>
        <w:t>Творческий характер педагогической деятельности обусловливает особый стиль мыслительной деятельности педагога, связанный с новизной и значимостью ее результатов, вызывая сложный синтез всех психических сфер (познавательной, эмоциональной, волевой и мотивационной) личности учителя. Особое место в нем занимает развитая потребность творить, которая воплощается в специфических способностях и их проявлении. Одной из таких способностей является интегративная и высокодифференцированная способность мыслить педагогически. Способность к педагогическому мышлению, являющемуся по своей природе и содержанию дивергентным, обеспечивает учителю активное преобразование педагогической информации, выход за границы временных параметров педагогической реальности. Эффективность профессиональной деятельности учителя зависит не только и не столько от знаний и навыков, сколько от способностей использовать данную в педагогической ситуации информацию различными способами и в быстром темпе. Развитый интеллект позволяет учителю познавать не отдельные единичные педагогические факты и явления, а педагогические идеи, теории обучения и воспитания учащихся.</w:t>
      </w:r>
    </w:p>
    <w:p>
      <w:pPr>
        <w:pStyle w:val="Normal"/>
        <w:rPr/>
      </w:pPr>
      <w:r>
        <w:rPr/>
        <w:t>Творческий потенциал любого человека, в том числе и педагога, характеризуется рядом особенностей личности, которые называют признаками творческой личности. При этом авторы приводят разные перечни таких признаков. Они выделяют способность личности замечать и формулировать альтернативы, подвергать сомнению на первый взгляд очевидное, избегать поверхностных формулировок; умение вникнуть в проблему и в то же время оторваться от реальности, увидеть перспективу; способность отказаться от ориентации на авторитеты; умение увидеть знакомый объект с совершенно новой стороны, в новом контексте; готовность отказаться от теоретических суждений, деления на черное и белое, отойти от привычного жизненного равновесия и устойчивости ради неопределенности и поиска.</w:t>
      </w:r>
    </w:p>
    <w:p>
      <w:pPr>
        <w:pStyle w:val="Normal"/>
        <w:rPr/>
      </w:pPr>
      <w:r>
        <w:rPr/>
        <w:t>Другие авторы относят к признакам творческой личности легкость ассоциирования (способность к быстрому и свободному переключению мыслей, способность вызывать в сознании образы и создавать из них новые комбинации); способность к оценочным суждениям и критичность мышления (умение выбрать одну из многих альтернатив до ее проверки, способность к переносу решений); готовность памяти (овладение достаточно большим объемом систематизированных знаний, упорядоченность и динамичность знаний) и способность к свертыванию операции, обобщению и отбрасыванию несущественного.</w:t>
      </w:r>
    </w:p>
    <w:p>
      <w:pPr>
        <w:pStyle w:val="Normal"/>
        <w:rPr/>
      </w:pPr>
      <w:r>
        <w:rPr/>
        <w:t>Третьи авторы считают творческой ту личность, значимой характеристикой которой является креативность как способность превращать совершаемую деятельность в творческий процесс. Е.С. Громов и В.А. Моляко называют семь признаков креативности: оригинальность, эвристичность, фантазия, активность, концентрированность, четкость, чувствительность</w:t>
      </w:r>
    </w:p>
    <w:p>
      <w:pPr>
        <w:pStyle w:val="Normal"/>
        <w:rPr/>
      </w:pPr>
      <w:r>
        <w:rPr/>
        <w:t>Представляет интерес типология творческой личности, предложенная В.И. Андреевым, которая может быть распространена и на педагогов.</w:t>
      </w:r>
    </w:p>
    <w:p>
      <w:pPr>
        <w:pStyle w:val="Normal"/>
        <w:rPr/>
      </w:pPr>
      <w:r>
        <w:rPr>
          <w:i/>
          <w:iCs/>
        </w:rPr>
        <w:t>Теоретик-логик</w:t>
      </w:r>
      <w:r>
        <w:rPr/>
        <w:t xml:space="preserve"> - это тип творческой личности, для которого характерна способность к логическим широким обобщениям, к классификации и систематике информации. Люди этого типа четко планируют свою творческую работу, широко используют уже известные методы научных исследований. Для этого типа творческой личности характерна большая осведомленность и эрудиция. Опираясь на уже известные теоретические концепции, они развивают их дальше. Все, что они начинают, доводят до логического конца, подкрепляя свои обоснования ссылками на многочисленные первоисточники.</w:t>
      </w:r>
    </w:p>
    <w:p>
      <w:pPr>
        <w:pStyle w:val="Normal"/>
        <w:rPr/>
      </w:pPr>
      <w:r>
        <w:rPr>
          <w:i/>
          <w:iCs/>
        </w:rPr>
        <w:t>Теоретик-интуитивист</w:t>
      </w:r>
      <w:r>
        <w:rPr/>
        <w:t xml:space="preserve"> характеризуется высокоразвитой способностью к генерированию новых, оригинальных идей, люди такого типа творческих способностей - это крупные изобретатели, создатели новых научных концепций, школ и направлений. Они не боятся противопоставить свои идеи общепринятым, обладают исключительной фантазией и воображением.</w:t>
      </w:r>
    </w:p>
    <w:p>
      <w:pPr>
        <w:pStyle w:val="Normal"/>
        <w:rPr/>
      </w:pPr>
      <w:r>
        <w:rPr>
          <w:i/>
          <w:iCs/>
        </w:rPr>
        <w:t xml:space="preserve">Практик (экспериментатор) </w:t>
      </w:r>
      <w:r>
        <w:rPr/>
        <w:t>всегда стремится свои новые оригинальные гипотезы проверить экспериментально. Люди этого типа любят и умеют работать с аппаратурой, у них всегда большой интерес и способности к практическим делам.</w:t>
      </w:r>
    </w:p>
    <w:p>
      <w:pPr>
        <w:pStyle w:val="Normal"/>
        <w:rPr/>
      </w:pPr>
      <w:r>
        <w:rPr>
          <w:i/>
          <w:iCs/>
        </w:rPr>
        <w:t>Организатор</w:t>
      </w:r>
      <w:r>
        <w:rPr/>
        <w:t xml:space="preserve"> как тип творческой личности обладает высоким уровнем развития способностей к организации других, коллектива для разработки и выполнения новых идей. Под руководством таких людей создаются оригинальные научные школы и творческие коллективы. Людей этою типа отличает высокая энергия, коммуникабельность, способность подчинять своей воле других и направлять их на решение больших творческих задач.</w:t>
      </w:r>
    </w:p>
    <w:p>
      <w:pPr>
        <w:pStyle w:val="Normal"/>
        <w:rPr/>
      </w:pPr>
      <w:r>
        <w:rPr>
          <w:i/>
          <w:iCs/>
        </w:rPr>
        <w:t xml:space="preserve">Инициатор </w:t>
      </w:r>
      <w:r>
        <w:rPr/>
        <w:t>характеризуется инициативностью, энергичностью, особенно на начальных стадиях решения новых творческих задач. Но, как правило, они быстро остывают или переключаются на решение других творческих задач.</w:t>
      </w:r>
    </w:p>
    <w:p>
      <w:pPr>
        <w:pStyle w:val="Normal"/>
        <w:rPr/>
      </w:pPr>
      <w:r>
        <w:rPr/>
        <w:t xml:space="preserve">Творческая деятельность учителя осуществляется в двух основных формах: применение известных средств в новых сочетаниях к возникающим в образовательном процессе педагогическим ситуациям и разработка новых средств применительно к ситуациям, аналогичным тем, с которыми учитель уже имел дело ранее. </w:t>
      </w:r>
      <w:r>
        <w:rPr>
          <w:rStyle w:val="FootnoteCharacters"/>
          <w:rStyle w:val="FootnoteAnchor"/>
          <w:color w:val="000000"/>
        </w:rPr>
        <w:footnoteReference w:id="5"/>
      </w:r>
      <w:r>
        <w:rPr/>
        <w:t xml:space="preserve"> На своей первой стадии творческий педагогический процесс представляет собой установление новых связей и комбинаций известных ранее понятий и явлений и может быть реализован на основе специальной методики. Предписания к педагогической деятельности, нормы этой деятельности - необходимое научно обоснованное руководство для учителя в его работе. Выполнение этих предписании (если они принимаются именно как руководство, а не как догма) открывает учителю простор для подлинно творческой работы.</w:t>
      </w:r>
    </w:p>
    <w:p>
      <w:pPr>
        <w:pStyle w:val="Normal"/>
        <w:rPr/>
      </w:pPr>
      <w:r>
        <w:rPr/>
        <w:t>В современной литературе педагогическое творчество понимается как процесс решения педагогических задач в меняющихся обстоятельствах. Обращаясь к решению неисчислимого множества типовых и нестандартных задач, педагог так же, как и любой исследователь, строит свою деятельность в соответствии с общими правилами эвристическою поиска: анализ педагогической ситуации; проектирование результата н соответствии с исходными данными; анализ имеющихся средств, необходимых для проверки предположения и достижения искомого результата; оценка полученных данных; формулировка новых задач.</w:t>
      </w:r>
    </w:p>
    <w:p>
      <w:pPr>
        <w:pStyle w:val="Normal"/>
        <w:rPr/>
      </w:pPr>
      <w:r>
        <w:rPr/>
        <w:t>Следовательно, опыт творческой педагогической деятельности - возникновение замысла, его проработка и преобразование в идею (гипотезу), обнаружение способа воплощения замысла и идеи - приобретается при условии систематических упражнений в решении специально подобранных задач, отражающих педагогическую действительность, и организации как учебной, так и реальной профессионально-ориентированной деятельности будущих педагогов.</w:t>
      </w:r>
    </w:p>
    <w:p>
      <w:pPr>
        <w:pStyle w:val="Normal"/>
        <w:rPr/>
      </w:pPr>
      <w:r>
        <w:rPr/>
        <w:t>Однако творческий характер педагогической деятельности нельзя свести только к решению педагогических задач, ибо в творческой деятельности в единстве проявляются познавательный, эмоционально-волевой и мотивационно-потребностный компоненты личности. Тем не менее, решение специально подобранных задач, направленных на развитие тех или иных структурных компонентов творческого мышления (целеполагание; анализ, требующий преодоления барьеров, установок, стереотипов; перебор вариантов, классификация и оценка и т.п.), является важнейшим условием развития творческого потенциала личности педагога.</w:t>
      </w:r>
    </w:p>
    <w:p>
      <w:pPr>
        <w:pStyle w:val="Normal"/>
        <w:rPr/>
      </w:pPr>
      <w:r>
        <w:rPr/>
        <w:t>Классификация задач, адекватных формированию такого потенциала личности, целесообразно осуществить, выделив наиболее яркие черты творческой деятельности. Это могут быть задачи на перенос знаний и умений в новую ситуацию, выделение новых функций методов и приемов, на комбинирование новых способов деятельности из известных и др. Этому же будут способствовать и упражнения в анализе педагогических фактов и явлений, разложении их на составляющие, выявлении рациональных основ тех или иных решений и рекомендаций.</w:t>
      </w:r>
    </w:p>
    <w:p>
      <w:pPr>
        <w:pStyle w:val="Normal"/>
        <w:rPr/>
      </w:pPr>
      <w:r>
        <w:rPr/>
        <w:t>В сфере личности педагогическое творчество проявляется как самореализация педагога на основе осознания себя творческой индивидуальностью, как определение индивидуальных путей своего профессионального роста и построение программы самосовершенствования.</w:t>
      </w:r>
    </w:p>
    <w:p>
      <w:pPr>
        <w:pStyle w:val="Normal"/>
        <w:rPr/>
      </w:pPr>
      <w:r>
        <w:rPr/>
        <w:t>Творчество в деятельности педагога характеризуется разными уровнями. В.А. Кан-Калик, Н.Д. Никандров (1990) выделяют следующие уровни педагогического творчества:</w:t>
      </w:r>
    </w:p>
    <w:p>
      <w:pPr>
        <w:pStyle w:val="Normal"/>
        <w:rPr/>
      </w:pPr>
      <w:r>
        <w:rPr/>
        <w:t>уровень элементарного взаимодействия с классом: Педагог использует обратную связь, корректирует свои воздействия по ее результатам, но он действует "по методичке", по шаблону", по опыту других учителей;</w:t>
      </w:r>
    </w:p>
    <w:p>
      <w:pPr>
        <w:pStyle w:val="Normal"/>
        <w:rPr/>
      </w:pPr>
      <w:r>
        <w:rPr/>
        <w:t>уровень оптимизации деятельности на уроке, начиная с его планирования, когда творчество проявляется в умелом выборе и целесообразном сочетании уже известного педагогу содержании, методов и форм обучения;</w:t>
      </w:r>
    </w:p>
    <w:p>
      <w:pPr>
        <w:pStyle w:val="Normal"/>
        <w:rPr/>
      </w:pPr>
      <w:r>
        <w:rPr/>
        <w:t>эвристический, когда педагог использует творческие возможности живого общения с учениками;</w:t>
      </w:r>
    </w:p>
    <w:p>
      <w:pPr>
        <w:pStyle w:val="Normal"/>
        <w:rPr/>
      </w:pPr>
      <w:r>
        <w:rPr/>
        <w:t>высший уровень творчества педагога, который характеризуется его полной самостоятельностью, использованием готовых приемов, но в которые вкладывается личностное начало, поэтому они соответствуют его творческой индивидуальности, особенностям личности воспитанника, конкретному уровню развития класса.</w:t>
      </w:r>
    </w:p>
    <w:p>
      <w:pPr>
        <w:pStyle w:val="Normal"/>
        <w:rPr/>
      </w:pPr>
      <w:r>
        <w:rPr/>
        <w:t>Данные уровни условно можно назвать как уровни воспроизведения готовых рекомендаций, оптимизации, эвристический, личностно самостоятельный.</w:t>
      </w:r>
    </w:p>
    <w:p>
      <w:pPr>
        <w:pStyle w:val="Normal"/>
        <w:rPr/>
      </w:pPr>
      <w:r>
        <w:rPr/>
        <w:t>Итак, педагогическое мастерство - это деятельность педагога на уровне образцов и эталонов, отработанных в практике и уже описанных в методических разработках и рекомендациях. Мастерство педагога прямо не связано со стажем его работы. В отличие от мастерства педагогическое творчество, как отмечает А.К. Маркова, - это всегда поиск и нахождение нового: либо для себя (обнаружение педагогом вариативных нестандартных способов решения педагогических задач), либо себя и для других (создание новых оригинальных подходов отдельных приемов, перестраивающих известный педагогический опыт).</w:t>
      </w:r>
    </w:p>
    <w:p>
      <w:pPr>
        <w:pStyle w:val="Normal"/>
        <w:rPr/>
      </w:pPr>
      <w:r>
        <w:rPr/>
        <w:t>Каждый педагог продолжает дело своих предшественников. Педагог-творец видит шире и значительно дальше. Каждый педагог, так или иначе, преобразует педагогическую действительность, но только педагог-творец активно борется за кардинальные преобразования и сам в этом деле является наглядным примером.</w:t>
      </w:r>
    </w:p>
    <w:p>
      <w:pPr>
        <w:pStyle w:val="Normal"/>
        <w:rPr/>
      </w:pPr>
      <w:r>
        <w:rPr/>
      </w:r>
    </w:p>
    <w:p>
      <w:pPr>
        <w:pStyle w:val="Heading2"/>
        <w:ind w:hanging="0"/>
        <w:rPr/>
      </w:pPr>
      <w:r>
        <w:rPr/>
        <w:t>1.3 Специфика условий труда и деятельности учителя сельской школы</w:t>
      </w:r>
    </w:p>
    <w:p>
      <w:pPr>
        <w:pStyle w:val="Normal"/>
        <w:rPr/>
      </w:pPr>
      <w:r>
        <w:rPr/>
      </w:r>
    </w:p>
    <w:p>
      <w:pPr>
        <w:pStyle w:val="Normal"/>
        <w:rPr/>
      </w:pPr>
      <w:r>
        <w:rPr/>
        <w:t>Особенности труда и деятельности учителя сельской школы определяются своеобразием общественных отношений на селе, уклада жизни и производственной деятельности сельского населения. Во многом они обусловлены и тем, что сельская школа наряду с решением общих для всех типов общеобразовательных учреждений функций выполняет и ряд специфических, вызванных необходимостью подготовки школьников к труду в аграрном комплексе.</w:t>
      </w:r>
    </w:p>
    <w:p>
      <w:pPr>
        <w:pStyle w:val="Normal"/>
        <w:rPr/>
      </w:pPr>
      <w:r>
        <w:rPr/>
        <w:t>Множество факторов, определяющих специфику труда и деятельности учителя сельской школы, можно объединить в две группы: постоянные и имеющие временный, преходящий характер. Первая группа факторов обусловлена сельскохозяйственным и природным окружением, а вторая - некоторым отставанием социально-экономического развития села по сравнению с городом.</w:t>
      </w:r>
    </w:p>
    <w:p>
      <w:pPr>
        <w:pStyle w:val="Normal"/>
        <w:rPr/>
      </w:pPr>
      <w:r>
        <w:rPr/>
        <w:t>Сельскохозяйственное окружение школы создает исключительно благоприятные условия для обеспечения связи обучения и воспитания сельских школьников с жизнью, проведения наблюдений в природе, обогащения уроков и внеклассных мероприятий конкретным материалом, приобщения учащихся к посильному социально полезному труду, воспитания уважения к аграрным профессиям сельских тружеников.</w:t>
      </w:r>
    </w:p>
    <w:p>
      <w:pPr>
        <w:pStyle w:val="Normal"/>
        <w:rPr/>
      </w:pPr>
      <w:r>
        <w:rPr/>
        <w:t>Особенности труда и деятельности учителя сельской школы обусловлены и некоторым своеобразием жизни и быта сельского населения. На селе, где люди хорошо знают друг друга во всех их проявлениях, деятельность учителя протекает в условиях повышенного социального контроля. Каждый его шаг на виду: действия и поступки, слова и эмоциональные реакции в силу открытости характера общественных отношений, как правило, становятся известны всем.</w:t>
      </w:r>
    </w:p>
    <w:p>
      <w:pPr>
        <w:pStyle w:val="Normal"/>
        <w:rPr/>
      </w:pPr>
      <w:r>
        <w:rPr/>
        <w:t>Особо следует отметить такую характерную особенность деятельности сельского учителя как многогранность его профессиональной деятельности, вытекающую из недостаточной укомплектованности сельских школ кадрами, в особенности молодыми специалистами.</w:t>
      </w:r>
    </w:p>
    <w:p>
      <w:pPr>
        <w:pStyle w:val="Normal"/>
        <w:rPr/>
      </w:pPr>
      <w:r>
        <w:rPr/>
        <w:t xml:space="preserve">Малочисленность учащихся порождает потребность сельской школы в различных образовательных программах. Чем более сельская школа удалена от города, тем меньшими возможностями она располагает для интеграции детей в социальную и культурную жизнь общества, тем слабее профессиональные контакты работников школы со специалистами аналогичного профиля, тем более затруднен доступ к новейшей информации и объектам культуры. </w:t>
      </w:r>
      <w:r>
        <w:rPr>
          <w:rStyle w:val="FootnoteCharacters"/>
          <w:rStyle w:val="FootnoteAnchor"/>
          <w:color w:val="000000"/>
        </w:rPr>
        <w:footnoteReference w:id="6"/>
      </w:r>
    </w:p>
    <w:p>
      <w:pPr>
        <w:pStyle w:val="Normal"/>
        <w:rPr/>
      </w:pPr>
      <w:r>
        <w:rPr/>
        <w:t>Сельская школа имеет более весомый общественный статус в социуме, чем городская. Она - носитель культуры, образованности, интеллигентности. Поэтому здесь педагогу легче состояться профессионально. Сельская школа сильна своими традициями, одна из которых - педагогическое творчество. Здесь всегда есть "звезды", те, у кого учатся, на кого равняются, кого все "от мала, до велика" знают.</w:t>
      </w:r>
    </w:p>
    <w:p>
      <w:pPr>
        <w:pStyle w:val="Normal"/>
        <w:rPr/>
      </w:pPr>
      <w:r>
        <w:rPr/>
        <w:t>И еще очень важно, что сельская школа решает особую задачу, связанную с компенсирующим обучением и воспитанием детей и их родителей, создавая иную среду, культивируя другие ценности, иную философию жизни и культуру как альтернативу существующей вне ее.</w:t>
      </w:r>
    </w:p>
    <w:p>
      <w:pPr>
        <w:pStyle w:val="Normal"/>
        <w:rPr/>
      </w:pPr>
      <w:r>
        <w:rPr/>
        <w:t>Необходимость создания оптимальных стартовых условий для развития сельских детей ориентирует образовательную систему на обеспечение устойчивого развития сельской школы как социального института. Отсутствие в социальной инфраструктуре села других образовательных учреждений приводит к необходимости усиления подготовки будущих учителей сельских школ, к проведению дифференцированного обучения. Малочисленность классов в сельской школе постепенно приводит к индивидуализации обучения, что в свою очередь также вынуждает вести поиск возможностей ее осуществления, поскольку индивидуальный подход в обучении - это более тонкая категория, и осуществить ее труднее.</w:t>
      </w:r>
    </w:p>
    <w:p>
      <w:pPr>
        <w:pStyle w:val="Normal"/>
        <w:rPr/>
      </w:pPr>
      <w:r>
        <w:rPr/>
        <w:t>Еще одной специфической чертой жизни на селе является то, что и учитель, и ученик ограничены в ресурсах свободного времени. Подготовка будущего учителя должна быть нацелена на выработку приемов рациональной работы и использование средств, способствующих усвоению учебного материала при уменьшении отводимых программой часов (т.е. таких приемов и средств, которые приведут к лучшему усвоению, обобщению и систематизации учебного материала).</w:t>
      </w:r>
    </w:p>
    <w:p>
      <w:pPr>
        <w:pStyle w:val="Normal"/>
        <w:rPr/>
      </w:pPr>
      <w:r>
        <w:rPr/>
        <w:t>Следующая особенность заключается в том что, в условиях сельской местности круг общения узок, каналы получения информации ограничены, что не согласуется с потребностью детей самого разного возраста к установлению контактов межличностного общения.</w:t>
      </w:r>
    </w:p>
    <w:p>
      <w:pPr>
        <w:pStyle w:val="Normal"/>
        <w:rPr/>
      </w:pPr>
      <w:r>
        <w:rPr/>
        <w:t>Важность массовых и групповых форм внеурочной работы трудно переоценить, поскольку они исполняют роль не только воспитательную и образовательную, но и социально-культурную. Учитывая это, учитель должен быть подготовлен к проведению внеклассной работы: организации кружков технического творчества, вечеров, игровых форм занятий, способствующих налаживанию общения между школьниками, использованию современных информационных технологий для получения различной научной информации, как учителем, так и учащимися.</w:t>
      </w:r>
    </w:p>
    <w:p>
      <w:pPr>
        <w:pStyle w:val="Normal"/>
        <w:rPr/>
      </w:pPr>
      <w:r>
        <w:rPr/>
        <w:t>Соответственно, необходимо произвести ориентацию подготовки учителя к работе в малокомплектной сельской профильной школе, совершенствовать подготовку будущих учителей путем разработки новых образовательных программ (или, на данном этапе, модернизации существующей системы подготовки).</w:t>
      </w:r>
    </w:p>
    <w:p>
      <w:pPr>
        <w:pStyle w:val="Normal"/>
        <w:rPr/>
      </w:pPr>
      <w:r>
        <w:rPr/>
        <w:t xml:space="preserve">Такая модернизация предлагает обеспечение подготовки специалистов нового поколения, обладающих качественными знаниями в области своего профиля, способных решать широкий круг задач, обученных наиболее эффективным способам проектной и конструкторской деятельности, способных использовать в обучении новейшие технические средства обеспечения учебного процесса. </w:t>
      </w:r>
      <w:r>
        <w:rPr>
          <w:rStyle w:val="FootnoteAnchor"/>
          <w:vertAlign w:val="superscript"/>
        </w:rPr>
        <w:footnoteReference w:id="7"/>
      </w:r>
      <w:r>
        <w:br w:type="page"/>
      </w:r>
    </w:p>
    <w:p>
      <w:pPr>
        <w:pStyle w:val="Heading2"/>
        <w:ind w:hanging="0"/>
        <w:rPr/>
      </w:pPr>
      <w:r>
        <w:rPr/>
        <w:t>Глава 2. Развитие педагогического творчества в условиях реструктуризации сельской малокомплектной школы</w:t>
      </w:r>
    </w:p>
    <w:p>
      <w:pPr>
        <w:pStyle w:val="Normal"/>
        <w:rPr/>
      </w:pPr>
      <w:r>
        <w:rPr/>
      </w:r>
    </w:p>
    <w:p>
      <w:pPr>
        <w:pStyle w:val="Heading2"/>
        <w:ind w:hanging="0"/>
        <w:rPr/>
      </w:pPr>
      <w:r>
        <w:rPr/>
        <w:t>2.1 Отечественный опыт педагогического творчества</w:t>
      </w:r>
    </w:p>
    <w:p>
      <w:pPr>
        <w:pStyle w:val="Normal"/>
        <w:rPr/>
      </w:pPr>
      <w:r>
        <w:rPr/>
      </w:r>
    </w:p>
    <w:p>
      <w:pPr>
        <w:pStyle w:val="Normal"/>
        <w:rPr/>
      </w:pPr>
      <w:r>
        <w:rPr/>
        <w:t>В1999г была принята Федерально-региональная программа "Развитие системы образования на селе", а 17 декабря 2001г. появилось Постановление Правительства РФ № 871 "О реструктуризации сети общеобразовательных учреждений, расположенных в сельской местности". Речь в этих документах идет о разработке комплексного нормативно-правового, организационно-управленческого, учебно-методического обеспечения сельских образовательных учреждений, об эффективном использовании их материально-технических, кадровых, финансовых и управленческих ресурсов на основе концентрации и кооперации. В конечном счете, речь идет о том, чтобы в течение первого десятилетия нового века создать на селе добротные учебные заведения и наконец-то ликвидировать зияющий разрыв между уровнем подготовки городских и сельских школьников.</w:t>
      </w:r>
    </w:p>
    <w:p>
      <w:pPr>
        <w:pStyle w:val="Normal"/>
        <w:rPr/>
      </w:pPr>
      <w:r>
        <w:rPr/>
        <w:t>В настоящее время нет четкой стратегии реструктуризации сети сельских школ. Идет поиск. В нескольких территориях Промышленновского района проводится эксперимент, где отрабатываются различные модели. Предлагаются три возможные модели. Первая: малочисленная начальная школа с контингентом обучающихся до 10 человек преобразуется в филиал основной или средней (полной) общеобразовательной школы, расположенной в другом населенном пункте.</w:t>
      </w:r>
    </w:p>
    <w:p>
      <w:pPr>
        <w:pStyle w:val="Normal"/>
        <w:rPr/>
      </w:pPr>
      <w:r>
        <w:rPr/>
        <w:t>Вторая: начальная школа с контингентом обучающихся от 10 до 100 человек преобразуется в образовательное учреждение для детей дошкольного и младшего школьного возраста.</w:t>
      </w:r>
    </w:p>
    <w:p>
      <w:pPr>
        <w:pStyle w:val="Normal"/>
        <w:rPr/>
      </w:pPr>
      <w:r>
        <w:rPr/>
        <w:t>Третья: на базе действующих начальных общеобразовательных школ при наличии свободных помещений может быть организовано обучение учащихся 5-х и 6-х классов, которые станут филиалом общеобразовательного учреждения основного или среднего (полного) общего образования, расположенного в другом населенном пункте.</w:t>
      </w:r>
    </w:p>
    <w:p>
      <w:pPr>
        <w:pStyle w:val="Normal"/>
        <w:rPr/>
      </w:pPr>
      <w:r>
        <w:rPr/>
        <w:t>На наш взгляд, первая модель чревата закрытием малочисленных школ, а это грозит гибелью малых сел. Более приемлема вторая модель, работа по ней уже ведется несколько лет. Более перспективна, по нашему мнению, третья модель, однако ее реализация займет много времени, так как необходима переподготовка учителей начальной школы для работы в 5-6-х классах.</w:t>
      </w:r>
    </w:p>
    <w:p>
      <w:pPr>
        <w:pStyle w:val="Normal"/>
        <w:rPr/>
      </w:pPr>
      <w:r>
        <w:rPr/>
        <w:t>И все же в рамках реструктуризации сети сельских школ наиболее щадящим и перспективным направлением, на наш взгляд, является создание учебно-воспитательного комплекса начальных общеобразовательных школ. А главное - изменить подход к управлению начальной школой. В этом отношении уже существует некоторый опыт, сложилась определенная структура. В большинстве сел Промышленновского района районное управление образования решает организационно-педагогические вопросы через поселковые администрации и формирование общественного мнения. Где-то главную роль играет районный методический кабинет, где-то введены ставки методистов по начальным школам или штатная единица их куратора, работающего на правах заместителя директора по учебно-воспитательной работе. В нашем районе в течение ряда лет директорам опорных учебных заведений осуществлялась доплата за работу с малокомплектной школой.</w:t>
      </w:r>
    </w:p>
    <w:p>
      <w:pPr>
        <w:pStyle w:val="Normal"/>
        <w:rPr/>
      </w:pPr>
      <w:r>
        <w:rPr/>
        <w:t>Однако при любой структуре главным координатором деятельности малокомплектных школ остается районное управление образования. Именно оно должно организовать дело таким образом, чтобы опорная основная школа не эпизодически работала с малокомплектной, а считала ее своим структурным подразделением. Проведенное нами изучение состояния управления начальными школами позволило выделить наиболее характерные недостатки в его содержании и организации.</w:t>
      </w:r>
    </w:p>
    <w:p>
      <w:pPr>
        <w:pStyle w:val="Normal"/>
        <w:rPr/>
      </w:pPr>
      <w:r>
        <w:rPr/>
        <w:t>Во-первых, при устойчивом снижении финансирования постоянно происходит нерациональное распределение средств. Приоритетность отдается проблемам крупных школ, а малые забываются. Поэтому ветшает и изнашивается их материально-техническая база, средства на ее обновление отсутствуют. Во-вторых, опорные школы, школьные и межшкольные методические объединения не имеют возможности оказывать своим коллегам из малокомплектных школ квалифицированную методическую помощь, так как преподавание там имеет свою, незнакомую другим специфику, связанную с особым способом организации учебных занятий, когда обучение одновременно ведется в нескольких классах.</w:t>
      </w:r>
    </w:p>
    <w:p>
      <w:pPr>
        <w:pStyle w:val="Normal"/>
        <w:rPr/>
      </w:pPr>
      <w:r>
        <w:rPr/>
        <w:t>В-третьих, недооценка обществом и властными структурами роли сельской начальной школы для сохранения сел и деревень и низкая социальная защищенность учителей и работников приводят к их инертности. В-четвертых, отсутствие глубокого и систематического изучения состояния образовательного процесса в начальных школах со стороны опорных учебных заведений и районного управления образования. Отсюда и их неудовлетворительное информационное обеспечение.</w:t>
      </w:r>
    </w:p>
    <w:p>
      <w:pPr>
        <w:pStyle w:val="Normal"/>
        <w:rPr/>
      </w:pPr>
      <w:r>
        <w:rPr/>
        <w:t>Все негативные проблемы, о которых сказано выше, существуют объективно, школа не может их изменить, но необходимо учитывать и максимально эффективно использовать позитивные факторы. Жизнь ребенка в природной и в производственной среде, хорошее знание школой семьи и добрые отношения с ней и с сельской общественностью, традиции села, кадровая стабильность в педагогическом коллективе школы, малая наполняемость классов - все это способствует организации эффективного образовательного процесса.</w:t>
      </w:r>
    </w:p>
    <w:p>
      <w:pPr>
        <w:pStyle w:val="Normal"/>
        <w:rPr/>
      </w:pPr>
      <w:r>
        <w:rPr/>
        <w:t>Целенаправленная работа по изучению образовательных ресурсов сельской среды, выявление их воспитательного потенциала и использование его в работе с учащимися и родителями дает положительные результаты.</w:t>
      </w:r>
      <w:r>
        <w:br w:type="page"/>
      </w:r>
    </w:p>
    <w:p>
      <w:pPr>
        <w:pStyle w:val="Heading2"/>
        <w:ind w:hanging="0"/>
        <w:rPr/>
      </w:pPr>
      <w:r>
        <w:rPr/>
        <w:t>2.2 Информационные технологии в образовательной деятельности сельской школы</w:t>
      </w:r>
    </w:p>
    <w:p>
      <w:pPr>
        <w:pStyle w:val="Normal"/>
        <w:rPr/>
      </w:pPr>
      <w:r>
        <w:rPr/>
      </w:r>
    </w:p>
    <w:p>
      <w:pPr>
        <w:pStyle w:val="Normal"/>
        <w:rPr/>
      </w:pPr>
      <w:r>
        <w:rPr/>
        <w:t>Ни для кого не секрет, что в XXI веке человечество вступило в новую эру - эру информации. От того, насколько эффективно мы сумеем использовать информацию как стратегический фактор развития цивилизации, во многом будут зависеть не только благосостояние и стабильность нашего общества, но также и возможность преодоления глобального кризиса, дальнейшее существование человечества как биологического вида.</w:t>
      </w:r>
    </w:p>
    <w:p>
      <w:pPr>
        <w:pStyle w:val="Normal"/>
        <w:rPr/>
      </w:pPr>
      <w:r>
        <w:rPr/>
        <w:t>В условиях существенного возрастания социальной роли информации в жизни общества и ускорения процесса информатизации социального пространства необходимо в системе образования перейти на новые принципы изучения информатики как фундаментальной науки и общеобразовательной дисциплины. При этом информатика должна стать не только эффективным средством поддержки педагогического процесса, но и весьма важным и необходимым предметом как технического, так и гуманитарного образования. Поэтому использование информационных технологий может коренным образом изменить процесс обучения и самообразования. Вот почему процесс информатизации играет такую важную роль в системе образования.</w:t>
      </w:r>
    </w:p>
    <w:p>
      <w:pPr>
        <w:pStyle w:val="Normal"/>
        <w:rPr/>
      </w:pPr>
      <w:r>
        <w:rPr/>
        <w:t>Одним из приоритетных направлений процесса информатизации современного общества является информатизация системы образования. Это комплекс взаимосвязанных целенаправленных мероприятий, направленных на обеспечение оперативного сбора, обработки, систематизации, накопления, хранения, передачи информации и оперативного обмена ею участниками системы образования с помощью современных информационных технологий и телекоммуникационных средств. Информатизация системы образования является необходимым условием и важнейшим этапом информатизации России в целом. Кроме того, она позволит решать проблемы качественного изменения информационной среды системы образования; оптимально его стандартизировать; сделать процесс обучения максимально индивидуальным и дифференцированным; предоставлять новые образовательные возможности для ускоренного интеллектуального развития личности (системное мышление, развитое воображение и интуиция, чувство нового, коммуникативную компетентность и др.).</w:t>
      </w:r>
    </w:p>
    <w:p>
      <w:pPr>
        <w:pStyle w:val="Normal"/>
        <w:rPr/>
      </w:pPr>
      <w:r>
        <w:rPr/>
        <w:t>Цель информатизации системы образования состоит в интенсификации эмоционально-интеллектуального взаимодействия участников педагогического процесса за счет целенаправленного применения средств информатизации; создании благоприятных условий для свободного доступа к культурной, учебной, справочной и научной информации.</w:t>
      </w:r>
    </w:p>
    <w:p>
      <w:pPr>
        <w:pStyle w:val="Normal"/>
        <w:rPr/>
      </w:pPr>
      <w:r>
        <w:rPr/>
        <w:t>Инструментом информатизации образования являются средства информатизации. Они включают в себя информационные технологии, коммуникационные средства, техническое, программное, психологическое и педагогически полезное (целесообразность и эффективность) методико-дидактическое обеспечение. С расширением технических и педагогических возможностей средств информатизации разрабатывались научные подходы их применения в системе образования.</w:t>
      </w:r>
    </w:p>
    <w:p>
      <w:pPr>
        <w:pStyle w:val="Normal"/>
        <w:rPr/>
      </w:pPr>
      <w:r>
        <w:rPr/>
        <w:t>Основные направления информатизации образования связаны между собой не только единым объектом и общей целью. Они во многом дополняют друг друга. При этом каждое из них имеет собственные задачи, критерии и условия, определяющие эффективность их применения.</w:t>
      </w:r>
    </w:p>
    <w:p>
      <w:pPr>
        <w:pStyle w:val="Normal"/>
        <w:rPr/>
      </w:pPr>
      <w:r>
        <w:rPr/>
        <w:t>Необходимость применения средств информатизации в системе образовании диктуется следующими обстоятельствами: фундаментальные цивилизованные изменения, происшедшие в конце ХХ века, поставили на повестку дня вопрос о переходе к новой стратегии развития общества на основе знаний и перспективных высокоэффективных технологий; приоритетное развитие призваны получить средства информатизации, играющие роль катализатора как научно-технического, так и социально-экономического развития общества.</w:t>
      </w:r>
    </w:p>
    <w:p>
      <w:pPr>
        <w:pStyle w:val="Normal"/>
        <w:rPr/>
      </w:pPr>
      <w:r>
        <w:rPr/>
        <w:t>В настоящее время в системе образования широко используются следующие средства информатизации: мультимедиа-технология, электронная почта, Web-серверы сети Интернет, видеоконференция, гипертекстовая технология, телеконференция. С помощью этих средств создается информационно-образовательное пространство. Оно представляет собой специфическое информационно-образовательное окружение человека (сочетание текстов, графического изображения, звуковых и аудиовизуальных сообщений) и обеспечивает различные потребности работников образования.</w:t>
      </w:r>
    </w:p>
    <w:p>
      <w:pPr>
        <w:pStyle w:val="Normal"/>
        <w:rPr/>
      </w:pPr>
      <w:r>
        <w:rPr/>
        <w:t>Средства информатизации по своим дидактическим свойствам активно воздействуют на все компоненты системы обучения (цели, содержание образования, организационные формы и др.) и позволяют ставить и решать более сложные и актуальные задачи дидактики. Кроме того, средства информатизации целесообразно использовать на лекциях, семинарах, установочных занятиях, зачетах, экзаменах, консультациях, лабораторных работах, при дистанционном обучении и др.</w:t>
      </w:r>
    </w:p>
    <w:p>
      <w:pPr>
        <w:pStyle w:val="Normal"/>
        <w:rPr/>
      </w:pPr>
      <w:r>
        <w:rPr/>
        <w:t>Информатизация сельской школы как самостоятельный процесс, а также как часть процесса информатизации всей системы образования, связана с модернизацией образования в России. Стратегические образовательные цели информатизации сельской школы можно вычленить из Федеральной программы развития образования, введенной в действие Федеральным законом, подписанным Президентом России В.В. Путиным, а также из "Основных положений концепции очередного этапа реформирования системы образования". Это гарантирует равенство возможностей получения качественного образования и его использования на всех этапах жизненного пути человека, независимо от социального положения и места жительства.</w:t>
      </w:r>
    </w:p>
    <w:p>
      <w:pPr>
        <w:pStyle w:val="Normal"/>
        <w:rPr/>
      </w:pPr>
      <w:r>
        <w:rPr/>
        <w:t>В процессе информатизации сельской школы можно выделить следующие направления:</w:t>
      </w:r>
    </w:p>
    <w:p>
      <w:pPr>
        <w:pStyle w:val="Normal"/>
        <w:rPr/>
      </w:pPr>
      <w:r>
        <w:rPr/>
        <w:t>1. Создание системы технического и программного обеспечения сельской школы, основной целью которой является решение проблемы оснащения школ техническими средствами информатизации и телекоммуникациями.</w:t>
      </w:r>
    </w:p>
    <w:p>
      <w:pPr>
        <w:pStyle w:val="Normal"/>
        <w:rPr/>
      </w:pPr>
      <w:r>
        <w:rPr/>
        <w:t>2. Создание системы учебно-методического обеспечения образовательного процесса, основной целью которой является решение общекультурных, психолого-педагогических, дидактических, организационно - управленческих проблем информатизации образовательного процесса.</w:t>
      </w:r>
    </w:p>
    <w:p>
      <w:pPr>
        <w:pStyle w:val="Normal"/>
        <w:rPr/>
      </w:pPr>
      <w:r>
        <w:rPr/>
        <w:t>Рассматривая учебно-методические проблемы процесса информатизации сельской школы, следует иметь в виду как общие закономерности информатизации образования, так и специфические, характерные для сельской школы.</w:t>
      </w:r>
    </w:p>
    <w:p>
      <w:pPr>
        <w:pStyle w:val="Normal"/>
        <w:rPr/>
      </w:pPr>
      <w:r>
        <w:rPr/>
        <w:t>Для этого необходимо выделить некоторые особенности образовательной ситуации сельской школы:</w:t>
      </w:r>
    </w:p>
    <w:p>
      <w:pPr>
        <w:pStyle w:val="Normal"/>
        <w:rPr/>
      </w:pPr>
      <w:r>
        <w:rPr/>
        <w:t>сельская школа сегодня является социально-культурным центром села;</w:t>
      </w:r>
    </w:p>
    <w:p>
      <w:pPr>
        <w:pStyle w:val="Normal"/>
        <w:rPr/>
      </w:pPr>
      <w:r>
        <w:rPr/>
        <w:t>процесс обучения в сельской школе осуществляется в условиях закрытой учебной архитектуры, которая создавалась с целью обеспечения массового образования при ограниченном доступе к информации;</w:t>
      </w:r>
    </w:p>
    <w:p>
      <w:pPr>
        <w:pStyle w:val="Normal"/>
        <w:rPr/>
      </w:pPr>
      <w:r>
        <w:rPr/>
        <w:t>контингент обучаемых в сельской школе, особенно в условиях малокомплектной школы, характеризуется разнородным составом учащихся в рамках одного класса (возраст, уровень обученности, обучаемость, наличие проблем в развитии, одаренность и пр.);</w:t>
      </w:r>
    </w:p>
    <w:p>
      <w:pPr>
        <w:pStyle w:val="Normal"/>
        <w:rPr/>
      </w:pPr>
      <w:r>
        <w:rPr/>
        <w:t>сельская школа предъявляет учителю иные требования профессионального характера, заключающиеся в готовности осуществлять учебный процесс по нескольким школьным дисциплинам, часто не принадлежащим к одной и той же образовательной области.</w:t>
      </w:r>
    </w:p>
    <w:p>
      <w:pPr>
        <w:pStyle w:val="Normal"/>
        <w:rPr/>
      </w:pPr>
      <w:r>
        <w:rPr/>
        <w:t>Ориентируясь на общие педагогические закономерности информатизации, а также на названные особенности сельской школы, реализация системы учебно-методического обеспечения образовательного процесса должна обеспечивать достижение следующих целей:</w:t>
      </w:r>
    </w:p>
    <w:p>
      <w:pPr>
        <w:pStyle w:val="Normal"/>
        <w:rPr/>
      </w:pPr>
      <w:r>
        <w:rPr/>
        <w:t>сохранение и развитие единого образовательного пространства Российской Федерации вне зависимости от степени удаленности региона от центра;</w:t>
      </w:r>
    </w:p>
    <w:p>
      <w:pPr>
        <w:pStyle w:val="Normal"/>
        <w:rPr/>
      </w:pPr>
      <w:r>
        <w:rPr/>
        <w:t>выравнивание возможностей доступа представителей различных групп населения к качественному образованию всех уровней, включая возможности выбора образовательных учреждений;</w:t>
      </w:r>
    </w:p>
    <w:p>
      <w:pPr>
        <w:pStyle w:val="Normal"/>
        <w:rPr/>
      </w:pPr>
      <w:r>
        <w:rPr/>
        <w:t>сохранение, поддержание и развитие государственных и муниципальных образовательных учреждений общего образования и обеспечение образовательных потребностей населения, в том числе за счет малокомплектных образовательных учреждений общего образования в сельской местности;</w:t>
      </w:r>
    </w:p>
    <w:p>
      <w:pPr>
        <w:pStyle w:val="Normal"/>
        <w:rPr/>
      </w:pPr>
      <w:r>
        <w:rPr/>
        <w:t>разработка, реализация и развитие информационных образовательных технологий и методов обучения, в том числе дистанционных;</w:t>
      </w:r>
    </w:p>
    <w:p>
      <w:pPr>
        <w:pStyle w:val="Normal"/>
        <w:rPr/>
      </w:pPr>
      <w:r>
        <w:rPr/>
        <w:t>повышение квалификации учителей и административных работников сельской школы, как в области профессиональной деятельности, так и в области новых информационных и образовательных технологий;</w:t>
      </w:r>
    </w:p>
    <w:p>
      <w:pPr>
        <w:pStyle w:val="Normal"/>
        <w:rPr/>
      </w:pPr>
      <w:r>
        <w:rPr/>
        <w:t>сохранение и развитие регионального аспекта профессиональной ориентации и допрофессиональной подготовки в сельской школе.</w:t>
      </w:r>
    </w:p>
    <w:p>
      <w:pPr>
        <w:pStyle w:val="Normal"/>
        <w:rPr/>
      </w:pPr>
      <w:r>
        <w:rPr/>
        <w:t>Успех информатизации сельской школы во многом определяется кадровой переподготовкой педагогического состава. Современный учитель сегодня должен не только владеть современными компьютерными технологиями, но и уметь творчески использовать эти технологии, прежде всего, Интернет-технологии в своей педагогической практике. От того, насколько успешно решается эта задача, зависит и судьба многих проектов, связанных с разработкой образовательных порталов, их внедрением в учебный школьный процесс.</w:t>
      </w:r>
    </w:p>
    <w:p>
      <w:pPr>
        <w:pStyle w:val="Normal"/>
        <w:rPr/>
      </w:pPr>
      <w:r>
        <w:rPr/>
        <w:t>Задачи перехода к гибкому и непрерывному процессу обучения и построения единой образовательной среды в регионе, продиктованные темпами развития экономики, науки и модернизацией образования, требуют поиска новых подходов к организации учебного процесса в сельской школе, обоснования оптимальной телекоммуникационной инфраструктуры и системы образования нового типа, основанных на применении информационных технологий.</w:t>
      </w:r>
    </w:p>
    <w:p>
      <w:pPr>
        <w:pStyle w:val="Normal"/>
        <w:rPr/>
      </w:pPr>
      <w:r>
        <w:rPr/>
        <w:t>Весьма важным событием в области информатизации российского общества является реализация федеральных целевых программ "Электронная Россия", "Компьютеризация сельских школ", "Компьютеризация городских и поселковых школ" и "Развитие единой образовательной информационной среды (2001-2005 гг.)".</w:t>
      </w:r>
    </w:p>
    <w:p>
      <w:pPr>
        <w:pStyle w:val="Normal"/>
        <w:rPr/>
      </w:pPr>
      <w:r>
        <w:rPr/>
        <w:t>Так, на основании поручений Президента был разработан проект "Компьютеризация сельских школ - 2001" и утверждена ФЦП РЕОИС, в рамках которой в 2002 году осуществлялся проект "Компьютеризация городских и поселковых школ". Реализация этих проектов осуществлялась Министерством образования Российской Федерации совместно с субъектами Российской Федерации. "Компьютеризация сельских школ - 2001" прежде всего - социальный проект, где основной заказчик - это школы, основные пользователи - это дети, основная оценка продукции - это оценка учителей, родителей и детей. Компьютеры ждали в каждом российском селе, и оценку такой совместной деятельности, без всякого преувеличения, давал народ России. Оценивалась способность всего нашего общества и государства, в частности, к концентрированным и социально-ориентированным усилиям.</w:t>
      </w:r>
    </w:p>
    <w:p>
      <w:pPr>
        <w:pStyle w:val="Normal"/>
        <w:rPr/>
      </w:pPr>
      <w:r>
        <w:rPr/>
        <w:t>Компьютеризация сельских школ осуществлялась по принципу "в каждую школу по компьютеру". В результате 92% сельских школ (всего их 31 тысяча) получили компьютеры и 97% - программные продукты. Однако процесс информатизации сельских школ, несмотря на положительную в целом динамику его развития, сдерживается следующими неблагоприятными факторами:</w:t>
      </w:r>
    </w:p>
    <w:p>
      <w:pPr>
        <w:pStyle w:val="Normal"/>
        <w:rPr/>
      </w:pPr>
      <w:r>
        <w:rPr/>
        <w:t>недостаточным уровнем оснащенности большинства сельских школ компьютерной, проекционной и телекоммуникационной техникой</w:t>
      </w:r>
    </w:p>
    <w:p>
      <w:pPr>
        <w:pStyle w:val="Normal"/>
        <w:rPr/>
      </w:pPr>
      <w:r>
        <w:rPr/>
        <w:t>далеко не полным соответствием предоставленных сельским школам электронных учебных изданий и начатых с конца 2003 года трансляций учебных материалов по спутниковому образовательному каналу требованиям образовательных стандартов и учебных программ; их содержание и методики использования в учебном процессе сельских школ пока не обеспечивают существенного повышения качества обучения их учеников;</w:t>
      </w:r>
    </w:p>
    <w:p>
      <w:pPr>
        <w:pStyle w:val="Normal"/>
        <w:rPr/>
      </w:pPr>
      <w:r>
        <w:rPr/>
        <w:t>отмечаются многочисленные факты неэффективного использования полученных сельскими школами технических и программных средств информатизации как в основном учебном процессе, так и в дополнительных, в том числе самостоятельных, занятиях школьников;</w:t>
      </w:r>
    </w:p>
    <w:p>
      <w:pPr>
        <w:pStyle w:val="Normal"/>
        <w:rPr/>
      </w:pPr>
      <w:r>
        <w:rPr/>
        <w:t>распределение дефицитных и дорогостоящих компьютерных ресурсов между отдельными учебными предметами и видами учебных занятий не всегда отвечает объективным показателям их эффективного использования и зачастую определяются случайными или субъективными факторами;</w:t>
      </w:r>
    </w:p>
    <w:p>
      <w:pPr>
        <w:pStyle w:val="Normal"/>
        <w:rPr/>
      </w:pPr>
      <w:r>
        <w:rPr/>
        <w:t xml:space="preserve">по-прежнему острейшей остается кадровая проблема информатизации сельских школ, связанная как с уровнем подготовки местных педагогических кадров, так и с низким уровнем оплаты их труда. </w:t>
      </w:r>
      <w:r>
        <w:rPr>
          <w:rStyle w:val="FootnoteCharacters"/>
          <w:rStyle w:val="FootnoteAnchor"/>
          <w:color w:val="000000"/>
        </w:rPr>
        <w:footnoteReference w:id="8"/>
      </w:r>
    </w:p>
    <w:p>
      <w:pPr>
        <w:pStyle w:val="Normal"/>
        <w:rPr/>
      </w:pPr>
      <w:r>
        <w:rPr/>
        <w:t>К настоящему времени в области информатизации сельской школы выполнен начальный, инициирующий этап работы, требующий дополнительных финансовых ресурсов и усилий для достижения необходимого уровня образования в сельской местности страны, существенного повышения его качества, доступности и эффективности.</w:t>
      </w:r>
    </w:p>
    <w:p>
      <w:pPr>
        <w:pStyle w:val="Normal"/>
        <w:rPr/>
      </w:pPr>
      <w:r>
        <w:rPr/>
      </w:r>
    </w:p>
    <w:p>
      <w:pPr>
        <w:pStyle w:val="Heading2"/>
        <w:ind w:hanging="0"/>
        <w:rPr/>
      </w:pPr>
      <w:r>
        <w:rPr/>
        <w:t>2.3 Метод проектов - перспективная образовательная технология в сельской школе</w:t>
      </w:r>
    </w:p>
    <w:p>
      <w:pPr>
        <w:pStyle w:val="Normal"/>
        <w:rPr/>
      </w:pPr>
      <w:r>
        <w:rPr/>
      </w:r>
    </w:p>
    <w:p>
      <w:pPr>
        <w:pStyle w:val="Normal"/>
        <w:rPr/>
      </w:pPr>
      <w:r>
        <w:rPr/>
        <w:t>Процесс образования в сельской школе отличается рядом особенностей.</w:t>
      </w:r>
    </w:p>
    <w:p>
      <w:pPr>
        <w:pStyle w:val="Normal"/>
        <w:rPr/>
      </w:pPr>
      <w:r>
        <w:rPr/>
        <w:t>Первой особенностью является то, что в сельских школах - низкая наполняемость классов, количество учеников может составлять в среднем от двух до двенадцати человек.</w:t>
      </w:r>
    </w:p>
    <w:p>
      <w:pPr>
        <w:pStyle w:val="Normal"/>
        <w:rPr/>
      </w:pPr>
      <w:r>
        <w:rPr/>
        <w:t>Другой особенностью, кроме малой наполняемости классов, стала работа учителя, который вынужден преподавать не одну дисциплину, а три (а то и семь), для того, чтобы иметь нагрузку на полную ставку. Поэтому знание содержания и методики преподавания нескольких учебных дисциплин становится профессиональным требованием в подготовке учителя сельской школы. Проблемой кадрового состава школы стало и старение педагогического коллектива. Заинтересовать молодого специалиста в работе на селе нечем - низкая заработная плата, отсутствие жилья.</w:t>
      </w:r>
    </w:p>
    <w:p>
      <w:pPr>
        <w:pStyle w:val="Normal"/>
        <w:rPr/>
      </w:pPr>
      <w:r>
        <w:rPr/>
        <w:t>В указанных условиях преподавание отдельных дисциплин может приобретать свою специфику. Небольшое количество учеников в классе позволяет воплощать на практике идеи личностно-ориентированного обучения, индивидуальный подход к учащимся, что выражается, в частности, в использовании новых педагогических технологий. Эффективности обучения способствует и владение учителями методикой преподавания нескольких дисциплин, что позволяет учитывать межпредметные связи, успешно осуществлять комплексный подход, ориентировать процесс обучения на освоение школьниками необходимых компетентностей.</w:t>
      </w:r>
    </w:p>
    <w:p>
      <w:pPr>
        <w:pStyle w:val="Normal"/>
        <w:rPr/>
      </w:pPr>
      <w:r>
        <w:rPr/>
        <w:t xml:space="preserve">Специфические особенности сельской школы позволяют применять разнообразные формы классной и особенно внеклассной работы, что дает возможность формировать у учащихся целостное восприятие территории, развивать комплексное мышление и понимание насущных проблем взаимодействия человека и природной среды. Важное место здесь может быть отведено краеведческой работе, которая призвана воспитать у подрастающего поколения любовь к Родине, выработать активную гражданскую позицию на фоне углубляющегося экологического кризиса и комплекса социальных проблем. </w:t>
      </w:r>
      <w:r>
        <w:rPr>
          <w:rStyle w:val="FootnoteCharacters"/>
          <w:rStyle w:val="FootnoteAnchor"/>
          <w:color w:val="000000"/>
        </w:rPr>
        <w:footnoteReference w:id="9"/>
      </w:r>
    </w:p>
    <w:p>
      <w:pPr>
        <w:pStyle w:val="Normal"/>
        <w:rPr/>
      </w:pPr>
      <w:r>
        <w:rPr/>
        <w:t>Метод проектов - это технология, которая позволяет развивать широкий спектр компетенций, критическое мышление, умение самостоятельно конструировать свои знания, вести исследовательскую работу, овладевать опытом творческой деятельности, прививает навык самообразования. Результатом практической творческой деятельности учащихся является создание конечного продукта в виде новых знаний и умений. Проектная деятельность позволяет сочетать индивидуальную и групповую формы работы, развивать коммуникативные навыки, когнитивные и социальные умения.</w:t>
      </w:r>
    </w:p>
    <w:p>
      <w:pPr>
        <w:pStyle w:val="Normal"/>
        <w:rPr/>
      </w:pPr>
      <w:r>
        <w:rPr/>
        <w:t>Суть данной технологии состоит в предоставлении возможности ученику самостоятельно планировать, организовывать и контролировать свою работу. Школьник самостоятельно добывает знания и вырабатывает умения, находит пути решения проблем, принимает решения. Работа над проектами способствует формированию навыков поисково-исследовательской деятельности учащихся, умению самостоятельно конструировать свои знания, ориентироваться в информационном пространстве, находить и творчески решать проблемы, привлекая для этого различные источники знания из разных областей науки. Исследовательская работа учащихся даёт возможность сформировать знания о взаимосвязях и взаимодействиях в системе "общество - природа - хозяйство", осознать место человека в окружающем мире. Проектные работы обычно осуществляются на основе решения проблем, осуществления проектно-поисковой деятельности, школьники учатся оценивать, прогнозировать, проектировать развитие тех или иных процессов. В результате создаются условия для развития личности, теоретического и практического познания, формирования опыта творческой деятельности, эмоционально-ценностного отношения к миру.</w:t>
      </w:r>
    </w:p>
    <w:p>
      <w:pPr>
        <w:pStyle w:val="Normal"/>
        <w:rPr/>
      </w:pPr>
      <w:r>
        <w:rPr/>
        <w:t>Учебные проекты могут быть посвящены разным вопросам. В условиях сельской школы целесообразно сосредоточить внимание на выполнении проектов на основе краеведческого материала. Например, посвящённые развитию определённых видов туризма, системы общественного транспорта, отраслей сельского хозяйства, программ строительства жилья в сельской местности, рационального лесопользования и др. Такая работа позволит приблизить теоретические знания к реальной жизни, показать значимость научных дисциплин в решении народно-хозяйственных проблем, проблем рационального природопользования. Результаты работы могут представлять интерес для муниципальных органов, а её выполнение способствует формированию у школьников активной жизненной позиции.</w:t>
      </w:r>
    </w:p>
    <w:p>
      <w:pPr>
        <w:pStyle w:val="Normal"/>
        <w:rPr/>
      </w:pPr>
      <w:r>
        <w:rPr/>
        <w:t>Проекты обычно выполняются за долговременный период - неделю, месяц, четверть. Это связано с комплексным характером работы, необходимостью найти информацию в библиотеке, периодической печати, некоторых организациях (например, районной администрации, сельском совете, органах охраны окружающей среды и статистики). При выполнении проектов в начале работы необходимо составить план, где будут указаны виды деятельности и сроки выполнения отдельных частей исследования.</w:t>
      </w:r>
    </w:p>
    <w:p>
      <w:pPr>
        <w:pStyle w:val="Normal"/>
        <w:rPr/>
      </w:pPr>
      <w:r>
        <w:rPr/>
        <w:t>Например, проект организации фермерского хозяйства потребует определения места строительства животноводческого комплекса, обоснования необходимости нового предприятия, наличия необходимых трудовых ресурсов, выбор пород скота для разведения, описание особенностей кормовой базы, связей с потребителями и т.д. Школьники должны будут использовать знания из области биологии, экологии, географии, экономики.</w:t>
      </w:r>
    </w:p>
    <w:p>
      <w:pPr>
        <w:pStyle w:val="Normal"/>
        <w:rPr/>
      </w:pPr>
      <w:r>
        <w:rPr/>
        <w:t>Наибольшая эффективность проектной деятельности наблюдается, тогда, когда рассматриваемая проблема лично значима для учащегося, имеет для него жизненный смысл и, возможно, практическую направленность. Важный компонент проектного обучения - организация защиты проектов и дискуссии по обсуждению выполненного проекта. Результаты выполненной работы оформляются в виде отчётов, сопровождаются стендовыми и фотоматериалами, докладываются в устной форме на специальных уроках или внутришкольных конференциях. Оценку работ может проводить комиссия из преподавателей школы разных специальностей. Каждая работа учащихся может оцениваться в баллах по нескольким критериям. Например: научность содержания, правильность оформления, художественное оформление, в т.ч. - иллюстрации, оригинальность работы и самостоятельность исследования, использованная литература. Победители выявляются по нескольким номинациям, а лучшие работы представляются в научные общества школьников, на городские и районные конференции.</w:t>
      </w:r>
    </w:p>
    <w:p>
      <w:pPr>
        <w:pStyle w:val="Normal"/>
        <w:rPr/>
      </w:pPr>
      <w:r>
        <w:rPr/>
        <w:t>Использование метода проектов делает процесс обучения активным, творческим и целенаправленным, а ученика - ответственным и целеустремленным. Задача учителя - подготовить школьников к активной познавательной деятельности, что требует от педагога высокого профессионального мастерства, творческого подхода и нестандартного взгляда на обычные вещи.</w:t>
      </w:r>
      <w:r>
        <w:br w:type="page"/>
      </w:r>
    </w:p>
    <w:p>
      <w:pPr>
        <w:pStyle w:val="Heading2"/>
        <w:ind w:hanging="0"/>
        <w:rPr/>
      </w:pPr>
      <w:r>
        <w:rPr/>
        <w:t>Заключение</w:t>
      </w:r>
    </w:p>
    <w:p>
      <w:pPr>
        <w:pStyle w:val="Normal"/>
        <w:rPr/>
      </w:pPr>
      <w:r>
        <w:rPr/>
      </w:r>
    </w:p>
    <w:p>
      <w:pPr>
        <w:pStyle w:val="Normal"/>
        <w:rPr/>
      </w:pPr>
      <w:r>
        <w:rPr/>
        <w:t>Основной задачей курсовой работы было рассмотрение педагогического творчества учителя в сельской школе. Мы проанализировали понятие, сущность и становление творческой личности учителя. Очевидно, что творчество - это деятельность, порождающая нечто новое, ранее не бывшее, на основе реорганизации имеющегося опыта и формирования новых комбинаций знаний, умений, продуктов. Творчество имеет разные уровни. Для одного уровня творчества характерно использование уже существующих знаний и расширение области их применения; на другом уровне создается совершенно новый подход, изменяющий привычный взгляд на объект или область знаний. Творческий потенциал любого человека, в том числе и педагога, характеризуется рядом особенностей личности, которые называют признаками творческой личности.</w:t>
      </w:r>
    </w:p>
    <w:p>
      <w:pPr>
        <w:pStyle w:val="Normal"/>
        <w:rPr/>
      </w:pPr>
      <w:r>
        <w:rPr/>
        <w:t>Творческий характер педагогической деятельности обусловливает особый стиль мыслительной деятельности педагога, связанный с новизной и значимостью ее результатов, вызывая сложный синтез всех психических сфер (познавательной, эмоциональной, волевой и мотивационной) личности учителя. Особое место в нем занимает развитая потребность творить, которая воплощается в специфических способностях и их проявлении.</w:t>
      </w:r>
    </w:p>
    <w:p>
      <w:pPr>
        <w:pStyle w:val="Normal"/>
        <w:rPr/>
      </w:pPr>
      <w:r>
        <w:rPr/>
        <w:t>В сфере личности педагогическое творчество проявляется как самореализация педагога на основе осознания себя творческой индивидуальностью, как определение индивидуальных путей своего профессионального роста и построение программы самосовершенствования. Успех образования впрямую зависит от личности учителя, его профессиональной и общекультурной подготовки, от его творческого потенциала. От учителя требуются, прежде всего, глубокие профессиональные знания не только своего предмета, но и последних достижений науки в области педагогики и психологии, новых образовательных и информационных технологий. От его профессиональной пригодности, педагогического мастерства, творчества, готовности к инновационной деятельности зависит эффективность педагогической системы. В связи с этим особую значимость сегодня приобретает именно организация научно-исследовательской деятельности.</w:t>
      </w:r>
    </w:p>
    <w:p>
      <w:pPr>
        <w:pStyle w:val="Normal"/>
        <w:rPr/>
      </w:pPr>
      <w:r>
        <w:rPr/>
        <w:t>Научно-исследовательская работа является одним из определяющих факторов развития учебного заведения; от нее зависит и уровень преподавания, и творческий настрой коллектива, и связь обучения с современной наукой, общественной и экономической жизнью.</w:t>
      </w:r>
    </w:p>
    <w:p>
      <w:pPr>
        <w:pStyle w:val="Normal"/>
        <w:rPr/>
      </w:pPr>
      <w:r>
        <w:rPr/>
        <w:t>В числе задач, обозначенных "Концепцией модернизации российского образования до 2010 года", - равный доступ граждан России к образованию разного уровня независимо от места жительства, обучение с использованием современного учебного оборудования, охрана прав ребенка, введение независимой оценки качества знаний, вопрос о разграничении полномочий и многое другое.</w:t>
      </w:r>
    </w:p>
    <w:p>
      <w:pPr>
        <w:pStyle w:val="Normal"/>
        <w:rPr/>
      </w:pPr>
      <w:r>
        <w:rPr/>
        <w:t>Вместе с тем, наблюдаемое в последнее время резкое сокращение сельского населения, вызванное интенсивным оттоком молодежи из села, привело к появлению термина "неперспективная деревня". Поэтому отличительной чертой современной сельской школы стала ее малочисленность. Некогда полноценные сельские школы превратились в малокомплектные, то есть школы без параллельных классов с малым контингентом учащихся. Такие школы, как правило, не дают того уровня образования, которое необходимо выпускнику школы, так как экономические факторы не позволяют обеспечить малокомплектную школу педагогами-предметниками.</w:t>
      </w:r>
    </w:p>
    <w:p>
      <w:pPr>
        <w:pStyle w:val="Normal"/>
        <w:rPr/>
      </w:pPr>
      <w:r>
        <w:rPr/>
        <w:t>В курсовой работе мы попытались изложить возможные пути решения проблем малокомплектной школы в условиях использования современных информационных технологий в качестве источника образовательных, методических, консалтинговых ресурсов образовательной системы.</w:t>
      </w:r>
      <w:r>
        <w:br w:type="page"/>
      </w:r>
    </w:p>
    <w:p>
      <w:pPr>
        <w:pStyle w:val="Heading2"/>
        <w:ind w:hanging="0"/>
        <w:rPr/>
      </w:pPr>
      <w:r>
        <w:rPr/>
        <w:t>Список литературы</w:t>
      </w:r>
    </w:p>
    <w:p>
      <w:pPr>
        <w:pStyle w:val="Normal"/>
        <w:rPr/>
      </w:pPr>
      <w:r>
        <w:rPr/>
      </w:r>
    </w:p>
    <w:p>
      <w:pPr>
        <w:pStyle w:val="Style30"/>
        <w:numPr>
          <w:ilvl w:val="0"/>
          <w:numId w:val="3"/>
        </w:numPr>
        <w:rPr/>
      </w:pPr>
      <w:r>
        <w:rPr/>
        <w:t>Азарова Л.Н. Как развивать творческую индивидуальность младших школьников // Журнал практического психолога. - 1998. - № 4. - С.83.</w:t>
      </w:r>
    </w:p>
    <w:p>
      <w:pPr>
        <w:pStyle w:val="Style30"/>
        <w:numPr>
          <w:ilvl w:val="0"/>
          <w:numId w:val="3"/>
        </w:numPr>
        <w:rPr/>
      </w:pPr>
      <w:r>
        <w:rPr/>
        <w:t>Актуальные проблемы развития инновационного потенциала сельской школы России [Текст]: Сб. статей исследователей высшей школы и научных учреждений // Материалы Всероссийской научно-практической конференции "Развитие инновационного потенциала сельской школы: возможности и перспективы. Комплексные сельские образовательные системы как перспективные модели для возрождения и развития сельского социума в России". - М.: Исследовательский центр проблем качества подготовки специалистов, 2008. - 302 с.</w:t>
      </w:r>
    </w:p>
    <w:p>
      <w:pPr>
        <w:pStyle w:val="Style30"/>
        <w:numPr>
          <w:ilvl w:val="0"/>
          <w:numId w:val="3"/>
        </w:numPr>
        <w:rPr/>
      </w:pPr>
      <w:r>
        <w:rPr/>
        <w:t>Амонашвили Ш.А. Личностно-гуманная основа педагогического процесса [Текст] / Ш.А. Амонашвили. - Минск: Университетское, 2000. - 154 с.</w:t>
      </w:r>
    </w:p>
    <w:p>
      <w:pPr>
        <w:pStyle w:val="Style30"/>
        <w:numPr>
          <w:ilvl w:val="0"/>
          <w:numId w:val="3"/>
        </w:numPr>
        <w:rPr/>
      </w:pPr>
      <w:r>
        <w:rPr/>
        <w:t>Бабанский Ю.К. Педагогическая наука и творчество учителя // Советская педагогика. - 1987. - № 2.</w:t>
      </w:r>
    </w:p>
    <w:p>
      <w:pPr>
        <w:pStyle w:val="Style30"/>
        <w:numPr>
          <w:ilvl w:val="0"/>
          <w:numId w:val="3"/>
        </w:numPr>
        <w:rPr/>
      </w:pPr>
      <w:r>
        <w:rPr/>
        <w:t>Бабанский Ю.К. Педагогика [Текст] / Ю.К. Бабанский. - М., 2002. - 356 с.</w:t>
      </w:r>
    </w:p>
    <w:p>
      <w:pPr>
        <w:pStyle w:val="Style30"/>
        <w:numPr>
          <w:ilvl w:val="0"/>
          <w:numId w:val="3"/>
        </w:numPr>
        <w:rPr/>
      </w:pPr>
      <w:r>
        <w:rPr/>
        <w:t>Батоврина Е. Креативность: дань моде или необходимость? 10 способов сломать рамки шаблонного мышления // Управление персоналом. - 2004. - № 20.</w:t>
      </w:r>
    </w:p>
    <w:p>
      <w:pPr>
        <w:pStyle w:val="Style30"/>
        <w:numPr>
          <w:ilvl w:val="0"/>
          <w:numId w:val="3"/>
        </w:numPr>
        <w:rPr/>
      </w:pPr>
      <w:r>
        <w:rPr/>
        <w:t>Безрукова В.С. Педагогика [Текст] / В.С. Безрукова. - М., 2000. - 180с.</w:t>
      </w:r>
    </w:p>
    <w:p>
      <w:pPr>
        <w:pStyle w:val="Style30"/>
        <w:numPr>
          <w:ilvl w:val="0"/>
          <w:numId w:val="3"/>
        </w:numPr>
        <w:rPr/>
      </w:pPr>
      <w:r>
        <w:rPr/>
        <w:t>Белкин, А.С. Компетентность. Профессионализм. Мастерство. [Текст] / А.С. Белкин. - Челябинск, 2004. - 120 с.</w:t>
      </w:r>
    </w:p>
    <w:p>
      <w:pPr>
        <w:pStyle w:val="Style30"/>
        <w:numPr>
          <w:ilvl w:val="0"/>
          <w:numId w:val="3"/>
        </w:numPr>
        <w:rPr/>
      </w:pPr>
      <w:r>
        <w:rPr/>
        <w:t>Бескова И.А. Как возможно творческое мышление? - М., 1993. - 198 с.</w:t>
      </w:r>
    </w:p>
    <w:p>
      <w:pPr>
        <w:pStyle w:val="Style30"/>
        <w:numPr>
          <w:ilvl w:val="0"/>
          <w:numId w:val="3"/>
        </w:numPr>
        <w:rPr/>
      </w:pPr>
      <w:r>
        <w:rPr/>
        <w:t>Бим-Бад Б.М. Педагогические течения ХХ в. [Текст]: учебн.-метод. пособие / Б.М. Бим-Бад. - М., 2004. - 167 с.</w:t>
      </w:r>
    </w:p>
    <w:p>
      <w:pPr>
        <w:pStyle w:val="Style30"/>
        <w:numPr>
          <w:ilvl w:val="0"/>
          <w:numId w:val="3"/>
        </w:numPr>
        <w:rPr/>
      </w:pPr>
      <w:r>
        <w:rPr/>
        <w:t>Богоявленская Д.Б. Психология творческих способностей. [Текст]: Учеб. пособие. - М.: Академия, 2002. - 320 с.</w:t>
      </w:r>
    </w:p>
    <w:p>
      <w:pPr>
        <w:pStyle w:val="Style30"/>
        <w:numPr>
          <w:ilvl w:val="0"/>
          <w:numId w:val="3"/>
        </w:numPr>
        <w:rPr/>
      </w:pPr>
      <w:r>
        <w:rPr/>
        <w:t>Богоявленская Д.Б., Богоявленская М.Е. Творческая работа - просто устойчивое словосочетание. // Педагогика. - 1998. - № 3. - С.36.</w:t>
      </w:r>
    </w:p>
    <w:p>
      <w:pPr>
        <w:pStyle w:val="Style30"/>
        <w:numPr>
          <w:ilvl w:val="0"/>
          <w:numId w:val="3"/>
        </w:numPr>
        <w:rPr/>
      </w:pPr>
      <w:r>
        <w:rPr/>
        <w:t>Загвязинский В.И. Педагогическое творчество учителя [Текст] / В.И. Загвязинский. - М., 2001. - 253 с.</w:t>
      </w:r>
    </w:p>
    <w:p>
      <w:pPr>
        <w:pStyle w:val="Style30"/>
        <w:numPr>
          <w:ilvl w:val="0"/>
          <w:numId w:val="3"/>
        </w:numPr>
        <w:rPr/>
      </w:pPr>
      <w:r>
        <w:rPr/>
        <w:t>Закон "Об Образовании": что нового? [Текст] // Образование в документах. - М., 2006. - № 21 (ноябрь). - С.46-51.</w:t>
      </w:r>
    </w:p>
    <w:p>
      <w:pPr>
        <w:pStyle w:val="Style30"/>
        <w:numPr>
          <w:ilvl w:val="0"/>
          <w:numId w:val="3"/>
        </w:numPr>
        <w:rPr/>
      </w:pPr>
      <w:r>
        <w:rPr/>
        <w:t>Занков Л.В. Избранные педагогические труды [Текст] / Л.В. Занков. - М., 2001. - 377 с.</w:t>
      </w:r>
    </w:p>
    <w:p>
      <w:pPr>
        <w:pStyle w:val="Style30"/>
        <w:numPr>
          <w:ilvl w:val="0"/>
          <w:numId w:val="3"/>
        </w:numPr>
        <w:rPr/>
      </w:pPr>
      <w:r>
        <w:rPr/>
        <w:t>Интеллект и творчество: Сб. науч. тр. / РАН. Ин-т психологии; Отв. ред. А.Н. Воронин. - М., 1999. - 289 с.</w:t>
      </w:r>
    </w:p>
    <w:p>
      <w:pPr>
        <w:pStyle w:val="Style30"/>
        <w:numPr>
          <w:ilvl w:val="0"/>
          <w:numId w:val="3"/>
        </w:numPr>
        <w:rPr/>
      </w:pPr>
      <w:r>
        <w:rPr/>
        <w:t>Исследование проблем психологии творчества / Под ред. Я.А. Пономарева. - М.: Наука, 1983.</w:t>
      </w:r>
    </w:p>
    <w:p>
      <w:pPr>
        <w:pStyle w:val="Style30"/>
        <w:numPr>
          <w:ilvl w:val="0"/>
          <w:numId w:val="3"/>
        </w:numPr>
        <w:rPr/>
      </w:pPr>
      <w:r>
        <w:rPr/>
        <w:t>Кан-Калик B.Л. Учителю о педагогическом общении. М., 1987.</w:t>
      </w:r>
    </w:p>
    <w:p>
      <w:pPr>
        <w:pStyle w:val="Style30"/>
        <w:numPr>
          <w:ilvl w:val="0"/>
          <w:numId w:val="3"/>
        </w:numPr>
        <w:rPr/>
      </w:pPr>
      <w:r>
        <w:rPr/>
        <w:t>Козырева А.Ю. Лекции по педагогике и психологии творчества. - Научно-методический центр Пензенского городского отдела образования, 1994. - 344 с.</w:t>
      </w:r>
    </w:p>
    <w:p>
      <w:pPr>
        <w:pStyle w:val="Style30"/>
        <w:numPr>
          <w:ilvl w:val="0"/>
          <w:numId w:val="3"/>
        </w:numPr>
        <w:rPr/>
      </w:pPr>
      <w:r>
        <w:rPr/>
        <w:t>Лук А.Н. Психология творчества. - М.: Просвещение, 1978.</w:t>
      </w:r>
    </w:p>
    <w:p>
      <w:pPr>
        <w:pStyle w:val="Style30"/>
        <w:numPr>
          <w:ilvl w:val="0"/>
          <w:numId w:val="3"/>
        </w:numPr>
        <w:rPr/>
      </w:pPr>
      <w:r>
        <w:rPr/>
        <w:t>Матюшкин А.М. Мышление, обучение, творчество. - М.: Изд-во МПСИ, 2003.</w:t>
      </w:r>
    </w:p>
    <w:p>
      <w:pPr>
        <w:pStyle w:val="Style30"/>
        <w:numPr>
          <w:ilvl w:val="0"/>
          <w:numId w:val="3"/>
        </w:numPr>
        <w:rPr/>
      </w:pPr>
      <w:r>
        <w:rPr/>
        <w:t>Меерович М.И., Шрагина Л.И. Технология творческого мышления: Практическое пособие. - Минск.: Харвест, М.: АСТ, 2000. - 432 с.</w:t>
      </w:r>
    </w:p>
    <w:p>
      <w:pPr>
        <w:pStyle w:val="Style30"/>
        <w:numPr>
          <w:ilvl w:val="0"/>
          <w:numId w:val="3"/>
        </w:numPr>
        <w:rPr/>
      </w:pPr>
      <w:r>
        <w:rPr/>
        <w:t>Пономарев Я.А. Психология творчества и педагогика. - М.: Педагогика, 1976. - 280 с.</w:t>
      </w:r>
    </w:p>
    <w:p>
      <w:pPr>
        <w:pStyle w:val="Style30"/>
        <w:numPr>
          <w:ilvl w:val="0"/>
          <w:numId w:val="3"/>
        </w:numPr>
        <w:rPr/>
      </w:pPr>
      <w:r>
        <w:rPr/>
        <w:t>Поташник М.М. Инновационные школы России [Текст] / М.М. Поташник. - М., 2003. - 302 с.</w:t>
      </w:r>
    </w:p>
    <w:p>
      <w:pPr>
        <w:pStyle w:val="Style30"/>
        <w:numPr>
          <w:ilvl w:val="0"/>
          <w:numId w:val="3"/>
        </w:numPr>
        <w:rPr/>
      </w:pPr>
      <w:r>
        <w:rPr/>
        <w:t>Психологические исследования творческой деятельности / Под ред. О.К. Тихомирова. - М.: Наука, 1975. - 256 с.</w:t>
      </w:r>
    </w:p>
    <w:p>
      <w:pPr>
        <w:pStyle w:val="Style30"/>
        <w:numPr>
          <w:ilvl w:val="0"/>
          <w:numId w:val="3"/>
        </w:numPr>
        <w:rPr/>
      </w:pPr>
      <w:r>
        <w:rPr/>
        <w:t>Психология творчества / Под ред. Я.А. Пономарева. - М.: Наука, 1990. - 224 с.</w:t>
      </w:r>
    </w:p>
    <w:p>
      <w:pPr>
        <w:pStyle w:val="Style30"/>
        <w:numPr>
          <w:ilvl w:val="0"/>
          <w:numId w:val="3"/>
        </w:numPr>
        <w:rPr/>
      </w:pPr>
      <w:r>
        <w:rPr/>
        <w:t>Сластенин В.А. и др. Педагогика: Учеб. пособие для студ. высш. пед. учеб. заведений / В.А. Сластенин, И.Ф. Исаев, Е.Н. Шиянов; Под ред.В.А. Сластенина. - М.: Издательский центр "Академия", 2002. - 576 с.</w:t>
      </w:r>
    </w:p>
    <w:p>
      <w:pPr>
        <w:pStyle w:val="Style30"/>
        <w:numPr>
          <w:ilvl w:val="0"/>
          <w:numId w:val="3"/>
        </w:numPr>
        <w:rPr/>
      </w:pPr>
      <w:r>
        <w:rPr/>
        <w:t>Филиппов Ф.Р. Школа и социальное развитие общества [Текст] /Ф.Р. Филиппов. - М., 2004. - 160 с.</w:t>
      </w:r>
    </w:p>
    <w:p>
      <w:pPr>
        <w:pStyle w:val="Style30"/>
        <w:numPr>
          <w:ilvl w:val="0"/>
          <w:numId w:val="3"/>
        </w:numPr>
        <w:rPr/>
      </w:pPr>
      <w:r>
        <w:rPr/>
        <w:t>Филонов Г.Н. Образование - ресурс консолидации гражданского общества [Текст] / Г.Н. Филонов. // Педагогика. - 2004. - № 8. - с.28-34.</w:t>
      </w:r>
    </w:p>
    <w:p>
      <w:pPr>
        <w:pStyle w:val="Style30"/>
        <w:numPr>
          <w:ilvl w:val="0"/>
          <w:numId w:val="3"/>
        </w:numPr>
        <w:rPr/>
      </w:pPr>
      <w:r>
        <w:rPr/>
        <w:t>Харламов И.Ф. О педагогическом мастерстве, творчестве и новаторстве // Педагогика. 1992.7-8.</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altName w:val="Lucida Console"/>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б Образовании»: что нового?  // Образование в документах. – М., 2006. – № 21 (ноябрь). – С.46-51.</w:t>
      </w:r>
    </w:p>
  </w:footnote>
  <w:footnote w:id="3">
    <w:p>
      <w:pPr>
        <w:pStyle w:val="Footnote"/>
        <w:rPr/>
      </w:pPr>
      <w:r>
        <w:rPr>
          <w:rStyle w:val="FootnoteCharacters"/>
        </w:rPr>
        <w:footnoteRef/>
      </w:r>
      <w:r>
        <w:rPr/>
        <w:t xml:space="preserve"> </w:t>
      </w:r>
      <w:r>
        <w:rPr/>
        <w:t>Психология творчества / Под ред. Я.А. Пономарева. - М.: Наука, 1990. – C.48</w:t>
      </w:r>
    </w:p>
  </w:footnote>
  <w:footnote w:id="4">
    <w:p>
      <w:pPr>
        <w:pStyle w:val="Footnote"/>
        <w:rPr/>
      </w:pPr>
      <w:r>
        <w:rPr>
          <w:rStyle w:val="FootnoteCharacters"/>
        </w:rPr>
        <w:footnoteRef/>
      </w:r>
      <w:r>
        <w:rPr/>
        <w:t xml:space="preserve"> </w:t>
      </w:r>
      <w:r>
        <w:rPr/>
        <w:t>Загвязинский В.И. Педагогическое творчество учителя [Текст] / В.И. Загвязинский. – М.,</w:t>
      </w:r>
      <w:r>
        <w:rPr>
          <w:lang w:val="en-US" w:eastAsia="en-US"/>
        </w:rPr>
        <w:t xml:space="preserve"> 2001. –  С.56</w:t>
      </w:r>
    </w:p>
  </w:footnote>
  <w:footnote w:id="5">
    <w:p>
      <w:pPr>
        <w:pStyle w:val="Footnote"/>
        <w:rPr/>
      </w:pPr>
      <w:r>
        <w:rPr>
          <w:rStyle w:val="FootnoteCharacters"/>
        </w:rPr>
        <w:footnoteRef/>
      </w:r>
      <w:r>
        <w:rPr/>
        <w:t xml:space="preserve"> </w:t>
      </w:r>
      <w:r>
        <w:rPr/>
        <w:t>Харламов И.Ф. О педагогическом мастерстве, творчестве и новаторстве// Педагогика. 1992. 7-8.</w:t>
      </w:r>
    </w:p>
  </w:footnote>
  <w:footnote w:id="6">
    <w:p>
      <w:pPr>
        <w:pStyle w:val="Footnote"/>
        <w:rPr/>
      </w:pPr>
      <w:r>
        <w:rPr>
          <w:rStyle w:val="FootnoteCharacters"/>
        </w:rPr>
        <w:footnoteRef/>
      </w:r>
      <w:r>
        <w:rPr/>
        <w:t xml:space="preserve"> </w:t>
      </w:r>
      <w:r>
        <w:rPr/>
        <w:t>Сластенин В.А. и др. Педагогика: Учеб. пособие для студ. высш. пед. учеб. заведений / В.А. Сластенин, И.Ф. Исаев, Е.Н. Шиянов; Под ред. В.А. Сластенина. - М.: Издательский центр "Академия", 2002. – С. 87-88</w:t>
      </w:r>
    </w:p>
  </w:footnote>
  <w:footnote w:id="7">
    <w:p>
      <w:pPr>
        <w:pStyle w:val="Footnote"/>
        <w:rPr/>
      </w:pPr>
      <w:r>
        <w:rPr>
          <w:rStyle w:val="FootnoteCharacters"/>
        </w:rPr>
        <w:footnoteRef/>
      </w:r>
      <w:r>
        <w:rPr/>
        <w:t xml:space="preserve"> </w:t>
      </w:r>
      <w:r>
        <w:rPr/>
        <w:t>Актуальные проблемы развития инновационного потенциала сельской школы в России: Сборник статей.- 2008. – С.285</w:t>
      </w:r>
    </w:p>
  </w:footnote>
  <w:footnote w:id="8">
    <w:p>
      <w:pPr>
        <w:pStyle w:val="Footnote"/>
        <w:rPr/>
      </w:pPr>
      <w:r>
        <w:rPr>
          <w:rStyle w:val="FootnoteCharacters"/>
        </w:rPr>
        <w:footnoteRef/>
      </w:r>
      <w:r>
        <w:rPr/>
        <w:t xml:space="preserve"> </w:t>
      </w:r>
      <w:r>
        <w:rPr/>
        <w:t>Григоренко В.А. Информационные в образовательной деятельности сельской школы. – М., 2008. – С.268</w:t>
      </w:r>
    </w:p>
  </w:footnote>
  <w:footnote w:id="9">
    <w:p>
      <w:pPr>
        <w:pStyle w:val="Footnote"/>
        <w:rPr/>
      </w:pPr>
      <w:r>
        <w:rPr>
          <w:rStyle w:val="FootnoteCharacters"/>
        </w:rPr>
        <w:footnoteRef/>
      </w:r>
      <w:r>
        <w:rPr/>
        <w:t xml:space="preserve"> </w:t>
      </w:r>
      <w:r>
        <w:rPr/>
        <w:t>Поташник М.М. Инновационные школы России [Текст] / М.М. Поташник. – М., 2003. – 30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Cambria"/>
      <w:i/>
      <w:iCs/>
      <w:color w:val="404040"/>
      <w:sz w:val="20"/>
      <w:szCs w:val="20"/>
    </w:rPr>
  </w:style>
  <w:style w:type="character" w:styleId="1">
    <w:name w:val="Заголовок 1 Знак"/>
    <w:qFormat/>
    <w:rPr>
      <w:b/>
      <w:bCs/>
      <w:caps/>
      <w:kern w:val="2"/>
      <w:sz w:val="28"/>
      <w:szCs w:val="28"/>
      <w:lang w:val="ru-RU" w:eastAsia="en-US"/>
    </w:rPr>
  </w:style>
  <w:style w:type="character" w:styleId="Style6">
    <w:name w:val="Название Знак"/>
    <w:qFormat/>
    <w:rPr>
      <w:rFonts w:ascii="Cambria" w:hAnsi="Cambria" w:eastAsia="Times New Roman" w:cs="Cambria"/>
      <w:color w:val="17365D"/>
      <w:spacing w:val="5"/>
      <w:kern w:val="2"/>
      <w:sz w:val="52"/>
      <w:szCs w:val="52"/>
    </w:rPr>
  </w:style>
  <w:style w:type="character" w:styleId="StrongEmphasis">
    <w:name w:val="Strong"/>
    <w:qFormat/>
    <w:rPr>
      <w:b/>
      <w:bCs/>
    </w:rPr>
  </w:style>
  <w:style w:type="character" w:styleId="Style7">
    <w:name w:val="Подзаголовок Знак"/>
    <w:qFormat/>
    <w:rPr>
      <w:rFonts w:ascii="Cambria" w:hAnsi="Cambria" w:eastAsia="Times New Roman" w:cs="Cambria"/>
      <w:i/>
      <w:iCs/>
      <w:color w:val="4F81BD"/>
      <w:spacing w:val="15"/>
      <w:sz w:val="24"/>
      <w:szCs w:val="24"/>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000000"/>
      <w:u w:val="single"/>
    </w:rPr>
  </w:style>
  <w:style w:type="character" w:styleId="Style12">
    <w:name w:val="Сильная ссылка"/>
    <w:qFormat/>
    <w:rPr>
      <w:b/>
      <w:bCs/>
      <w:smallCaps/>
      <w:color w:val="000000"/>
      <w:spacing w:val="5"/>
      <w:u w:val="single"/>
    </w:rPr>
  </w:style>
  <w:style w:type="character" w:styleId="Style13">
    <w:name w:val="Название книги"/>
    <w:qFormat/>
    <w:rPr>
      <w:b/>
      <w:bCs/>
      <w:smallCaps/>
      <w:spacing w:val="5"/>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4">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6">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Style18">
    <w:name w:val="Верхний колонтитул Знак"/>
    <w:qFormat/>
    <w:rPr>
      <w:kern w:val="2"/>
      <w:sz w:val="28"/>
      <w:szCs w:val="28"/>
      <w:lang w:val="ru-RU" w:eastAsia="en-US"/>
    </w:rPr>
  </w:style>
  <w:style w:type="character" w:styleId="PageNumber">
    <w:name w:val="Page Number"/>
    <w:rPr/>
  </w:style>
  <w:style w:type="character" w:styleId="Style19">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Style21">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720"/>
    </w:pPr>
    <w:rPr>
      <w:rFonts w:ascii="Cambria" w:hAnsi="Cambria" w:cs="Cambria"/>
      <w:i/>
      <w:iCs/>
      <w:color w:val="4F81BD"/>
      <w:spacing w:val="15"/>
      <w:sz w:val="24"/>
      <w:szCs w:val="24"/>
    </w:rPr>
  </w:style>
  <w:style w:type="paragraph" w:styleId="Style23">
    <w:name w:val="Без интервала"/>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Style24">
    <w:name w:val="Абзац списка"/>
    <w:basedOn w:val="Normal"/>
    <w:qFormat/>
    <w:pPr>
      <w:ind w:left="720" w:firstLine="720"/>
    </w:pPr>
    <w:rPr/>
  </w:style>
  <w:style w:type="paragraph" w:styleId="23">
    <w:name w:val="Цитата 2"/>
    <w:basedOn w:val="Normal"/>
    <w:next w:val="Normal"/>
    <w:qFormat/>
    <w:pPr/>
    <w:rPr>
      <w:i/>
      <w:iCs/>
      <w:color w:val="000000"/>
    </w:rPr>
  </w:style>
  <w:style w:type="paragraph" w:styleId="Style25">
    <w:name w:val="Выделенная цитата"/>
    <w:basedOn w:val="Normal"/>
    <w:next w:val="Normal"/>
    <w:qFormat/>
    <w:pPr>
      <w:pBdr>
        <w:bottom w:val="single" w:sz="4" w:space="4" w:color="4F81BD"/>
      </w:pBdr>
      <w:spacing w:before="200" w:after="280"/>
      <w:ind w:left="936" w:right="936" w:firstLine="720"/>
    </w:pPr>
    <w:rPr>
      <w:b/>
      <w:bCs/>
      <w:i/>
      <w:iCs/>
      <w:color w:val="4F81BD"/>
    </w:rPr>
  </w:style>
  <w:style w:type="paragraph" w:styleId="Style26">
    <w:name w:val="Заголовок оглавления"/>
    <w:basedOn w:val="Heading1"/>
    <w:next w:val="Normal"/>
    <w:qFormat/>
    <w:pPr>
      <w:numPr>
        <w:ilvl w:val="0"/>
        <w:numId w:val="0"/>
      </w:numPr>
      <w:ind w:hanging="0"/>
      <w:outlineLvl w:val="9"/>
    </w:pPr>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9">
    <w:name w:val="Текст"/>
    <w:basedOn w:val="Normal"/>
    <w:qFormat/>
    <w:pPr/>
    <w:rPr>
      <w:rFonts w:ascii="Consolas;Lucida Console" w:hAnsi="Consolas;Lucida Console" w:eastAsia="Calibri;Century Gothic"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3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3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6">
    <w:name w:val="Стиль ТАБЛИЦА + Междустр.интервал:  полуторный"/>
    <w:basedOn w:val="Style35"/>
    <w:qFormat/>
    <w:pPr/>
    <w:rPr/>
  </w:style>
  <w:style w:type="paragraph" w:styleId="13">
    <w:name w:val="Стиль ТАБЛИЦА + Междустр.интервал:  полуторный1"/>
    <w:basedOn w:val="Style35"/>
    <w:qFormat/>
    <w:pPr/>
    <w:rPr/>
  </w:style>
  <w:style w:type="paragraph" w:styleId="Style3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38:00Z</dcterms:created>
  <dc:creator>Admin</dc:creator>
  <dc:description/>
  <cp:keywords/>
  <dc:language>en-US</dc:language>
  <cp:lastModifiedBy>SYSTEM</cp:lastModifiedBy>
  <dcterms:modified xsi:type="dcterms:W3CDTF">2011-09-19T11:38:00Z</dcterms:modified>
  <cp:revision>2</cp:revision>
  <dc:subject/>
  <dc:title>Содержание</dc:title>
</cp:coreProperties>
</file>