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е тестирование в Росс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ое состояние педагогического контроля в российской системе образования представляет собой контрастное соеди</w:t>
        <w:softHyphen/>
        <w:t>нение старого с новым, субъективного с объективным, устного опроса по пятибал</w:t>
        <w:softHyphen/>
        <w:t>льной системе оценок с попытками вне</w:t>
        <w:softHyphen/>
        <w:t>дрения контролирующих технологий. Од</w:t>
        <w:softHyphen/>
        <w:t>ним из самых перспективных методов нам представляется тестовый — быстро развивающееся направление на стыке пе</w:t>
        <w:softHyphen/>
        <w:t>дагогики, теории измерений, математиче</w:t>
        <w:softHyphen/>
        <w:t>ского моделирования, математической ста</w:t>
        <w:softHyphen/>
        <w:t>тистики и автоматизации. Внедрение и развитие такого тестирования внесет суще</w:t>
        <w:softHyphen/>
        <w:t>ственный вклад в процесс реформирова</w:t>
        <w:softHyphen/>
        <w:t>ния отечественной системы образования и ее интеграцию в мировую образовательную  практи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тория проверки знаний и способно</w:t>
        <w:softHyphen/>
        <w:t>стей с помощью различных заданий на</w:t>
        <w:softHyphen/>
        <w:t>считывает около 4 тыс. лет. Однако ре</w:t>
        <w:softHyphen/>
        <w:t>альное использование педагогических тес</w:t>
        <w:softHyphen/>
        <w:t>тов началось век назад, когда в педагоги</w:t>
        <w:softHyphen/>
        <w:t>ке и психологии была сформулирована проблема исследования индивидуальных различий. Научно разработанный тест представляет собой совокупность взаимо</w:t>
        <w:softHyphen/>
        <w:t>связанных заданий возрастающей сложно</w:t>
        <w:softHyphen/>
        <w:t>сти, позволяющих надежно и валидно оценить знания и другие интересующие педагога характеристики личности. В зависимости от длительности контролируе</w:t>
        <w:softHyphen/>
        <w:t>мого периода обучения контроль можно разделить на текущий, тематический, ру</w:t>
        <w:softHyphen/>
        <w:t>бежный, итоговый и заключительный. Его проведение связано с выполнением основ</w:t>
        <w:softHyphen/>
        <w:t>ных педагогических функций — диагно-стической, обучающей, организующей, вос</w:t>
        <w:softHyphen/>
        <w:t>питывающей и развивающей; базируется на принципах гласности (открытость всех этапов контроля), объективности (использо</w:t>
        <w:softHyphen/>
        <w:t>вание стандартных тестовых программ и технических средств), научности (надеж</w:t>
        <w:softHyphen/>
        <w:t>ность и валидность), систематичности и эффективности (минимальные затраты вре</w:t>
        <w:softHyphen/>
        <w:t>мени и средств контроля). В дополнение к педагогическому контролю целесообразно использовать методы психологической диа</w:t>
        <w:softHyphen/>
        <w:t>гностики,  например оценку внимательности, памяти, интеллектуальных и творче</w:t>
        <w:softHyphen/>
        <w:t>ских способ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явившиеся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едагоги</w:t>
        <w:softHyphen/>
        <w:t>ческие тесты довольно быстро завоевали популярность во всех развитых странах. Однако в СССР к 30-м гг. развернулась их встречная критика, а затем и полный запрет, продолжавшийся вплоть до начала 70-х гг. Советская педагогика этого пери</w:t>
        <w:softHyphen/>
        <w:t>ода фактически отказалась от математи</w:t>
        <w:softHyphen/>
        <w:t>ческих моделей обучения, статистических методов обработки педагогических данных и даже анкет, которые в то трудное вре</w:t>
        <w:softHyphen/>
        <w:t>мя были названы "вредными". С конца 80-х гг. педагогическое тестирование в нашей стране переживает второе рожде</w:t>
        <w:softHyphen/>
        <w:t>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ициатором этого процесса стало Гос</w:t>
        <w:softHyphen/>
        <w:t>образование СССР, а основным исполните</w:t>
        <w:softHyphen/>
        <w:t>лем — кафедра педагогических измерений его Исследовательского центра под руко</w:t>
        <w:softHyphen/>
        <w:t>водством В.С.Аванесова. Здесь были со</w:t>
        <w:softHyphen/>
        <w:t>браны и проанализированы основные тео</w:t>
        <w:softHyphen/>
        <w:t>ретические и практические результаты в данной области, полученные междуна</w:t>
        <w:softHyphen/>
        <w:t>родным сообществом. Однако, как оказа</w:t>
        <w:softHyphen/>
        <w:t>лось, главная трудность заключалась в том, что научно обоснованные междуна</w:t>
        <w:softHyphen/>
        <w:t>родные педагогические тесты не поддава</w:t>
        <w:softHyphen/>
        <w:t>лись однозначной адаптации к отечествен</w:t>
        <w:softHyphen/>
        <w:t>ной системе образования в силу ее специ</w:t>
        <w:softHyphen/>
        <w:t>фики. На эту работу потребовалось целое десятилет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ередине 90-х гг. организован Центр тестирования Минобразования России, на который возложена роль основного коорди</w:t>
        <w:softHyphen/>
        <w:t>натора теоретических исследований, посвя</w:t>
        <w:softHyphen/>
        <w:t xml:space="preserve">щенных педагогическому тестированию, и их внедрения в образовательную систему страны.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98 г. Центром осуществляет</w:t>
        <w:softHyphen/>
        <w:t>ся широкомасштабный эксперимент по проведению централизованного абитуриент</w:t>
        <w:softHyphen/>
        <w:t>ского тестирования в вузы России, кото</w:t>
        <w:softHyphen/>
        <w:t>рый дал неоценимый опыт создания и внедрения итоговых педагогических тестов по отдельным дисциплинам в общеобразо</w:t>
        <w:softHyphen/>
        <w:t>вательную среднюю школу. По результатам эксперимента создается единый банк те</w:t>
        <w:softHyphen/>
        <w:t>стовых заданий;  сформированы обобщенные умения по географии, физике, исто</w:t>
        <w:softHyphen/>
        <w:t>рии, химии; создана стандартизованная спецификация тестов; осуществляется раз</w:t>
        <w:softHyphen/>
        <w:t>работка классификации тестовых заданий и сервисных программ для автоматизации их проектирования, экспертизы и исполь</w:t>
        <w:softHyphen/>
        <w:t>зования. Уже можно сделать вывод о том, что централизованное тестирование способно объективно оценить уровень школьных знаний и отобрать лучших сту</w:t>
        <w:softHyphen/>
        <w:t>дентов из числа прошедших тестирование абитуриентов, т.е. оно может служить кон</w:t>
        <w:softHyphen/>
        <w:t>курентоспособной альтернативой традици</w:t>
        <w:softHyphen/>
        <w:t>онной форме приемных экзаменов в вуз. Среди организационно-педагогических и теоретических проблем развития тестирова</w:t>
        <w:softHyphen/>
        <w:t>ния в России организаторы и участники эксперимента выделили следующи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здание единой системы мониторинга качества образования по схеме: учебное – учреждение — регион — федеральный центр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рганизация подсистем бланочного и компьютерного тестирования и их интегра</w:t>
        <w:softHyphen/>
        <w:t>ция для оптимизации функционирования федеральной систем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, учителей, экзаменаторов, административного и технического персонала к участию в централизован</w:t>
        <w:softHyphen/>
        <w:t>ном тестирован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декватный перевод результатов тестиро</w:t>
        <w:softHyphen/>
        <w:t>вания в традиционную 5-балльную шкал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рректный выбор формы заданий и их числа, обеспечение репрезентативности выборки, надежности и валидности тес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тестов разного уровня сложно</w:t>
        <w:softHyphen/>
        <w:t>сти, применяемых в зависимости от рейтинга высшего учебного заведения и показателей конкурсного отб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решение принесло конкретные пози</w:t>
        <w:softHyphen/>
        <w:t>тивные результаты. Например, для всех желающих (учащихся, их родителей, пре</w:t>
        <w:softHyphen/>
        <w:t>подавателей, руководителей образователь</w:t>
        <w:softHyphen/>
        <w:t>ных учреждений и т.п.) в любом регионе России ознакомиться с правилами и про</w:t>
        <w:softHyphen/>
        <w:t>цедурой тестирования, получить представ</w:t>
        <w:softHyphen/>
        <w:t>ление о форме и содержании тестов, объективно оценить свой уровень знаний по разным предметам перед ежегодной официальной кампанией Центр с 1999 г. проводит бесплатное репетиционное тести</w:t>
        <w:softHyphen/>
        <w:t>рование через Интернет. Это расширяет возможности дополнительной широкой апробации тестовых материалов, развития системы компьютерного тестирования, совершенствование элементов единой системы мониторинга качества образования [3-с. 30—32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появилось большое количество публикаций, отражающих варианты решения выявленных проблем. В частности, приводятся результаты создания институциональных форм реализации централизованного тестирования и анализ решенных с их помощью органи</w:t>
        <w:softHyphen/>
        <w:t>зационно-педагогических задач в отдельных вузах и регионах страны. Среди" них — разработка и создани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-инструментальных систем</w:t>
      </w:r>
      <w:r>
        <w:rPr>
          <w:sz w:val="28"/>
          <w:szCs w:val="28"/>
        </w:rPr>
        <w:t xml:space="preserve"> автоматизированного тестирования, работающих в локальной сети и в режиме реального времени при удаленном доступ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гиональных консультационных центров</w:t>
      </w:r>
      <w:r>
        <w:rPr>
          <w:sz w:val="28"/>
          <w:szCs w:val="28"/>
        </w:rPr>
        <w:t xml:space="preserve"> по проблемам педагогического тестиров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 обоснованных характеристик перевода результатов</w:t>
      </w:r>
      <w:r>
        <w:rPr>
          <w:sz w:val="28"/>
          <w:szCs w:val="28"/>
        </w:rPr>
        <w:t xml:space="preserve"> централизованного тестирования в шкалу оценок вступительных экзаменов в зависимости от показателей конкурсного отбора абитуриент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ых трехуровневых итоговых тестов</w:t>
      </w:r>
      <w:r>
        <w:rPr>
          <w:sz w:val="28"/>
          <w:szCs w:val="28"/>
        </w:rPr>
        <w:t>, ориентированных на вариативную систему образования и обеспечивающих в результате самоопределения учащихся их дифференциацию по уровню подготовленности (базовый, повышенный или углубленный уровень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личных программно-методических комплексов</w:t>
      </w:r>
      <w:r>
        <w:rPr>
          <w:sz w:val="28"/>
          <w:szCs w:val="28"/>
        </w:rPr>
        <w:t xml:space="preserve"> для автоматизации проектиро</w:t>
        <w:softHyphen/>
        <w:t>вания тестов, экспертизы и использования тестовых заданий по дисциплине, а также обеспечения прогностической валидности тестов достижений, обоснования формы тестовых заданий в зависимости от предметной направленности и уровня усвоения материала, разработки технологи формирования дистракто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ыт централизованного абитуриентского и репетиционного тестирования послужил основой для перехода к следующему этапу — единому государственному тестовому экзамену выпускников средних школ, кото</w:t>
        <w:softHyphen/>
        <w:t>рый в порядке эксперимента проводится с 2001 г. в ряде субъектов Российской Федерации. После этого отечественная система образования планирует отказаться от вступительных экзаменов в вузы и перейти к существующей в большинстве стран мира практике конкурсного отбора в высшие учебные заведения на основании аттестационных тестов на выходе из средней школы. Однако в связи с этим по</w:t>
        <w:softHyphen/>
        <w:t>явились новые проблемы. Во-первых, тестирование выпускников школ и абитуриентов вузов — это разные задачи педагогического измерения, поэтому возникли трудности отбора содержания тестов для единого экзамена. Тест должен, с одной стороны, охватить минимум знаний и умений, который следует освоить каждому выпускнику средней школы в соответствии с государственными образовательными стандартами, а с другой - отразить специфику требований к отдельным разделам дисциплин, необходимым для обучения в том или ином учебном заведении по различным специально</w:t>
        <w:softHyphen/>
        <w:t>стям или направлениям. Во-вторых, выпускники школ и абитуриенты — это различный контингент для тестирования, имеющий в целом разные уровень подготовки и образовательные цели, что предопределяет отличие в требованиях как к содержанию тестов, так и к уровню усвоения  материала. И, в-третьих, при абитуриентском тестировании интерес представляет  не только уровень знаний и умений претендентов, но и профессионально значимые качества личности, такие, как творческие и логические способности, объем  памяти, профессиональная направленность, широта интересов, уровень технического,  вербального или социального интеллекта. Последний эксперимент единого государ</w:t>
        <w:softHyphen/>
        <w:t>ственного экзамена только начался, а ис</w:t>
        <w:softHyphen/>
        <w:t>следователи уже публикуют различные предложения по разрешению поставленных проблем. В частности, для аттестации  выпускников общеобразовательных учреж</w:t>
        <w:softHyphen/>
        <w:t>дений нужно иметь такие тестовые задания, которые позволяют судить о мини</w:t>
        <w:softHyphen/>
        <w:t>мально допустимой компетентности вы</w:t>
        <w:softHyphen/>
        <w:t xml:space="preserve">пускников. За рубежом такие тесты называют </w:t>
      </w:r>
      <w:r>
        <w:rPr>
          <w:sz w:val="28"/>
          <w:szCs w:val="28"/>
          <w:lang w:val="en-US"/>
        </w:rPr>
        <w:t>Minim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ete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 Рекомен</w:t>
        <w:softHyphen/>
        <w:t>дуется использование критериально-ориентированных тестов, посредством которых  определяется то, что испытуемый знает и  чего он не знает из заданного стандарта. Централизованное абитуриентское тестирование предназначено в первую очередь для ранжирования абитуриентов, поэтому здесь требуются иные подходы. Предлагается конструирование комби</w:t>
        <w:softHyphen/>
        <w:t>нированного теста по математике, где на</w:t>
        <w:softHyphen/>
        <w:t>чальные задания первого и второго уров</w:t>
        <w:softHyphen/>
        <w:t>ней сложности предназначаются для выяв</w:t>
        <w:softHyphen/>
        <w:t>ления соответствия критерию минималь</w:t>
        <w:softHyphen/>
        <w:t>ных знаний предмета, определяемому учебным стандартом, а последующие — третьего уровня — служат для определе</w:t>
        <w:softHyphen/>
        <w:t>ния рейтинга тестируемого. При абитури</w:t>
        <w:softHyphen/>
        <w:t>ентском тестировании необходимо разраба</w:t>
        <w:softHyphen/>
        <w:t>тывать нормативно-ориентированные тесты, так как их основная цель — ранжирова</w:t>
        <w:softHyphen/>
        <w:t>ние учащихся по степени владения знани</w:t>
        <w:softHyphen/>
        <w:t>ями по определенной дисциплине. Здесь задания должны контро</w:t>
        <w:softHyphen/>
        <w:t>лировать знания на содержательно-лич</w:t>
        <w:softHyphen/>
        <w:t>ностном уровне качеств, поэтому число репродуктивных заданий, преобладающих в критериально-ориентированных тестах, следует уменьшить за счет заданий, нося</w:t>
        <w:softHyphen/>
        <w:t>щих творческий харак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диный государственный экзамен по каждой дисциплине должен состоять из двух частей. Первая часть (А) — это ат</w:t>
        <w:softHyphen/>
        <w:t xml:space="preserve">тестационный экзамен по курс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, обязательный для всех учащихся. Имеются два варианта аттестации: А1 — контроль обязательного уровня подготовки выпускников и А2 — повышенного уровня. Результат тестирования переводится в 5-балльную шкалу для отметки в аттеста</w:t>
        <w:softHyphen/>
        <w:t>те. Вторая часть (В) — по желанию вы</w:t>
        <w:softHyphen/>
        <w:t>пускников для поступления в вузы, состо</w:t>
        <w:softHyphen/>
        <w:t>ящая также из вариантов В1 (базовый уровень) и В2 (повышенный уровень). По совокупным ответам на задания частей А (А1 или А2) и В (В1 или В2) выдается сертификат единого государственного экза</w:t>
        <w:softHyphen/>
        <w:t>мена с оценкой по 100-балльной шкале для поступления в ву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ведении аттестационного тести</w:t>
        <w:softHyphen/>
        <w:t>рования необходимо определить минималь</w:t>
        <w:softHyphen/>
        <w:t>ный набор совокупности учебных элемен</w:t>
        <w:softHyphen/>
        <w:t>тов содержания образования. Это можно сделать с помощью структурно-логических схем и матриц логической связи, которые решают задачу формирования минимально полного набора базовых учебных единиц, удовлетворяющих свойствам полноты и минимальности. На основе подобных идей реализуется основной принцип формирования единого банка те</w:t>
        <w:softHyphen/>
        <w:t>стовых заданий — возможно полное и подробное отражение содержания предмета его логической структурой. В связи с этим решается задача создания перечня обобщенных видов умений по каждой дисциплине, обладающих свойства</w:t>
        <w:softHyphen/>
        <w:t>ми полноты и минимальности. В соответ</w:t>
        <w:softHyphen/>
        <w:t>ствии с этим принципом в Центре тести</w:t>
        <w:softHyphen/>
        <w:t>рования Минобразования РФ сформирова</w:t>
        <w:softHyphen/>
        <w:t>ны обобщенные умения по географии, физике, истории и хим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ен "тезаурусный подход" к опре</w:t>
        <w:softHyphen/>
        <w:t>делению содержания обучения, основанный на разработке базовых понятий соответ</w:t>
        <w:softHyphen/>
        <w:t>ствующих учебных дисциплин и специаль</w:t>
        <w:softHyphen/>
        <w:t>ностей. В педагогических исследованиях чаще встречаются два типа тезаурусов — "информационно-поисковый" (Л.Т.Турбович. 1970) и "логико-категориальный" (Л.В.Ма</w:t>
        <w:softHyphen/>
        <w:t>карова.  1992). Первый тип делит множе</w:t>
        <w:softHyphen/>
        <w:t>ство учебных понятий на отдельные обла</w:t>
        <w:softHyphen/>
        <w:t>сти, а второй устанавливает между ними логические и функциональные взаимные связи. Предлагается методика составления информационно-поискового тезауруса на основе классификатора знаний и способно</w:t>
        <w:softHyphen/>
        <w:t>стей Б.Блума — Р.Гегна. дополненного В.С.Аванесовым [9]. В частности, разрабо</w:t>
        <w:softHyphen/>
        <w:t>таны два классификатора знаний по био</w:t>
        <w:softHyphen/>
        <w:t>логии, содержащие знания "дифференци</w:t>
        <w:softHyphen/>
        <w:t>ального" и "интегрального" типов. Первый из них. основываясь на типологии мысли</w:t>
        <w:softHyphen/>
        <w:t>тельных операций, содержит группы фактуальных. сравнительных, ассоциативных, причинных, алгоритмических, классифика</w:t>
        <w:softHyphen/>
        <w:t>ционных, системных, метрологических и методических знаний. Второй на основе деятельностного подхода содержит "житей</w:t>
        <w:softHyphen/>
        <w:t>ские", мировоззренческие, технологические, математические, кибернетические, квалита</w:t>
        <w:softHyphen/>
        <w:t>тивные и акмеологическне знания. Анализ репетиционных тестов по биологии позво</w:t>
        <w:softHyphen/>
        <w:t>лил авторам диагностировать в них 30% фактуальных знаний (термины, определе</w:t>
        <w:softHyphen/>
        <w:t>ния, исторические факты и достижения ученых, законы и закономерности). 20% классификационных знаний (основные при</w:t>
        <w:softHyphen/>
        <w:t>знаки растений и животных, их система</w:t>
        <w:softHyphen/>
        <w:t>тическое положение и морфологическое описание) и 16% причинных знаний (при</w:t>
        <w:softHyphen/>
        <w:t>чинно-следственные отношения). Мало внимания уделяется диагностике алгорит</w:t>
        <w:softHyphen/>
        <w:t>мических (10%), ассоциативных (5%) и сравнительных (3%) знании. Таким обра</w:t>
        <w:softHyphen/>
        <w:t>зом, педагогическое тестирование, основан</w:t>
        <w:softHyphen/>
        <w:t>ное на таксономической модели уровней обученное™ [10] и классификаторе знани! и способностей, наиболее полно удовлетво ряет требованиям государственных образовательных стандар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блемы психологической диагностики абитуриентов на предполагае</w:t>
        <w:softHyphen/>
        <w:t>мом втором туре абитуриентского тестирования в конкретном учебном заведении, тс здесь вдобавок к сертификату выпускника средней школы предлагается психофизио</w:t>
        <w:softHyphen/>
        <w:t>логическое обследование абитуриентов е вузе по факторам, связанным со свойства</w:t>
        <w:softHyphen/>
        <w:t>ми нервной системы и когнитивными пси</w:t>
        <w:softHyphen/>
        <w:t>хическими функциями — памятью, внима</w:t>
        <w:softHyphen/>
        <w:t>нием, особенностями восприятия и мышления [11. с. 51—52]. Например, в техни</w:t>
        <w:softHyphen/>
        <w:t>ческих вузах целесообразно оценивать психологические предпосылки к обучению и профессиональному становлению студен</w:t>
        <w:softHyphen/>
        <w:t>тов на основании теста технического интеллекта в экономических — теста соци</w:t>
        <w:softHyphen/>
        <w:t>ального интеллекта Дж. Гилфорда, в гума</w:t>
        <w:softHyphen/>
        <w:t>нитарных — теста вербального интеллек</w:t>
        <w:softHyphen/>
        <w:t>та Дж.Айзенка. Для диагностики развития приемов мыслительной деятельности ис</w:t>
        <w:softHyphen/>
        <w:t>пользуются специфические тестовые зада</w:t>
        <w:softHyphen/>
        <w:t>ния с помощью применения аналогий, исключения лишнего и т.п. Кроме того, полезно разрабатывать методы оценки конкретных профессионально значимых качеств личности абитуриента в соответ</w:t>
        <w:softHyphen/>
        <w:t>ствии с его будущей профессиональной деятель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система образования весьма специфична, поэтому научные и при</w:t>
        <w:softHyphen/>
        <w:t>кладные наработки мировых лидеров по педагогическому тестированию в нашей! стране однозначно не адаптируются, что служит основанием для развития не только прикладных разработок, но и теоретических исследований в данной области; педагогики. Последнее дополнительно сти</w:t>
        <w:softHyphen/>
        <w:t>мулируется наличием у нас большого ко</w:t>
        <w:softHyphen/>
        <w:t>личества научных работников с хорошей математической подготовкой, способных заняться данной актуальной педагогической проблемой. Отдельную группу здесь со</w:t>
        <w:softHyphen/>
        <w:t xml:space="preserve">ставляют работы, выполняемые в рамках теории моделирования и параметризации педагогических тестов. Моделирование педагогических тес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жет осуществляться с пр1шенением дву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еоретических подходов — классической ■ теории и современной теории 1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tem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е сообщ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spon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ory</w:t>
      </w:r>
      <w:r>
        <w:rPr>
          <w:sz w:val="28"/>
          <w:szCs w:val="28"/>
        </w:rPr>
        <w:t>). Первая с помощью оп</w:t>
        <w:softHyphen/>
        <w:t>ределения показателей надежности и ва-пнпности позволяет сделать оценку каче</w:t>
        <w:softHyphen/>
        <w:t>ства разработанного теста. Для определе</w:t>
        <w:softHyphen/>
        <w:t>ния взаимосвязанности заданий в тесте в ней используются методы корреляционного „ факторного анализа. Второй подход ос</w:t>
        <w:softHyphen/>
        <w:t>нован на методологии латентно-структурно</w:t>
        <w:softHyphen/>
        <w:t xml:space="preserve">го анализа </w:t>
      </w:r>
      <w:r>
        <w:rPr>
          <w:sz w:val="28"/>
          <w:szCs w:val="28"/>
          <w:lang w:val="en-US"/>
        </w:rPr>
        <w:t>XLSA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его мощным матема</w:t>
        <w:softHyphen/>
        <w:t>тическим аппаратом и имеет больше воз</w:t>
        <w:softHyphen/>
        <w:t>можностей по созданию эффективных те</w:t>
        <w:softHyphen/>
        <w:t>стов Так, с помощью модели Г.Раша [12] посредством использования характеристи</w:t>
        <w:softHyphen/>
        <w:t>ческих кривых можно оценивать латент</w:t>
        <w:softHyphen/>
        <w:t>ные (скрытые) параметры уровня подго</w:t>
        <w:softHyphen/>
        <w:t>товленности испытуемых и трудности за</w:t>
        <w:softHyphen/>
        <w:t>даний. Разумно составленные варианты теста и статистическая обработка результа</w:t>
        <w:softHyphen/>
        <w:t>тов тестирования в рамках данной модели позволяют получать оценки латентных па</w:t>
        <w:softHyphen/>
        <w:t>раметров на метрической шкале, однако шкалы, соответствующие различным вари</w:t>
        <w:softHyphen/>
        <w:t>антам теста, отличаются друг от друга. Для их преобразования в единую шкалу необходимо иметь дополнительную инфор</w:t>
        <w:softHyphen/>
        <w:t>мацию, получаемую перекрытием вариан</w:t>
        <w:softHyphen/>
        <w:t>тов теста для различных групп участников или перекрытием групп испытуемых, ис</w:t>
        <w:softHyphen/>
        <w:t>следуемых различными вариантами теста. Такая дополнительная информация устра</w:t>
        <w:softHyphen/>
        <w:t>няет неопределенность начала отсчета каждой шкалы, соответствующей различ</w:t>
        <w:softHyphen/>
        <w:t>ным вариантам тес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ование двухпараметрнческой мо</w:t>
        <w:softHyphen/>
        <w:t>дели, предложенной А.Бирнбаумом [13], позволяет определять дифференцирующую способность тестовых заданий. Для обес</w:t>
        <w:softHyphen/>
        <w:t>печения нормализации их распределения по уровню трудности рассматриваются вопросы аппроксимации логистического распределения тестовых заданий [14. с. 59—61]. При работе с этой моделью неопределенными оказываются не только начала отсчета каждой шкалы, соответ</w:t>
        <w:softHyphen/>
        <w:t>ствующей различным вариантам теста, но и масштабы таких шкал. Для устранения указанных неопределенностей рекомендует</w:t>
        <w:softHyphen/>
        <w:t>ся обеспечивать определенное перекрытие вариантов теста. Обсуждаются структура перекрытия, количество общих заданий — узлов и основные требования к ним. Трехпараметрическая модель А.Бирнбаума позволяет при моделировании тестов учи</w:t>
        <w:softHyphen/>
        <w:t>тывать вероятность угадывания ответа на каждое задание. Это повышает эффектив</w:t>
        <w:softHyphen/>
        <w:t>ность проектирования тестов и ждет сво</w:t>
        <w:softHyphen/>
        <w:t>его приме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тметить, что современная тео</w:t>
        <w:softHyphen/>
        <w:t>рия измерений различает шкалы номи</w:t>
        <w:softHyphen/>
        <w:t>нальные (наименований), порядковые (ран</w:t>
        <w:softHyphen/>
        <w:t>говые), интервалов, отношений (пропор</w:t>
        <w:softHyphen/>
        <w:t>ций) и разностей. При измерениях в пе</w:t>
        <w:softHyphen/>
        <w:t>дагогике чаще всего ограничиваются при</w:t>
        <w:softHyphen/>
        <w:t>менением порядковых шкал. Однако в работах Б.П.Битинаса, В.И.Михеева, Л.Т.Турбовича, Л.М.Фридмана, К.Инген-камна и других авторов делаются попыт</w:t>
        <w:softHyphen/>
        <w:t>ки перехода к интервальным шкалам. Для этого все чаще используются стандартные нормы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шкала, с-шкала, т-шкала, р-шка-ла и др.), являющиеся нормированными шкалами на уровне шкал интервалов. В этой связи заметим, что педагогические измерения с помощью традиционной 5-балльной шкалы и тестовых оценок так</w:t>
        <w:softHyphen/>
        <w:t>же основаны на порядковых шкалах. Од</w:t>
        <w:softHyphen/>
        <w:t>нако перевод латентных параметров в единую метрическую шкалу позволяет пе</w:t>
        <w:softHyphen/>
        <w:t>рейти от качественных порядковых к ко</w:t>
        <w:softHyphen/>
        <w:t>личественным квазиннтервальным шкалам и проводить адекватную обработку резуль</w:t>
        <w:softHyphen/>
        <w:t>татов более мощным математическим ап</w:t>
        <w:softHyphen/>
        <w:t>паратом. Наиболее удобным для оценива</w:t>
        <w:softHyphen/>
        <w:t>ния результатов тестирования является 100-балльная т-шкала. в которой в насто</w:t>
        <w:softHyphen/>
        <w:t>ящее время стал выставляться сертифика</w:t>
        <w:softHyphen/>
        <w:t>ционный балл выпускников средних школ при проведени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ечественная школа при развитии те</w:t>
        <w:softHyphen/>
        <w:t>стовых измерений показала высокую го</w:t>
        <w:softHyphen/>
        <w:t>товность к использованию информацион</w:t>
        <w:softHyphen/>
        <w:t>ных технологий на всех этапах разработ</w:t>
        <w:softHyphen/>
        <w:t>ки и внедрения педагогических тестов. Здесь следует отметить значительные до</w:t>
        <w:softHyphen/>
        <w:t>стижения Центра тестирования Минобразо</w:t>
        <w:softHyphen/>
        <w:t>вания РФ в организации централизованно</w:t>
        <w:softHyphen/>
        <w:t>го, абитуриентского и репетиционного те</w:t>
        <w:softHyphen/>
        <w:t>стирования, а также единого государствен</w:t>
        <w:softHyphen/>
        <w:t>ного тестового экзамена, результатом обоб</w:t>
        <w:softHyphen/>
        <w:t>щения которых явилась монографическая публикация [15]. Компьютерные техноло</w:t>
        <w:softHyphen/>
        <w:t>гии автоматической генерации тестов, про</w:t>
        <w:softHyphen/>
        <w:t>ведения и обработки результатов тестиро</w:t>
        <w:softHyphen/>
        <w:t>вания, региональные и федеральные систе</w:t>
        <w:softHyphen/>
        <w:t>мы тестирования с использованием все</w:t>
        <w:softHyphen/>
        <w:t>мирной информационно-образовательной среды Интернет возводят педагогическое тестирование в России в разряд современ</w:t>
        <w:softHyphen/>
        <w:t>ных педагогических технологий и позволя</w:t>
        <w:softHyphen/>
        <w:t>ют ему быстрыми шагами приближаться к мировому эталонному уров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внимание федеральной власти, регионов и учебных учреждений уделяется итоговым аттестационным экзаменам в средней школе и абитуриентским экзаме</w:t>
        <w:softHyphen/>
        <w:t>нам в высшей. Это та отправная точка, от которого педагогическое тестирование будет развиваться вниз (в среднюю обще</w:t>
        <w:softHyphen/>
        <w:t>образовательную и специальную школу) и вверх (в высшую школу и послевузовское образование). Пока нормативная база оте</w:t>
        <w:softHyphen/>
        <w:t>чественной системы образования (за ис</w:t>
        <w:softHyphen/>
        <w:t>ключением рассмотренного выше перехода школа — вуз) не разрешает проводить тестовые экзамены итогового и заключи</w:t>
        <w:softHyphen/>
        <w:t>тельного уровней, однако во всех компо</w:t>
        <w:softHyphen/>
        <w:t>нентах этой системы ведется большая подготовительная работа. Наиболее акту</w:t>
        <w:softHyphen/>
        <w:t>альным становится разработка текущих, тематических и рубежных тестов, исполь</w:t>
        <w:softHyphen/>
        <w:t>зуемых в учебном процессе всех образо</w:t>
        <w:softHyphen/>
        <w:t>вательных структл-р. Это большое профес</w:t>
        <w:softHyphen/>
        <w:t>сиональное иоле, полностью заполнить которое не удастся на ближайшую обозри</w:t>
        <w:softHyphen/>
        <w:t>мую перепекших. Для сравнения можно указать, что к США ежегодно знания и способности учашмхея проверяются с по</w:t>
        <w:softHyphen/>
        <w:t>мощью 47 млн. тестовых бланков, выпус</w:t>
        <w:softHyphen/>
        <w:t>каемых 400 тестовыми компаниями. По</w:t>
        <w:softHyphen/>
        <w:t>давляющее большинство из них представ</w:t>
        <w:softHyphen/>
        <w:t>ляют бланки текущего, тематического и рубежного уровне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возрастающее число разработчиков педагогических тестов выдвигают перед отечественной системой образования ряд важных задач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их связана с сертификацией качества педагогических тестовых материалов, используемых для оценки знаний и других педагогических характеристик обучающихся в образовательных учреждениях РФ. С целью повы</w:t>
        <w:softHyphen/>
        <w:t>шения качества образования и дальнейше</w:t>
        <w:softHyphen/>
        <w:t>го совершенствования аттестационных те</w:t>
        <w:softHyphen/>
        <w:t>стовых технологий создан Координацион</w:t>
        <w:softHyphen/>
        <w:t>ный совет Минобразования России (при</w:t>
        <w:softHyphen/>
        <w:t>каз Минобразования РФ № 1122 от 17.04.2000), призванный осуществлять контроль за соблюдением требований к качеству педагогических тестовых материалов, вырабатывать рекомендации по совершенствованию процесса их сертификации, определять порядок оформления и выдач сертификатов. Наличие сертифицированных педагогических тестов позволит организовать их распределение и будет способствовать формированию рынка тестовых услу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актуальная задача связана с подготовкой квалифицированных тестологов. С недавнего времени эта задача ста</w:t>
        <w:softHyphen/>
        <w:t>ла государственной, и ее решение предла</w:t>
        <w:softHyphen/>
        <w:t>гается введением в системе дополнитель</w:t>
        <w:softHyphen/>
        <w:t>ного профессионального образования до</w:t>
        <w:softHyphen/>
        <w:t>полнительной квалификации "тестолог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можно констатировать, что педагогическое тестирование в России в настоящий исторический момент возрож</w:t>
        <w:softHyphen/>
        <w:t>дено и переходит в стадию интенсивного развития. Специфика российских образова</w:t>
        <w:softHyphen/>
        <w:t>тельных систем придает ему индивидуаль</w:t>
        <w:softHyphen/>
        <w:t>ные черты, формирование которых позво</w:t>
        <w:softHyphen/>
        <w:t>лит решить ряд важнейших педагогиче</w:t>
        <w:softHyphen/>
        <w:t>ских проблем их интеграции в междуна</w:t>
        <w:softHyphen/>
        <w:t>родные системы образования, реформиро</w:t>
        <w:softHyphen/>
        <w:t xml:space="preserve">вания отечественной средней и высшей школы, а также развития научных основ педагогического тестирования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в американской системе 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тестам впервые возник в отечественной педагогике в 20-е гг., в период становления советской школы. Тогда активно обсуждался вопрос об отношении к стандартизованным видам учета – тестам успешности. Педагоги хотели найти наиболее объективный и точный способ оценки знаний учащихся. Тесты привлекали их возможностью массовой проверки знаний школьников. Советские педагоги того времени опирались главным образом на исследования этой проблемы в американской шк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советской педагогической литературе тех лет указывалось и на ограниченные возможности тестовой методики. Подчеркивалось, что тесты нужны лишь для проверки элементарных школьных навыков и непригодны для выявления глубины и осознанности зн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ер. 30-х гг. работа с тестами была свернута в известным постановлением ЦК ВКП(б) «О педологических извращениях в системе Наркомпросов» (1936), в котором их использование подверглось резкой критике. Вообще-то в постановлении речь шла не о проверки знаний, а о тестировании умственных способностей школьников, которое, хотя и гораздо позднее, было категорически от</w:t>
        <w:softHyphen/>
        <w:t>вергнуто и западной педагогикой. Однако в  атмосфере  30-х  гг.  сам  термин  "тест" стал символом "педологических извраще</w:t>
        <w:softHyphen/>
        <w:t>ний". Идея использования тестов в учеб</w:t>
        <w:softHyphen/>
        <w:t>ном процессе была вычеркнута из арсена</w:t>
        <w:softHyphen/>
        <w:t>ла педагогически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 к тестам вновь возродился лишь с начала 60-х гг. Статьи о них по</w:t>
        <w:softHyphen/>
        <w:t>явились на страницах педагогических из</w:t>
        <w:softHyphen/>
        <w:t>даний. Исследователи видели достоинства этого метода прежде всего в возможности объективной оценки знаний. Однако, как и в 20-е гг. отмечались ограниченные возможности тестов. Подчеркивалось, что они не выявляют способность ученика логически рассуждать и связно излагать свои мысли и их нецелесообразно приме</w:t>
        <w:softHyphen/>
        <w:t>нять для проверки сформированности умения обобщать, сравнивать, делать выводы, объяснять явления и факты на основе изученных законов и теорий. В связи с намечаемой реформой образо</w:t>
        <w:softHyphen/>
        <w:t>вания в России представляется уместным познакомиться с опытом, накопленным американской школой, так как разработка и применение тестов для проверки подго</w:t>
        <w:softHyphen/>
        <w:t>товленности учеников являются се не</w:t>
        <w:softHyphen/>
        <w:t>отъемлемой составной частью. Тестовая методика в США — универ</w:t>
        <w:softHyphen/>
        <w:t>сальное средство проверки знаний, уме</w:t>
        <w:softHyphen/>
        <w:t>ний, профессиональной подготовки во всех областях человеческой деятельности. Для допуска к практически любому роду дея</w:t>
        <w:softHyphen/>
        <w:t>тельности, требующей каких-то навыков и знаний, необходимо получение сертификата. Например, десятки тысяч нештатных счетчиков для проведения переписи 2000 г. отбирались среди добровольцев: с помощью специальных тестов, направлен</w:t>
        <w:softHyphen/>
        <w:t>ных на проверку элементарных канцеляр</w:t>
        <w:softHyphen/>
        <w:t>ских навыков, умения писать и считать. Тесты для профессиональной деятельности, разумеется,  намного слож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области образования тесты разрабаты</w:t>
        <w:softHyphen/>
        <w:t>ваются силами  специализированных  ком</w:t>
        <w:softHyphen/>
        <w:t>мерческих  компаний, располагающих весь</w:t>
        <w:softHyphen/>
        <w:t>ма  компетентными специалистами.  Отбор материала  и  степень сложности предлага</w:t>
        <w:softHyphen/>
        <w:t>емых вопросов зависят от ступени обуче</w:t>
        <w:softHyphen/>
        <w:t>ния. Естественно,  в  начальной  и средней школе они  различны,  но во всех случаях включают математику  и  так  называемый вербальный  тест (объяснительное  чтение: способность   понимать текст,  проводить аналогии, дополнять незаконченные утвер</w:t>
        <w:softHyphen/>
        <w:t xml:space="preserve">ждения,   проводить   критический  анализ текста).   Особое  значение  имеют тесты, предлагаемые     в     выпускных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   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 классах.   Это   прежде   всего  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1 (</w:t>
      </w:r>
      <w:r>
        <w:rPr>
          <w:sz w:val="28"/>
          <w:szCs w:val="28"/>
          <w:lang w:val="en-US"/>
        </w:rPr>
        <w:t>Scholasti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ptitu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) — по существу школьный   выпускной   экзамен.   Он   не очень сложен, соответствуя примерно уров</w:t>
        <w:softHyphen/>
        <w:t xml:space="preserve">ню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 классов  российской   школы.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принят   большинством   штатов. Практически  он   стал  общегосударствен</w:t>
        <w:softHyphen/>
        <w:t>ным, хотя закон, делающий его обязатель</w:t>
        <w:softHyphen/>
        <w:t>ным для  всех, до сих  пор остается пред</w:t>
        <w:softHyphen/>
        <w:t xml:space="preserve">метом дискуссий.   Есть еше  много других аналогичных    тестов,    например   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olleg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) — оценка  подго</w:t>
        <w:softHyphen/>
        <w:t>товленности   к  поступлению  в  колледж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ами этих тестов, наряду с дру</w:t>
        <w:softHyphen/>
        <w:t>гими показателями (средние баллы за последние годы обучения, личная характе</w:t>
        <w:softHyphen/>
        <w:t>ристика и пр.), колледжи и университеты руководствуются при отборе абитуриентов. Разумеется, требования сильно отличаются н зависимости от ранга учебного заведе</w:t>
        <w:softHyphen/>
        <w:t>ния. Поступающему в очень престижные и дорогие, например Принстонский или Стенфордский. университеты необходимо иметь оценки, близкие к максимальным, и благоприятные дополнительные характе</w:t>
        <w:softHyphen/>
        <w:t xml:space="preserve">ристики. Для муниципального колледжа достаточно,  чтобы  оценки  по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1  были не ниже уровня среднеамериканского выпускника. В университетах некоторых штатов, например Флориды и Техаса, прием вообще производится не по результатам тестов, а по итоговым школьным оценкам, но эти университеты занимают в общеамериканской табели о рангах соответ</w:t>
        <w:softHyphen/>
        <w:t>ственно 60-е и 82-е места в списке из 228 американских университетов (147 об</w:t>
        <w:softHyphen/>
        <w:t>щественных и 81 частный). Есть заведе</w:t>
        <w:softHyphen/>
        <w:t>ния, в особенности частные колледжи, ко</w:t>
        <w:softHyphen/>
        <w:t>торые  вообще  ничего  не требуют:  плати деньги и приступай к учебе, а чему на</w:t>
        <w:softHyphen/>
        <w:t>учишься и какова будет цена полученного диплома в глазах будущего работодате</w:t>
        <w:softHyphen/>
        <w:t>ля — проблема самих студ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ычно время  проведения теста строго ограничено:  сверх  положенного  не дадут ни одной лишней секунды,  на размышле</w:t>
        <w:softHyphen/>
        <w:t xml:space="preserve">ния  и  колебания  времени  нет.  Например, на 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отводится  пять   получасовых  и два пятнадцатиминутных  периода с  корот</w:t>
        <w:softHyphen/>
        <w:t>кими  перерывами  между  ними.   Общее число  вопросов  — 60  по  математике  и 78  вербальных. Один из  получасовых пе</w:t>
        <w:softHyphen/>
        <w:t>риодов является  "экспериментальным" — его результаты  не входят в  зачет,  однако испытуемый не знает,  какой именно.  Если он чувствует,  что не справился  с  задани</w:t>
        <w:softHyphen/>
        <w:t>ем,  то  может  в  течение   суток  отменить свою  работу  и  пересдать  тест  в  другой раз.  Если  полученные  результаты  неудо-влетворительны, то можно  пройти испыта</w:t>
        <w:softHyphen/>
        <w:t>ние  повторно,   снова   внеся   небольшую плату.  Разумеется,  при  неизменности  со</w:t>
        <w:softHyphen/>
        <w:t>держания,   вопросы  тестов   каждый   раз новые.  Теоретически  тестирование  можно проходить сколько угодно раз, однако каж</w:t>
        <w:softHyphen/>
        <w:t>дый результат фиксируется  в компьютерах системы  образования.  Поэтому любой  се</w:t>
        <w:softHyphen/>
        <w:t>рьезный университет всегда  имеет возмож</w:t>
        <w:softHyphen/>
        <w:t>ность  поинтересоваться  не  только очками абитуриента,  то  и  тем,  с   какой  попытки они получе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тижные университеты крайне доро</w:t>
        <w:softHyphen/>
        <w:t>жат своей репутацией и очень строго от</w:t>
        <w:softHyphen/>
        <w:t>бирают лишь самых способных и подго</w:t>
        <w:softHyphen/>
        <w:t>товленных: слабый абитуриент не попадет туда ни за какие деньги. Напротив, очень талантливые студенты, с наиболее высоки</w:t>
        <w:softHyphen/>
        <w:t>ми показателями, вполне реально могут рассчитывать не только на прием, но и на всякие льготы, вплоть до бесплатного образования в самых дорогих университе</w:t>
        <w:softHyphen/>
        <w:t>т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ое место в американской системе тестирования занимает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редлагае</w:t>
        <w:softHyphen/>
        <w:t>мый ученикам выпускного класса. Этот общеамериканский комплекс был введен в практику в 1994 г. Он включает все дис</w:t>
        <w:softHyphen/>
        <w:t>циплины естественно-математического и гуманитарного циклов, в том числе ино</w:t>
        <w:softHyphen/>
        <w:t xml:space="preserve">странные — европейские и азиатские — языки. Как правило, прохождение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бровольное, хотя ряд колледжей и уни</w:t>
        <w:softHyphen/>
        <w:t>верситетов требует его выполнения.  Но в любом случае он дает абитуриентам до</w:t>
        <w:softHyphen/>
        <w:t>полнительные шансы на поступление. Само собой разумеется, что выпускники школ выбирают из комплекса разделы, соответствующие направлению их дальней</w:t>
        <w:softHyphen/>
        <w:t>шего образ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м представляется, что для иллюстра</w:t>
        <w:softHyphen/>
        <w:t>ции того, как построены тесты в амери</w:t>
        <w:softHyphen/>
        <w:t xml:space="preserve">канской системе образования,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</w:t>
        <w:softHyphen/>
        <w:t>ходит больше всего. С одной стороны, он основан на тех же принципах, что и все остальные тесты, с другой — достаточно сложен, чтобы показать, как при надлежа</w:t>
        <w:softHyphen/>
        <w:t>щем построении тесты могут служить для выявления способности учеников логически мыслить, формулировать выводы и обоб</w:t>
        <w:softHyphen/>
        <w:t xml:space="preserve">щения на материале полученных знаний. Более простые испытания, такие, как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ладают теми же свойствами, но демонстрируют их  не  столь  нагляд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примера мы возьмем тест по всемирной истории, поскольку из всего набора тем эта наиболее знакома широко</w:t>
        <w:softHyphen/>
        <w:t>му кругу читателей. Тест включает 95 вопросов, на которые надо ответить в течение  ча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технологией, повсе</w:t>
        <w:softHyphen/>
        <w:t>местно применяемой в американской си</w:t>
        <w:softHyphen/>
        <w:t>стеме образования, для каждого из вопро</w:t>
        <w:softHyphen/>
        <w:t>сов предлагается несколько вариантов от</w:t>
        <w:softHyphen/>
        <w:t xml:space="preserve">ветов, имеющих буквенное обозначение — А. В. С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. На отдельном листе напе</w:t>
        <w:softHyphen/>
        <w:t>чатаны номера вопросов и против них — перечисленные буквы. Испытуемый должен отметить ту из них, которая, по его мне</w:t>
        <w:softHyphen/>
        <w:t xml:space="preserve">нию, соответствует правильному ответу. Если он не отмстит ни одного ответа, то теряет очко. Если ответит неправильно, то теря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4 очка. Очевидно, что подобная система подсчета позволяет учесть даже неполное знание вопро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й оценкой являются не очки, а баллы, рассчитываемые по специ</w:t>
        <w:softHyphen/>
        <w:t>альной таблице. Последняя построена так. что максимальное число баллов (800) абитуриент получает, даже набрав лишь 85 очков. Другими словами, он имеет право вообще не отвечать на 10 вопро</w:t>
        <w:softHyphen/>
        <w:t>с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ается, что испытуемый имеет неко</w:t>
        <w:softHyphen/>
        <w:t>торую свободу выбора в пределах задан</w:t>
        <w:softHyphen/>
        <w:t>ной тематики теста. Такая свобода в ка</w:t>
        <w:softHyphen/>
        <w:t>кой-то мере создает психологическую раз</w:t>
        <w:softHyphen/>
        <w:t xml:space="preserve">рядку для  испытуемого.  Он чувствует себя более комфортно, зная, что от него не ждут полного совершенства. При этом тест остается весьма суровым, и далеко не все его успешно проходят с первого раза. Известно, например, что в 1999 г из 1,3 млн. американских школьников проходивших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1, лишь 730 получили полный балл. В среднем, неплохим ре</w:t>
        <w:softHyphen/>
        <w:t>зультатом считается, если по каждому те</w:t>
        <w:softHyphen/>
        <w:t>сту дано примерно 75% правильных отве</w:t>
        <w:softHyphen/>
        <w:t>тов. Катастрофическим называют 40-про</w:t>
        <w:softHyphen/>
        <w:t>центный уровень верных отв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ратимся непосредственно к содержа</w:t>
        <w:softHyphen/>
        <w:t xml:space="preserve">нию теста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11 по всемирной истории Более половины из его 95 вопросов по</w:t>
        <w:softHyphen/>
        <w:t>священы истории Африки. Азии, Северной и Южной Америки. История США сюда не входит — ей отводится отдельный тест. Вторая половина вопросов касается европейской истории. Содержание теста включает материалы социального, эконо</w:t>
        <w:softHyphen/>
        <w:t>мического, культурологического характера. Абитуриенты должны уметь проанализиро</w:t>
        <w:softHyphen/>
        <w:t>вать отрывки из выступлений политиче</w:t>
        <w:softHyphen/>
        <w:t>ских деятелей, различные документы, предполагается знакомство с основными направлениями искусства и материальной культуры. Ответы требуют знания и пони</w:t>
        <w:softHyphen/>
        <w:t>мания как фактов прошлого, так и собы</w:t>
        <w:softHyphen/>
        <w:t>тий современности, причинно-следственных связей, основных тенденции развития все</w:t>
        <w:softHyphen/>
        <w:t>мирной  истор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начительная часть вопросов проверяет знание фактического материала. На пер</w:t>
        <w:softHyphen/>
        <w:t>вый взгляд они кажутся достаточно эле</w:t>
        <w:softHyphen/>
        <w:t>ментарными, но жесткие временные рамки требуют от испытуемого свободной ориен</w:t>
        <w:softHyphen/>
        <w:t>тации в материале, обеспечивающей быст</w:t>
        <w:softHyphen/>
        <w:t>рый ответ. Вопросы такого рода — про</w:t>
        <w:softHyphen/>
        <w:t xml:space="preserve">стейший способ определить уровет его подготовки. Приведем некоторые примеры. Вопрос: "Какие продукты позаимствовали европейцы только после их контактов с американскими индейцам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?" Предлагаемые отве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. Ча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B. Ри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Кориц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ах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. Картоф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любого учебника истории школьники должны знать, что в ходе контактов с индейцами европейцы узнали такие культуры, как картофель, маис (кукуруза), табак. Но даже если упоминание картофеля в учебнике выпало из памяти, можно воспользоваться другими фактами и другими источниками, чтобы дать верный ответ. Как правило, всем известно, что чай и рис выращивают в Китае, а корица входила в число пряностей, которые из</w:t>
        <w:softHyphen/>
        <w:t xml:space="preserve">давна привозились с Востока, в частности из Индии. Выбор сужается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, что уже неплохо. Если же ученик еще откуда-то, хотя бы из детских сказок, зна</w:t>
        <w:softHyphen/>
        <w:t>ет, что сахар был знаком европейцам еще в средние века (в домике у доброй вол</w:t>
        <w:softHyphen/>
        <w:t xml:space="preserve">шебницы окошки были из леденцов), то он получает желанное очк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. Вопрос: "Какие из коло</w:t>
        <w:softHyphen/>
        <w:t>ний европейских стран получили незави</w:t>
        <w:softHyphen/>
        <w:t>симость до 1900 года?" Набор предлагае</w:t>
        <w:softHyphen/>
        <w:t>мых  ответ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  Алжи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  Бразил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  Инд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Индокита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.   Берег Слоновой К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содержание вопроса строится на качественно ином материале, но по свое</w:t>
        <w:softHyphen/>
        <w:t>му характеру он тоже нацелен на выявле</w:t>
        <w:softHyphen/>
        <w:t>ние фактических знаний. В данном случае кроме знания учебника важна общеистори</w:t>
        <w:softHyphen/>
        <w:t>ческая ориентация выпускника, понимание в самых общих чертах истории общества после Второй мировой войны. Это вклю</w:t>
        <w:softHyphen/>
        <w:t>чает и обретение независимости Индией, и деятельность де Голля в решении ал</w:t>
        <w:softHyphen/>
        <w:t>жирской проблемы, и ситуацию вокруг Вьетнама, и процессы, связанные с про</w:t>
        <w:softHyphen/>
        <w:t>буждением "черного континента". Ориента</w:t>
        <w:softHyphen/>
        <w:t>ция на этом общеисторическом фоне поз</w:t>
        <w:softHyphen/>
        <w:t>воляет дать правильный ответ — Брази</w:t>
        <w:softHyphen/>
        <w:t xml:space="preserve">лия, даже не зная подробностей истории Южной  Амери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а эти примера свидетельствуют о том, что нахождение правильного ответа даже на сравнительно простые вопросы требует не столько запоминания, сколько общеисторической  подготов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более сложных вопросов можно отнести те, которые требуют понимания причинно-следственных связей. Эти вопро</w:t>
        <w:softHyphen/>
        <w:t>сы отличаются по степени сложности, по характеру материала, на основе которого должны быть сформулированы требуемые выводы. Приведем  несколько приме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прос: "Какие из перечисленных факторов обусловили стремительное развитие Французской революции?' Предлагается выбрать один из ответов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.   Национальное банкрот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  Наступление на права третьего сосло</w:t>
        <w:softHyphen/>
        <w:t>в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  Желание   знати  получить  конститу</w:t>
        <w:softHyphen/>
        <w:t>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Страдания   крестьян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E.   Попытка короля вернуться к феодаль</w:t>
        <w:softHyphen/>
        <w:t>ным  порядк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правильный выбор, необходимо обладать историческим мышлением, рассмативать крупное историческое явление как целостный процесс, который определяется Совокупностью ряда факторов. Соотношение этих факторов находит отражение в причинно-следственных свя</w:t>
        <w:softHyphen/>
        <w:t>зях. В рассмотренном выше вопросе каж</w:t>
        <w:softHyphen/>
        <w:t>дое положение из предлагаемого круга ответов выступало в качестве причины, приближающей страну к революции. Но только совокупность всех этих причин, их переплетение и взаимодополнение вызвали общенациональное банкротство, кризис власти которые и обусловили стремительное развитие  французской  револю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конец, есть тесты, направленные на выяснение обшекультурного кругозора, степени знакомства с памятниками искусства разных эпох, умения ориентироваться в разнообразных художественных стилях. В качестве примера приведем три задания, объединенные в единый тест. Даны ре</w:t>
        <w:softHyphen/>
        <w:t>продукции, изображающие памятники ис</w:t>
        <w:softHyphen/>
        <w:t>кусства: мозаика "Император Юстиниан с семьей", скульптура Микеланджело "Мои</w:t>
        <w:softHyphen/>
        <w:t>сей" и интерьер церкви. Предлагается оп</w:t>
        <w:softHyphen/>
        <w:t>ределить, к какому направлению в искус</w:t>
        <w:softHyphen/>
        <w:t>стве относится каждое из произведен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.   Баухау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.  Ренессан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.  Прерафаэли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изантийский сти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.   Рокок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случае интересны не столько вопросы, сколько набор предлагаемых от</w:t>
        <w:softHyphen/>
        <w:t>ветов. Можно надеяться, что определение византийского стиля применительно к мо</w:t>
        <w:softHyphen/>
        <w:t>заике, изображающей императора Юстини</w:t>
        <w:softHyphen/>
        <w:t>ана, не вызовет особых затруднений. Точ</w:t>
        <w:softHyphen/>
        <w:t>но так же вполне очевидна принадлеж</w:t>
        <w:softHyphen/>
        <w:t>ность к направлению Ренессанса широко известной скульптуры Микеланджело. Но баухауз (направление в немецкой архитек</w:t>
        <w:softHyphen/>
        <w:t>туре и прикладном искусстве первой чет</w:t>
        <w:softHyphen/>
        <w:t xml:space="preserve">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или прерафаэлиты (группа английских художников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вряд ли знакомы абитуриенту, не занимав</w:t>
        <w:softHyphen/>
        <w:t>шемуся специально историей искусства. Выполнение предложенного теста предпо</w:t>
        <w:softHyphen/>
        <w:t>лагает не только знание различных стилей в искусстве, но и умение применить эти знания в конкретной ситуации. Это еше раз напоминает о том, что поступление в серьезный колледж или университет требу</w:t>
        <w:softHyphen/>
        <w:t>ет основательной подготовки по избранно</w:t>
        <w:softHyphen/>
        <w:t>му профил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ы можно продолжить, но и при</w:t>
        <w:softHyphen/>
        <w:t>веденные выше показывают, что для про</w:t>
        <w:softHyphen/>
        <w:t>хождения теста недостаточно просто за</w:t>
        <w:softHyphen/>
        <w:t xml:space="preserve">помнить какой-то набор фактов.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целен в первую очередь на то. чтобы выявить кругозор абитуриента, его умение анализировать и обобщать материал. Этот вывод существенно отличается от прежних представлений о тестовых методиках. Гиб</w:t>
        <w:softHyphen/>
        <w:t>кость и насыщенность тестов наряду со строгими рамками при их выполнении — характерные черты современных тестовых методов, используемых в Америке. Разуме</w:t>
        <w:softHyphen/>
        <w:t>ется, уровень и направление заданий мо</w:t>
        <w:softHyphen/>
        <w:t>гут коренным образом изменяться в зависимости от их тематики и назначения. Но общие черты, о которых говорилось, присущи всем бесчисленным испытаниям, проводимым в стран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0:00Z</dcterms:created>
  <dc:creator>Данила</dc:creator>
  <dc:description/>
  <cp:keywords/>
  <dc:language>en-US</dc:language>
  <cp:lastModifiedBy>SYSTEM</cp:lastModifiedBy>
  <dcterms:modified xsi:type="dcterms:W3CDTF">2011-09-09T09:10:00Z</dcterms:modified>
  <cp:revision>2</cp:revision>
  <dc:subject/>
  <dc:title/>
</cp:coreProperties>
</file>