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ічна техніка як складова навчальної технолог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едагогічна техніка – складова навчальної технолог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ічна техніка відбиває рівень майстерності педагога. Від того, як і якими прийомами навчання і виховання він володіє, залежить ступінь розвитку суб’єктів навчання (вихован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дагогічна техніка – найважливіша складова частина педагогічної майстерності і володіти професією педагога – значить не тільки вивчити й освоїти теорію, зміст роботи, але й опанувати педагогічною технікою. Мова йде про автоматизацію багатьох компонентів педагогічної діяльності, без яких ця діяльність не може бути успішн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Педагогічна техніка, – Пише Г.І. Баланюк, – виражається в доцільному підборі педагогічних засобів, в об'єднанні їхній у логічне ціле, у точності, а з зовнішньої сторони – швидкості, легкості, досконалості, у свого роду педагогічній естетиці виконаної чи деталі цілих систе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стотною ознакою оволодіння педагогічною технікою автор вважає уміння швидко орієнтуватися в обстановці і відбирати засоби і прийоми впливу, розраховані на пробудження сил і здібностей вихованців; оволодіння окремими засобами і прийомами впливу, їх сукупністю; створення нових, більш ефективних засобів і прийомів навчально-виховної діяльності; уміння використовувати сильні сторони учня і колективу і нейтралізувати слабкі; нарешті, максимальне використання своїх виховних можлив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иток науки і техніки приводить до зміни умов трудової діяльності, а це у свою чергу змінює вимоги до суб'єкта праці. Головними функціями людини у виробництві стають програмування, керування і конт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дагогічному виробництві, як відомо, усе це відбувається дуже специфічно. Тут панує розумовий і в основному ручну працю. Однак і тут стихійно сформоване програмування, якщо його так можна назвати, керування і контроль повинні поступитися місцем науково обґрунтованим. Усе це можливо лише за умови наукової організації педагогічної пра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фіка педагогічної роботи полягає в тому, що в ній, поряд із простими пристосуваннями і технічними засобами, використовується головним чином </w:t>
      </w:r>
      <w:r>
        <w:rPr>
          <w:i/>
          <w:iCs/>
          <w:color w:val="000000"/>
          <w:sz w:val="28"/>
          <w:szCs w:val="28"/>
        </w:rPr>
        <w:t xml:space="preserve">педагогічна техніка, </w:t>
      </w:r>
      <w:r>
        <w:rPr>
          <w:color w:val="000000"/>
          <w:sz w:val="28"/>
          <w:szCs w:val="28"/>
        </w:rPr>
        <w:t>тобто арсенал духовних засобів праці (прийомів, доведених до рівня автоматизм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кі відносини між педагогічною технікою і технічними засобами навчання і виховання учнів. Між педагогічною технікою і технічними засобами навчання існує своєрідний закономірний зв'язок. Ефективність педагогічної техніки багато в чому визначається умінням педагога обпертися в її використанні на технічні засоби. У свою чергу, ефективність застосування технічних засобів залежить від уміння вчителя органічно сполучити їх з педагогічною технікою. Отже, продуктивність педагогічної праці знаходиться в прямої залежності від уміння педагога гармонійно сполучити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єдиній системі педагогічну техніку та технічні засоби пра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ливості педагогічної техніки дуже великі, хоча і не безмежні. На кожнім окремому відрізку часу вони обмежені розумовими і фізичними можливостями педагога, рівнем його розвитку. Оволодіння педагогічною технікою вимагає завзятої систематичної праці, витрат нервової енергії. Оволодіння технічними засобами – процес більш легкий і швидкий, але він жорстко обмежений заданою програмою того чи іншого технічного пристр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 відноситься до засобів сугубо організаційної техніки. До них відносяться засоби складання, копіювання й оперативного розмноження матеріалів і документів, засобу обробки, збереження і пошуку матеріалів, документів, засобу зв'язку й ін. З цих засобів в арсеналі вчителя поки ще мало що ма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ке основне призначення техніки особистої праці вчителя. Основне призначення техніки особистої праці вчителя полягає в тому, щоб розширити, збільшити його можливості в досягненні поставленої мети. Суть оволодіння педагогічною технікою складається у відпрацьовуванні, відшліфуванні прийомів, деталей, доведенні їхній до стану зробленої навички, що при подальшому використанні не вимагає великих витрат часу й енергії і реалізується автоматично, нерідко інтуїтивно. У цьому випадку робота йде як би сама собою, тому що спрацьовують установки, звички і т. 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і відносини між технікою особистої праці і педагогічною майстерністю вчителя. Ці відносини самі безпосередні, і не тільки тому, що слово «техніка» у перекладі з грецького означає мистецтво, майстерність. Головним чином тому, що педагогічна техніка є першоосновою педагогічної майстерності, а технічні засоби й організаційна техніка створюють для цього сприятливі умови. Не опанувавши педагогічною технікою, не можна стати майстром своєї справи. Технічні засоби прискорюють і полегшують цей проц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ня техніки особистої праці вчителя. Її значення, особливо в період перебудови школи, важко переоцінити. Є всі підстави затверджувати, що без подальшого серйозного удосконалювання техніки особистої праці не можна підняти на новий якісний рівень діяльність учителя, школи в цілому. Чим більше і досконаліше арсенал техніки особистої праці, тим економніше, ефективніше його результати, тим більше вивільняється в педагога й учнів часу для всебічного розви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ть проблеми техніки особистої праці полягає в тому, що при створенні системи «учитель – техніка» змінюються функції педагогічної праці. Багато хто з педагогічних функцій, зв'язаних з виконанням рутинних операцій, бере на себе техніка і тим самим звільняє розум для творчої 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кавими є прийоми педагогічної техніки, які розробив А.Гін. Автор розділяє їх на дидактичні і прийоми управління кла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демо деякі приклади прийомів педагогічної техні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идактичні</w:t>
      </w:r>
      <w:r>
        <w:rPr>
          <w:b/>
          <w:i/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«Дивуй!». Формула – вчитель пояснює матеріал під таким кутом зору, за якого буденне стає дивовиж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«Відкладена відгадка». Формула – на початку уроку вчитель пропонує загадку (дивовижний факт) відгадка якої – в новому навчальному матеріа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«Лови помилку!». Формула – пояснюючи матеріал, учитель навмисне припускається помило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йоми управління клас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Прийом «Демонстрація професійного рівня». Формула – вчитель наводить свій приклад виконання творчого чи складного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«Вихід за межі». Формула – вчитель виходить за межі підру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«Введіть роль». Формула – учень бере участь в управлінні навчанням, виконуючи певну роль. Як тільки в нього з'являється сумнів щодо певної теорії, гіпотези, набору фактів, він піднімає руку і говорить: «Я не вірю! Доведіть, що…». Такий прийом допомагає учням краще засвоїти 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</w:t>
        <w:tab/>
        <w:t>«Резюме». Формула – учні письмово відповідають на серію питань, відображаючи своє ставлення до уроку, предмета, вчителя… Практикується раз на тиждень або щомісяця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ьтура спілкування. Педагогіка співробітництва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овідомо, що оволодіння знаннями й уміннями відбувається в результаті учбово-пізнавальної діяльності що навчаються і насамперед у рамках спеціально організованого навчального процесу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зультаті досліджень багатьох педагогів, психологів і методистів склалися визначені представлення, положення, формулювання, що відбивають сутність і взаємозв'язки основних понять теорії навчання. Розглянемо найбільш повні визначення і трактування, сформульовані різними авторами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им поняттям є поняття «навчання», «процес навчання» («навчальний процес»). Різні автори дають трохи різні і взаємодоповнюючі один одного визначення. Так, у короткому психологічному словнику-хрестоматії: «Навчання – процес стимуляції і керування зовнішньою і внутрішньою активністю учня, у результаті якої в нього формуються визначені знання, навички, уміння». К.К. Платонов визначає навчання як «формування знань, навичок, умінь і звичок… Воно спирається на вправу, а отже, і на тренування, але у свою чергу не зводиться до них. Сутністю його є встановлення зв'язків засвоюваного з уже засвоєним». У цій системі під керівництвом учителя відбувається оволодіння учнем основами наук, способами діяльності, його розвиток. Кожний із суб'єктів (вчитель і учень) має свої функції в цій взаємозалежній діяльності. Завдання вчителя полягає не тільки в тім, щоб повідомити знання, але й у тім, щоб керувати процесом засвоєння знань і способів діяльності. Задача учня – опанувати системою знань, способами їхнього одержання, переробки, збереження і застосування, виховуючи в собі необхідні якості особистості… Процес навчання завжди починається з постановки вчителем учбово-пізнавальної мети й організації її прийняття учнем… Навчальна діяльність учнів у широкому розумінні розглядається як один з видів пізнання, що протікає на основі відбивно-перетворюючої діяльності суб'єкта»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ий час вважається загальновизнаним, що мислення як основа навчальної діяльності здійснюється як процес рішення задач-проблем. Основною закономірністю процесу навчання є задоволення виникаючої пізнавальної потреби. Завдання дидактики полягає в тім, щоб визначити засоби, що забезпечують формування і підтримку цієї пізнавальної потреб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озкриваючи дидактичну специфіку діяльності вчителів і, що навчаються в процесі навчання, варто мати на увазі, що діяльність педагога прямо чи побічно (наприклад, на основі використання навчального посібника) спрямована на організацію діяльності що навчається. Тому в дидактичному аспекті навчальна діяльність – це організована вчителем діяльність учня, спрямована на вирішення різного класу навчальних задач, у результаті яких відбувається оволодіння знаннями, уміннями, навичками і розвиваються відповідні особистісні якості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шійною силою навчального процесу є потреба, мотивація, що харчуються протиріччям між висунутими ходом навчання навчальними і практичними задачами і наявним рівнем знань, умінь і розумового розвитку що навчаютьс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носеологічно навчальна діяльність базується на вивченні ряду фактів, явищ, їхньому порівнянні, зіставленні, аналізі, співвіднесенні з раніше відомими. Тут відбувається вичленовування області невідомого, постановка пізнавальної проблеми. Свідоме міцне і оволодіння навчальним матеріалом – рішення пізнавальної задачі – можливе тільки на основі побудови узагальнень, тобто розкриття внутрішніх зв'язків і закономірностей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Ціль навчальної діяльності – опанувати навчальним змістом</w:t>
        <w:br/>
        <w:t xml:space="preserve"> до рівня уміння застосовувати отримані узагальнення до різноманіття реальної дійсності. Свідоме співставлення абстрактного і конкретного необхідне на всіх етапах учбової діяльності. Недотримання цієї вимоги приводить до того, що учні заучують навчальний матеріал без розуміння, значення для практики, завантажують пам'ять і увагу, невиробляючи корисних умінь, не розвиваючи самосвідомість и пізнавальну потреб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З позицій сучасної фізіології центральним моментом пізнавальної діяльності визнається процес звірення – невід'ємна частина будь-якої діяльності людини. Шляхом звірення здійснюється регуляція діяльності, тобто співвіднесення інформації, що надходить, з тим досвідом (знаннями), яким уже володіє людина, і з тим планом діяльності, що попередньо їм намічений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 з цим методичні дослідження і педагогічна практика показують, що навчальна діяльність учня не може бути в достатньому ступені ефективною, якщо вона не забезпечується, не організується, не керується і не контролюється вчителем. Таким чином, процес навчання у вузі необхідно розглядати як багатогранну і взаємообумовлену діяльність учнів і вчителів, спрямовану на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бір, систематизацію і представлення навчальної інформації вчителем;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рийняття, усвідомлення, переробку й оволодіння цією інформацією учнями;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ізацію вчителем самостійної, свідомої, раціональної, активної, цілеспрямованої і результативної діяльності кожного учня по оволодінню навчальною інформацією і її використання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Зі сказаного випливає, що тільки комплексний, системний облік усіх сторін процесу навчання дозволить правильно поставити і намітити шляху рішення головної задачі теорії і практики вищої школи – підвищення ефективності навчання і якості підготовки молодих фахівців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насамперед слід зазначити виняткове значення педагогічної і методичної кваліфікації вчителя, що визначає правильне і всебічне розуміння вчителем сутності процесу навчання і дозволяє йому опанувати методи забезпечення й організації цього процесу. Таким чином, раціональна організація пізнавальної діяльності що навчаються вимагає насамперед виділити основну мету засвоєння даного навчального матеріалу, тобто кінцеву мету діяльності, до якої повинні прийти що навчаються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шими словами, вчителю необхідно вибрати й обґрунтувати мету навчання, врахувати дидактичні особливості різних видів навчальної діяльності учнів і вибрати адекватні методи викладання і методи навчальної роботи учнів, визначити способи контролю ступеня (якості) досягнення цілей, організувати свою діяльність і діяльність учнів на різних видах навчальних занять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Здатність вчителя виконати всі ці вимоги при підготовці, організації і контролі навчальної діяльності учнів визначає його педагогічну і методичну кваліфікацію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равною крапкою в педагогічних знаннях вчителя, що визначають його дидактично-методичну кваліфікацію, є уявлення про фундаментальні поняття педагогіки: </w:t>
      </w:r>
      <w:r>
        <w:rPr>
          <w:i/>
          <w:iCs/>
          <w:color w:val="000000"/>
          <w:sz w:val="28"/>
          <w:szCs w:val="28"/>
        </w:rPr>
        <w:t>знання, уміння, рівні оволодіння знаннями й уміннями, навчальної діяльності, педагогічного процесу, ефективності процесу навчанн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едагогічний процес і, отже, процес навчання як складова частина педагогічного процесу, будується на базі </w:t>
      </w:r>
      <w:r>
        <w:rPr>
          <w:i/>
          <w:iCs/>
          <w:color w:val="000000"/>
          <w:sz w:val="28"/>
          <w:szCs w:val="28"/>
        </w:rPr>
        <w:t xml:space="preserve">дидактичної системи, що </w:t>
      </w:r>
      <w:r>
        <w:rPr>
          <w:color w:val="000000"/>
          <w:sz w:val="28"/>
          <w:szCs w:val="28"/>
        </w:rPr>
        <w:t>є результатом дидактометодичної діяльності вчителя.</w:t>
      </w:r>
    </w:p>
    <w:p>
      <w:pPr>
        <w:pStyle w:val="TextBodyIndent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Дидактична система </w:t>
      </w:r>
      <w:r>
        <w:rPr>
          <w:color w:val="000000"/>
          <w:sz w:val="28"/>
          <w:szCs w:val="28"/>
        </w:rPr>
        <w:t>тут розуміється як сукупність засобів і методів, що дозволяють вчителю цілеспрямовано здійснювати результативний навчальний процес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Як уже відзначалося, численні психолого-педагогічні дослідження визначають діяльність учнів як центральної ланки в процесі навчання. При цьому можна витлумачити «</w:t>
      </w:r>
      <w:r>
        <w:rPr>
          <w:i/>
          <w:iCs/>
          <w:color w:val="000000"/>
          <w:sz w:val="28"/>
          <w:szCs w:val="28"/>
        </w:rPr>
        <w:t>ближнє середовище»</w:t>
      </w:r>
      <w:r>
        <w:rPr>
          <w:color w:val="000000"/>
          <w:sz w:val="28"/>
          <w:szCs w:val="28"/>
        </w:rPr>
        <w:t xml:space="preserve"> як знання учня і його уміння застосовувати ці знання у визначених навчальних ситуаціях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ді, розглядаючи процес навчання можна зробити висновок, що для ефективної роботи учнів необхідно: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а) знання мети вивчення, тобто ті кінцеві знання й уміння, які вони повинні придбати в процесі вивчення даної дисципліни в заданий їм час (кінцевий стан «ближнього середовища»);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нати форми і способи контролю, що дозволяють оцінити ступінь досягнення мети, а також знати, на які критерії варто спиратися при виборі стратегії і тактики своєї учбово-пізнавальної діяльності (забезпечення функціонування рецепторів системи);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ати повні, докладні й адаптивні програми (керівництва), що організують усвідомлену пізнавальну діяльність кожного учня по оволодінню запланованими знаннями й уміннями, що надають в оптимальному обсязі всю необхідну інформацію про зміст і зразки навчальної діяльності з урахуванням психолого-педагогічних особливостей сприйняття й усвідомлення цієї інформації даним контингентом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ати визначений мотиваційний напрям, інтерес і переконаність у значимості і необхідності придбання зазначених знань і умінь, що спонукували би кожного учня до активної і свідомої роботи (забезпечення роботи каналів зв'язку)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икликає сумнівів те положення, що чим краще структуровано і систематизована сукупність знань, що підлягають засвоєнню, тим у більшому ступені учню ясні мета вивчення і значимість оволодіння даною системою знань і умінь, тим легше і міцніше ці знання й уміння засвоюються. Тому для ефективного і результативного навчального процесу необхідна попередня робота вчителів по доборі знань, по визначенню цілей і по створенню посібників, у яких для учнів структуруються й у систематичному виді пред'являються ті знання і методики, якими вони повинні опанувати в рамках вивчення даної дисципліни відповідно до покладеного на цю дисципліну функціями в загальній підготовці фахівців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розробці цих дидактичних засобів вчитель повинен оцінити, які знання, з якою метою й у якому ступені він припускає сформувати в учнів у результаті вивчення ними даного матеріалу. Вчитель повинен врахувати особливості окремих видів навчальних занять і визначити сукупність різних видів діяльності учнів, що забезпечить досягнення поставлених цілей і формування розумових і психічних якостей що навчаються. При цьому найважливішу роль грає </w:t>
      </w:r>
      <w:r>
        <w:rPr>
          <w:i/>
          <w:iCs/>
          <w:color w:val="000000"/>
          <w:sz w:val="28"/>
          <w:szCs w:val="28"/>
        </w:rPr>
        <w:t xml:space="preserve">встановлення послідовності дій що </w:t>
      </w:r>
      <w:r>
        <w:rPr>
          <w:color w:val="000000"/>
          <w:sz w:val="28"/>
          <w:szCs w:val="28"/>
        </w:rPr>
        <w:t xml:space="preserve">навчаються, розкриття </w:t>
      </w:r>
      <w:r>
        <w:rPr>
          <w:i/>
          <w:iCs/>
          <w:color w:val="000000"/>
          <w:sz w:val="28"/>
          <w:szCs w:val="28"/>
        </w:rPr>
        <w:t xml:space="preserve">операційного складу дії </w:t>
      </w:r>
      <w:r>
        <w:rPr>
          <w:color w:val="000000"/>
          <w:sz w:val="28"/>
          <w:szCs w:val="28"/>
        </w:rPr>
        <w:t>(визначення виконавчих, оцінних і особливе орієнтованих дій), перебування способів підняття мотивації пізнавальної діяльності, що навчаються до участі в процесі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руга головна задача вчителя відноситься до керування процесом навчання і полягає в </w:t>
      </w:r>
      <w:r>
        <w:rPr>
          <w:i/>
          <w:iCs/>
          <w:color w:val="000000"/>
          <w:sz w:val="28"/>
          <w:szCs w:val="28"/>
        </w:rPr>
        <w:t xml:space="preserve">актуалізації принципу активності і самоврядування </w:t>
      </w:r>
      <w:r>
        <w:rPr>
          <w:color w:val="000000"/>
          <w:sz w:val="28"/>
          <w:szCs w:val="28"/>
        </w:rPr>
        <w:t>в пізнавальній діяльності учнів, тобто вчителю необхідно застосувати таку організацію навчальних занять, при якій кожен учень утягував би в активну, цілеспрямовану, усвідомлену самостійну роботу з оволодіння основами теорії і методами її застосування в рамках даного навчального матеріалу. Якщо процес навчання побудований вірно і що направляється: допомогою посібників (дидактичних засобів) цілеспрямована робота учнів приносить запланований і очікуваний їм результат, якщо засвоювані знання перетворяться учнем в особисто для нього значиму систему, то з'являється інтерес, що сприяє ще більшому підйому ефективності процесу навчанн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олодіння вчителем основами дидактики і педагогічної психології дозволяє забезпечити (за допомогою підготовки навчально-методичних посібників, тобто за допомогою учбово-методичної діяльності вчителів) повідомлення учнем знань про закони процесу пізнання, розкрити для них сутності пізнавальної діяльності, сприяючи тим самим оптимізації цієї діяльності, – допомогти учням учитися результативніше, глибше опановувати знаннями й уміннями, сприяти росту самосвідомості учнів, поглиблювати процес самовиховання і самовдосконалення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ітература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ригорьева Е.А, Оценивание как метод педагогического исследования: Автореф. дисс. канд. пед. наук. – Л., 1974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Здравомыслов А.Г. Методология и процедура социологических исследований. – М.:Высшая школа, 196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узьмина Н.В. Методы исследования педагогической деятельности.-Л., 197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етоды педагогических исследований /Под ред. А.И. Пискунова, Г.В. Воробьёва.-М.:Педагогика, 197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Осипов Г.В., Андреев Э.П. Методы измерения в социологии. – М., 1977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аниотто В.И., Максименко B.C. Количественые методы в социологических исследованиях. – К.:Наука, 198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MonoCondense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  <w:lang w:val="uk-UA"/>
    </w:rPr>
  </w:style>
  <w:style w:type="character" w:styleId="2">
    <w:name w:val="Основной текст 2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mallCap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9:00Z</dcterms:created>
  <dc:creator>Евгений</dc:creator>
  <dc:description/>
  <cp:keywords/>
  <dc:language>en-US</dc:language>
  <cp:lastModifiedBy>SYSTEM</cp:lastModifiedBy>
  <dcterms:modified xsi:type="dcterms:W3CDTF">2011-09-09T09:09:00Z</dcterms:modified>
  <cp:revision>2</cp:revision>
  <dc:subject/>
  <dc:title>РЕФЕРАТ</dc:title>
</cp:coreProperties>
</file>