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дагогічна технологі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агнення постійно оптимізовувати навчально-ви</w:t>
        <w:softHyphen/>
        <w:t>ховний процес зумовило появу нових і вдосконалення використовуваних педагогічних технологій різних рів</w:t>
        <w:softHyphen/>
        <w:t>нів і різної цільової спрямованості. Подальший їх роз</w:t>
        <w:softHyphen/>
        <w:t>виток пов'язаний з орієнтацією на реалізацію сучасних концепцій освіти й вихован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ологія як наука про майстерність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уттєвою ознакою сучасних інноваційних процесів у сфері навчання і виховання є їх </w:t>
      </w:r>
      <w:r>
        <w:rPr>
          <w:i/>
          <w:iCs/>
          <w:sz w:val="28"/>
          <w:szCs w:val="28"/>
          <w:lang w:val="uk-UA"/>
        </w:rPr>
        <w:t xml:space="preserve">технологізація </w:t>
      </w:r>
      <w:r>
        <w:rPr>
          <w:sz w:val="28"/>
          <w:szCs w:val="28"/>
          <w:lang w:val="uk-UA"/>
        </w:rPr>
        <w:t>- не</w:t>
        <w:softHyphen/>
        <w:t>ухильне дотримання змісту і послідовності етапів впро</w:t>
        <w:softHyphen/>
        <w:t>вадження нововведен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Історично поняття «технологія» (грец. techne </w:t>
        <w:softHyphen/>
        <w:t>- мистецтво, майстерність і logos - слово, вчення) у зна</w:t>
        <w:softHyphen/>
        <w:t>ченні науки про майстерність виникло у зв'язку з тех</w:t>
        <w:softHyphen/>
        <w:t>нічним прогресом. Найзначущішим воно є у виробничій діяльності, де технологія тлумачиться як сукупність знань про способи і засоби оброблення матеріалів, мис</w:t>
        <w:softHyphen/>
        <w:t>тецтво володіння процесом. До основних ознак техноло</w:t>
        <w:softHyphen/>
        <w:t>гії належить стандартизація, уніфікація процесу, мож</w:t>
        <w:softHyphen/>
        <w:t>ливість його ефективного та економічного відтворення відповідно до заданих умов. Технологічний процес зав</w:t>
        <w:softHyphen/>
        <w:t>жди передбачає чітку послідовність операцій з викорис</w:t>
        <w:softHyphen/>
        <w:t>танням необхідних засобів (матеріалів, інструментів) запевних ум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відним у будь-якій технології вважається де</w:t>
        <w:softHyphen/>
        <w:t>тальне визначення кінцевого результату і точне досяг</w:t>
        <w:softHyphen/>
        <w:t>нення його. А передумовами застосування поняття «технологія» щодо процесів у виробничій чи соціальній сферах є їх запрограмованість, окресленість кінцевих властивостей передбачуваного продукту, засобів його створення, цілеспрямоване моделювання умов їх здійснення, а також реальне функціонування цих процес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о-технічний прогрес зумовив технологізацію не лише матеріального виробництва, а й інтенсивно проник у сферу культури, гуманітарного знання. Усі технології поділяють на два вид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 Промислові. До них належать технології пере</w:t>
        <w:softHyphen/>
        <w:t>роблення природної сировини (нафти, деревини, руди тощо) або одержаних з неї напівфабрикатів (металів, деталей і вузлів будь-яких виробів). Вони вимагають неухильного дотримання послідовності передбачених технологічних процесів і операцій. Заміна одного про</w:t>
        <w:softHyphen/>
        <w:t>цесу іншим, зміна їх послідовності часто знижує ре</w:t>
        <w:softHyphen/>
        <w:t>зультативність або взагалі унеможливлює досягнення позитивного результат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 Соціальні. Для таких технологій вихідним і кін</w:t>
        <w:softHyphen/>
        <w:t>цевим результатом є людина, а основним параметром змін - одна чи кілька її властивостей. Соціальні техно</w:t>
        <w:softHyphen/>
        <w:t>логії гнучкіші за промислові. Проте неухильне дотри</w:t>
        <w:softHyphen/>
        <w:t>мання послідовності навіть найрезультативніших про</w:t>
        <w:softHyphen/>
        <w:t>цесів у соціальній сфері ще не гарантує досягнення не</w:t>
        <w:softHyphen/>
        <w:t>обхідної ефективності. Адже людина є надто складною системою, на неї впливає багато зовнішніх чинників різ</w:t>
        <w:softHyphen/>
        <w:t>ної сили і спрямованості, тому заздалегідь передбачити ефект конкретного впливу на неї неможливо. Специфі</w:t>
        <w:softHyphen/>
        <w:t>ка соціальних технологій полягає в можливості присто</w:t>
        <w:softHyphen/>
        <w:t>сування їх до будь-яких умов, оскільки вони здатні ско</w:t>
        <w:softHyphen/>
        <w:t>ригувати недоліки процесів і методик технологічного процесу. Однак ці технології досить складні за організа</w:t>
        <w:softHyphen/>
        <w:t>цією і здійсненням. На цій основі грунтуються твер</w:t>
        <w:softHyphen/>
        <w:t>дження про них як технології вищого рівня організації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льне між промисловими і соціальними техноло</w:t>
        <w:softHyphen/>
        <w:t>гіями те, що завершальним результатом їх використан</w:t>
        <w:softHyphen/>
        <w:t>ня є продукт із заданими властивостя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виток цивілізації завжди пов'язаний із прогре</w:t>
        <w:softHyphen/>
        <w:t>сом у сфері обох цих технологій. З кожним витком циві</w:t>
        <w:softHyphen/>
        <w:t>лізаційного розвитку зростали вимоги до соціальних технологій як важливого чинника гармонізації взаємо</w:t>
        <w:softHyphen/>
        <w:t>дії людини і природи, людей на планеті. Не менш гос</w:t>
        <w:softHyphen/>
        <w:t>трою є ця проблема і на постіндустріальному етапі роз</w:t>
        <w:softHyphen/>
        <w:t>витку люд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 цього приводу німецький філософ Іммануїл Кант (1724-1804), виокремлюючи культуру простих умінь і культуру дисципліни волі; зазначав, що культура умінь здатна торувати шлях злу, якщо культура ВОЛІ не стане їй противагою. Йдеться про інструментальну і гумані</w:t>
        <w:softHyphen/>
        <w:t>тарну культури, на яких базується технологічний і мо</w:t>
        <w:softHyphen/>
        <w:t>ральний потенціал суспільства. Як відомо, еволюційні кризи здебільшого виникали тоді, коли інструменталь</w:t>
        <w:softHyphen/>
        <w:t>ний інтелект недостатньо стримувався інтелектом гума</w:t>
        <w:softHyphen/>
        <w:t>нітарним. Тобто суспільство живе стабільно доти, доки руйнівний потенціал виробничих, зокрема і військових, технологій врівноважується якістю культурно-психо</w:t>
        <w:softHyphen/>
        <w:t>логічних засобів стримування. Якщо ж енергетичний потенціал технологій, що прогресує, суттєво перевищує можливості нормативної регуляції, суспільство опиня</w:t>
        <w:softHyphen/>
        <w:t>ється в кризовому стані. Надалі, нагнітаючи напружен</w:t>
        <w:softHyphen/>
        <w:t>ня екологічних і соціальних конфліктів, воно або стає жертвою власної могутності, або встигає своєчасно пере</w:t>
        <w:softHyphen/>
        <w:t>будувати технологічні, організаційні, інформаційні, нормативні параметри діяльності, виходячи на новий щабель розвит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сторичні аспекти педагогічної технології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ермін «педагогічна технологія» з'явився в освіті порівняно недавно. щодо навчального процесу його бу</w:t>
        <w:softHyphen/>
        <w:t>ло вжито у 1886 р. англійцем Джеймсом Саллі (1842</w:t>
        <w:softHyphen/>
        <w:t>-1923). Однак дискусія з приводу того, чи існує в приро</w:t>
        <w:softHyphen/>
        <w:t>ді педагогічна технологія як певний інструмент навчан</w:t>
        <w:softHyphen/>
        <w:t>ня й виховання, яким може оволодіти кожний педагог, триває дотепер. У ній окреслилося дві принципові пози</w:t>
        <w:softHyphen/>
        <w:t>ції. Прибічники однієї переконані, що виховання й нав</w:t>
        <w:softHyphen/>
        <w:t>чання є творчими процесами, інтуїтивним осягненням світу іншої людини і відповідним впливом на цей сві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Їх опоненти доводять, що педагогічний процес має інс</w:t>
        <w:softHyphen/>
        <w:t>трументальний характер. Його мета полягає у вихован</w:t>
        <w:softHyphen/>
        <w:t>ні особистості із заздалегідь заданими властивостя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дним із перших оприлюднив ідею технологізації навчального процесу видатний чеський мислитель-гу</w:t>
        <w:softHyphen/>
        <w:t>маніст, педагог, громадський діяч Ян-Амос Коменський (1592-1670), стверджуючи, що школа є майстернею, «живою типографією», яка «Друкує» людей. Учитель, на його думку, в педагогічному процесі користується тими засобами для виховання й освіти дітей, що й типо</w:t>
        <w:softHyphen/>
        <w:t>графські працівники, створюючи книгу. Технологія нав</w:t>
        <w:softHyphen/>
        <w:t>чального процесу, за переконаннями Я.-А. Коменського, повинна гарантувати позитивний результат навчання. Функціонально вона має бути своєрідною дидактичною машиною, яка, за умови правильного користування нею, забезпечувала б очікуваний результат. Для цього слід чітко окреслити цілі, вміло вибрати засоби, встано</w:t>
        <w:softHyphen/>
        <w:t>вити жорсткі правила їх використання. Усе це свідчить, що Я.-А. Коменський розглядав технологізацію як важ</w:t>
        <w:softHyphen/>
        <w:t>ливий засіб впровадження провідних дидактичних принцип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датний французький філософ і педагог епохи Просвітництва Жан-Жак Руссо (1712-1778) основою розвитку особистості вважав вільне виховання, за якого «дитина живе в радості, самостійно відчуваючи, слуха</w:t>
        <w:softHyphen/>
        <w:t>ючи, спостерігаючи світ, духовно збагачуючись, за</w:t>
        <w:softHyphen/>
        <w:t>довольняючи жагу пізнання». Зважаючи на природу дитини, необхідно відмовитися від встановлених волею вихователя обмежень, відучати дитину від сліпого під</w:t>
        <w:softHyphen/>
        <w:t>корення цій волі, дотримуватися непорушних природ</w:t>
        <w:softHyphen/>
        <w:t>них законів. Внутрішньою мотивацією цього процесу є прагнення дитини до самовдосконалення, самопізнан</w:t>
        <w:softHyphen/>
        <w:t>ня, творчого саморозвит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Швейцарський педагог Йоганн-Генріх Песталоцці (1746-1827) актуальним завданням педагогіки вважав СТворення «механізму освіти», що дасть змогу кожному Підготовленому педагогу, який докладе багато власних Зусиль, виховати будь-яку дитин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нцепція розвитку особистості американського гу</w:t>
        <w:softHyphen/>
        <w:t>маніста Карла Роджерса (1902-1987) основана на протиставленні когнітивного (засвоєння знань, розвиток Особистості учня під неухильним контролем педагога) і дослідного (зорієнтованого на особистісний розвиток та емоційну сферу учня) типів навчання. За твердженням Роджерса, особистий досвід самоцінний для учня і тому є єдиним критерієм оцінювання життєвих подій. Учін</w:t>
        <w:softHyphen/>
        <w:t>ня, у процесі якого особистість самостійно розвиваєть</w:t>
        <w:softHyphen/>
        <w:t>ся, приносить величезне задоволення, вирішальновпливаючи на особистість люди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встро-німецький філософ і педагог, засновник антропософії Рудольф Штейнер (1861-1925) започат</w:t>
        <w:softHyphen/>
        <w:t>кував індивідуальний підхід до виховання дітей, який ліквідовував відокремлене навчання дівчаток і хлопчи</w:t>
        <w:softHyphen/>
        <w:t>ків, поділ за соціальними прошарками, ступенем обда</w:t>
        <w:softHyphen/>
        <w:t>рованості і належності до різних віросповідань. Най</w:t>
        <w:softHyphen/>
        <w:t>важливішою проблемою людського мислення Ш тейнервважав необхідність «зрозуміти людину як засновануна собі самій вільну особистість». На основі антропосо</w:t>
        <w:softHyphen/>
        <w:t>фії, яка вивчає людину в тілесному, душевному і духов</w:t>
        <w:softHyphen/>
        <w:t>ному аспектах, він створив педагогіку, що охоплює роз</w:t>
        <w:softHyphen/>
        <w:t>виток і саморозвиток цілісної особистості, її здібностейдо пізнання, мистецтва, розвитку власних почуттів, мо</w:t>
        <w:softHyphen/>
        <w:t>ральних задатків і релігійних переживань. Завданняпедагога Штейнер вбачав у використанні технологій, що розвивають в особистості здатність до орієнтованих на різноманітність світу суджень і умовисновків. Саме цей принцип було покладено в основу навчання і вихо</w:t>
        <w:softHyphen/>
        <w:t>вання у перlIIій Вільній вальдорфській ІІІкол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едставники «педагогіки творчості» (Ф. Гансберг, Е. Лінде, Г. Шаррельман) засуджували спроби вплива</w:t>
        <w:softHyphen/>
        <w:t>ти на неповторну особистість дитини за допомогою тех</w:t>
        <w:softHyphen/>
        <w:t>нології. Будучи переконаними, що до кожної особистос</w:t>
        <w:softHyphen/>
        <w:t>ті дитини необхідно добирати індивідуальні засоби ви</w:t>
        <w:softHyphen/>
        <w:t>ховання, вони не визнавали ідеї і можливості створення педагогічної технології, яка могла б стати ключем до ду</w:t>
        <w:softHyphen/>
        <w:t>ші дити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відмові від педагогічної технології як інструменту впливу на дитину грунтуються традиції «вільного вихо</w:t>
        <w:softHyphen/>
        <w:t>вання", які започаткували і розвивали в Росії Лев Тол</w:t>
        <w:softHyphen/>
        <w:t>стой (1828-1910), Костянтин Вентцель (1857-1947)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Луїза Шлегер (1863-1942) та ін. Вони заперечували можливість «технологізувати» педагогічний процес, пропагували ідею створення особливого дитячого світу, «пробудження душі дитини», прагнення зберегти в лю</w:t>
        <w:softHyphen/>
        <w:t>дині оригінальність і яскравість дитинства, а успіlIIністьчи неуспіlIIНість роботи навчального закладу оцінювалине на підставі використовуваних технологій, а зважаю</w:t>
        <w:softHyphen/>
        <w:t>чи на творчу спрямованість особистості педагога, на створений ним клімат у процесі навчання й вихован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колишньому Радянському Союзі педагогічні тех</w:t>
        <w:softHyphen/>
        <w:t>нології розглядали як засіб реалізації білыІ Івицькоїї ідеології, що надавало їм відповідної політичної заанга</w:t>
        <w:softHyphen/>
        <w:t>жованості, вимагало врахування класових характерис</w:t>
        <w:softHyphen/>
        <w:t>тик індивіда у процесі цілеспрямованої діяльності то</w:t>
        <w:softHyphen/>
        <w:t>що. Зміст інформації свідомо добирали з орієнтацією навиховання комуністичної свідомості й моралі. Тобтопедагогічні технології використовувались як засіб фор</w:t>
        <w:softHyphen/>
        <w:t>мування комуністичного світогляду і поведінки. Полі</w:t>
        <w:softHyphen/>
        <w:t>тично заангажовані вчені, педагоги-практики активнорозпочали процес конструювання адекватних цим зав</w:t>
        <w:softHyphen/>
        <w:t>данням технологі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днією з перlIIИХ була створена протягом 20-х років ХХ ст. </w:t>
      </w:r>
      <w:r>
        <w:rPr>
          <w:i/>
          <w:iCs/>
          <w:sz w:val="28"/>
          <w:szCs w:val="28"/>
          <w:lang w:val="uk-UA"/>
        </w:rPr>
        <w:t xml:space="preserve">педологія </w:t>
      </w:r>
      <w:r>
        <w:rPr>
          <w:sz w:val="28"/>
          <w:szCs w:val="28"/>
          <w:lang w:val="uk-UA"/>
        </w:rPr>
        <w:t xml:space="preserve">(грец. pais (paidos) - дитина і logos </w:t>
        <w:softHyphen/>
        <w:t>- слово, вчення) - комплексна наука про дитину, яка, зазадумом її засновників, мала стати антропологічною базою педагогіки. Саме в наукових працях із педоло</w:t>
        <w:softHyphen/>
        <w:t>гії, заснованих на рефлексології (М. Басов, В. Бехте</w:t>
        <w:softHyphen/>
        <w:t>рєв, О. Ухтомський, С. Шацький), вперlIIе згадано тер</w:t>
        <w:softHyphen/>
        <w:t xml:space="preserve">мін «педагогічна технологія». Тоді розповсюджувалосяй поняття </w:t>
      </w:r>
      <w:r>
        <w:rPr>
          <w:i/>
          <w:iCs/>
          <w:sz w:val="28"/>
          <w:szCs w:val="28"/>
          <w:lang w:val="uk-UA"/>
        </w:rPr>
        <w:t xml:space="preserve">&lt;&lt;педагогічна техніх;Ф&gt; </w:t>
      </w:r>
      <w:r>
        <w:rPr>
          <w:sz w:val="28"/>
          <w:szCs w:val="28"/>
          <w:lang w:val="uk-UA"/>
        </w:rPr>
        <w:t>- сукупність прийо</w:t>
        <w:softHyphen/>
        <w:t>мів і засобів, спрямованих на чітку й ефективну органі</w:t>
        <w:softHyphen/>
        <w:t>зацію навчальних занять. Елементами педагогічної тех</w:t>
        <w:softHyphen/>
        <w:t>нології вважали також уміння оперувати навчальним ілабораторним обладнанням, використовувати наочні посібники. Нормативні педагогічні знання виводили з педології і вибудовували за схемою, згідно з якою кон</w:t>
        <w:softHyphen/>
        <w:t>кретні педагогічні впливи повинні відповідати конкрет</w:t>
        <w:softHyphen/>
        <w:t>ним умовам виховання і віковим особливостям дитини. Педагоги, які сповідували цей підхід, намагалися вивча</w:t>
        <w:softHyphen/>
        <w:t>ти побутові, природні, соціальні й культурні чинники се</w:t>
        <w:softHyphen/>
        <w:t>редовища, які зумовлювали розвиток дитини, її генетич</w:t>
        <w:softHyphen/>
        <w:t>ні, фізіологічні, психологічні, соціальні характеристики як похідні від соціальних умов життя. З цією метою вони використовували тести, анкети, інтерв'ю, експерименти, життєві спостереження. Збагачення і розвиток життєвих уявлень, входження дітей у світ природи, праці і сусальних відносин сприяли оволодінню ними системоюзнань, цілісних уявлень, яких не давало і не могло датина ВКОЛИIIIНЄ мікросередовище. Згідно з концептуаль</w:t>
        <w:softHyphen/>
        <w:t>ним задумом педологів, беручи участь у суспільно корисній праці, змінюючи на ВКОЛИIIIНЄ середовище відпо</w:t>
        <w:softHyphen/>
        <w:t>відно до здобутих у школі знань, умінь і навичок, діти перетворюють свій ціннісно-емоційний світ, оволодіва</w:t>
        <w:softHyphen/>
        <w:t>ють соціально значущими видами діяльності. Цей ас</w:t>
        <w:softHyphen/>
        <w:t>пект педагогічної технології був високо оцінений відо</w:t>
        <w:softHyphen/>
        <w:t>мими зарубіжними вченими (Д. Дьюї, В. Кілпатрік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30-ті роки ХХ ст. розпочалася технологічна рево</w:t>
        <w:softHyphen/>
        <w:t>люція в освітній системі США. Протягом наступних де</w:t>
        <w:softHyphen/>
        <w:t>сятиліть зазнало еволюції тлумачення терміна (,педаго</w:t>
        <w:softHyphen/>
        <w:t>гічна технологія», що породило дискусію про його сут</w:t>
        <w:softHyphen/>
        <w:t>ність, структуру і джерела розвитку. Трансформація його змісту від «технології в освіті» до «технології осві</w:t>
        <w:softHyphen/>
        <w:t>ти» охоплює чотири період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1940-1950 рр. У цей час з'явилися і впроваджу</w:t>
        <w:softHyphen/>
        <w:t>вались у навчальний процес технічні засоби запису, від</w:t>
        <w:softHyphen/>
        <w:t>творення звіку та проекції зображення, термін «техно</w:t>
        <w:softHyphen/>
        <w:t>логія в освіті», який протягом наступних років підвпливом праць із методики застосування різноманітних технічних засобів навчання модифікувався в термін«педагогічні технології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 Середина 50-х - 60-ті роки. Протягом цього пері</w:t>
        <w:softHyphen/>
        <w:t>оду педагогічна громадськість активно дискутувала щодо суті поняття «педагогічна технологія», внаслідок чого виокремилось два напрями його тлумачення, а відповідно, і суті педагогічної технології як феномену. Представники одного з них виступали за необхідність застосування аудіовізуальних (лат. audio - чую, слу</w:t>
        <w:softHyphen/>
        <w:t>хаю і visualis - зоровий) засобів і програмованого нав</w:t>
        <w:softHyphen/>
        <w:t>чання (technology іп education), прихильники іншого головним завданням вважали підвищення ефективності організації навчального процесу (technology of educati</w:t>
        <w:softHyphen/>
        <w:t>оп), подолання відставання педагогічних ідей від стрім</w:t>
        <w:softHyphen/>
        <w:t>кого розвитку техніки. На цій підставі один напрям був означений як «технічні засоби у навчанні», другий, Овиник дещо пізніше, - як «технологія навчання», або «технологія навчального процесу». Тоді у багатьох високо розвинутих країнах почали видавати спеціальні пе</w:t>
        <w:softHyphen/>
        <w:t>дагогічні часописи: у США - журнал «Педагогічна тех</w:t>
        <w:softHyphen/>
        <w:t>нологія» (1961), у Великій Британії (1964), Японії (1965) та Італії (1971) - «Педагогічна технологія і програмова</w:t>
        <w:softHyphen/>
        <w:t>не навчання». У 1967 р. в Англії було створено Націо</w:t>
        <w:softHyphen/>
        <w:t>нальну раду з педагогічної технології, у США – Інститут педагогічної технології. У колишньому Радянському Со</w:t>
        <w:softHyphen/>
        <w:t>юзі започатковано дослідження з алгоритмізації навчан</w:t>
        <w:softHyphen/>
        <w:t>ня (Л. Ланда). Педагогіка і психологія намагалися знай</w:t>
        <w:softHyphen/>
        <w:t>ти раціональні для себе зерна в обгрунтованій філософі</w:t>
        <w:softHyphen/>
        <w:t>єю та соціологією концепції системного підходу в до</w:t>
        <w:softHyphen/>
        <w:t>слідженні соціальних, природних явищ і процес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 70-ті роки ХХ ст. У системі освіти розпочато мо</w:t>
        <w:softHyphen/>
        <w:t>дернізацію навчального обладнання і навчальних пред</w:t>
        <w:softHyphen/>
        <w:t>метних середовищ як необхідної умови реалізації про</w:t>
        <w:softHyphen/>
        <w:t>гресивних методик і форм навчання. Утверджувалось тлумачення педагогічної технології як вивчення, роз</w:t>
        <w:softHyphen/>
        <w:t>роблення та застосування принципів оптимізації нав</w:t>
        <w:softHyphen/>
        <w:t>чальної діяльності на основі найновіших досягнень нау</w:t>
        <w:softHyphen/>
        <w:t>ки і техніки. Завдяки використанню основ інформатики, теорії телекомунікацій (грец. tele - далеко і лат. commu</w:t>
        <w:softHyphen/>
        <w:t>nicatio - зв'язок, повідомлення), педагогічної квалі</w:t>
        <w:softHyphen/>
        <w:t>метрії (галузі педагогічної науки, яка вивчає і реалізуєметоди кількісного оцінювання якості навчально-ви</w:t>
        <w:softHyphen/>
        <w:t>ховного процесу), системного аналізу та нових досяг</w:t>
        <w:softHyphen/>
        <w:t>нень психолого-педагогічної науки було значно розши</w:t>
        <w:softHyphen/>
        <w:t>рено базу педагогічної технології. Тоді ж розпочато підготовку професіональних педагогів-технологів, ма</w:t>
        <w:softHyphen/>
        <w:t>сове використання таких технічних засобів навчання, як відеомагнітофон, карусельний кадропроектор, полі</w:t>
        <w:softHyphen/>
        <w:t>екран, електронна дошка, синхронізатори звуку та зоб</w:t>
        <w:softHyphen/>
        <w:t>раження тощо. Педагогіка почала використовувати можливості без машинного програмування, набули по</w:t>
        <w:softHyphen/>
        <w:t>пулярності створені за принципом програмування по</w:t>
        <w:softHyphen/>
        <w:t>сібники, зокрема з педагогі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. 80-ті роки ХХ ст. - початок ХХІ ст. На цей пері</w:t>
        <w:softHyphen/>
        <w:t>од припало створення і розвиток мережі комп’ютерних лабораторій і дисплейних класів. Динамічно розвива</w:t>
        <w:softHyphen/>
        <w:t>ються програмовані, інтерактивні засоби навчання, тривають різноманітні дослідження теоретичних пи</w:t>
        <w:softHyphen/>
        <w:t>тань педагогічної технології та шляхів її практичного впровадження.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ab/>
        <w:t>Запропонована періодизація вибудовується на таких конкретних фактах: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ab/>
        <w:t>1946 р. - обґрунтування плану аудіовізуальної осві</w:t>
        <w:softHyphen/>
        <w:t>ти в університеті штату Індіана США.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954 р. - обгрунтування ідеї програмованого нав</w:t>
        <w:softHyphen/>
        <w:t>чання.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961 р. - відкриття факультету технології навчан</w:t>
        <w:softHyphen/>
        <w:t>ня в університеті Південної Кароліни.</w:t>
      </w:r>
    </w:p>
    <w:p>
      <w:pPr>
        <w:pStyle w:val="Normal"/>
        <w:widowControl w:val="false"/>
        <w:tabs>
          <w:tab w:val="clear" w:pos="720"/>
          <w:tab w:val="left" w:pos="345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968 р. - розроблення і застосування мови програ</w:t>
        <w:softHyphen/>
        <w:t>мування лада в школі (Масачусетський технологічний інститут США).</w:t>
      </w:r>
    </w:p>
    <w:p>
      <w:pPr>
        <w:pStyle w:val="Normal"/>
        <w:widowControl w:val="false"/>
        <w:tabs>
          <w:tab w:val="clear" w:pos="720"/>
          <w:tab w:val="left" w:pos="38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976 р. - створення першого персонального ком</w:t>
        <w:softHyphen/>
        <w:t>п'ютера.</w:t>
      </w:r>
    </w:p>
    <w:p>
      <w:pPr>
        <w:pStyle w:val="Normal"/>
        <w:widowControl w:val="false"/>
        <w:tabs>
          <w:tab w:val="clear" w:pos="720"/>
          <w:tab w:val="left" w:pos="38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ab/>
        <w:t>1981 р. - застосування у навчанні спеціальних програмованих засобів у дисплейних класах.</w:t>
      </w:r>
    </w:p>
    <w:p>
      <w:pPr>
        <w:pStyle w:val="Normal"/>
        <w:widowControl w:val="false"/>
        <w:tabs>
          <w:tab w:val="clear" w:pos="720"/>
          <w:tab w:val="left" w:pos="38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ab/>
        <w:t>1990 р. - використання інтерактивних технологій в освіті.</w:t>
      </w:r>
    </w:p>
    <w:p>
      <w:pPr>
        <w:pStyle w:val="Normal"/>
        <w:widowControl w:val="false"/>
        <w:tabs>
          <w:tab w:val="clear" w:pos="720"/>
          <w:tab w:val="left" w:pos="38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сторію становлення педагогічної технології певною мірою відтворює така схема: задум упровадити інже</w:t>
        <w:softHyphen/>
        <w:t>нерний підхід «&lt;інженерна педагогіка») ~ технічні за</w:t>
        <w:softHyphen/>
        <w:t>соби в навчальному процесі ~ алгоритмізація навчан</w:t>
        <w:softHyphen/>
        <w:t>ня .--+ програмоване навчання ~ технологічний підхід ~ педагогічна технологія (дидактичний аспект) ~ пове</w:t>
        <w:softHyphen/>
        <w:t>дінкова технологія (аспект виховання). Не всі складові педагогічної технології набули однакового розвитку. Особливо складним є створення технології виховання, хоча й ця галузь має вагомі напрацювання у процесі становлення і функціонування педагогіч</w:t>
        <w:softHyphen/>
        <w:t>них технологій простежуються певні тенденції та зако</w:t>
        <w:softHyphen/>
        <w:t>номірності. Передусім необхідні об'єктивні та суб'єк</w:t>
        <w:softHyphen/>
        <w:t>тивні передумови. Наприклад, педагогічні технології, засновані на ідеях «Школи діалогу культур», «імовір</w:t>
        <w:softHyphen/>
        <w:t>нісна педагогіка» могли утвердитися лише внаслідок кризи педагогічної технології, розробленої на ідеях «розвивального навчання» .</w:t>
      </w:r>
    </w:p>
    <w:p>
      <w:pPr>
        <w:pStyle w:val="Normal"/>
        <w:widowControl w:val="false"/>
        <w:tabs>
          <w:tab w:val="clear" w:pos="720"/>
          <w:tab w:val="left" w:pos="38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ом, технологія як феномен є важливою складо</w:t>
        <w:softHyphen/>
        <w:t>вою історії людства, формою вираження інтелекту, сфо</w:t>
        <w:softHyphen/>
        <w:t>кусованого на розв'язанні важливих проблем буття, синтезом розуму і здібностей люди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тність і особливості педагогічної технології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 визнанням педагогічної технології важливим чин</w:t>
        <w:softHyphen/>
        <w:t>ником навчально-виховного процесу не припинялися спроби з'ясування її сутності та особливостей. З одного боку, це спричинено поглибленням наукового і прак</w:t>
        <w:softHyphen/>
        <w:t>тичного інтересу до педагогічних технологій як засобу підвищення ефективності навчально-виховного проце</w:t>
        <w:softHyphen/>
        <w:t>су, з ІНШОГО - розвитком конкретних педагогічних тех</w:t>
        <w:softHyphen/>
        <w:t>нологій, у процесі якого розкривалися нові їх універ</w:t>
        <w:softHyphen/>
        <w:t>сальні сутнісні дані. Підходи дослідників до визначен</w:t>
        <w:softHyphen/>
        <w:t>ня поняття «педагогічна технологія» різноманітн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приклад, російський учений Борис Ліхачов (1929</w:t>
        <w:softHyphen/>
        <w:t>-1998) розглядає педагогічну технологію як сукупність психолого-педагогічних установок, що визначають спе</w:t>
        <w:softHyphen/>
        <w:t>ціальний набір і поєднання форм, методів, способів, при</w:t>
        <w:softHyphen/>
        <w:t>йомів навчання, виховних засобів; організаційно-мето</w:t>
        <w:softHyphen/>
        <w:t>дичний інструментарій педагогічного процесу. Росій</w:t>
        <w:softHyphen/>
        <w:t>ський педагог-новатор Ігор Волков тлумачить її як опис системи дій учителя та учнів, які слід виконувати для оптимальної реалізації навчального процесу. Педагог</w:t>
        <w:softHyphen/>
        <w:t xml:space="preserve"> дослідник п. Москаленко вважає цей феномен послідов</w:t>
        <w:softHyphen/>
        <w:t>ним (системно представленим) рядом вказівок, діяль</w:t>
        <w:softHyphen/>
        <w:t>ностей і операцій моделювання, реалізації діагностики ефективності, корекції процесу навчання або вихован</w:t>
        <w:softHyphen/>
        <w:t>ня. Володимир Беспалько визначає педагогічну техно</w:t>
        <w:softHyphen/>
        <w:t>логію як проект певної педагогічної системи, що реалі</w:t>
        <w:softHyphen/>
        <w:t>зується на практиці, як змістову техніку реалізації нав</w:t>
        <w:softHyphen/>
        <w:t>чально-виховного процес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соціація з педагогічних комунікацій і технологій США трактує її як комплексний, інтегрований процес, який включає людей, ідеї, засоби і способи організації діяльності для аналізу проблем, що охоплюють основні аспекти засвоєння знань. У «Глосарії термінів з техноло</w:t>
        <w:softHyphen/>
        <w:t>гій освіти» (Париж, ЮНЕСКО) це поняття сформульова</w:t>
        <w:softHyphen/>
        <w:t>но як системний метод створення, застосування і визна</w:t>
        <w:softHyphen/>
        <w:t>чення всього процесу викладання та засвоєння знань зурахуванням технічних і людських ресурсів та їх взає</w:t>
        <w:softHyphen/>
        <w:t>модії, завдання якого - оптимізація форм осві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думку російського педагога Михайла Кларіна, пе</w:t>
        <w:softHyphen/>
        <w:t>дагогічна технологія є системною сукупністю і порядком функціонування всіх особистісних, інструментальних і методичних засобів, що використовуються для досягнен</w:t>
        <w:softHyphen/>
        <w:t>ня педагогічних цілей. Російський учений Віталій Слас</w:t>
        <w:softHyphen/>
        <w:t>тьонін вбачає в ній закономірну педагогічну діяльність, яка реалізує науково обгрунтований проект дидактич</w:t>
        <w:softHyphen/>
        <w:t>ного процесу і володіє більш високим ступенем ефек</w:t>
        <w:softHyphen/>
        <w:t>тивності, надійності, гарантованого результату, ніж за використання традиційних методик навчання. За укра</w:t>
        <w:softHyphen/>
        <w:t>їнською дослідницею Ольгою Козловою, педагогічна технологія є радикальним оновленням інструменталь</w:t>
        <w:softHyphen/>
        <w:t>них і методологічних засобів педагогіки і методики за Умови збереження наступності в розвитку педагогічної науки і шкільної практики, набором технологічних процедур, які забезпечують професійну діяльність учи</w:t>
        <w:softHyphen/>
        <w:t>теля, - гарантованістю кінцевого результат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льним в усіх визначеннях є спрямування педаго</w:t>
        <w:softHyphen/>
        <w:t>гічної технології на підвищення ефективності навчаль</w:t>
        <w:softHyphen/>
        <w:t>ного процесу, що гарантує досягнення запланованих ре</w:t>
        <w:softHyphen/>
        <w:t>зультатів навчан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снує загальноприйняте уявлення про технологію як конструювання навчального процесу за певною схемою (рис. 3), яка відображає ознаки, притаманні й традицій</w:t>
        <w:softHyphen/>
        <w:t>ній організації навчального процесу: впорядкованість процесу навчання, мети і оцінювання результат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едагогічна технологія функціонує як наука, що досліджує найраціональніші шляхи навчання, і як сис</w:t>
        <w:softHyphen/>
        <w:t>тема способів, принципів і регулятивів, які застосову</w:t>
        <w:softHyphen/>
        <w:t>ють у навчанні, і як реальний процес навчання. Не менш поширений погляд на неї як на конструкцію, стратегію, алгоритм дій педагога, організацію педаго</w:t>
        <w:softHyphen/>
        <w:t>гічної діяльності. Але як би її не розглядали, головне в педагогічній технології - розроблення, деталізація інс</w:t>
        <w:softHyphen/>
        <w:t>трументальних аспектів педагогічного процесу. Ство</w:t>
        <w:softHyphen/>
        <w:t>рення нової технології, як правило, є наслідком незадово</w:t>
        <w:softHyphen/>
        <w:t>лення результатами навчання й виховання, а також не</w:t>
        <w:softHyphen/>
        <w:t>ефективністю педагогічної діяльності як професійного експромту. Суттєвою особливістю педагогічної техноло</w:t>
        <w:softHyphen/>
        <w:t>гії є те, що довільним діям вона протиставляє жорсткі алгоритмічні приписи, систему логічно вмотивованих дій, послідовний перехід від елементу до елемент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треба в розробленні технологічних конструкцій виникла у зв'язку з ідеєю управління педагогічним про</w:t>
        <w:softHyphen/>
        <w:t>цесом. Реалізація її стала можливою на основі систем</w:t>
        <w:softHyphen/>
        <w:t>ного підходу, що дає змогу порівняти різноманітні педа</w:t>
        <w:softHyphen/>
        <w:t>гогічні вміння, які у своїй сукупності гарантують ре</w:t>
        <w:softHyphen/>
        <w:t>зульта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робленню нової технології, як правило, переду</w:t>
        <w:softHyphen/>
        <w:t>ють нові потреби (цілі) суспільства, наукові відкриття або результати наукових досліджень. Наприклад, ви</w:t>
        <w:softHyphen/>
        <w:t>никненню програмованого навчання передували розви</w:t>
        <w:softHyphen/>
        <w:t>ток кібернетики та інформатики, створення електрон</w:t>
        <w:softHyphen/>
        <w:t>но-обчислювальної техніки; виникненню й розвитку проблемного навчання - дослідження закономірнос</w:t>
        <w:softHyphen/>
        <w:t>тей розвитку мислення, вчення російського психолога Льва Виготського (1896-1934) про зону найближчого розвитку. Філософські, психологічні дослідження з проблем людської діяльності прислужилися формуван</w:t>
        <w:softHyphen/>
        <w:t>ню діяльнісного підходу в навчанні та обґрунтуванню контекстного навчання, моделюванню професійної ді</w:t>
        <w:softHyphen/>
        <w:t>яльнocтi в навчальному процес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цес становлення нової педагогічної технології охоплює такі етапи: виникнення суспільної потреби </w:t>
        <w:softHyphen/>
        <w:t xml:space="preserve">фундаментальні дослідження в галузі психології </w:t>
        <w:softHyphen/>
        <w:t>прикладні психолого-педагогічні дослідження - роз</w:t>
        <w:softHyphen/>
        <w:t>роблення нових технологій - відображення новоство</w:t>
        <w:softHyphen/>
        <w:t>рених технологій у навчально-програмній та навчаль</w:t>
        <w:softHyphen/>
        <w:t>но-методичній документації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світній практиці педагогічна технологія може функціонувати на таких рівнях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 3агальнопедагогічний рівень функціонування пе</w:t>
        <w:softHyphen/>
        <w:t>дагогічної технології. 3агальнодидактична, загально ви</w:t>
        <w:softHyphen/>
        <w:t>ховна технологія репрезентує цілісний освітній процес урегіоні, освітньому закладі, на певному рівні навчаннячи виховання. У такому вигляді педагогічна технологія тотожна педагогічній системі, оскільки вона містить су</w:t>
        <w:softHyphen/>
        <w:t>купність цілей, змісту, засобів і методів навчання (вихо</w:t>
        <w:softHyphen/>
        <w:t>вання), алгоритм діяльності суб'єктів і об'єктів навчаль</w:t>
        <w:softHyphen/>
        <w:t>но-виховного процес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едметно-методичний рівень функціонування педагогічної технології. Йдеться про застосування педа</w:t>
        <w:softHyphen/>
        <w:t>гогічної технології як окремої методики, тобто як су</w:t>
        <w:softHyphen/>
        <w:t>купності методів і засобів реалізації певного змісту нав</w:t>
        <w:softHyphen/>
        <w:t>чання та виховання в межах одного предмета, групи, вдіяльності педаго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 Локальний (модульний) рівень функціонування педагогічної технології. 30рієнтована на цей рівень пе</w:t>
        <w:softHyphen/>
        <w:t>дагогічна технологія реалізується як технологія окре</w:t>
        <w:softHyphen/>
        <w:t>мих частин навчально-виховного процесу, розв’язання окремих дидактичних і виховних завдань (технологіяокремих видів діяльності, формування понять, вихо</w:t>
        <w:softHyphen/>
        <w:t>вання окремих особистісних якостей тощо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зв'язку з цим правомірним є розмежування таких понять, як «освітня технологія», «педагогічна техноло</w:t>
        <w:softHyphen/>
        <w:t>гія», «технологія навчання (виховання, управління»&gt;, оскільки кожне з них має свою ієрархію цілей, завдань, зміст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'єднують освітню, педагогічну технологію, а та</w:t>
        <w:softHyphen/>
        <w:t>кож технологію навчання (виховання, управління) ак</w:t>
        <w:softHyphen/>
        <w:t>туальні для певного історичного етапу освітні концеп</w:t>
        <w:softHyphen/>
        <w:t>ції, педагогічні парадигми (системи поглядів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Освїmuя mехuолоzїя. </w:t>
      </w:r>
      <w:r>
        <w:rPr>
          <w:sz w:val="28"/>
          <w:szCs w:val="28"/>
          <w:lang w:val="uk-UA"/>
        </w:rPr>
        <w:t>Вона відображає загальну стратегію розвитку освіти, єдиного освітнього простор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значення освітніх технологій полягає у розв'язанні стратеГІЧНИХ для системи освіти завдань: прогнозуван</w:t>
        <w:softHyphen/>
        <w:t>ня розвитку освіти, проектування і планування цілей, результатів, основних етапів, способів, організаційних форм освітньо-виховного процесу. Такими освітніми технологіями є концепції освіти, освітні закони, освітні системи. У сучасній Україні такими освітніми техноло</w:t>
        <w:softHyphen/>
        <w:t>гіями є гуманістична концепція освіти, Закон Україн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освіту», система безперервної освіти (дошкільний, шкільний, вузівський, поствузівський рівні) та і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Педаzоzїчuа mехuолоzїя. </w:t>
      </w:r>
      <w:r>
        <w:rPr>
          <w:sz w:val="28"/>
          <w:szCs w:val="28"/>
          <w:lang w:val="uk-UA"/>
        </w:rPr>
        <w:t>Відображає тактику реа</w:t>
        <w:softHyphen/>
        <w:t>лізації освітніх технологій у навчально-виховномупроцесі за наявності певних умов. Педагогічні техно</w:t>
        <w:softHyphen/>
        <w:t>логії акумулюють і виражають загальні ознаки та за</w:t>
        <w:softHyphen/>
        <w:t>кономірності навчально-виховного процесу незалежновід конкретного навчального предмета. :Кожна конкрет</w:t>
        <w:softHyphen/>
        <w:t>на педагогічна технологія відображає модель навчаль</w:t>
        <w:softHyphen/>
        <w:t>но-виховного та управлінського процесів у навчальному закладі, об'єднує в собі їх зміст, форми і засоби. Вона може охоплювати й спеціалізовані технології, що засто</w:t>
        <w:softHyphen/>
        <w:t>совуються в інших галузях науки і практики - елек</w:t>
        <w:softHyphen/>
        <w:t>тронні, нові інформаційні технології, промислові, по</w:t>
        <w:softHyphen/>
        <w:t>ліграфічні, валеологічні (які зберігають здоров'я) тощ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Техuолоzїя uавчаuuя (виховаuuя, уnравлїuuя). </w:t>
      </w:r>
      <w:r>
        <w:rPr>
          <w:sz w:val="28"/>
          <w:szCs w:val="28"/>
          <w:lang w:val="uk-UA"/>
        </w:rPr>
        <w:t>Цей тип технології моделює шлях освоєння конкретного нав</w:t>
        <w:softHyphen/>
        <w:t>чального матеріалу (поняття) в межах відповідного нав</w:t>
        <w:softHyphen/>
        <w:t>чального предмета, теми, питання. За багатьма парамет</w:t>
        <w:softHyphen/>
        <w:t>рами вона є наближеною до окремої методики. Дидактич</w:t>
        <w:softHyphen/>
        <w:t>на технологія охоплює зміст, форми, методи навчання. Специфічні зміст, форми і методи властиві й технології виховання або управління. У структурі технології нав</w:t>
        <w:softHyphen/>
        <w:t>чання (виховання, управління) виокремлюють підрівні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ількість технологічних етапі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упінь технологічності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кладність технологічності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нучкість і мобільність технології тощ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'ясування цих параметрів забезпечує прийняття виваженого рішення про доцільність впровадження конкретної технології навчання, вихован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ажливими теоретичною і практичною проблемами є співвіднесення дидактичних систем і технології нав</w:t>
        <w:softHyphen/>
        <w:t>чання. Щодо цього в орієнтації педагогічної свідомості окреслилося такі два напрям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 Технологічний напрям організації педагогічного процесу. Спрямований він на ефективність навчання, розроблення критеріїв засвоєння, формування і підсуму</w:t>
        <w:softHyphen/>
        <w:t>вання оцінювання, подання інформації та етапів її засво</w:t>
        <w:softHyphen/>
        <w:t>єння, конкретизацію навчальних цілей, корекцію зво</w:t>
        <w:softHyphen/>
        <w:t>ротного зв'язку, повне засвоєння знань, умінь і навичо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 .гуманістичний напрям організації педагогічного процесу. Прибічники його головною метою своєї діяль</w:t>
        <w:softHyphen/>
        <w:t>ності вважають формування і розвиток критичного, творчого мислен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ерший напрям реалізується за допомогою «тех</w:t>
        <w:softHyphen/>
        <w:t>нології навчання», другий - за допомогою моделей навчання, передусім дослідницької, комунікативно</w:t>
        <w:softHyphen/>
        <w:t xml:space="preserve"> діалогової, дискусійної та ігрової. Модель навчання тлумачиться як окреслена схема або план діяльності педагога у навчальному процесі. Її стрижнем є органі</w:t>
        <w:softHyphen/>
        <w:t>зована вчителем діяльність учнів. Якщо технологічно</w:t>
        <w:softHyphen/>
        <w:t xml:space="preserve"> орієнтована модель передбачає репродуктивний ха</w:t>
        <w:softHyphen/>
        <w:t>рактер діяльності учнів, то Пошукова - продуктив</w:t>
        <w:softHyphen/>
        <w:t>ний, пошуков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ередовищем реалізації педагогічної технології є технологічний проце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Технологічний процес </w:t>
      </w:r>
      <w:r>
        <w:rPr>
          <w:sz w:val="28"/>
          <w:szCs w:val="28"/>
          <w:lang w:val="uk-UA"/>
        </w:rPr>
        <w:t xml:space="preserve">- </w:t>
      </w:r>
      <w:r>
        <w:rPr>
          <w:i/>
          <w:iCs/>
          <w:sz w:val="28"/>
          <w:szCs w:val="28"/>
          <w:lang w:val="uk-UA"/>
        </w:rPr>
        <w:t>система технологічних одиниць, зорієн</w:t>
        <w:softHyphen/>
        <w:t>тованих на конкретний педагогічний результа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теорії виховання технологічними процесами є, наПриклад, меТОДика колективних творчих справ, ме</w:t>
        <w:softHyphen/>
        <w:t>ТОДика організації колективу, система виховної роботи ТОЩо, у теорії навчання - система форм і засобів вив</w:t>
        <w:softHyphen/>
        <w:t>чення певної теми навчального курсу, організація прак</w:t>
        <w:softHyphen/>
        <w:t>ТИчних занять з відпрацювання умінь і навичок грамот</w:t>
        <w:softHyphen/>
        <w:t>Ного Письма або розв'язання задач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педагогічний результат технологічного процесу ВПЛивають рівень майстерності педагога, ступінь роз</w:t>
        <w:softHyphen/>
        <w:t>витку кожної дитини, психологічний клімат у колекти</w:t>
        <w:softHyphen/>
        <w:t>ві тощ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едагогічній технології виокремлюють також тех</w:t>
        <w:softHyphen/>
        <w:t>нологічні схеми і технологічні кар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Технологічна схема </w:t>
      </w:r>
      <w:r>
        <w:rPr>
          <w:sz w:val="28"/>
          <w:szCs w:val="28"/>
          <w:lang w:val="uk-UA"/>
        </w:rPr>
        <w:t xml:space="preserve">- </w:t>
      </w:r>
      <w:r>
        <w:rPr>
          <w:i/>
          <w:iCs/>
          <w:sz w:val="28"/>
          <w:szCs w:val="28"/>
          <w:lang w:val="uk-UA"/>
        </w:rPr>
        <w:t xml:space="preserve">умовне зображення технології процесу, поділ його </w:t>
      </w:r>
      <w:r>
        <w:rPr>
          <w:sz w:val="28"/>
          <w:szCs w:val="28"/>
          <w:lang w:val="uk-UA"/>
        </w:rPr>
        <w:t xml:space="preserve">на </w:t>
      </w:r>
      <w:r>
        <w:rPr>
          <w:i/>
          <w:iCs/>
          <w:sz w:val="28"/>
          <w:szCs w:val="28"/>
          <w:lang w:val="uk-UA"/>
        </w:rPr>
        <w:t>окремі фУНКЦіональні елементи і позначення логіч</w:t>
        <w:softHyphen/>
        <w:t>них зв'язків між ними.</w:t>
      </w:r>
    </w:p>
    <w:p>
      <w:pPr>
        <w:pStyle w:val="Normal"/>
        <w:widowControl w:val="false"/>
        <w:tabs>
          <w:tab w:val="clear" w:pos="720"/>
          <w:tab w:val="left" w:pos="3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е зображення є необхідною умовою унаочнення процесу, що сприяє його аналізу і ефективному застосу</w:t>
        <w:softHyphen/>
        <w:t>ванню. не підміняє вона методику. Як відомо, методика обумов</w:t>
        <w:softHyphen/>
        <w:t>люється окремою дидактикою, яка враховує своєрідністьзмісту освіти і засобів і1 засвоєння. За смислом поняття «методика - ширше за поняття «технологія», адже воно включає разом із змістовим інструментальний аспект пе</w:t>
        <w:softHyphen/>
        <w:t xml:space="preserve">дагогічного процесу. </w:t>
      </w:r>
      <w:r>
        <w:rPr>
          <w:sz w:val="28"/>
          <w:szCs w:val="28"/>
          <w:u w:val="single"/>
          <w:lang w:val="uk-UA"/>
        </w:rPr>
        <w:t>У межах методики можуть співісну</w:t>
        <w:softHyphen/>
        <w:t>вати різні технології. Отже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методика є окремою теорією, а технологія - алгоритмом її втілення у практи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агогу недостатньо знати методику, він повинен уміти трансформувати знання і вміння, тобто володіти технологією отримання запланованого результату. Сут</w:t>
        <w:softHyphen/>
        <w:t>тєвою особливістю педагогічної технології є гаранту</w:t>
        <w:softHyphen/>
        <w:t>вання кінцевого результату і проектування майбутньо</w:t>
        <w:softHyphen/>
        <w:t>го навчального процес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таннім часом увійшов у вжиток термін «інновацій</w:t>
        <w:softHyphen/>
        <w:t>на педагогічна технологія». Одні дослідники тлумачать його як цілеспрямоване систематичне та послідовне впровадження в практику прийомів, способів педагогіч</w:t>
        <w:softHyphen/>
        <w:t>них дій і засобів, які охоплюють цілісний навчально-ви</w:t>
        <w:softHyphen/>
        <w:t>ховний процес від визначення його мети до одержанняочікуваних результатів, інші - як комплексний, інте</w:t>
        <w:softHyphen/>
        <w:t>грований процес, що охоплює суб'єктів, ідеї, способи ор</w:t>
        <w:softHyphen/>
        <w:t>ганізації інноваційної діяльності і забезпечує результа</w:t>
        <w:softHyphen/>
        <w:t>тивність нововведення. За іншими підходами до іннова</w:t>
        <w:softHyphen/>
        <w:t>цій зараховують не просто створення нових засобів, а й сутнісні зміни, які виявляються в новому способі діяль</w:t>
        <w:softHyphen/>
        <w:t>ності, стилі мислення. У цьому контексті вважають ін</w:t>
        <w:softHyphen/>
        <w:t>новаційними підходи, що перетворюють характер нав</w:t>
        <w:softHyphen/>
        <w:t>чання щодо його цільової орієнтації, взаємодії педагога іучнів, їх позиції в навчальному процес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одночас висловлюються думки щодо обмеження використання поняття «технологія - у педагогіці, до</w:t>
        <w:softHyphen/>
        <w:t>цільності функціонування його лише у сфері дидакти</w:t>
        <w:softHyphen/>
        <w:t>ки, оскільки визначити діагностичну мету чітко і якіс</w:t>
        <w:softHyphen/>
        <w:t>но можна лише у навчанні. Нею може бути засвоєння певного обсягу навчального матеріалу, способів дій при підготовці до професійної діяльності тощо. Цей підхід аргументується тим, що якість засвоєного конкретного матеріалу можна легко проконтролювати й оціни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начно важче чітко визначити діагностичну мету (на</w:t>
        <w:softHyphen/>
        <w:t>приклад, рівень сформованості певної психологічної, особливо особистісної якості) у вихованні. Тому створи</w:t>
        <w:softHyphen/>
        <w:t>ти технологію, на думку прибічників цього підходу, неможливо, оскільки не існує системи діагностичних за</w:t>
        <w:softHyphen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Технологічна карта </w:t>
      </w:r>
      <w:r>
        <w:rPr>
          <w:sz w:val="28"/>
          <w:szCs w:val="28"/>
          <w:lang w:val="uk-UA"/>
        </w:rPr>
        <w:t xml:space="preserve">- </w:t>
      </w:r>
      <w:r>
        <w:rPr>
          <w:i/>
          <w:iCs/>
          <w:sz w:val="28"/>
          <w:szCs w:val="28"/>
          <w:lang w:val="uk-UA"/>
        </w:rPr>
        <w:t xml:space="preserve">опис процесу </w:t>
      </w:r>
      <w:r>
        <w:rPr>
          <w:sz w:val="28"/>
          <w:szCs w:val="28"/>
          <w:lang w:val="uk-UA"/>
        </w:rPr>
        <w:t xml:space="preserve">у </w:t>
      </w:r>
      <w:r>
        <w:rPr>
          <w:i/>
          <w:iCs/>
          <w:sz w:val="28"/>
          <w:szCs w:val="28"/>
          <w:lang w:val="uk-UA"/>
        </w:rPr>
        <w:t xml:space="preserve">вигляді покрокової, поетапної послідовності дій із зазначенням засобів, </w:t>
      </w:r>
      <w:r>
        <w:rPr>
          <w:sz w:val="28"/>
          <w:szCs w:val="28"/>
          <w:lang w:val="uk-UA"/>
        </w:rPr>
        <w:t xml:space="preserve">що </w:t>
      </w:r>
      <w:r>
        <w:rPr>
          <w:i/>
          <w:iCs/>
          <w:sz w:val="28"/>
          <w:szCs w:val="28"/>
          <w:lang w:val="uk-UA"/>
        </w:rPr>
        <w:t>використовують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фесійне вміння проектувати технологічну карту є одним із інноваційних компонентів професійної діяль</w:t>
        <w:softHyphen/>
        <w:t>ності педагога, вершиною його методичної вправності. [рунтується воно на добре розвинених рефлексивних здібностях педагога, а за своєю суттю є інтегративним, багатокомпонентни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ології максимально пов' язані з навчальним процесом, діяльністю тих, хто навчає, і тих, хто навча</w:t>
        <w:softHyphen/>
        <w:t>ється. Структуру технології навчання утворюють:</w:t>
      </w:r>
    </w:p>
    <w:p>
      <w:pPr>
        <w:pStyle w:val="Normal"/>
        <w:widowControl w:val="false"/>
        <w:tabs>
          <w:tab w:val="clear" w:pos="720"/>
          <w:tab w:val="left" w:pos="9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онцептуальна основа;</w:t>
      </w:r>
    </w:p>
    <w:p>
      <w:pPr>
        <w:pStyle w:val="Normal"/>
        <w:widowControl w:val="false"/>
        <w:tabs>
          <w:tab w:val="clear" w:pos="720"/>
          <w:tab w:val="left" w:pos="9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містова частина, яка охоплює:</w:t>
      </w:r>
    </w:p>
    <w:p>
      <w:pPr>
        <w:pStyle w:val="Normal"/>
        <w:widowControl w:val="false"/>
        <w:tabs>
          <w:tab w:val="clear" w:pos="720"/>
          <w:tab w:val="left" w:pos="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остановку, максимальне уточнення, формулю</w:t>
        <w:softHyphen/>
        <w:t>вання цілей (загальних і конкретних) щодо досягнення результатів;</w:t>
      </w:r>
    </w:p>
    <w:p>
      <w:pPr>
        <w:pStyle w:val="Normal"/>
        <w:widowControl w:val="false"/>
        <w:tabs>
          <w:tab w:val="clear" w:pos="720"/>
          <w:tab w:val="left" w:pos="9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іст навчального матеріалу;</w:t>
      </w:r>
    </w:p>
    <w:p>
      <w:pPr>
        <w:pStyle w:val="Normal"/>
        <w:widowControl w:val="false"/>
        <w:tabs>
          <w:tab w:val="clear" w:pos="720"/>
          <w:tab w:val="left" w:pos="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) процесуальна частина, до складу якої належать такі компоненти:</w:t>
      </w:r>
    </w:p>
    <w:p>
      <w:pPr>
        <w:pStyle w:val="Normal"/>
        <w:widowControl w:val="false"/>
        <w:tabs>
          <w:tab w:val="clear" w:pos="720"/>
          <w:tab w:val="left" w:pos="9" w:leader="none"/>
          <w:tab w:val="left" w:pos="345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організація навчального процесу відповідно допоставлених цілей;</w:t>
      </w:r>
    </w:p>
    <w:p>
      <w:pPr>
        <w:pStyle w:val="Normal"/>
        <w:widowControl w:val="false"/>
        <w:tabs>
          <w:tab w:val="clear" w:pos="720"/>
          <w:tab w:val="left" w:pos="9" w:leader="none"/>
          <w:tab w:val="left" w:pos="345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методи і форми навчальної діяльності учнів та ді</w:t>
        <w:softHyphen/>
        <w:t>яльності викладачів;</w:t>
      </w:r>
    </w:p>
    <w:p>
      <w:pPr>
        <w:pStyle w:val="Normal"/>
        <w:widowControl w:val="false"/>
        <w:tabs>
          <w:tab w:val="clear" w:pos="720"/>
          <w:tab w:val="left" w:pos="9" w:leader="none"/>
          <w:tab w:val="left" w:pos="345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правління навчальним процесом (оцінювання поточних результатів, корекція навчання, спрямована</w:t>
      </w:r>
    </w:p>
    <w:p>
      <w:pPr>
        <w:pStyle w:val="Normal"/>
        <w:widowControl w:val="false"/>
        <w:tabs>
          <w:tab w:val="clear" w:pos="720"/>
          <w:tab w:val="left" w:pos="9" w:leader="none"/>
          <w:tab w:val="left" w:pos="345" w:leader="none"/>
          <w:tab w:val="left" w:pos="4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осягнення поставлених цілей);</w:t>
        <w:tab/>
        <w:t>.</w:t>
      </w:r>
    </w:p>
    <w:p>
      <w:pPr>
        <w:pStyle w:val="Normal"/>
        <w:widowControl w:val="false"/>
        <w:tabs>
          <w:tab w:val="clear" w:pos="720"/>
          <w:tab w:val="left" w:pos="9" w:leader="none"/>
          <w:tab w:val="left" w:pos="345" w:leader="none"/>
          <w:tab w:val="left" w:pos="4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ключна оцінка результатів.</w:t>
      </w:r>
    </w:p>
    <w:p>
      <w:pPr>
        <w:pStyle w:val="Normal"/>
        <w:widowControl w:val="false"/>
        <w:tabs>
          <w:tab w:val="clear" w:pos="720"/>
          <w:tab w:val="left" w:pos="9" w:leader="none"/>
          <w:tab w:val="left" w:pos="345" w:leader="none"/>
          <w:tab w:val="left" w:pos="4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агогічній технології притаманні всі ознаки сис</w:t>
        <w:softHyphen/>
        <w:t>теми: логіка процесу, взаємозв'язок частин, структурнаі змістова цілісність, соціо- і природодоцільність, інтен</w:t>
        <w:softHyphen/>
        <w:t>сивність усіх процесів.</w:t>
      </w:r>
    </w:p>
    <w:p>
      <w:pPr>
        <w:pStyle w:val="Normal"/>
        <w:widowControl w:val="false"/>
        <w:tabs>
          <w:tab w:val="clear" w:pos="720"/>
          <w:tab w:val="left" w:pos="9" w:leader="none"/>
          <w:tab w:val="left" w:pos="345" w:leader="none"/>
          <w:tab w:val="left" w:pos="4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кільки технологія є важливою умовою втілення концепції в практику, закономірно постає питання, а чисобів. "у процесі виховання можна спиратися лише на розроблені методики і суб'єктивні методи контролю. "у зв'язку з цим доцільно, на їх погляд, вести мову лише про &lt;І елементи технологізації виховання», використан</w:t>
        <w:softHyphen/>
        <w:t>ня яких сприяє ефективності виховного процес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а практика виховання перебуває у перехідній стадії - вихователі та вчителі ще не працюють за ціліс</w:t>
        <w:softHyphen/>
        <w:t>ними науковими технологіями, але вже поступово від</w:t>
        <w:softHyphen/>
        <w:t>ходять від замкненого на індивідуальності інтуїтивногорозв'язання виховних завдань. Помітна тенденція довпровадження апробованих технологічних знахідок, прагнення до уніфікації та стандартизації вимо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ну технологію не можна ототожнювати з вихов</w:t>
        <w:softHyphen/>
        <w:t>ним методом. Якісно нові методи, які Грунтуються нарефлексивно-вольових механізмах, механізмах співпере</w:t>
        <w:softHyphen/>
        <w:t>живання й позитивно-емоційного оцінювання, апелюютьдо самосвідомості, свідомого, творчого ставлення людинидо суспільних норм і цінностей, український дослідникІван Бех кваліфікує як виховні технології особистісноїорієнтації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ласифікація педагогічних технологі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кладність, багатогранність педагогічної діяльності є чинником, що відкриває простір для багатьох педаго</w:t>
        <w:softHyphen/>
        <w:t>гічних технологій, динаміка продукування яких пос</w:t>
        <w:softHyphen/>
        <w:t>тійно зростає. Широкий спектр, багатоваріантність пе</w:t>
        <w:softHyphen/>
        <w:t>дагогічних технологій зумовлюють необхідність їх кла</w:t>
        <w:softHyphen/>
        <w:t>сифікації. Найдосконалішою серед багатьох вважають класифікацію, за якою педагогічні технології згрупова</w:t>
        <w:softHyphen/>
        <w:t>но за різноманітними системними та інструментальнозначущими ознаками. Відповідно в сукупності педагогічних технологій виокремлено:</w:t>
      </w:r>
    </w:p>
    <w:p>
      <w:pPr>
        <w:pStyle w:val="Normal"/>
        <w:widowControl w:val="false"/>
        <w:tabs>
          <w:tab w:val="clear" w:pos="720"/>
          <w:tab w:val="left" w:pos="1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 рівнем застосування:</w:t>
      </w:r>
    </w:p>
    <w:p>
      <w:pPr>
        <w:pStyle w:val="Normal"/>
        <w:widowControl w:val="false"/>
        <w:tabs>
          <w:tab w:val="clear" w:pos="720"/>
          <w:tab w:val="left" w:pos="1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загально педагогічні (стосуються загальних засад освітніх процесів);</w:t>
      </w:r>
    </w:p>
    <w:p>
      <w:pPr>
        <w:pStyle w:val="Normal"/>
        <w:widowControl w:val="false"/>
        <w:tabs>
          <w:tab w:val="clear" w:pos="720"/>
          <w:tab w:val="left" w:pos="14" w:leader="none"/>
          <w:tab w:val="left" w:pos="355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предметні (призначені для вдосконалення викладання окремих предметів);</w:t>
      </w:r>
    </w:p>
    <w:p>
      <w:pPr>
        <w:pStyle w:val="Normal"/>
        <w:widowControl w:val="false"/>
        <w:tabs>
          <w:tab w:val="clear" w:pos="720"/>
          <w:tab w:val="left" w:pos="14" w:leader="none"/>
          <w:tab w:val="left" w:pos="355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локальні та модульні (передбачають часткові зміни педагогічних явищ).</w:t>
      </w:r>
    </w:p>
    <w:p>
      <w:pPr>
        <w:pStyle w:val="Normal"/>
        <w:widowControl w:val="false"/>
        <w:tabs>
          <w:tab w:val="clear" w:pos="720"/>
          <w:tab w:val="left" w:pos="14" w:leader="none"/>
          <w:tab w:val="left" w:pos="172" w:leader="none"/>
          <w:tab w:val="left" w:pos="355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2. За провідним чинником психічного розвитку:</w:t>
      </w:r>
    </w:p>
    <w:p>
      <w:pPr>
        <w:pStyle w:val="Normal"/>
        <w:widowControl w:val="false"/>
        <w:tabs>
          <w:tab w:val="clear" w:pos="720"/>
          <w:tab w:val="left" w:pos="14" w:leader="none"/>
          <w:tab w:val="left" w:pos="172" w:leader="none"/>
          <w:tab w:val="left" w:pos="355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ab/>
        <w:t>- біогенні (провідна роль належить біологічним инникам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оціогенні (переважають соціальні чинники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сихогенні (провідна роль належить психічним чинникам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 філософською основою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атеріалістичні та ідеалістичні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алектичні та метафізичні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укові та релігійні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уманістичні й антигуманні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нтропософські (грец. anthropos - людина і sop</w:t>
        <w:softHyphen/>
        <w:t>hia - мудрість) і теософські (засновані на вченнях провсезагальний абсолют, божественну суть усіх речей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льного виховання та примусу Тощ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 науковою концепцією засвоєння досвіду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соціативно-рефлекторні (в основу покладено теорію формування понять);</w:t>
      </w:r>
    </w:p>
    <w:p>
      <w:pPr>
        <w:pStyle w:val="Normal"/>
        <w:widowControl w:val="false"/>
        <w:tabs>
          <w:tab w:val="clear" w:pos="720"/>
          <w:tab w:val="left" w:pos="355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біхевіористські (англ. behavio(u)rism, від behavio(u)r - поведінка) (за основу взято теорію научіння);</w:t>
      </w:r>
    </w:p>
    <w:p>
      <w:pPr>
        <w:pStyle w:val="Normal"/>
        <w:widowControl w:val="false"/>
        <w:tabs>
          <w:tab w:val="clear" w:pos="720"/>
          <w:tab w:val="left" w:pos="355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розвивальні (r'рунтуються на теорії розвитку здіб</w:t>
        <w:softHyphen/>
        <w:t>ностей);</w:t>
      </w:r>
    </w:p>
    <w:p>
      <w:pPr>
        <w:pStyle w:val="Normal"/>
        <w:widowControl w:val="false"/>
        <w:tabs>
          <w:tab w:val="clear" w:pos="720"/>
          <w:tab w:val="left" w:pos="67" w:leader="none"/>
          <w:tab w:val="left" w:pos="355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сугестивні (засновані на навіюванні);</w:t>
      </w:r>
    </w:p>
    <w:p>
      <w:pPr>
        <w:pStyle w:val="Normal"/>
        <w:widowControl w:val="false"/>
        <w:tabs>
          <w:tab w:val="clear" w:pos="720"/>
          <w:tab w:val="left" w:pos="67" w:leader="none"/>
          <w:tab w:val="left" w:pos="355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нейролінгвістичні (засновані на нейролінгвістич</w:t>
        <w:softHyphen/>
        <w:t>ному програмуванні);</w:t>
      </w:r>
    </w:p>
    <w:p>
      <w:pPr>
        <w:pStyle w:val="Normal"/>
        <w:widowControl w:val="false"/>
        <w:tabs>
          <w:tab w:val="clear" w:pos="720"/>
          <w:tab w:val="left" w:pos="67" w:leader="none"/>
          <w:tab w:val="left" w:pos="355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гештальттехнології (нім. Gestalt - цілісна фор</w:t>
        <w:softHyphen/>
        <w:t>Ма, образ, структура і технологія) та ін. (засновані на психотерапевтичному впливі).</w:t>
      </w:r>
    </w:p>
    <w:p>
      <w:pPr>
        <w:pStyle w:val="Normal"/>
        <w:widowControl w:val="false"/>
        <w:tabs>
          <w:tab w:val="clear" w:pos="720"/>
          <w:tab w:val="left" w:pos="67" w:leader="none"/>
          <w:tab w:val="left" w:pos="355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За ставленням до дитини:</w:t>
      </w:r>
    </w:p>
    <w:p>
      <w:pPr>
        <w:pStyle w:val="Normal"/>
        <w:widowControl w:val="false"/>
        <w:tabs>
          <w:tab w:val="clear" w:pos="720"/>
          <w:tab w:val="left" w:pos="67" w:leader="none"/>
          <w:tab w:val="left" w:pos="355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авторитарні (засновані на чіткій надмірній регла</w:t>
        <w:softHyphen/>
        <w:t>ментації);</w:t>
      </w:r>
    </w:p>
    <w:p>
      <w:pPr>
        <w:pStyle w:val="Normal"/>
        <w:widowControl w:val="false"/>
        <w:tabs>
          <w:tab w:val="clear" w:pos="720"/>
          <w:tab w:val="left" w:pos="67" w:leader="none"/>
          <w:tab w:val="left" w:pos="355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идактоцентристські (центровані на навчанні);</w:t>
      </w:r>
    </w:p>
    <w:p>
      <w:pPr>
        <w:pStyle w:val="Normal"/>
        <w:widowControl w:val="false"/>
        <w:tabs>
          <w:tab w:val="clear" w:pos="720"/>
          <w:tab w:val="left" w:pos="67" w:leader="none"/>
          <w:tab w:val="left" w:pos="355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собистісно-орієнтовані (гуманно-особисті сні, технології співробітництва, технології вільного вихо</w:t>
        <w:softHyphen/>
        <w:t>вання) .</w:t>
      </w:r>
    </w:p>
    <w:p>
      <w:pPr>
        <w:pStyle w:val="Normal"/>
        <w:widowControl w:val="false"/>
        <w:tabs>
          <w:tab w:val="clear" w:pos="720"/>
          <w:tab w:val="left" w:pos="67" w:leader="none"/>
          <w:tab w:val="left" w:pos="355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За орієнтацією на особисті сні структури:</w:t>
      </w:r>
    </w:p>
    <w:p>
      <w:pPr>
        <w:pStyle w:val="Normal"/>
        <w:widowControl w:val="false"/>
        <w:tabs>
          <w:tab w:val="clear" w:pos="720"/>
          <w:tab w:val="left" w:pos="67" w:leader="none"/>
          <w:tab w:val="left" w:pos="355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формаційні (формування знань, умінь, навичок);</w:t>
      </w:r>
    </w:p>
    <w:p>
      <w:pPr>
        <w:pStyle w:val="Normal"/>
        <w:widowControl w:val="false"/>
        <w:tabs>
          <w:tab w:val="clear" w:pos="720"/>
          <w:tab w:val="left" w:pos="67" w:leader="none"/>
          <w:tab w:val="left" w:pos="355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ераційні (формування способів розумових дій); - емоційно-художні й емоційно-моральні (форму</w:t>
        <w:softHyphen/>
        <w:t>вання сфери естетичних і моральних відносин);</w:t>
      </w:r>
    </w:p>
    <w:p>
      <w:pPr>
        <w:pStyle w:val="Normal"/>
        <w:widowControl w:val="false"/>
        <w:tabs>
          <w:tab w:val="clear" w:pos="720"/>
          <w:tab w:val="left" w:pos="67" w:leader="none"/>
          <w:tab w:val="left" w:pos="355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ab/>
        <w:t>- технології саморозвитку (формування самоуправляючих механізмів особистості);</w:t>
      </w:r>
    </w:p>
    <w:p>
      <w:pPr>
        <w:pStyle w:val="Normal"/>
        <w:widowControl w:val="false"/>
        <w:tabs>
          <w:tab w:val="clear" w:pos="720"/>
          <w:tab w:val="left" w:pos="19" w:leader="none"/>
          <w:tab w:val="left" w:pos="67" w:leader="none"/>
          <w:tab w:val="left" w:pos="355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евристичні (розвиток творчих здібностей);</w:t>
      </w:r>
    </w:p>
    <w:p>
      <w:pPr>
        <w:pStyle w:val="Normal"/>
        <w:widowControl w:val="false"/>
        <w:tabs>
          <w:tab w:val="clear" w:pos="720"/>
          <w:tab w:val="left" w:pos="19" w:leader="none"/>
          <w:tab w:val="left" w:pos="67" w:leader="none"/>
          <w:tab w:val="left" w:pos="355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ab/>
        <w:t>- прикладні (формування дієво-практичної сфери) технології.</w:t>
      </w:r>
    </w:p>
    <w:p>
      <w:pPr>
        <w:pStyle w:val="Normal"/>
        <w:widowControl w:val="false"/>
        <w:tabs>
          <w:tab w:val="clear" w:pos="720"/>
          <w:tab w:val="left" w:pos="19" w:leader="none"/>
          <w:tab w:val="left" w:pos="67" w:leader="none"/>
          <w:tab w:val="left" w:pos="355" w:leader="none"/>
          <w:tab w:val="right" w:pos="5668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ab/>
        <w:t>. 7. За типом організації та управління пізнавальною ДІЯльністю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руктурно-логічні технології навчання (поетап</w:t>
        <w:softHyphen/>
        <w:t>не формулювання дидактичних завдань, вибору способуїх розв'язання, діагностики та оцінювання одержанихрезультатів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теграційні технології (дидактичні системи, які забезпечують інтеграцію різнопредметних знань і вмінь, різних видів діяльності на рівні інтегрованих курсів, навчальних тем, навчальних проблем та інших форм організації навчання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ігрові технології (ігрова форма взаємодії педагога і дітей, яка сприяє формуванню вмінь розв'язувати зав</w:t>
        <w:softHyphen/>
        <w:t>дання на основі компетентного вибору альтернативних варіантів через реалізацію певного сюжету). В освітньо</w:t>
        <w:softHyphen/>
        <w:t>му процесі використовують театралізовані, ділові, ро</w:t>
        <w:softHyphen/>
        <w:t>льові, комп'ютерні ігри, імітаційні вправи, ігрове про</w:t>
        <w:softHyphen/>
        <w:t>ектування та ін.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п'ютерні технології (реалізуються в дидак</w:t>
        <w:softHyphen/>
        <w:t>тичних системах комп'ютерного навчання на основівзаємодії «вчитель - комп'ютер - учень» за допомо</w:t>
        <w:softHyphen/>
        <w:t>гою інформаційних, тренінгових, розвивальних, кон</w:t>
        <w:softHyphen/>
        <w:t>тролюючих та інших навчальних програм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алогові технології (пов'язані зі створенням ко</w:t>
        <w:softHyphen/>
        <w:t>МУНІкативного середовища, розширенням просторуспівробітництва на суб'єкт-суб'єктному рівні: «учень</w:t>
        <w:softHyphen/>
        <w:t>учитель », « учитель - автор,&gt;, « учень - автор,&gt; та ін.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ренінгові технології (система діяльності щодо від</w:t>
        <w:softHyphen/>
        <w:t>працювання певних алгоритмів навчально-пізнавальнихдій і способів розв'язання типових завдань у процесі нав</w:t>
        <w:softHyphen/>
        <w:t>чання - тести, психологічні тренінги інтелектуальногорозвитку, розв'язання управлінських задач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дагоги-практики розробляють авторські техноло</w:t>
        <w:softHyphen/>
        <w:t>гії, які поєднують у різних варіантах елементи апробо</w:t>
        <w:softHyphen/>
        <w:t>ваних технологій. Як правило, всі вони зорієнтовані нареалізацію змісту і досягнення мети різнорівневого ірізнопрофільного навчан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ним матеріалом для розроблення технології є теорії, концепції. Багато педагогічних технологій ма</w:t>
        <w:softHyphen/>
        <w:t>ють у своїй основі такі концепції засвоєння соціальногодосвіду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асоціативно-рефлекторне навчання, у межах яко</w:t>
        <w:softHyphen/>
        <w:t>го розроблена теорія формування понять;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) теорія поетапного формування розумових дій, згідно з якою розумовий розвиток (як і засвоєння знань, умінь, навичок) відбувається поетапно, спрямовуючись від «матеріальної» (зовнішньої) діяльності у внутріш</w:t>
        <w:softHyphen/>
        <w:t>ній розумовий план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сугестопедична концепція навчання, яка обr'рун</w:t>
        <w:softHyphen/>
        <w:t>товує комплексне використання у навчальних ціляхвербальних і невербальних, зовнішніх і внутрішніх за</w:t>
        <w:softHyphen/>
        <w:t>собів сугестії (навіювання), що сприяє надзапам'ятову</w:t>
        <w:softHyphen/>
        <w:t>ванню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теорія нейролінгвістичного програмування (НЛП), що розглядає процес навчання як рух інформації через нервову систему людин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теорії змістового узагальнення, в основу яких покладено гіпотезу про провідну роль теоретичного знання у формуванні інтелекту дити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основі однієї теорії навчання можуть вибудовува</w:t>
        <w:softHyphen/>
        <w:t>тися різні технології. Так, асоціативно-рефлекторна психологічна теорія породила варіантні технології нав</w:t>
        <w:softHyphen/>
        <w:t>чання, які по-різному поєднують слово і наочність. Тео</w:t>
        <w:softHyphen/>
        <w:t>рія проблемного навчання покладена в основу техноло</w:t>
        <w:softHyphen/>
        <w:t>гій, що розвивають творчі здібності, пізнавальну ак</w:t>
        <w:softHyphen/>
        <w:t>тивність, інтерес, самостійність особистості. Водночас побудова на одній теорії, концепції кількох технологій навчання не є свідченням їх ідентичності. Вони завжди будуть відрізнятися за кількісними і якісними парамет</w:t>
        <w:softHyphen/>
        <w:t>рами. У зв' язку з цим важливо мати цілісну систему заcoбiв опису педагогічних технологій, враховуючи, що кожна з них містить концептуальний, змістовий та про</w:t>
        <w:softHyphen/>
        <w:t>цесуальний аспек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ні ознаки педагогічної технології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учи наділеною всіма ознаками системи, що типо</w:t>
        <w:softHyphen/>
        <w:t>логічно ріднить її з усіма соціальними системами, педа</w:t>
        <w:softHyphen/>
        <w:t>гогічна технологія має специфічні сутнісні ознаки, яківиокремлюють її як самодостатній неповторний фено</w:t>
        <w:softHyphen/>
        <w:t>мен. До таких специфічних сутнісних ознак належать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нцептуальність (передбачає опору технології на конкретну наукову концепцію або систему уявлень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діагностичне визначення цілей і результативності (полягає в гарантованому досягненні цілей, ефективних результатів за оптимальних затрат для досягнення пев</w:t>
        <w:softHyphen/>
        <w:t>ного стандарту навчання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економічність (виражає якість, яка забезпечує резерв навчального часу, оптимізацію праці педагога і досягнення запланованих результатів у найстисліші строки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лгоритмізованість, проектованість, цілісність, керованість (передбачає легке відтворення конкретної технології будь-яким педагогом у будь-якому освітньому закладі). Кожний етап і прийом роботи повинен обумов</w:t>
        <w:softHyphen/>
        <w:t>люватися математично точно і передбачати можливістьзаміни іншим. Керованість пов'язана з можливістю чіт</w:t>
        <w:softHyphen/>
        <w:t>кого визначення мети, планування, проектування педа</w:t>
        <w:softHyphen/>
        <w:t>гогічного процесу, поетапної діагностик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ригованість (можливість постійного оператив</w:t>
        <w:softHyphen/>
        <w:t>ного зворотного зв'язку, послідовно орієнтованого начітко визначені цілі). У цьому плані ознаки коригова</w:t>
        <w:softHyphen/>
        <w:t>ності, діагностичного визначення мети і результативності тісно взаємопов'язані і доповнюють одна одну. Система контролю та оцінювання розвитку має забезпе</w:t>
        <w:softHyphen/>
        <w:t>чувати щоденну фіксацію динаміки зміни стану нави</w:t>
        <w:softHyphen/>
        <w:t>чок, знань, тобто кожна дія педагога повинна обумов</w:t>
        <w:softHyphen/>
        <w:t>люватися точною діагностикою стану об'єк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візуалізація (характерна для окремих технологій, передбачає використання аудіовізуальної та електрон</w:t>
        <w:softHyphen/>
        <w:t>но-обчислювальної техніки, а також конструювання та застосування різноманітних дидактичних матеріалів іоригінальних наочних посібників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позбавлені рації намагання виокремити ще такі ознаки педагогічної технології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композиція педагогічного процесу на взаємо</w:t>
        <w:softHyphen/>
        <w:t>пов'язані етапи (чим відповіднішим є опис етапу педа</w:t>
        <w:softHyphen/>
        <w:t>гогічної технології реальному стану певного процесу, тим вища ймовірність досягнення успіху при її розроб</w:t>
        <w:softHyphen/>
        <w:t>ленні й реалізації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ованість і поетапність дій, спрямованих на досягнення запланованого результату (послідовність і порядок виконання дій повинні базуватися на внут</w:t>
        <w:softHyphen/>
        <w:t>рішній логіці процесу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однозначність виконання передбачених процедур і операцій (необхідна умова досягнення адекватних пос</w:t>
        <w:softHyphen/>
        <w:t>тавленій меті результатів: чим зна.чніші відхилення в діях суб'єкта від приписаних технологією параметрів, тим реальніша і серйозніша небезпека деформувати весь процес і одержати результат, що не відповідає очі</w:t>
        <w:softHyphen/>
        <w:t>куваному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удь-яка педагогічна технологія виражає певний концептуальний підхід до освіти, тому для порівняння технологій необхідно дотримуватися універсальної ме</w:t>
        <w:softHyphen/>
        <w:t>тодології її проектування та експертизи, послуговую</w:t>
        <w:softHyphen/>
        <w:t>чись апробованою системою критеріїв оцінки педагогіч</w:t>
        <w:softHyphen/>
        <w:t>них технологій навчання. Параметри цієї системи да</w:t>
        <w:softHyphen/>
        <w:t>ють змогу охарактеризувати конкретну педагоГІЧНУтехнологію на етапах її проектування, функціонування, оцінювання результатів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 критеріїв оцінювання педагогічної технології на етапі проектування належать:</w:t>
      </w:r>
    </w:p>
    <w:p>
      <w:pPr>
        <w:pStyle w:val="Normal"/>
        <w:widowControl w:val="false"/>
        <w:tabs>
          <w:tab w:val="clear" w:pos="720"/>
          <w:tab w:val="left" w:pos="38" w:leader="none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поділ процесу на етапи, дії, операції;</w:t>
      </w:r>
    </w:p>
    <w:p>
      <w:pPr>
        <w:pStyle w:val="Normal"/>
        <w:widowControl w:val="false"/>
        <w:tabs>
          <w:tab w:val="clear" w:pos="720"/>
          <w:tab w:val="left" w:pos="38" w:leader="none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алгоритмічність (спосіб і послідовність одержання результату, що визначається вихідними даними);</w:t>
      </w:r>
    </w:p>
    <w:p>
      <w:pPr>
        <w:pStyle w:val="Normal"/>
        <w:widowControl w:val="false"/>
        <w:tabs>
          <w:tab w:val="clear" w:pos="720"/>
          <w:tab w:val="left" w:pos="38" w:leader="none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технологічна послідовність реалізації етапів, виконання дій, операцій;</w:t>
      </w:r>
    </w:p>
    <w:p>
      <w:pPr>
        <w:pStyle w:val="Normal"/>
        <w:widowControl w:val="false"/>
        <w:tabs>
          <w:tab w:val="clear" w:pos="720"/>
          <w:tab w:val="left" w:pos="38" w:leader="none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управління.</w:t>
      </w:r>
    </w:p>
    <w:p>
      <w:pPr>
        <w:pStyle w:val="Normal"/>
        <w:widowControl w:val="false"/>
        <w:tabs>
          <w:tab w:val="clear" w:pos="720"/>
          <w:tab w:val="left" w:pos="38" w:leader="none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ритерії оцінювання педагогічної технології на етапі функціонування:</w:t>
      </w:r>
    </w:p>
    <w:p>
      <w:pPr>
        <w:pStyle w:val="Normal"/>
        <w:widowControl w:val="false"/>
        <w:tabs>
          <w:tab w:val="clear" w:pos="720"/>
          <w:tab w:val="left" w:pos="38" w:leader="none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іст навчання;</w:t>
      </w:r>
    </w:p>
    <w:p>
      <w:pPr>
        <w:pStyle w:val="Normal"/>
        <w:widowControl w:val="false"/>
        <w:tabs>
          <w:tab w:val="clear" w:pos="720"/>
          <w:tab w:val="left" w:pos="38" w:leader="none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етоди навчання;</w:t>
      </w:r>
    </w:p>
    <w:p>
      <w:pPr>
        <w:pStyle w:val="Normal"/>
        <w:widowControl w:val="false"/>
        <w:tabs>
          <w:tab w:val="clear" w:pos="720"/>
          <w:tab w:val="left" w:pos="38" w:leader="none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истема дидактичних засобів;</w:t>
      </w:r>
    </w:p>
    <w:p>
      <w:pPr>
        <w:pStyle w:val="Normal"/>
        <w:widowControl w:val="false"/>
        <w:tabs>
          <w:tab w:val="clear" w:pos="720"/>
          <w:tab w:val="left" w:pos="38" w:leader="none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ація навчання.</w:t>
      </w:r>
    </w:p>
    <w:p>
      <w:pPr>
        <w:pStyle w:val="Normal"/>
        <w:widowControl w:val="false"/>
        <w:tabs>
          <w:tab w:val="clear" w:pos="720"/>
          <w:tab w:val="left" w:pos="38" w:leader="none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терії ефективності результатів застосування пе</w:t>
        <w:softHyphen/>
        <w:t>дагогічної технології:</w:t>
      </w:r>
    </w:p>
    <w:p>
      <w:pPr>
        <w:pStyle w:val="Normal"/>
        <w:widowControl w:val="false"/>
        <w:tabs>
          <w:tab w:val="clear" w:pos="720"/>
          <w:tab w:val="left" w:pos="38" w:leader="none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своєння знань (глибина, усвідомленість, сис</w:t>
        <w:softHyphen/>
        <w:t>темність, ціннісно-смислове ставлення, дієвість, міц</w:t>
        <w:softHyphen/>
        <w:t>ність, самостійність тощо);</w:t>
      </w:r>
    </w:p>
    <w:p>
      <w:pPr>
        <w:pStyle w:val="Normal"/>
        <w:widowControl w:val="false"/>
        <w:tabs>
          <w:tab w:val="clear" w:pos="720"/>
          <w:tab w:val="left" w:pos="38" w:leader="none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виток ціннісних орієнтацій;</w:t>
      </w:r>
    </w:p>
    <w:p>
      <w:pPr>
        <w:pStyle w:val="Normal"/>
        <w:widowControl w:val="false"/>
        <w:tabs>
          <w:tab w:val="clear" w:pos="720"/>
          <w:tab w:val="left" w:pos="38" w:leader="none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амореалізація вчителя та учня;</w:t>
      </w:r>
    </w:p>
    <w:p>
      <w:pPr>
        <w:pStyle w:val="Normal"/>
        <w:widowControl w:val="false"/>
        <w:tabs>
          <w:tab w:val="clear" w:pos="720"/>
          <w:tab w:val="left" w:pos="38" w:leader="none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іна стосунків у педагогічному процесі;</w:t>
      </w:r>
    </w:p>
    <w:p>
      <w:pPr>
        <w:pStyle w:val="Normal"/>
        <w:widowControl w:val="false"/>
        <w:tabs>
          <w:tab w:val="clear" w:pos="720"/>
          <w:tab w:val="left" w:pos="38" w:leader="none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ецифічне мислення (діалектичність, проблем</w:t>
        <w:softHyphen/>
        <w:t>ність, аналітичність тощо).</w:t>
      </w:r>
    </w:p>
    <w:p>
      <w:pPr>
        <w:pStyle w:val="Normal"/>
        <w:widowControl w:val="false"/>
        <w:tabs>
          <w:tab w:val="clear" w:pos="720"/>
          <w:tab w:val="left" w:pos="38" w:leader="none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експертного оцінювання педагогіч</w:t>
        <w:softHyphen/>
        <w:t>ної технології мають бути з'ясовані такі питання:</w:t>
      </w:r>
    </w:p>
    <w:p>
      <w:pPr>
        <w:pStyle w:val="Normal"/>
        <w:widowControl w:val="false"/>
        <w:tabs>
          <w:tab w:val="clear" w:pos="720"/>
          <w:tab w:val="left" w:pos="38" w:leader="none"/>
          <w:tab w:val="left" w:pos="3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) чи присутній у педагогічній системі, яка підлягає експертизі, технологічний інваріант (незмінна за будь</w:t>
        <w:softHyphen/>
        <w:t>-яких перетворень величина);</w:t>
      </w:r>
    </w:p>
    <w:p>
      <w:pPr>
        <w:pStyle w:val="Normal"/>
        <w:widowControl w:val="false"/>
        <w:tabs>
          <w:tab w:val="clear" w:pos="720"/>
          <w:tab w:val="left" w:pos="38" w:leader="none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чи забезпечує педагогічна система, яка претендує на статус технології, гарантований позитивний резуль</w:t>
        <w:softHyphen/>
        <w:t>тат, адекватний задекларованим цілям;</w:t>
      </w:r>
    </w:p>
    <w:p>
      <w:pPr>
        <w:pStyle w:val="Normal"/>
        <w:widowControl w:val="false"/>
        <w:tabs>
          <w:tab w:val="clear" w:pos="720"/>
          <w:tab w:val="left" w:pos="38" w:leader="none"/>
          <w:tab w:val="left" w:pos="36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чи є педагогічна технологія актуальною, тобто чи СПрИяє вирішенню конкретних педагогічних проблем і Труднощів у практиці навчання й виховання.</w:t>
      </w:r>
    </w:p>
    <w:p>
      <w:pPr>
        <w:pStyle w:val="Normal"/>
        <w:widowControl w:val="false"/>
        <w:tabs>
          <w:tab w:val="clear" w:pos="720"/>
          <w:tab w:val="left" w:pos="38" w:leader="none"/>
          <w:tab w:val="left" w:pos="336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сучасна педагогічна технологія повинна га</w:t>
        <w:softHyphen/>
        <w:t>рантувати досягнення певного рівня навчання й вихо</w:t>
        <w:softHyphen/>
        <w:t>вання, бути ефективною за результатами, оптимальною щодо термінів впровадження, витрат сил і засоб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ажливим також є моральний аспект технологізації освіти. Йдеться про «педагогічну чистоту (О. Пєхота), моральну безпеку, валеологічну обґрунтованість і ду</w:t>
        <w:softHyphen/>
        <w:t>ховну екологічність відомих і створюваних педагогіч</w:t>
        <w:softHyphen/>
        <w:t>них технологій. Важливо, щоб в основу кожної з них бу</w:t>
        <w:softHyphen/>
        <w:t>ло покладено принципи гуманістичного світогляду, що передбачають формування таких якостей особистості, як усвідомлення єдності природи і людини, відмова від авторитарного стилю мислення і взаємодії педагога та учня, терпимість, схильність до компромісу, шанобли</w:t>
        <w:softHyphen/>
        <w:t>ве ставлення до думки іншого, інших культур, мораль</w:t>
        <w:softHyphen/>
        <w:t>них і духовних цінностей тощо.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09:00Z</dcterms:created>
  <dc:creator>Натали</dc:creator>
  <dc:description/>
  <cp:keywords/>
  <dc:language>en-US</dc:language>
  <cp:lastModifiedBy>SYSTEM</cp:lastModifiedBy>
  <dcterms:modified xsi:type="dcterms:W3CDTF">2011-09-09T09:09:00Z</dcterms:modified>
  <cp:revision>2</cp:revision>
  <dc:subject/>
  <dc:title/>
</cp:coreProperties>
</file>