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ИЧЕСКОЙ ПРАКТИКЕ СТУДЕНТКИ 4 КУРС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 Л ГРУППЫ ДОШКОЛЬНОГО ОТДЕ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ФАКУЛЬТЕТА ЯГП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К.Д. УШИНСКОГ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ВОЙ ЕВГЕНИИ ЕВГЕНЬЕВ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ИВШЕЙ ПРАКТИКУ В МДОУ ДЕТСКИЙ САД № 75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РАБОТ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Эмоциональное развитие детей дошкольного </w:t>
      </w:r>
      <w:r>
        <w:rPr>
          <w:color w:val="000000"/>
          <w:sz w:val="28"/>
          <w:szCs w:val="28"/>
        </w:rPr>
        <w:t xml:space="preserve">возраста - одно из важнейших направлений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и педагога. </w:t>
      </w:r>
      <w:r>
        <w:rPr>
          <w:color w:val="000000"/>
          <w:spacing w:val="-2"/>
          <w:sz w:val="28"/>
          <w:szCs w:val="28"/>
        </w:rPr>
        <w:t>Эмоции являются «центральным звеном» пси</w:t>
        <w:softHyphen/>
      </w:r>
      <w:r>
        <w:rPr>
          <w:color w:val="000000"/>
          <w:spacing w:val="-1"/>
          <w:sz w:val="28"/>
          <w:szCs w:val="28"/>
        </w:rPr>
        <w:t>хической жизни человека, и, прежд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сего, ре</w:t>
        <w:softHyphen/>
      </w:r>
      <w:r>
        <w:rPr>
          <w:color w:val="000000"/>
          <w:spacing w:val="-6"/>
          <w:sz w:val="28"/>
          <w:szCs w:val="28"/>
        </w:rPr>
        <w:t>бенка».</w:t>
      </w:r>
    </w:p>
    <w:p>
      <w:pPr>
        <w:pStyle w:val="Normal"/>
        <w:shd w:fill="FFFFFF" w:val="clear"/>
        <w:spacing w:lineRule="auto" w:line="360"/>
        <w:ind w:firstLine="7513"/>
        <w:jc w:val="both"/>
        <w:rPr/>
      </w:pPr>
      <w:r>
        <w:rPr>
          <w:color w:val="000000"/>
          <w:spacing w:val="-3"/>
          <w:sz w:val="28"/>
          <w:szCs w:val="28"/>
        </w:rPr>
        <w:t>Л. Выгот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ДОУ Д/С № 75 «СЕМЕЧКО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2007-2008 УЧЕБНЫ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ведующая д/с № 75 Дубова Н.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довой план утвержден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 педсо</w:t>
        <w:softHyphen/>
      </w:r>
      <w:r>
        <w:rPr>
          <w:color w:val="000000"/>
          <w:spacing w:val="-1"/>
          <w:sz w:val="28"/>
          <w:szCs w:val="28"/>
        </w:rPr>
        <w:t>вете д/с 75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НАПРАВЛЕНИЯ В РАБОТ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ОЦИАЛЬНО – ЭМОЦИОНАЛЬНОЕ РАЗВИТИЕ - КАК ОДНО И3 НАПРА</w:t>
        <w:softHyphen/>
        <w:t>ВЛЕНИЙ ВОСПИТАНИЯ ЗДОРОВОГО РЕБЕН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едрение новой технологии «Интегративный театр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ЕАЛИЗАЦИЯ РАЗДЕЛА ПРОГРАММЫ Н.Н. АВДЕЕВОЙ, О.Л. КНЯЗЕВОЙ, Р.Б. СТЕРКИНОЙ «БЕЗОПАСНОСТЬ» - «РЕБЕНОК НА УЛИЦАХ ГОРОДА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астие детского сада в областном конкурсе по профилактике детского дорожно-транспортного травмат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ЗАИМОДЕЙСТВИЕ ДЕТСКОГО САДА С СЕМЬЕЙ НА СОВРЕМЕННОМ ЭТА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ККРЕДИТАЦИЯ ДОШКОЛЬНОГО УЧРЕЖД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МПЛЕКСНАЯ ЛЕЧЕБНО - ПРОФИЛАКТИЧЕСКА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ЗДОРОВИТЕЛЪНАЯ РАБОТА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85"/>
        <w:gridCol w:w="1052"/>
        <w:gridCol w:w="1339"/>
        <w:gridCol w:w="100"/>
        <w:gridCol w:w="3"/>
        <w:gridCol w:w="296"/>
        <w:gridCol w:w="1931"/>
      </w:tblGrid>
      <w:tr>
        <w:trPr>
          <w:trHeight w:val="57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№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ДАТА ПРО</w:t>
              <w:softHyphen/>
              <w:t>ВЕДЕНИ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ТВЕТ-</w:t>
            </w:r>
            <w:r>
              <w:rPr>
                <w:color w:val="000000"/>
                <w:spacing w:val="-18"/>
              </w:rPr>
              <w:t>СТВЕННЫЙ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>1. Физкультурно-оздоровительные мероприятия</w:t>
            </w:r>
          </w:p>
        </w:tc>
      </w:tr>
      <w:tr>
        <w:trPr>
          <w:trHeight w:val="10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Проведение утреннего приема и двух про</w:t>
              <w:softHyphen/>
            </w:r>
            <w:r>
              <w:rPr>
                <w:color w:val="000000"/>
              </w:rPr>
              <w:t>гулок на свежем воздуха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spacing w:val="-4"/>
              </w:rPr>
              <w:t>исключени</w:t>
              <w:softHyphen/>
            </w:r>
            <w:r>
              <w:rPr>
                <w:color w:val="000000"/>
                <w:spacing w:val="-6"/>
              </w:rPr>
              <w:t>ем низк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мператур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оспитатели</w:t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.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Систематическое проведение 2-х физкуль</w:t>
              <w:softHyphen/>
            </w:r>
            <w:r>
              <w:rPr>
                <w:color w:val="000000"/>
                <w:spacing w:val="-4"/>
              </w:rPr>
              <w:t>турных занятий в зале и на свежем воздухе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Понедельн. </w:t>
            </w:r>
            <w:r>
              <w:rPr>
                <w:color w:val="000000"/>
                <w:spacing w:val="-9"/>
              </w:rPr>
              <w:t xml:space="preserve">Среда </w:t>
            </w:r>
            <w:r>
              <w:rPr>
                <w:color w:val="000000"/>
              </w:rPr>
              <w:t>Пятница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Инструктор </w:t>
            </w:r>
            <w:r>
              <w:rPr>
                <w:color w:val="000000"/>
                <w:spacing w:val="-6"/>
              </w:rPr>
              <w:t xml:space="preserve">по физк.- ре </w:t>
            </w:r>
            <w:r>
              <w:rPr>
                <w:color w:val="000000"/>
                <w:spacing w:val="-4"/>
              </w:rPr>
              <w:t>Крайнова Н.В.</w:t>
            </w:r>
          </w:p>
        </w:tc>
      </w:tr>
      <w:tr>
        <w:trPr>
          <w:trHeight w:val="559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стематическое проведение хореограф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в старшей и подготовительной группах.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недельн. Среда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Хореограф </w:t>
            </w:r>
            <w:r>
              <w:rPr>
                <w:color w:val="000000"/>
                <w:spacing w:val="-12"/>
              </w:rPr>
              <w:t>Шарова Н. А.</w:t>
            </w:r>
          </w:p>
        </w:tc>
      </w:tr>
      <w:tr>
        <w:trPr>
          <w:trHeight w:val="278" w:hRule="exact"/>
        </w:trPr>
        <w:tc>
          <w:tcPr>
            <w:tcW w:w="8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АБОТА С ЧАСТО И ДЛИТЕЛЬНО БОЛЕЮЩИМИ ДЕТЬМИ</w:t>
            </w:r>
          </w:p>
        </w:tc>
      </w:tr>
      <w:tr>
        <w:trPr>
          <w:trHeight w:val="428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390" w:leader="none"/>
              </w:tabs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</w:t>
            </w:r>
          </w:p>
        </w:tc>
        <w:tc>
          <w:tcPr>
            <w:tcW w:w="46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убусное кварцевание носоглотки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лого</w:t>
              <w:softHyphen/>
              <w:t xml:space="preserve">дично по </w:t>
            </w:r>
            <w:r>
              <w:rPr>
                <w:color w:val="000000"/>
                <w:spacing w:val="-2"/>
              </w:rPr>
              <w:t>назначению врач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/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якина Н.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337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2.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галяции</w:t>
            </w:r>
          </w:p>
        </w:tc>
        <w:tc>
          <w:tcPr>
            <w:tcW w:w="1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ллюкс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. Общеукрепляющие мероприятия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ем оздоровительного кислородного коктейля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 курса в го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осень</w:t>
            </w:r>
            <w:r>
              <w:rPr>
                <w:color w:val="000000"/>
                <w:spacing w:val="-34"/>
              </w:rPr>
              <w:t xml:space="preserve"> - </w:t>
            </w:r>
            <w:r>
              <w:rPr>
                <w:color w:val="000000"/>
                <w:spacing w:val="-5"/>
              </w:rPr>
              <w:t>ноябр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 xml:space="preserve">весна - </w:t>
            </w:r>
            <w:r>
              <w:rPr>
                <w:color w:val="000000"/>
                <w:spacing w:val="-12"/>
              </w:rPr>
              <w:t>апрель</w:t>
            </w:r>
          </w:p>
        </w:tc>
        <w:tc>
          <w:tcPr>
            <w:tcW w:w="233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пользование отвара шиповника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Осень - </w:t>
            </w:r>
            <w:r>
              <w:rPr>
                <w:color w:val="000000"/>
                <w:spacing w:val="-5"/>
              </w:rPr>
              <w:t>октябр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center" w:pos="1174" w:leader="none"/>
              </w:tabs>
              <w:jc w:val="both"/>
              <w:rPr/>
            </w:pPr>
            <w:r>
              <w:rPr>
                <w:color w:val="000000"/>
                <w:spacing w:val="4"/>
              </w:rPr>
              <w:t>Весна -</w:t>
            </w:r>
            <w:r>
              <w:rPr>
                <w:color w:val="000000"/>
                <w:spacing w:val="-2"/>
              </w:rPr>
              <w:t xml:space="preserve"> март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2"/>
              </w:rPr>
              <w:t xml:space="preserve">М/с </w:t>
            </w:r>
            <w:r>
              <w:rPr>
                <w:color w:val="000000"/>
                <w:spacing w:val="-10"/>
              </w:rPr>
              <w:t>Лякина Н. А.</w:t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Использование витаминного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препарата </w:t>
            </w:r>
            <w:r>
              <w:rPr>
                <w:color w:val="000000"/>
                <w:spacing w:val="-6"/>
              </w:rPr>
              <w:t>«Пиковит» в группе детей раннего возр.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Октябрь-</w:t>
            </w:r>
            <w:r>
              <w:rPr>
                <w:color w:val="000000"/>
                <w:spacing w:val="-6"/>
              </w:rPr>
              <w:t>ноябрь</w:t>
            </w:r>
          </w:p>
        </w:tc>
        <w:tc>
          <w:tcPr>
            <w:tcW w:w="233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олоскание полости рта отварами трав.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Сентябрь,</w:t>
            </w:r>
            <w:r>
              <w:rPr>
                <w:color w:val="000000"/>
                <w:spacing w:val="-3"/>
              </w:rPr>
              <w:t xml:space="preserve"> Декабрь </w:t>
            </w:r>
            <w:r>
              <w:rPr>
                <w:color w:val="000000"/>
                <w:spacing w:val="-1"/>
              </w:rPr>
              <w:t>Февраль</w:t>
            </w:r>
          </w:p>
        </w:tc>
        <w:tc>
          <w:tcPr>
            <w:tcW w:w="233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Витаминизация 3-го блюда</w:t>
            </w:r>
            <w:r>
              <w:rPr>
                <w:color w:val="000000"/>
                <w:w w:val="78"/>
              </w:rPr>
              <w:t xml:space="preserve"> </w:t>
            </w:r>
          </w:p>
        </w:tc>
        <w:tc>
          <w:tcPr>
            <w:tcW w:w="23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Январь, </w:t>
            </w:r>
            <w:r>
              <w:rPr>
                <w:color w:val="000000"/>
                <w:spacing w:val="-5"/>
              </w:rPr>
              <w:t>Февраль</w:t>
            </w:r>
          </w:p>
        </w:tc>
        <w:tc>
          <w:tcPr>
            <w:tcW w:w="233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ЛА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МЕДИЦИНСКОЙ РАБОТЫ </w:t>
      </w:r>
      <w:r>
        <w:rPr>
          <w:bCs/>
          <w:color w:val="000000"/>
          <w:spacing w:val="3"/>
          <w:sz w:val="28"/>
          <w:szCs w:val="28"/>
        </w:rPr>
        <w:t>НА 2007-2008 УЧЕБНЫЙ ГОД.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6"/>
        <w:gridCol w:w="3936"/>
        <w:gridCol w:w="1521"/>
        <w:gridCol w:w="2605"/>
      </w:tblGrid>
      <w:tr>
        <w:trPr>
          <w:trHeight w:val="56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МЕРОПРИЯТ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ДАТА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3"/>
              </w:rPr>
              <w:t>ПРОВЕДЕ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520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8"/>
              </w:rPr>
              <w:t xml:space="preserve">  </w:t>
            </w:r>
            <w:r>
              <w:rPr>
                <w:b/>
                <w:bCs/>
                <w:color w:val="000000"/>
                <w:spacing w:val="-18"/>
              </w:rPr>
              <w:t>1</w:t>
            </w:r>
            <w:r>
              <w:rPr>
                <w:color w:val="000000"/>
                <w:spacing w:val="-1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Провести прием вновь поступающих </w:t>
            </w:r>
            <w:r>
              <w:rPr>
                <w:color w:val="000000"/>
                <w:spacing w:val="-2"/>
              </w:rPr>
              <w:t>детей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Сентябрь-</w:t>
            </w:r>
            <w:r>
              <w:rPr>
                <w:color w:val="000000"/>
                <w:spacing w:val="-1"/>
              </w:rPr>
              <w:t>декабр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Заведующая д/с, </w:t>
            </w:r>
            <w:r>
              <w:rPr>
                <w:color w:val="000000"/>
                <w:spacing w:val="-3"/>
              </w:rPr>
              <w:t xml:space="preserve">старшая медсестра, </w:t>
            </w:r>
            <w:r>
              <w:rPr>
                <w:color w:val="000000"/>
                <w:spacing w:val="-17"/>
              </w:rPr>
              <w:t>врач</w:t>
            </w:r>
          </w:p>
        </w:tc>
      </w:tr>
      <w:tr>
        <w:trPr>
          <w:trHeight w:val="552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сти углубленный осмотр детей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Октябрь-</w:t>
            </w:r>
            <w:r>
              <w:rPr>
                <w:color w:val="000000"/>
                <w:spacing w:val="-4"/>
              </w:rPr>
              <w:t>ноябр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</w:tr>
      <w:tr>
        <w:trPr>
          <w:trHeight w:val="281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сти анализ адаптации вновь посту</w:t>
              <w:softHyphen/>
              <w:t>пивших детей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ач</w:t>
            </w:r>
          </w:p>
        </w:tc>
      </w:tr>
      <w:tr>
        <w:trPr>
          <w:trHeight w:val="81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оставить годовой отчет о медицинском </w:t>
            </w:r>
            <w:r>
              <w:rPr>
                <w:color w:val="000000"/>
                <w:spacing w:val="-3"/>
              </w:rPr>
              <w:t>обслуживании детей и сдать в горздравот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л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ршая медсестра </w:t>
            </w:r>
          </w:p>
        </w:tc>
      </w:tr>
      <w:tr>
        <w:trPr>
          <w:trHeight w:val="285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7"/>
              </w:rPr>
              <w:t xml:space="preserve">  </w:t>
            </w:r>
            <w:r>
              <w:rPr>
                <w:b/>
                <w:bCs/>
                <w:color w:val="000000"/>
                <w:spacing w:val="-17"/>
              </w:rPr>
              <w:t>5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сти анализ заболеваемости по саду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раз в квартал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рач</w:t>
            </w:r>
          </w:p>
        </w:tc>
      </w:tr>
      <w:tr>
        <w:trPr>
          <w:trHeight w:val="81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.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рганизовать осмотр детей специалистами </w:t>
            </w:r>
            <w:r>
              <w:rPr>
                <w:color w:val="000000"/>
              </w:rPr>
              <w:t>и лабораторное исследование перед пос</w:t>
              <w:softHyphen/>
            </w:r>
            <w:r>
              <w:rPr>
                <w:color w:val="000000"/>
                <w:spacing w:val="-2"/>
              </w:rPr>
              <w:t>туплением в школу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т- апрел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Врач,    </w:t>
            </w: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46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вести определение функциональной </w:t>
            </w:r>
            <w:r>
              <w:rPr>
                <w:color w:val="000000"/>
                <w:spacing w:val="-3"/>
              </w:rPr>
              <w:t xml:space="preserve">готовности перед поступлением детей в </w:t>
            </w:r>
            <w:r>
              <w:rPr>
                <w:color w:val="000000"/>
                <w:spacing w:val="-7"/>
              </w:rPr>
              <w:t>школу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т - апрел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и</w:t>
            </w:r>
          </w:p>
        </w:tc>
      </w:tr>
      <w:tr>
        <w:trPr>
          <w:trHeight w:val="292" w:hRule="exac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       </w:t>
            </w:r>
            <w:r>
              <w:rPr>
                <w:color w:val="000000"/>
              </w:rPr>
              <w:t>ЛЕЧЕБНО-ПРОФИЛАКТИЧЕСКАЯ РАБОТА</w:t>
            </w:r>
          </w:p>
        </w:tc>
      </w:tr>
      <w:tr>
        <w:trPr>
          <w:trHeight w:val="56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водить осмотр детей в соответствии с </w:t>
            </w:r>
            <w:r>
              <w:rPr>
                <w:color w:val="000000"/>
                <w:spacing w:val="-1"/>
              </w:rPr>
              <w:t xml:space="preserve">методическими рекомендациями: 2-3 года </w:t>
            </w:r>
            <w:r>
              <w:rPr>
                <w:color w:val="000000"/>
                <w:spacing w:val="1"/>
              </w:rPr>
              <w:t>4-6 л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1 раз в квартал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55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сти диспансеризацию детей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таршая </w:t>
            </w:r>
            <w:r>
              <w:rPr>
                <w:color w:val="000000"/>
                <w:spacing w:val="-2"/>
              </w:rPr>
              <w:t xml:space="preserve">медсестра по </w:t>
            </w:r>
            <w:r>
              <w:rPr>
                <w:color w:val="000000"/>
                <w:spacing w:val="-1"/>
              </w:rPr>
              <w:t>графику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ач, специалисты</w:t>
            </w:r>
          </w:p>
        </w:tc>
      </w:tr>
      <w:tr>
        <w:trPr>
          <w:trHeight w:val="827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 xml:space="preserve">  </w:t>
            </w:r>
            <w:r>
              <w:rPr>
                <w:color w:val="000000"/>
                <w:spacing w:val="-7"/>
              </w:rPr>
              <w:t>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сти осмотр диспансерных больных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сна-осен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аршая медсестра, </w:t>
            </w:r>
            <w:r>
              <w:rPr>
                <w:color w:val="000000"/>
              </w:rPr>
              <w:t>специалисты</w:t>
            </w:r>
          </w:p>
        </w:tc>
      </w:tr>
      <w:tr>
        <w:trPr>
          <w:trHeight w:val="703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4.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рганизовать своевременное направление детей диспансерной группы к специалис</w:t>
              <w:softHyphen/>
            </w:r>
            <w:r>
              <w:rPr>
                <w:color w:val="000000"/>
              </w:rPr>
              <w:t>там, составить план лечебно-оздорови</w:t>
              <w:softHyphen/>
            </w:r>
            <w:r>
              <w:rPr>
                <w:color w:val="000000"/>
                <w:spacing w:val="-1"/>
              </w:rPr>
              <w:t>тельной работы (мероприятий)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- мар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10"/>
              </w:rPr>
              <w:t xml:space="preserve">  </w:t>
            </w:r>
            <w:r>
              <w:rPr>
                <w:b/>
                <w:bCs/>
                <w:color w:val="000000"/>
                <w:spacing w:val="-10"/>
              </w:rPr>
              <w:t>5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одить оздоровительные мероприятия с группой риска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год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дсестра   </w:t>
            </w:r>
          </w:p>
        </w:tc>
      </w:tr>
      <w:tr>
        <w:trPr>
          <w:trHeight w:val="552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существлять контроль за проведением </w:t>
            </w:r>
            <w:r>
              <w:rPr>
                <w:color w:val="000000"/>
                <w:spacing w:val="-3"/>
              </w:rPr>
              <w:t>закаливания во всех возрастных группах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раз в неделю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552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  </w:t>
            </w:r>
            <w:r>
              <w:rPr>
                <w:b/>
                <w:bCs/>
                <w:color w:val="000000"/>
                <w:spacing w:val="-2"/>
              </w:rPr>
              <w:t>7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существлять контроль за физическим </w:t>
            </w:r>
            <w:r>
              <w:rPr>
                <w:color w:val="000000"/>
                <w:spacing w:val="-1"/>
              </w:rPr>
              <w:t>воспитанием детей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раз в неделю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808" w:hRule="exac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Осуществлять проведение прививочных </w:t>
            </w:r>
            <w:r>
              <w:rPr>
                <w:color w:val="000000"/>
                <w:spacing w:val="-2"/>
              </w:rPr>
              <w:t>работ, запланированных на год, с ежеме</w:t>
              <w:softHyphen/>
            </w:r>
            <w:r>
              <w:rPr>
                <w:color w:val="000000"/>
                <w:spacing w:val="-1"/>
              </w:rPr>
              <w:t>сячным оформлением их медотводов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ждый месяц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342" w:hRule="exac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 xml:space="preserve">ПРОТИВОЭПИДЕМИЧЕСКАЯ РАБОТА           </w:t>
            </w:r>
          </w:p>
        </w:tc>
      </w:tr>
      <w:tr>
        <w:trPr>
          <w:trHeight w:val="710" w:hRule="exact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 xml:space="preserve">1. 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Вести учет всех случаев инфекционных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заболеваний. Проводить изоляцию и учёт всех инфекционных больных.</w:t>
            </w:r>
            <w:r>
              <w:rPr>
                <w:i/>
                <w:iCs/>
                <w:color w:val="000000"/>
                <w:spacing w:val="-1"/>
              </w:rPr>
              <w:t xml:space="preserve"> 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ечение го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 xml:space="preserve">Врач,     </w:t>
            </w:r>
            <w:r>
              <w:rPr>
                <w:color w:val="000000"/>
              </w:rPr>
              <w:t>старшая медсестр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20"/>
        <w:gridCol w:w="4150"/>
        <w:gridCol w:w="19"/>
        <w:gridCol w:w="1624"/>
        <w:gridCol w:w="35"/>
        <w:gridCol w:w="2266"/>
        <w:gridCol w:w="50"/>
      </w:tblGrid>
      <w:tr>
        <w:trPr>
          <w:trHeight w:val="49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Оказывать доврачебную помощь заболев</w:t>
              <w:softHyphen/>
            </w:r>
            <w:r>
              <w:rPr>
                <w:color w:val="000000"/>
                <w:spacing w:val="-2"/>
              </w:rPr>
              <w:t>шим в д/с детям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роводить противоэпидемические мероп</w:t>
              <w:softHyphen/>
              <w:t xml:space="preserve">риятия при возникновении инфекционных </w:t>
            </w:r>
            <w:r>
              <w:rPr>
                <w:color w:val="000000"/>
                <w:spacing w:val="-1"/>
              </w:rPr>
              <w:t>заболеваний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водить контроль за документацией по </w:t>
            </w:r>
            <w:r>
              <w:rPr>
                <w:color w:val="000000"/>
                <w:spacing w:val="-4"/>
              </w:rPr>
              <w:t>педикулезу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раз в месяц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 xml:space="preserve">Проводить работу по профилактике </w:t>
            </w:r>
            <w:r>
              <w:rPr>
                <w:color w:val="000000"/>
                <w:spacing w:val="-1"/>
              </w:rPr>
              <w:t>острых желудочно-кишечных заболева</w:t>
              <w:softHyphen/>
            </w:r>
            <w:r>
              <w:rPr>
                <w:color w:val="000000"/>
                <w:spacing w:val="-5"/>
              </w:rPr>
              <w:t xml:space="preserve">ний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) «Д» наблюдение за реконвалисцент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б) организовать обследование контактных; </w:t>
            </w:r>
            <w:r>
              <w:rPr>
                <w:color w:val="000000"/>
              </w:rPr>
              <w:t xml:space="preserve">в) контроль за личной гигиеной детей и </w:t>
            </w:r>
            <w:r>
              <w:rPr>
                <w:color w:val="000000"/>
                <w:spacing w:val="4"/>
              </w:rPr>
              <w:t>персонал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Врач, </w:t>
            </w:r>
            <w:r>
              <w:rPr>
                <w:color w:val="000000"/>
                <w:spacing w:val="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3"/>
              </w:rPr>
              <w:t xml:space="preserve">  </w:t>
            </w:r>
            <w:r>
              <w:rPr>
                <w:b/>
                <w:bCs/>
                <w:color w:val="000000"/>
                <w:spacing w:val="-23"/>
              </w:rPr>
              <w:t>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' Организовать проведение биологических проб с целью раннего выявления туберку</w:t>
              <w:softHyphen/>
            </w:r>
            <w:r>
              <w:rPr>
                <w:color w:val="000000"/>
                <w:spacing w:val="12"/>
              </w:rPr>
              <w:t>лез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года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7. 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воевременно проводить профилактичес</w:t>
              <w:softHyphen/>
            </w:r>
            <w:r>
              <w:rPr>
                <w:color w:val="000000"/>
              </w:rPr>
              <w:t>кие прививки с предварительным осмот</w:t>
              <w:softHyphen/>
              <w:t>ром и беседы с родителями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Своевременно (через 2 недели после про</w:t>
              <w:softHyphen/>
            </w:r>
            <w:r>
              <w:rPr>
                <w:color w:val="000000"/>
              </w:rPr>
              <w:t>ведения проб) направлять детей на кон</w:t>
              <w:softHyphen/>
            </w:r>
            <w:r>
              <w:rPr>
                <w:color w:val="000000"/>
                <w:spacing w:val="-2"/>
              </w:rPr>
              <w:t>сультацию к фтизиатру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года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ОННАЯ РАБОТА ПО ПИТАНИЮ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Осмотр персонала кухни на гнойничковые-</w:t>
            </w:r>
            <w:r>
              <w:rPr>
                <w:color w:val="000000"/>
                <w:spacing w:val="-1"/>
              </w:rPr>
              <w:t>заболевания с отметкой в журнале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Контроль за наличием суточных проб на </w:t>
            </w:r>
            <w:r>
              <w:rPr>
                <w:color w:val="000000"/>
                <w:spacing w:val="-7"/>
              </w:rPr>
              <w:t>кухне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 за санитарным состоянием пищеблока и кладовых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 за хранением продук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одить бракераж готовой пищи с офор</w:t>
              <w:softHyphen/>
              <w:t>млением в журнале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Постоянно 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аршая медсестра, </w:t>
            </w:r>
            <w:r>
              <w:rPr>
                <w:color w:val="000000"/>
                <w:spacing w:val="-14"/>
              </w:rPr>
              <w:t>заведующа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Проводить выборочную закладку продук</w:t>
              <w:softHyphen/>
            </w:r>
            <w:r>
              <w:rPr>
                <w:color w:val="000000"/>
              </w:rPr>
              <w:t>тов по меню-раскладке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раза в месяц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«С» витаминизация 3 блюд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жеднев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ршая медсестра, </w:t>
            </w:r>
            <w:r>
              <w:rPr>
                <w:color w:val="000000"/>
                <w:spacing w:val="-4"/>
              </w:rPr>
              <w:t>пова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  </w:t>
            </w:r>
            <w:r>
              <w:rPr>
                <w:b/>
                <w:bCs/>
                <w:color w:val="000000"/>
                <w:spacing w:val="-6"/>
              </w:rPr>
              <w:t xml:space="preserve">8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53"/>
                <w:lang w:val="en-US"/>
              </w:rPr>
            </w:pPr>
            <w:r>
              <w:rPr>
                <w:color w:val="000000"/>
                <w:w w:val="53"/>
                <w:lang w:val="en-US"/>
              </w:rPr>
              <w:t>i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Контроль за реализацией скоропортящихся </w:t>
            </w:r>
            <w:r>
              <w:rPr>
                <w:color w:val="000000"/>
                <w:spacing w:val="-2"/>
              </w:rPr>
              <w:t>продуктов и готовой пищи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18"/>
              </w:rPr>
              <w:t xml:space="preserve">  </w:t>
            </w:r>
            <w:r>
              <w:rPr>
                <w:b/>
                <w:bCs/>
                <w:color w:val="000000"/>
                <w:spacing w:val="-18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Контроль выдачи питания с кухни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существлять контроль приема пищи на </w:t>
            </w:r>
            <w:r>
              <w:rPr>
                <w:color w:val="000000"/>
                <w:spacing w:val="-6"/>
              </w:rPr>
              <w:t>группах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раз в неделю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7"/>
              </w:rPr>
              <w:t xml:space="preserve">  </w:t>
            </w:r>
            <w:r>
              <w:rPr>
                <w:b/>
                <w:bCs/>
                <w:color w:val="000000"/>
                <w:spacing w:val="-17"/>
              </w:rPr>
              <w:t>11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астие в составлении 10-дневного меню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ршая медсестра, </w:t>
            </w:r>
            <w:r>
              <w:rPr>
                <w:color w:val="000000"/>
                <w:spacing w:val="-1"/>
              </w:rPr>
              <w:t>заведующа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жемесячный подсчет калорийности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 xml:space="preserve">1 раз в месяц 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ОРГАНИЗАЦИЯ И КОНТРОЛЬ ЗА ОСУЩЕСТВЛЕНИЕМ </w:t>
            </w:r>
            <w:r>
              <w:rPr>
                <w:color w:val="000000"/>
                <w:spacing w:val="-2"/>
              </w:rPr>
              <w:t>РЕЖИМНЫХ МОМЕНТ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санитарного состоя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раз в неделю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Контроль за выполнением графика </w:t>
            </w:r>
            <w:r>
              <w:rPr>
                <w:color w:val="000000"/>
                <w:spacing w:val="-2"/>
              </w:rPr>
              <w:t>проветривания, кварцевання, прогулок, за</w:t>
              <w:softHyphen/>
              <w:t>нятий с детьми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ач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293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ь режима питания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раза в месяц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</w:tr>
      <w:tr>
        <w:trPr>
          <w:trHeight w:val="285" w:hRule="exact"/>
        </w:trPr>
        <w:tc>
          <w:tcPr>
            <w:tcW w:w="87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НИТАРНО-ПРОСВЕПГЕЕЛЬСКАЯ РАБОТА</w:t>
            </w:r>
          </w:p>
        </w:tc>
      </w:tr>
      <w:tr>
        <w:trPr>
          <w:trHeight w:val="578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роведение лекций и бесед на родитель</w:t>
              <w:softHyphen/>
            </w:r>
            <w:r>
              <w:rPr>
                <w:color w:val="000000"/>
                <w:spacing w:val="-3"/>
              </w:rPr>
              <w:t>ских собраниях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раза в год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</w:tr>
      <w:tr>
        <w:trPr>
          <w:trHeight w:val="571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8"/>
              </w:rPr>
              <w:t xml:space="preserve">2. </w:t>
            </w:r>
            <w:r>
              <w:rPr>
                <w:color w:val="000000"/>
              </w:rPr>
              <w:t>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оведение санминимума с младшим </w:t>
            </w:r>
            <w:r>
              <w:rPr>
                <w:color w:val="000000"/>
                <w:spacing w:val="-3"/>
              </w:rPr>
              <w:t xml:space="preserve">персоналом, завхозом, работниками кухни, </w:t>
            </w:r>
            <w:r>
              <w:rPr>
                <w:color w:val="000000"/>
                <w:spacing w:val="-1"/>
              </w:rPr>
              <w:t>воспитателями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раз в квартал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шая медсестра</w:t>
            </w:r>
          </w:p>
        </w:tc>
      </w:tr>
      <w:tr>
        <w:trPr>
          <w:trHeight w:val="580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Проведение индивидуальных бесед с </w:t>
            </w:r>
            <w:r>
              <w:rPr>
                <w:color w:val="000000"/>
                <w:spacing w:val="-3"/>
              </w:rPr>
              <w:t>персоналом и родителями по вопросам оз</w:t>
            </w:r>
            <w:r>
              <w:rPr>
                <w:color w:val="000000"/>
                <w:spacing w:val="-1"/>
              </w:rPr>
              <w:t>доравливания детей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рач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  <w:tr>
        <w:trPr>
          <w:trHeight w:val="324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учение новых санитарных правил.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ая медсестр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ИЕ ПРОФЕССИОНАЛЬНОГО И ОБРАЗОВАТЕЛЬНОГО УРОВНЯ ПЕДАГОГОВ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0"/>
        <w:gridCol w:w="3667"/>
        <w:gridCol w:w="26"/>
        <w:gridCol w:w="2094"/>
        <w:gridCol w:w="30"/>
        <w:gridCol w:w="2266"/>
      </w:tblGrid>
      <w:tr>
        <w:trPr>
          <w:trHeight w:val="438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ЕРОПРИЯТИЯ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ОТВЕТСТВЕН</w:t>
              <w:softHyphen/>
            </w:r>
            <w:r>
              <w:rPr>
                <w:color w:val="000000"/>
                <w:spacing w:val="-8"/>
              </w:rPr>
              <w:t>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РОКИ </w:t>
            </w:r>
            <w:r>
              <w:rPr>
                <w:color w:val="000000"/>
                <w:spacing w:val="-17"/>
              </w:rPr>
              <w:t>ВЫПОЛНЕНИЯ</w:t>
            </w:r>
          </w:p>
        </w:tc>
      </w:tr>
      <w:tr>
        <w:trPr>
          <w:trHeight w:val="635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ройти аттестацию ст. муз. рук.-лю Гусевой Е.Е.</w:t>
            </w:r>
            <w:r>
              <w:rPr>
                <w:color w:val="000000"/>
                <w:spacing w:val="-3"/>
              </w:rPr>
              <w:t xml:space="preserve"> на 2 квалифи</w:t>
              <w:softHyphen/>
            </w:r>
            <w:r>
              <w:rPr>
                <w:color w:val="000000"/>
                <w:spacing w:val="-1"/>
              </w:rPr>
              <w:t>кационную категорию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Заведующая </w:t>
            </w:r>
            <w:r>
              <w:rPr>
                <w:color w:val="000000"/>
                <w:spacing w:val="-6"/>
              </w:rPr>
              <w:t>Дубова Н. 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Март- апрель </w:t>
            </w:r>
            <w:r>
              <w:rPr>
                <w:color w:val="000000"/>
                <w:spacing w:val="-5"/>
              </w:rPr>
              <w:t>2008 г.</w:t>
            </w:r>
          </w:p>
        </w:tc>
      </w:tr>
      <w:tr>
        <w:trPr>
          <w:trHeight w:val="524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оспитателю средней группы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Та</w:t>
            </w:r>
            <w:r>
              <w:rPr>
                <w:color w:val="000000"/>
                <w:spacing w:val="1"/>
              </w:rPr>
              <w:t xml:space="preserve">наевой Е.С. закончить 5 курс </w:t>
            </w:r>
            <w:r>
              <w:rPr>
                <w:color w:val="000000"/>
                <w:spacing w:val="-15"/>
              </w:rPr>
              <w:t>ЯГПУ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едующ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Дубова Н. 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Июнь 2008 г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w w:val="34"/>
                <w:lang w:val="en-US"/>
              </w:rPr>
            </w:pPr>
            <w:r>
              <w:rPr>
                <w:b/>
                <w:bCs/>
                <w:color w:val="000000"/>
                <w:w w:val="34"/>
                <w:lang w:val="en-US"/>
              </w:rPr>
              <w:t>I</w:t>
            </w:r>
          </w:p>
        </w:tc>
      </w:tr>
      <w:tr>
        <w:trPr>
          <w:trHeight w:val="628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3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Воспитателю 2 младшей группы </w:t>
            </w:r>
            <w:r>
              <w:rPr>
                <w:color w:val="000000"/>
                <w:spacing w:val="-3"/>
              </w:rPr>
              <w:t xml:space="preserve">Якуновой А. В. закончить 5 курс </w:t>
            </w:r>
            <w:r>
              <w:rPr>
                <w:color w:val="000000"/>
                <w:spacing w:val="-10"/>
              </w:rPr>
              <w:t>ЯГПУ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Заведующ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Дубова Н. 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Июнь 2008 г.</w:t>
            </w:r>
          </w:p>
        </w:tc>
      </w:tr>
      <w:tr>
        <w:trPr>
          <w:trHeight w:val="861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спитателю средней группы </w:t>
            </w:r>
            <w:r>
              <w:rPr>
                <w:color w:val="000000"/>
                <w:spacing w:val="-3"/>
              </w:rPr>
              <w:t>'Гагановой Н.В. закончить курсы по подготовке к аттестации педа</w:t>
              <w:softHyphen/>
            </w:r>
            <w:r>
              <w:rPr>
                <w:color w:val="000000"/>
                <w:spacing w:val="-9"/>
              </w:rPr>
              <w:t>гогов ДО У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едующ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Дубова.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.01.-06.02.08.</w:t>
            </w:r>
          </w:p>
        </w:tc>
      </w:tr>
      <w:tr>
        <w:trPr>
          <w:trHeight w:val="1050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спитателю средней группы Танаевой.Е.С.пройтн курсы «Основы профессиональной </w:t>
            </w:r>
            <w:r>
              <w:rPr>
                <w:color w:val="000000"/>
                <w:spacing w:val="-5"/>
              </w:rPr>
              <w:t>компетентности педагога ДО У»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1 и 3 четверг </w:t>
            </w:r>
            <w:r>
              <w:rPr>
                <w:color w:val="000000"/>
                <w:spacing w:val="-2"/>
              </w:rPr>
              <w:t>каждого месяца</w:t>
            </w:r>
          </w:p>
        </w:tc>
      </w:tr>
      <w:tr>
        <w:trPr>
          <w:trHeight w:val="847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Воспитателю подготовительной </w:t>
            </w:r>
            <w:r>
              <w:rPr>
                <w:color w:val="000000"/>
                <w:spacing w:val="-3"/>
              </w:rPr>
              <w:t>группы Козанковой.О.В. пройти курсы «Основы партнерских от</w:t>
              <w:softHyphen/>
            </w:r>
            <w:r>
              <w:rPr>
                <w:color w:val="000000"/>
                <w:spacing w:val="-1"/>
              </w:rPr>
              <w:t>ношений с родителями»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-28.11.08.</w:t>
            </w:r>
          </w:p>
        </w:tc>
      </w:tr>
      <w:tr>
        <w:trPr>
          <w:trHeight w:val="1066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спитателю подготовительной </w:t>
            </w:r>
            <w:r>
              <w:rPr>
                <w:color w:val="000000"/>
                <w:spacing w:val="2"/>
              </w:rPr>
              <w:t xml:space="preserve">группы Пилипец И. А. пройти </w:t>
            </w:r>
            <w:r>
              <w:rPr>
                <w:color w:val="000000"/>
              </w:rPr>
              <w:t>курсы «Основы коррекционно-</w:t>
            </w:r>
            <w:r>
              <w:rPr>
                <w:color w:val="000000"/>
                <w:spacing w:val="-3"/>
              </w:rPr>
              <w:t xml:space="preserve">развивающей работы в массовом </w:t>
            </w:r>
            <w:r>
              <w:rPr>
                <w:color w:val="000000"/>
                <w:spacing w:val="-1"/>
              </w:rPr>
              <w:t>детском саду»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-13.02.07.</w:t>
            </w:r>
          </w:p>
        </w:tc>
      </w:tr>
      <w:tr>
        <w:trPr>
          <w:trHeight w:val="1058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Воспитателю 2 младшей группы Якуновой А. В. закончить курсы «Возрождение системы воспита</w:t>
              <w:softHyphen/>
            </w:r>
            <w:r>
              <w:rPr>
                <w:color w:val="000000"/>
                <w:spacing w:val="-1"/>
              </w:rPr>
              <w:t xml:space="preserve">ния и развития детей раннего </w:t>
            </w:r>
            <w:r>
              <w:rPr>
                <w:color w:val="000000"/>
                <w:spacing w:val="-2"/>
              </w:rPr>
              <w:t>возраста»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10-21.11.08 г.</w:t>
            </w:r>
          </w:p>
        </w:tc>
      </w:tr>
      <w:tr>
        <w:trPr>
          <w:trHeight w:val="1043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9.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Музыкальному руководителю </w:t>
            </w:r>
            <w:r>
              <w:rPr>
                <w:color w:val="000000"/>
              </w:rPr>
              <w:t xml:space="preserve">Гусевой Е.Е. пройти курсы </w:t>
            </w:r>
            <w:r>
              <w:rPr>
                <w:color w:val="000000"/>
                <w:spacing w:val="-2"/>
              </w:rPr>
              <w:t>«Основы профессиональной ком</w:t>
              <w:softHyphen/>
            </w:r>
            <w:r>
              <w:rPr>
                <w:color w:val="000000"/>
                <w:spacing w:val="-5"/>
              </w:rPr>
              <w:t>петентности музыкальных руко</w:t>
              <w:softHyphen/>
              <w:t>водителей ДОУ»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.-30.04.07.</w:t>
            </w:r>
          </w:p>
        </w:tc>
      </w:tr>
      <w:tr>
        <w:trPr>
          <w:trHeight w:val="1905" w:hRule="exac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т.воспитателю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Бычковой Э. 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йти курсы: </w:t>
            </w:r>
            <w:r>
              <w:rPr>
                <w:color w:val="000000"/>
                <w:spacing w:val="-3"/>
              </w:rPr>
              <w:t>«Нетрадиционные методы обра</w:t>
              <w:softHyphen/>
            </w:r>
            <w:r>
              <w:rPr>
                <w:color w:val="000000"/>
                <w:spacing w:val="-1"/>
              </w:rPr>
              <w:t xml:space="preserve">зования взрослых»; </w:t>
            </w:r>
            <w:r>
              <w:rPr>
                <w:color w:val="000000"/>
              </w:rPr>
              <w:t xml:space="preserve">семинар «Здоровосберегающие </w:t>
            </w:r>
            <w:r>
              <w:rPr>
                <w:color w:val="000000"/>
                <w:spacing w:val="-1"/>
              </w:rPr>
              <w:t>образовательные технологии»; технологию «Образ и мысль»; семинар «Создание развиваю</w:t>
              <w:softHyphen/>
            </w:r>
            <w:r>
              <w:rPr>
                <w:color w:val="000000"/>
              </w:rPr>
              <w:t>щего игрового пространства»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ая  Дубова Н.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.-26.12.07 22.-24.12.0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.12.07.</w:t>
            </w:r>
          </w:p>
        </w:tc>
      </w:tr>
      <w:tr>
        <w:trPr>
          <w:trHeight w:val="840" w:hRule="exac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1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Участие в работе творческих </w:t>
            </w:r>
            <w:r>
              <w:rPr>
                <w:color w:val="000000"/>
              </w:rPr>
              <w:t>групп района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итатель </w:t>
            </w:r>
            <w:r>
              <w:rPr>
                <w:color w:val="000000"/>
                <w:spacing w:val="-3"/>
              </w:rPr>
              <w:t>Бычкова Э. М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лану рабо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й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Участие воспитателей Козанко</w:t>
            </w:r>
            <w:r>
              <w:rPr>
                <w:color w:val="000000"/>
                <w:spacing w:val="1"/>
              </w:rPr>
              <w:t>вой О.В. и Якуновой. А.В. в ра</w:t>
              <w:softHyphen/>
            </w:r>
            <w:r>
              <w:rPr>
                <w:color w:val="000000"/>
                <w:spacing w:val="-1"/>
              </w:rPr>
              <w:t>боте творческой группы по итегративному театру под руковод</w:t>
              <w:softHyphen/>
            </w:r>
            <w:r>
              <w:rPr>
                <w:color w:val="000000"/>
                <w:spacing w:val="-3"/>
              </w:rPr>
              <w:t>ством Терещук М. Н.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-7"/>
              </w:rPr>
              <w:t>Бычкова. Э.М.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ечение года</w:t>
            </w:r>
          </w:p>
        </w:tc>
      </w:tr>
      <w:tr>
        <w:trPr>
          <w:trHeight w:val="88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овышать профессиональный </w:t>
            </w:r>
            <w:r>
              <w:rPr>
                <w:color w:val="000000"/>
                <w:spacing w:val="-1"/>
              </w:rPr>
              <w:t>уровень педагогов путем посе</w:t>
              <w:softHyphen/>
            </w:r>
            <w:r>
              <w:rPr>
                <w:color w:val="000000"/>
                <w:spacing w:val="-2"/>
              </w:rPr>
              <w:t>щения КМО Кировского района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воспитатель Бычкова Э. М.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ечение го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/>
      </w:pPr>
      <w:r>
        <w:rPr/>
        <w:t>МЕТОДИЧЕСКАЯ РАБОТА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4"/>
        <w:gridCol w:w="19"/>
        <w:gridCol w:w="2105"/>
        <w:gridCol w:w="40"/>
        <w:gridCol w:w="1834"/>
        <w:gridCol w:w="33"/>
      </w:tblGrid>
      <w:tr>
        <w:trPr>
          <w:trHeight w:val="234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bCs/>
                <w:color w:val="000000"/>
                <w:spacing w:val="-6"/>
              </w:rPr>
              <w:t>Педсовет № 1</w:t>
            </w:r>
            <w:r>
              <w:rPr>
                <w:color w:val="000000"/>
                <w:spacing w:val="-6"/>
              </w:rPr>
              <w:t xml:space="preserve"> «НАШ ДЕТСКИЙ САД»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Анализ работы детского сада за 2006- 2007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ебный год.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 xml:space="preserve">2. Коллективное планирование работы на </w:t>
            </w:r>
            <w:r>
              <w:rPr>
                <w:color w:val="000000"/>
                <w:spacing w:val="-1"/>
              </w:rPr>
              <w:t xml:space="preserve">2007-2008 учебный год (утверждение </w:t>
            </w:r>
            <w:r>
              <w:rPr>
                <w:color w:val="000000"/>
                <w:spacing w:val="-3"/>
              </w:rPr>
              <w:t>годового плана).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11"/>
              </w:rPr>
              <w:t>3. Разное.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ind w:right="57" w:hanging="0"/>
              <w:rPr/>
            </w:pPr>
            <w:r>
              <w:rPr/>
              <w:t>Дубова Н. М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Ст. воспитатель Бычкова Э. 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 2007 г.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1" w:hRule="atLeas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</w:rPr>
              <w:t>Педсовет № 2</w:t>
            </w:r>
            <w:r>
              <w:rPr>
                <w:color w:val="000000"/>
              </w:rPr>
              <w:t xml:space="preserve"> «ВЗАИМОДЕЙСТВИЕ </w:t>
            </w:r>
            <w:r>
              <w:rPr>
                <w:color w:val="000000"/>
                <w:spacing w:val="-1"/>
              </w:rPr>
              <w:t>ДЕТСКОГО УЧРЕЖДЕНИЯ С СЕМЬЕЙ С ЦЕЛЬЮ РАЗВИТИЯ ДЕТЕЙ ДОШКОЛЬ</w:t>
              <w:softHyphen/>
            </w:r>
            <w:r>
              <w:rPr>
                <w:color w:val="000000"/>
                <w:spacing w:val="-3"/>
              </w:rPr>
              <w:t xml:space="preserve">НОГО ВОЗРАСТА».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1 .Актуальность темы «Взаимодействие дет</w:t>
              <w:softHyphen/>
              <w:t xml:space="preserve">ского сада и семьи».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2. Совершенствование общения педагогов и родителей. Обмен опытом воспитателей </w:t>
            </w:r>
            <w:r>
              <w:rPr>
                <w:color w:val="000000"/>
                <w:spacing w:val="-1"/>
              </w:rPr>
              <w:t>(традиционные и нетрадиционные формы).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</w:rPr>
            </w:pPr>
            <w:r>
              <w:rPr/>
              <w:t>З.</w:t>
            </w:r>
            <w:r>
              <w:rPr>
                <w:color w:val="000000"/>
                <w:spacing w:val="-3"/>
              </w:rPr>
              <w:t xml:space="preserve"> Изучение и использование в работе наиболее </w:t>
            </w:r>
            <w:r>
              <w:rPr>
                <w:color w:val="000000"/>
              </w:rPr>
              <w:t xml:space="preserve">эффективных технологий, форм и методов </w:t>
            </w:r>
            <w:r>
              <w:rPr>
                <w:color w:val="000000"/>
                <w:spacing w:val="-1"/>
              </w:rPr>
              <w:t xml:space="preserve">взаимодействия с родителями.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4. Формирование коммуникативной культуры </w:t>
            </w:r>
            <w:r>
              <w:rPr>
                <w:color w:val="000000"/>
                <w:spacing w:val="1"/>
              </w:rPr>
              <w:t>и выработка единого стиля общения с ро</w:t>
            </w:r>
            <w:r>
              <w:rPr>
                <w:color w:val="000000"/>
                <w:spacing w:val="-1"/>
              </w:rPr>
              <w:t xml:space="preserve">дителями для всего учреждения.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3"/>
              </w:rPr>
              <w:t xml:space="preserve">5. Привлечение родителей к образовательному </w:t>
            </w:r>
            <w:r>
              <w:rPr>
                <w:color w:val="000000"/>
              </w:rPr>
              <w:t>процессу или участие родителей в организа</w:t>
              <w:softHyphen/>
            </w:r>
            <w:r>
              <w:rPr>
                <w:color w:val="000000"/>
                <w:spacing w:val="-1"/>
              </w:rPr>
              <w:t>ции учебно-воспитательного процесса д/с.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1"/>
              </w:rPr>
              <w:t xml:space="preserve">6. Взаимодействие воспитателей и родителей </w:t>
            </w:r>
            <w:r>
              <w:rPr>
                <w:color w:val="000000"/>
              </w:rPr>
              <w:t xml:space="preserve">в совместной деятельности: план работы </w:t>
            </w:r>
            <w:r>
              <w:rPr>
                <w:color w:val="000000"/>
                <w:spacing w:val="-1"/>
              </w:rPr>
              <w:t>«Семейной студии».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Воспитатель подг. гр. </w:t>
            </w:r>
            <w:r>
              <w:rPr>
                <w:color w:val="000000"/>
                <w:spacing w:val="-1"/>
              </w:rPr>
              <w:t xml:space="preserve">Пилипец И. А.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се педагоги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3"/>
              </w:rPr>
              <w:t xml:space="preserve">Воспитатель ср.гр. </w:t>
            </w:r>
            <w:r>
              <w:rPr>
                <w:color w:val="000000"/>
                <w:spacing w:val="-6"/>
              </w:rPr>
              <w:t>Белоусова О.А.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3"/>
              </w:rPr>
              <w:t>Заведующая д/с Дубова Н. М.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Родительский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итет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-4"/>
              </w:rPr>
              <w:t xml:space="preserve">Октябрь-ноябрь </w:t>
            </w:r>
            <w:r>
              <w:rPr>
                <w:color w:val="000000"/>
                <w:spacing w:val="-5"/>
              </w:rPr>
              <w:t>2007 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0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dot"/>
                <w:tab w:val="left" w:pos="1205" w:leader="hyphen"/>
                <w:tab w:val="left" w:pos="1286" w:leader="dot"/>
                <w:tab w:val="left" w:pos="1560" w:leader="hyphen"/>
              </w:tabs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Педсовет № 3</w:t>
            </w:r>
            <w:r>
              <w:rPr/>
              <w:t xml:space="preserve"> «ДОБРАЯ ДОРОГА ДЕТСТВА»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Форма проведения – круглый стол (обмен опытом, подведение итогов работы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6" w:leader="none"/>
              </w:tabs>
              <w:ind w:left="0" w:right="57" w:hanging="0"/>
              <w:rPr/>
            </w:pPr>
            <w:r>
              <w:rPr/>
              <w:t>Условия, необходимые для воспитания у детей навыков безопасного поведения:</w:t>
            </w:r>
          </w:p>
          <w:p>
            <w:pPr>
              <w:pStyle w:val="Normal"/>
              <w:ind w:right="57" w:hanging="0"/>
              <w:rPr/>
            </w:pPr>
            <w:r>
              <w:rPr/>
              <w:t>- создание предметного пространства;</w:t>
            </w:r>
          </w:p>
          <w:p>
            <w:pPr>
              <w:pStyle w:val="Normal"/>
              <w:ind w:right="57" w:hanging="0"/>
              <w:rPr/>
            </w:pPr>
            <w:r>
              <w:rPr/>
              <w:t>- использование игр;</w:t>
            </w:r>
          </w:p>
          <w:p>
            <w:pPr>
              <w:pStyle w:val="Normal"/>
              <w:ind w:right="57" w:hanging="0"/>
              <w:rPr/>
            </w:pPr>
            <w:r>
              <w:rPr/>
              <w:t>- подбор атрибутов;</w:t>
            </w:r>
          </w:p>
          <w:p>
            <w:pPr>
              <w:pStyle w:val="Normal"/>
              <w:ind w:right="57" w:hanging="0"/>
              <w:rPr/>
            </w:pPr>
            <w:r>
              <w:rPr/>
              <w:t>- ежедневная работа в различных режимных моментах;</w:t>
            </w:r>
          </w:p>
          <w:p>
            <w:pPr>
              <w:pStyle w:val="Normal"/>
              <w:ind w:right="57" w:hanging="0"/>
              <w:rPr/>
            </w:pPr>
            <w:r>
              <w:rPr/>
              <w:t>- работа с родителями.</w:t>
            </w:r>
          </w:p>
          <w:p>
            <w:pPr>
              <w:pStyle w:val="Normal"/>
              <w:ind w:right="57" w:hanging="0"/>
              <w:rPr/>
            </w:pPr>
            <w:r>
              <w:rPr/>
              <w:t>2. Участие детского сада в районном и областном конкурсе по правилам дорожного движения: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- подготовка материала;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- методическое обеспечение;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- условия участия;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- сотрудничество с организациями;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- итоги конкурса.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Все педагоги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Ст. воспитатель Бычкова Э. 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  <w:spacing w:val="1"/>
              </w:rPr>
              <w:t xml:space="preserve">Январь-февраль </w:t>
            </w:r>
            <w:r>
              <w:rPr>
                <w:color w:val="000000"/>
                <w:spacing w:val="-6"/>
              </w:rPr>
              <w:t>2008г.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Просмотр музыкального развлечения по пра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з.руководитель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4.11.07.Г.</w:t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лам дорожного движения с детьми старше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усева Е.Е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 дошкольного возраста «Путешествие в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тофории».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Конкурс рисунков детей и родителей «Азбука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 2007 г.</w:t>
            </w:r>
          </w:p>
        </w:tc>
      </w:tr>
      <w:tr>
        <w:trPr>
          <w:trHeight w:val="229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рода».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.Семимнар «Улица полна неожиданностей»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ведующая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7 ноября 2007г.</w:t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ня заведующих и старших воспитателей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убова Н. М.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х садов Кировского района.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дсовет № 4 «ДЕТСКИЙ САД - ОСТР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МОЦИОНАЛЬНОГО БЛАГОПОЛУЧИЯ»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Создание благоприятного эмоционального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и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 2008 г.</w:t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фона в процессе адаптации ребенка к 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мл. гр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условиям жизни в детском саду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Социально-эмоциональное развитие - как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сихолог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но из направлений воспитания здорового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Бородина. Ж. О.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ебенка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.Роль педагогического коллектива в развитии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моциональной сферы детей: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) Создание условий (уголки настроения, аль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 педагоги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мы «Радуга настроения», картотека этю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в, тренингов, игр по эмоциональному раз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тию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) Просмотр практической деятельности с де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ьми: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 МЛ. ГР. «Побуждение детей к эмоциональ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утузова И. Н.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му реагированию через «сенсор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ные игры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ЯЯ ГРУППА Ш «Расширение опыта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наева Е. С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моционального реагирования через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эмоционально-экспрессивные»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гры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ЯЯ ГРУППА №4 «Расширение опыта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Таганова Н.В.</w:t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моционального реагирования через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 и использование «книги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строений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АЯ ГРУППА. «Совершенствование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лоусова О.А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ыта внешнего оформления эмоций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ерез игру «Живые картинки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ГОТОВИТЕЛЬНАЯ ГРУППА. «Обога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Козанкова О.В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щение словаря эмоциональной лек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кн на вечере-развлечении «Путе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ествне в страну знакомых героев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Отчет работы творческой группы по интег-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 декабря</w:t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тивному театру. Подготовка и показ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ычкова Э. М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7г.</w:t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ектакля «Щелкунчик» с детьми старшей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Ю. О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руппы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Выставка детских рисунков «От улыбки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мурый день светлей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.Подведение итогов конкурса на лучшее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формление «Уголка настроения».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8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.Влияние интегративногр театра на развитие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ведующая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 2007 г.</w:t>
            </w:r>
          </w:p>
        </w:tc>
      </w:tr>
      <w:tr>
        <w:trPr>
          <w:trHeight w:val="264" w:hRule="exac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моц.сферы ребенка» .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убова.Н.М.</w:t>
            </w:r>
          </w:p>
        </w:tc>
        <w:tc>
          <w:tcPr>
            <w:tcW w:w="1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ЛЕКТИВНЫЕ ПРОСМОТРЫ И КОНКУРСЫ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6"/>
        <w:gridCol w:w="2125"/>
        <w:gridCol w:w="2040"/>
      </w:tblGrid>
      <w:tr>
        <w:trPr>
          <w:trHeight w:val="494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СТВЕН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РОКИ   </w:t>
            </w:r>
            <w:r>
              <w:rPr>
                <w:color w:val="000000"/>
                <w:spacing w:val="-2"/>
              </w:rPr>
              <w:t>ВЫПОЛНЕНИЯ</w:t>
            </w:r>
          </w:p>
        </w:tc>
      </w:tr>
      <w:tr>
        <w:trPr>
          <w:trHeight w:val="737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1. Конкурс на лучшее оформление группы к </w:t>
            </w:r>
            <w:r>
              <w:rPr>
                <w:color w:val="000000"/>
                <w:spacing w:val="-2"/>
              </w:rPr>
              <w:t>новому учебному году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т. воспитатель Бычкова Э. М. </w:t>
            </w:r>
            <w:r>
              <w:rPr>
                <w:color w:val="000000"/>
                <w:spacing w:val="-1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</w:tr>
      <w:tr>
        <w:trPr>
          <w:trHeight w:val="485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2. Выставка семейного рисунка «Как мы отды</w:t>
              <w:softHyphen/>
            </w:r>
            <w:r>
              <w:rPr>
                <w:color w:val="000000"/>
                <w:spacing w:val="-1"/>
              </w:rPr>
              <w:t>хали летом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521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3. Просмотр занятий по хореографии: </w:t>
            </w:r>
            <w:r>
              <w:rPr>
                <w:color w:val="000000"/>
                <w:spacing w:val="-1"/>
              </w:rPr>
              <w:t>в старшей группе в подготовительной групп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Хореограф </w:t>
            </w:r>
            <w:r>
              <w:rPr>
                <w:color w:val="000000"/>
                <w:spacing w:val="-5"/>
              </w:rPr>
              <w:t>Шарова Н. 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 xml:space="preserve">27.10.07. г. </w:t>
            </w:r>
            <w:r>
              <w:rPr>
                <w:color w:val="000000"/>
                <w:spacing w:val="-8"/>
              </w:rPr>
              <w:t>29.10.07.г.</w:t>
            </w:r>
          </w:p>
        </w:tc>
      </w:tr>
      <w:tr>
        <w:trPr>
          <w:trHeight w:val="485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: 4. Оформление родительских уголков к педсо</w:t>
              <w:softHyphen/>
            </w:r>
            <w:r>
              <w:rPr>
                <w:color w:val="000000"/>
                <w:spacing w:val="-4"/>
              </w:rPr>
              <w:t>вету № 2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ябрь</w:t>
            </w:r>
          </w:p>
        </w:tc>
      </w:tr>
      <w:tr>
        <w:trPr>
          <w:trHeight w:val="477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5. Выставка семейного рисунка «Азбука горо</w:t>
              <w:softHyphen/>
            </w:r>
            <w:r>
              <w:rPr>
                <w:color w:val="000000"/>
              </w:rPr>
              <w:t>да» по правилам дорожного движ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732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6. Просмотр коллективных работ детей и ро</w:t>
              <w:softHyphen/>
            </w:r>
            <w:r>
              <w:rPr>
                <w:color w:val="000000"/>
                <w:spacing w:val="1"/>
              </w:rPr>
              <w:t>дителей «Схема безопасного маршрут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Дом-детский сад-дом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477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7. Конкурс на оригинальное оформление груп</w:t>
              <w:softHyphen/>
            </w:r>
            <w:r>
              <w:rPr>
                <w:color w:val="000000"/>
                <w:spacing w:val="-3"/>
              </w:rPr>
              <w:t>пы к Новому год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485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8. Смотр-конкурс уголков по правилам дорож</w:t>
              <w:softHyphen/>
              <w:t>ного движ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нварь</w:t>
            </w:r>
          </w:p>
        </w:tc>
      </w:tr>
      <w:tr>
        <w:trPr>
          <w:trHeight w:val="667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. Коллективные просмотры к педсовету №4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  <w:r>
              <w:rPr/>
              <w:t>Дубова Н. М. Ст. воспитатель Бычкова Э. М.</w:t>
            </w:r>
            <w:r>
              <w:rPr>
                <w:color w:val="656565"/>
                <w:spacing w:val="-12"/>
              </w:rPr>
              <w:t xml:space="preserve"> </w:t>
            </w: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</w:t>
            </w:r>
          </w:p>
        </w:tc>
      </w:tr>
      <w:tr>
        <w:trPr>
          <w:trHeight w:val="482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. Конкурс на самый интересный «Уголок настроения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. воспитатель Бычкова Э. М.</w:t>
            </w:r>
            <w:r>
              <w:rPr>
                <w:color w:val="656565"/>
                <w:spacing w:val="-3"/>
              </w:rPr>
              <w:t xml:space="preserve"> </w:t>
            </w:r>
            <w:r>
              <w:rPr>
                <w:color w:val="000000"/>
                <w:spacing w:val="-2"/>
              </w:rPr>
              <w:t>Педагог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</w:tr>
      <w:tr>
        <w:trPr>
          <w:trHeight w:val="500" w:hRule="exac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11.Проведение «Недели театра»: просмотр </w:t>
            </w:r>
            <w:r>
              <w:rPr>
                <w:color w:val="000000"/>
                <w:spacing w:val="1"/>
              </w:rPr>
              <w:t>сказок, спектаклей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з. руковдители: Гусева Е.Е. Патрикеева. Л. С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р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С ПЕДАГОГАМИ ПО ПОВЫШЕНИЮ ПЕДАГОГИЧЕСКОГО МАСТЕРСТВА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2151"/>
        <w:gridCol w:w="2065"/>
      </w:tblGrid>
      <w:tr>
        <w:trPr>
          <w:trHeight w:val="508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РОПРИЯТ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СТВЕННЫЙ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И ВЫПОЛНЕНИЯ</w:t>
            </w:r>
          </w:p>
        </w:tc>
      </w:tr>
      <w:tr>
        <w:trPr>
          <w:trHeight w:val="73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1.Проведение диагностики воспитателей на </w:t>
            </w:r>
            <w:r>
              <w:rPr>
                <w:color w:val="000000"/>
                <w:spacing w:val="1"/>
              </w:rPr>
              <w:t>основе самоанализа Определение темати- ческой помощи для каждого педагог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атель </w:t>
            </w:r>
            <w:r>
              <w:rPr>
                <w:color w:val="000000"/>
                <w:spacing w:val="-5"/>
              </w:rPr>
              <w:t>Бычкова 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</w:tr>
      <w:tr>
        <w:trPr>
          <w:trHeight w:val="48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2.Проведение «Теста педагогической ориенти</w:t>
              <w:softHyphen/>
            </w:r>
            <w:r>
              <w:rPr>
                <w:color w:val="000000"/>
                <w:spacing w:val="-1"/>
              </w:rPr>
              <w:t>рованности». Подведение итогов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.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</w:tr>
      <w:tr>
        <w:trPr>
          <w:trHeight w:val="73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.Составление сетки занятий для каждой воз</w:t>
              <w:softHyphen/>
              <w:t>растной группы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Бычкова Э.М. </w:t>
            </w:r>
            <w:r>
              <w:rPr>
                <w:color w:val="000000"/>
                <w:spacing w:val="-1"/>
              </w:rPr>
              <w:t>Педагог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</w:tr>
      <w:tr>
        <w:trPr>
          <w:trHeight w:val="48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Круглый стол «Давайте познакомимся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.воспитатель Бычкова .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ктябрь</w:t>
            </w:r>
          </w:p>
        </w:tc>
      </w:tr>
      <w:tr>
        <w:trPr>
          <w:trHeight w:val="1217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5.Индивидуальное занятие с воспитателями </w:t>
            </w:r>
            <w:r>
              <w:rPr>
                <w:color w:val="000000"/>
                <w:spacing w:val="-1"/>
              </w:rPr>
              <w:t xml:space="preserve">средней группы «Планирование занятий по </w:t>
            </w:r>
            <w:r>
              <w:rPr>
                <w:color w:val="000000"/>
              </w:rPr>
              <w:t>математике». Обсуждение использования дополнительных метод. разработок по данн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ме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73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6. Оказание помощи воспитателям подготови</w:t>
              <w:softHyphen/>
            </w:r>
            <w:r>
              <w:rPr>
                <w:color w:val="000000"/>
              </w:rPr>
              <w:t xml:space="preserve">тельной группы в подборе материала для </w:t>
            </w:r>
            <w:r>
              <w:rPr>
                <w:color w:val="000000"/>
                <w:spacing w:val="-1"/>
              </w:rPr>
              <w:t>папки-передвижки «Спрашивали - отвечаем»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.воспитатель Бычкова Э. 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ктябрь</w:t>
            </w:r>
          </w:p>
        </w:tc>
      </w:tr>
      <w:tr>
        <w:trPr>
          <w:trHeight w:val="72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.0казание помощи воспитателю Пилипец И.А в подборе материала для написания доклада </w:t>
            </w:r>
            <w:r>
              <w:rPr>
                <w:color w:val="000000"/>
                <w:spacing w:val="-1"/>
              </w:rPr>
              <w:t>к педсовету № 2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>Бычкова 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741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8. Консультацня «Роль эмоций в психической жизни человека. Развитие эмоциональной </w:t>
            </w:r>
            <w:r>
              <w:rPr>
                <w:color w:val="000000"/>
                <w:spacing w:val="2"/>
              </w:rPr>
              <w:t xml:space="preserve">сферы ребенка». Часть 1.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>Бычкова 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958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9.Консультация по программе Р. Б. Стеркиной </w:t>
            </w:r>
            <w:r>
              <w:rPr>
                <w:color w:val="000000"/>
              </w:rPr>
              <w:t xml:space="preserve">«Основы безопасности жизнедеятельности </w:t>
            </w:r>
            <w:r>
              <w:rPr>
                <w:color w:val="000000"/>
                <w:spacing w:val="1"/>
              </w:rPr>
              <w:t>детей дошкольного возраста». Раздел -</w:t>
            </w:r>
            <w:r>
              <w:rPr>
                <w:color w:val="000000"/>
                <w:spacing w:val="3"/>
              </w:rPr>
              <w:t>«Ребенок на улице города»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73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. Оказание помощи педагогам в подборе материала в уголки по правилам дорожного</w:t>
            </w:r>
            <w:r>
              <w:rPr>
                <w:color w:val="616161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движения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воспитатель </w:t>
            </w:r>
            <w:r>
              <w:rPr>
                <w:color w:val="000000"/>
                <w:spacing w:val="3"/>
              </w:rPr>
              <w:t>Бычкова Э.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47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11.Консультация «Вариативность планирова</w:t>
              <w:softHyphen/>
            </w:r>
            <w:r>
              <w:rPr>
                <w:color w:val="000000"/>
                <w:spacing w:val="19"/>
              </w:rPr>
              <w:t>ния»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дист ИРО Терещук М. Н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48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12.Семинар по интегративному театру.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сихолог Кузнецова Ю.О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13.Семинар-практикум «Выбор варианта </w:t>
            </w:r>
            <w:r>
              <w:rPr>
                <w:color w:val="000000"/>
                <w:spacing w:val="-2"/>
              </w:rPr>
              <w:t>планирования учебно-воспитательного про-цесса»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дагог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48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14. Консультация «Развитие эмоциональной </w:t>
            </w:r>
            <w:r>
              <w:rPr>
                <w:color w:val="000000"/>
                <w:spacing w:val="9"/>
              </w:rPr>
              <w:t xml:space="preserve">сферы ребенка». 2 часть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</w:tr>
      <w:tr>
        <w:trPr>
          <w:trHeight w:val="491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15. Консультация «Коррекция эмоциональной сферы ребенка».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72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16. Консультация «Методы психологических исследований в работе с детьми дошкольно</w:t>
              <w:softHyphen/>
            </w:r>
            <w:r>
              <w:rPr>
                <w:color w:val="000000"/>
                <w:spacing w:val="-3"/>
              </w:rPr>
              <w:t xml:space="preserve">го возраста».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Январь</w:t>
            </w:r>
          </w:p>
        </w:tc>
      </w:tr>
      <w:tr>
        <w:trPr>
          <w:trHeight w:val="98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17. Составление сетки занятий для старшей и </w:t>
            </w:r>
            <w:r>
              <w:rPr>
                <w:color w:val="000000"/>
                <w:spacing w:val="-1"/>
              </w:rPr>
              <w:t>подготовительной групп на новый учеб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нтатель </w:t>
            </w:r>
            <w:r>
              <w:rPr>
                <w:color w:val="000000"/>
                <w:spacing w:val="3"/>
              </w:rPr>
              <w:t xml:space="preserve">Бычкова Э. М. </w:t>
            </w:r>
            <w:r>
              <w:rPr>
                <w:color w:val="000000"/>
                <w:spacing w:val="-2"/>
              </w:rPr>
              <w:t>Педагог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Январь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2191"/>
        <w:gridCol w:w="2095"/>
      </w:tblGrid>
      <w:tr>
        <w:trPr>
          <w:trHeight w:val="47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. 0казание помощи педагогам по созданию </w:t>
            </w:r>
            <w:r>
              <w:rPr>
                <w:color w:val="000000"/>
                <w:spacing w:val="-1"/>
              </w:rPr>
              <w:t xml:space="preserve">в группах «Уголка настроения».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67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 xml:space="preserve">19. Индивидуальное занятие с воспитателями </w:t>
            </w:r>
            <w:r>
              <w:rPr>
                <w:color w:val="000000"/>
                <w:spacing w:val="-4"/>
              </w:rPr>
              <w:t xml:space="preserve">средней группы по составлению «Радуги» </w:t>
            </w:r>
            <w:r>
              <w:rPr>
                <w:color w:val="000000"/>
                <w:spacing w:val="-2"/>
              </w:rPr>
              <w:t>настроения»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67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20. Индивидуальное занятие с воспитателями </w:t>
            </w:r>
            <w:r>
              <w:rPr>
                <w:color w:val="000000"/>
                <w:spacing w:val="3"/>
              </w:rPr>
              <w:t xml:space="preserve">старшей и подготовительной групп по </w:t>
            </w:r>
            <w:r>
              <w:rPr>
                <w:color w:val="000000"/>
                <w:spacing w:val="-1"/>
              </w:rPr>
              <w:t>составлению «Радуги настроения»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4"/>
              </w:rPr>
              <w:t>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67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21. Индивидуальное консультирование педа-</w:t>
            </w:r>
            <w:r>
              <w:rPr>
                <w:color w:val="000000"/>
                <w:spacing w:val="-1"/>
              </w:rPr>
              <w:t>дагогов к педсовету «Детский сад - остров эмоционального благополучия»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р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22. 0казание помощи музыкальному руководи</w:t>
              <w:softHyphen/>
            </w:r>
            <w:r>
              <w:rPr>
                <w:color w:val="000000"/>
              </w:rPr>
              <w:t xml:space="preserve">телю в подборе материала для проведения </w:t>
            </w:r>
            <w:r>
              <w:rPr>
                <w:color w:val="000000"/>
                <w:spacing w:val="4"/>
              </w:rPr>
              <w:t xml:space="preserve">«Недели театра».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рт</w:t>
            </w:r>
          </w:p>
        </w:tc>
      </w:tr>
      <w:tr>
        <w:trPr>
          <w:trHeight w:val="685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. Индивидуальная работа с воспитателями, </w:t>
            </w:r>
            <w:r>
              <w:rPr>
                <w:color w:val="000000"/>
                <w:spacing w:val="-2"/>
              </w:rPr>
              <w:t xml:space="preserve">аттестующимися в 2008-2009 г.: выбор и </w:t>
            </w:r>
            <w:r>
              <w:rPr>
                <w:color w:val="000000"/>
                <w:spacing w:val="-1"/>
              </w:rPr>
              <w:t>формулировка темы, написание заявления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</w:tr>
      <w:tr>
        <w:trPr>
          <w:trHeight w:val="886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24. Индивидуальная консультация для педаго</w:t>
            </w:r>
            <w:r>
              <w:rPr>
                <w:color w:val="000000"/>
                <w:spacing w:val="-3"/>
              </w:rPr>
              <w:t>гов подготовительной группы «Диагности</w:t>
              <w:softHyphen/>
            </w:r>
            <w:r>
              <w:rPr>
                <w:color w:val="000000"/>
                <w:spacing w:val="-1"/>
              </w:rPr>
              <w:t xml:space="preserve">ка учебно-важных качеств, входящих в </w:t>
            </w:r>
            <w:r>
              <w:rPr>
                <w:color w:val="000000"/>
              </w:rPr>
              <w:t>структуру готовности к школе».    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3"/>
              </w:rPr>
              <w:t xml:space="preserve">Бычкова Э. М. </w:t>
            </w:r>
            <w:r>
              <w:rPr>
                <w:color w:val="000000"/>
                <w:spacing w:val="-1"/>
              </w:rPr>
              <w:t xml:space="preserve">Психолог </w:t>
            </w:r>
            <w:r>
              <w:rPr>
                <w:color w:val="000000"/>
                <w:spacing w:val="-8"/>
              </w:rPr>
              <w:t>Бородина Ж. О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</w:tr>
      <w:tr>
        <w:trPr>
          <w:trHeight w:val="67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25. Методическое занятие с воспитателями подготовительной группы по написанию </w:t>
            </w:r>
            <w:r>
              <w:rPr>
                <w:color w:val="000000"/>
              </w:rPr>
              <w:t xml:space="preserve">характеристик выпускников.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й</w:t>
            </w:r>
          </w:p>
        </w:tc>
      </w:tr>
      <w:tr>
        <w:trPr>
          <w:trHeight w:val="894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6. Консультация «Создание модели опти</w:t>
              <w:softHyphen/>
            </w:r>
            <w:r>
              <w:rPr>
                <w:color w:val="000000"/>
                <w:spacing w:val="-3"/>
              </w:rPr>
              <w:t>мального двигательного режима на улице 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летний период».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т. воспитатель </w:t>
            </w:r>
            <w:r>
              <w:rPr>
                <w:color w:val="000000"/>
                <w:spacing w:val="-8"/>
              </w:rPr>
              <w:t xml:space="preserve">Бычкова. Э.М. </w:t>
            </w:r>
            <w:r>
              <w:rPr>
                <w:color w:val="000000"/>
                <w:spacing w:val="-7"/>
              </w:rPr>
              <w:t xml:space="preserve">Инстр. физкульт. </w:t>
            </w:r>
            <w:r>
              <w:rPr>
                <w:color w:val="000000"/>
                <w:spacing w:val="-4"/>
              </w:rPr>
              <w:t>Крайнова Н.В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АЩЕНИЕ ПЕДАГОГИЧЕСКОГО ПРОЦЕССА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2166"/>
        <w:gridCol w:w="2088"/>
      </w:tblGrid>
      <w:tr>
        <w:trPr>
          <w:trHeight w:val="517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СТВЕННЫЙ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РОКИ </w:t>
            </w:r>
            <w:r>
              <w:rPr>
                <w:color w:val="000000"/>
                <w:spacing w:val="-3"/>
              </w:rPr>
              <w:t>ПРОВЕДЕНИЯ</w:t>
            </w:r>
          </w:p>
        </w:tc>
      </w:tr>
      <w:tr>
        <w:trPr>
          <w:trHeight w:val="533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1.Пополнять педкабинет новой методической </w:t>
            </w:r>
            <w:r>
              <w:rPr>
                <w:color w:val="000000"/>
                <w:spacing w:val="-2"/>
              </w:rPr>
              <w:t>литературой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ычкова Э. М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В течение года  </w:t>
            </w:r>
          </w:p>
        </w:tc>
      </w:tr>
      <w:tr>
        <w:trPr>
          <w:trHeight w:val="488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. Оформить подписку на журнал «Дошколь</w:t>
              <w:softHyphen/>
            </w:r>
            <w:r>
              <w:rPr>
                <w:color w:val="000000"/>
              </w:rPr>
              <w:t xml:space="preserve">ное воспитание», на газету «Добрая дорога </w:t>
            </w:r>
            <w:r>
              <w:rPr>
                <w:color w:val="000000"/>
                <w:spacing w:val="-1"/>
              </w:rPr>
              <w:t>детства»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-2"/>
              </w:rPr>
              <w:t>Бычкова Э.М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766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. Приобрести оборудование для занятий физ-культурой: мячи, скакалки, гимнастические </w:t>
            </w:r>
            <w:r>
              <w:rPr>
                <w:color w:val="000000"/>
                <w:spacing w:val="-1"/>
              </w:rPr>
              <w:t>палки, баскетбольную стойку, погремушки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. воспитатель</w:t>
            </w:r>
            <w:r>
              <w:rPr>
                <w:color w:val="545454"/>
              </w:rPr>
              <w:t xml:space="preserve"> </w:t>
            </w:r>
            <w:r>
              <w:rPr>
                <w:color w:val="000000"/>
                <w:spacing w:val="2"/>
              </w:rPr>
              <w:t xml:space="preserve">Бычкова Э. М. </w:t>
            </w:r>
            <w:r>
              <w:rPr>
                <w:color w:val="000000"/>
                <w:spacing w:val="-7"/>
              </w:rPr>
              <w:t xml:space="preserve">Инстр. физкульт. </w:t>
            </w:r>
            <w:r>
              <w:rPr>
                <w:color w:val="000000"/>
                <w:spacing w:val="-4"/>
              </w:rPr>
              <w:t>Крайнова Н. В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795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Изгговить «пиктораммы» для обследования эмоциональной сферы детей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сихолог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Бородина Ж.0. </w:t>
            </w:r>
            <w:r>
              <w:rPr>
                <w:color w:val="000000"/>
                <w:spacing w:val="-2"/>
              </w:rPr>
              <w:t>Воспитатели 2 мл. 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ктябрь</w:t>
            </w:r>
          </w:p>
        </w:tc>
      </w:tr>
      <w:tr>
        <w:trPr>
          <w:trHeight w:val="524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5.Обновить пособие по физкультуре: набивной </w:t>
            </w:r>
            <w:r>
              <w:rPr>
                <w:color w:val="000000"/>
                <w:spacing w:val="-9"/>
              </w:rPr>
              <w:t>мяч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 xml:space="preserve">Инстр. физкульт. </w:t>
            </w:r>
            <w:r>
              <w:rPr>
                <w:color w:val="000000"/>
                <w:spacing w:val="-4"/>
              </w:rPr>
              <w:t>Крайнова Н. В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520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Обновить картины по правилам дорожн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движения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т. воспитатель </w:t>
            </w:r>
            <w:r>
              <w:rPr>
                <w:color w:val="000000"/>
                <w:spacing w:val="-2"/>
              </w:rPr>
              <w:t xml:space="preserve">Бычкова Э. М. </w:t>
            </w:r>
            <w:r>
              <w:rPr>
                <w:color w:val="000000"/>
                <w:spacing w:val="-3"/>
              </w:rPr>
              <w:t>Воспитатели ср.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531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7. Изготовить оборудование для уголков по правилам дорожного движения: макеты свето</w:t>
              <w:softHyphen/>
            </w:r>
            <w:r>
              <w:rPr>
                <w:color w:val="000000"/>
                <w:spacing w:val="8"/>
              </w:rPr>
              <w:t>форов, знаки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 xml:space="preserve">Бычкова Э. М. </w:t>
            </w:r>
            <w:r>
              <w:rPr>
                <w:color w:val="000000"/>
                <w:spacing w:val="-3"/>
              </w:rPr>
              <w:t>Воспитатели ст.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529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Изготовить викторину «Правила дорожные детям знать положено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т. воспитатель </w:t>
            </w:r>
            <w:r>
              <w:rPr>
                <w:color w:val="000000"/>
                <w:spacing w:val="5"/>
              </w:rPr>
              <w:t xml:space="preserve">Бычкова Э.М </w:t>
            </w:r>
            <w:r>
              <w:rPr>
                <w:color w:val="000000"/>
                <w:spacing w:val="-3"/>
              </w:rPr>
              <w:t xml:space="preserve">Воспитатели подг. </w:t>
            </w:r>
            <w:r>
              <w:rPr/>
              <w:t>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786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9.Изготовить папку-передвижку для родителей </w:t>
            </w:r>
            <w:r>
              <w:rPr>
                <w:color w:val="000000"/>
                <w:spacing w:val="-4"/>
              </w:rPr>
              <w:t xml:space="preserve">1 «Как научить ребенка не попадать в типичные </w:t>
            </w:r>
            <w:r>
              <w:rPr>
                <w:color w:val="000000"/>
                <w:spacing w:val="-1"/>
              </w:rPr>
              <w:t>дорожные ловушки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/>
              <w:t>Бычкова Э. М. Воспита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465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Сделать подборку художественного словак плану графику «Правила дорожног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итатель </w:t>
            </w:r>
            <w:r>
              <w:rPr>
                <w:color w:val="000000"/>
                <w:spacing w:val="7"/>
              </w:rPr>
              <w:t xml:space="preserve">Бычкова Э. М. </w:t>
            </w:r>
            <w:r>
              <w:rPr>
                <w:color w:val="000000"/>
              </w:rPr>
              <w:t>Воспита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</w:t>
            </w:r>
          </w:p>
        </w:tc>
      </w:tr>
      <w:tr>
        <w:trPr>
          <w:trHeight w:val="524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11.Сделать кроссворды по правилам дорожно</w:t>
              <w:softHyphen/>
            </w:r>
            <w:r>
              <w:rPr>
                <w:color w:val="000000"/>
                <w:spacing w:val="-2"/>
              </w:rPr>
              <w:t>го движения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и ст. гр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гот. 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524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! 12.Разработать вопросы для проведения «Ми</w:t>
              <w:softHyphen/>
            </w:r>
            <w:r>
              <w:rPr>
                <w:color w:val="000000"/>
                <w:spacing w:val="-1"/>
              </w:rPr>
              <w:t>нуток безопасности»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. воспитатель Бычкова Э. М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</w:t>
            </w:r>
          </w:p>
        </w:tc>
      </w:tr>
      <w:tr>
        <w:trPr>
          <w:trHeight w:val="533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13.Изготовить маску «Щелкунчика» для ин-</w:t>
            </w:r>
            <w:r>
              <w:rPr>
                <w:color w:val="000000"/>
              </w:rPr>
              <w:t>тегративного таетра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спитатели </w:t>
            </w:r>
            <w:r>
              <w:rPr/>
              <w:t>подготовит. гр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688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14.Изготовить пособие по математике для </w:t>
            </w:r>
            <w:r>
              <w:rPr>
                <w:color w:val="000000"/>
                <w:spacing w:val="-3"/>
              </w:rPr>
              <w:t>подг.гр. «Шкапа глубин»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 xml:space="preserve">Бычкова Э. М. </w:t>
            </w:r>
            <w:r>
              <w:rPr>
                <w:color w:val="000000"/>
                <w:spacing w:val="-3"/>
              </w:rPr>
              <w:t>Воспитатели подг. г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524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.Изготовить пособие по математике: куклу-число 6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542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. Обновить декорации к спектаклю «Елка 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су у Деда Мороза»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</w:tr>
      <w:tr>
        <w:trPr>
          <w:trHeight w:val="786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.Изготовить декорации к Новогодним утрен</w:t>
              <w:softHyphen/>
              <w:t>никам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 xml:space="preserve">Муз. руководитель </w:t>
            </w:r>
            <w:r>
              <w:rPr>
                <w:color w:val="000000"/>
                <w:spacing w:val="-2"/>
              </w:rPr>
              <w:t>Гусева Е.Е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723" w:hRule="exac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.Прнобрести новогодние украш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. воспитатель Бычкова Э. М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7"/>
        <w:gridCol w:w="2107"/>
        <w:gridCol w:w="2022"/>
      </w:tblGrid>
      <w:tr>
        <w:trPr>
          <w:trHeight w:val="57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19. Изготовить пособие по математике: куклу-</w:t>
            </w:r>
            <w:r>
              <w:rPr>
                <w:color w:val="000000"/>
                <w:spacing w:val="-2"/>
              </w:rPr>
              <w:t>число 7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3"/>
              </w:rPr>
              <w:t xml:space="preserve">Бычкова Э. М. </w:t>
            </w:r>
            <w:r>
              <w:rPr>
                <w:color w:val="000000"/>
                <w:spacing w:val="1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нварь</w:t>
            </w:r>
          </w:p>
        </w:tc>
      </w:tr>
      <w:tr>
        <w:trPr>
          <w:trHeight w:val="82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20. Изготовнть пособие по математике «Шкала </w:t>
            </w:r>
            <w:r>
              <w:rPr>
                <w:color w:val="000000"/>
                <w:spacing w:val="-3"/>
              </w:rPr>
              <w:t>высот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воспитатель </w:t>
            </w:r>
            <w:r>
              <w:rPr>
                <w:color w:val="000000"/>
                <w:spacing w:val="-3"/>
              </w:rPr>
              <w:t>Бычкова Э. 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и подг.гр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3"/>
                <w:w w:val="86"/>
              </w:rPr>
            </w:pPr>
            <w:r>
              <w:rPr>
                <w:b/>
                <w:bCs/>
                <w:color w:val="000000"/>
                <w:spacing w:val="-3"/>
                <w:w w:val="86"/>
              </w:rPr>
              <w:t>Январь</w:t>
            </w:r>
          </w:p>
        </w:tc>
      </w:tr>
      <w:tr>
        <w:trPr>
          <w:trHeight w:val="56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1. Изготовить декорации к кукольному спек</w:t>
              <w:softHyphen/>
            </w:r>
            <w:r>
              <w:rPr>
                <w:color w:val="000000"/>
                <w:spacing w:val="-1"/>
              </w:rPr>
              <w:t>таклю «Коза и трое козлят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 xml:space="preserve">Бычкова Э. М. </w:t>
            </w:r>
            <w:r>
              <w:rPr>
                <w:color w:val="000000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нварь</w:t>
            </w:r>
          </w:p>
        </w:tc>
      </w:tr>
      <w:tr>
        <w:trPr>
          <w:trHeight w:val="559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. Изготовить пособие по математике: куклу-число 8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итатель </w:t>
            </w:r>
            <w:r>
              <w:rPr>
                <w:color w:val="000000"/>
                <w:spacing w:val="2"/>
              </w:rPr>
              <w:t xml:space="preserve">Бычкова Э. М. </w:t>
            </w:r>
            <w:r>
              <w:rPr>
                <w:color w:val="000000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559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23. Изготовить лужи для перепрыгивания для </w:t>
            </w:r>
            <w:r>
              <w:rPr>
                <w:color w:val="000000"/>
                <w:spacing w:val="-2"/>
              </w:rPr>
              <w:t>занятий по физкультуре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стр. физкульт. Крайнова Н.В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83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24. Изготовить декорации к кукольному спек</w:t>
              <w:softHyphen/>
            </w:r>
            <w:r>
              <w:rPr>
                <w:color w:val="000000"/>
                <w:spacing w:val="-1"/>
              </w:rPr>
              <w:t>таклю «Кошелек с двумя денежками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. воспитат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ычкова Э. М. </w:t>
            </w:r>
            <w:r>
              <w:rPr>
                <w:color w:val="000000"/>
                <w:spacing w:val="-1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560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5.Изготовить костюмы и декорации для спек</w:t>
              <w:softHyphen/>
            </w:r>
            <w:r>
              <w:rPr>
                <w:color w:val="000000"/>
              </w:rPr>
              <w:t>таклей к «Неделе театра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Муз. рук.-ль </w:t>
            </w:r>
            <w:r>
              <w:rPr>
                <w:color w:val="000000"/>
                <w:spacing w:val="1"/>
              </w:rPr>
              <w:t xml:space="preserve">Гусева Е.Е. </w:t>
            </w:r>
            <w:r>
              <w:rPr>
                <w:color w:val="000000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</w:tr>
      <w:tr>
        <w:trPr>
          <w:trHeight w:val="554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26. Изготовить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куклы для кукольного спектак</w:t>
              <w:softHyphen/>
            </w:r>
            <w:r>
              <w:rPr>
                <w:color w:val="000000"/>
                <w:spacing w:val="-1"/>
              </w:rPr>
              <w:t>ля «Целебная травка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</w:t>
            </w:r>
            <w:r>
              <w:rPr>
                <w:color w:val="000000"/>
                <w:spacing w:val="-11"/>
              </w:rPr>
              <w:t xml:space="preserve">Бычкова Э. М. </w:t>
            </w:r>
            <w:r>
              <w:rPr>
                <w:color w:val="000000"/>
                <w:spacing w:val="-1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т</w:t>
            </w:r>
          </w:p>
        </w:tc>
      </w:tr>
      <w:tr>
        <w:trPr>
          <w:trHeight w:val="576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7. Подготовка зала к утренникам, посвящен</w:t>
              <w:softHyphen/>
            </w:r>
            <w:r>
              <w:rPr>
                <w:color w:val="000000"/>
                <w:spacing w:val="2"/>
              </w:rPr>
              <w:t>ным 8 Март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оспитатели </w:t>
            </w:r>
            <w:r>
              <w:rPr>
                <w:color w:val="000000"/>
                <w:spacing w:val="-1"/>
              </w:rPr>
              <w:t xml:space="preserve">Муз. рук.-ль </w:t>
            </w:r>
            <w:r>
              <w:rPr>
                <w:color w:val="000000"/>
                <w:spacing w:val="-4"/>
              </w:rPr>
              <w:t>Гусева Е.Е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арт</w:t>
            </w:r>
          </w:p>
        </w:tc>
      </w:tr>
      <w:tr>
        <w:trPr>
          <w:trHeight w:val="556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8. Изготовить пособие по математике: куклу-</w:t>
            </w:r>
            <w:r>
              <w:rPr>
                <w:color w:val="000000"/>
                <w:spacing w:val="-2"/>
              </w:rPr>
              <w:t>число 9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т. воспитатель </w:t>
            </w:r>
            <w:r>
              <w:rPr>
                <w:color w:val="000000"/>
                <w:spacing w:val="-3"/>
              </w:rPr>
              <w:t xml:space="preserve">Бычкова Э. М. </w:t>
            </w:r>
            <w:r>
              <w:rPr>
                <w:color w:val="000000"/>
                <w:spacing w:val="-1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</w:t>
            </w:r>
          </w:p>
        </w:tc>
      </w:tr>
      <w:tr>
        <w:trPr>
          <w:trHeight w:val="549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9. Изготовить декорации к кукольному спек</w:t>
              <w:softHyphen/>
            </w:r>
            <w:r>
              <w:rPr>
                <w:color w:val="000000"/>
                <w:spacing w:val="-1"/>
              </w:rPr>
              <w:t>таклю «Петушок-золотой гребешок»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. воспитатель Бычкова Э.М.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color w:val="000000"/>
                <w:spacing w:val="1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0. </w:t>
            </w:r>
            <w:r>
              <w:rPr>
                <w:color w:val="000000"/>
                <w:spacing w:val="-4"/>
              </w:rPr>
              <w:t xml:space="preserve">Изготовить куклы к кукольному спектаклю </w:t>
            </w:r>
            <w:r>
              <w:rPr>
                <w:color w:val="000000"/>
                <w:spacing w:val="-2"/>
              </w:rPr>
              <w:t>«Трудолюбивая курочк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. воспитатель Бычкова Э. М. </w:t>
            </w:r>
            <w:r>
              <w:rPr>
                <w:color w:val="000000"/>
              </w:rPr>
              <w:t>Воспитател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</w:tr>
      <w:tr>
        <w:trPr>
          <w:trHeight w:val="835" w:hRule="exac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. Изготовление декораций, подготовка зала к выпускному утреннику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уз. рук.-л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Гусева Е.Е. </w:t>
            </w:r>
            <w:r>
              <w:rPr>
                <w:color w:val="000000"/>
                <w:spacing w:val="-3"/>
              </w:rPr>
              <w:t>Воспитатели подг. гр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О СПЕЦИАЛИСТАМИ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4"/>
        <w:gridCol w:w="9"/>
        <w:gridCol w:w="2012"/>
        <w:gridCol w:w="46"/>
      </w:tblGrid>
      <w:tr>
        <w:trPr>
          <w:trHeight w:val="488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И ПРОВЕДЕНИЯ</w:t>
            </w:r>
          </w:p>
        </w:tc>
      </w:tr>
      <w:tr>
        <w:trPr>
          <w:trHeight w:val="244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>l</w:t>
            </w:r>
            <w:r>
              <w:rPr>
                <w:color w:val="000000"/>
                <w:spacing w:val="-1"/>
              </w:rPr>
              <w:t xml:space="preserve">. </w:t>
            </w:r>
            <w:r>
              <w:rPr>
                <w:color w:val="000000"/>
                <w:spacing w:val="-1"/>
                <w:lang w:val="en-US"/>
              </w:rPr>
              <w:t>Co</w:t>
            </w:r>
            <w:r>
              <w:rPr>
                <w:color w:val="000000"/>
                <w:spacing w:val="-1"/>
              </w:rPr>
              <w:t xml:space="preserve"> ст.медсестрой контролировать подбор мебели по группам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</w:tr>
      <w:tr>
        <w:trPr>
          <w:trHeight w:val="47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 Работа с инструктором по физкультуре. Обучение на месте, конт</w:t>
              <w:softHyphen/>
            </w:r>
            <w:r>
              <w:rPr>
                <w:color w:val="000000"/>
              </w:rPr>
              <w:t>роль за проведением диагностики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</w:t>
            </w:r>
          </w:p>
        </w:tc>
      </w:tr>
      <w:tr>
        <w:trPr>
          <w:trHeight w:val="479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. Контроль за деятельностью музыкального руководителя: проведе</w:t>
              <w:softHyphen/>
              <w:t>ние диагностики, написание плана развлечений к праздников на год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244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Наблюдать проведение праздника Осени во всех возр. группах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57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Взаимодействие с психологом: составление плана работы на квар</w:t>
              <w:softHyphen/>
            </w:r>
            <w:r>
              <w:rPr>
                <w:color w:val="000000"/>
                <w:spacing w:val="-1"/>
              </w:rPr>
              <w:t>тал. Проверить результаты обследования эмоциональной сферы де</w:t>
              <w:softHyphen/>
              <w:t>тей ст. и подг. групп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47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Наблюдать проведение открытых занятий для родителей по хоре</w:t>
              <w:softHyphen/>
              <w:t>ографии у преподавателя Шаровой.Н.А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488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 Провернть работу медперсонала и педагогов: наличие результатов антропометрии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47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 Взаимодействие с психологом: проверить результаты обследования детей, составление сводных диагностических карт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9. Взаямодействие с логопедом: проверить результаты обследования </w:t>
            </w:r>
            <w:r>
              <w:rPr>
                <w:color w:val="000000"/>
                <w:spacing w:val="-1"/>
              </w:rPr>
              <w:t>детей, составление плана работы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25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. проверить планирование работы инструктора по физкультуре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</w:tr>
      <w:tr>
        <w:trPr>
          <w:trHeight w:val="228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. Наблюдать проведение Новогодних утренников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985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 Со ст. медсестрой наблю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проведение, утренней гимнастики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проведение занятий по физкультуре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дыхательной гимнастики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года</w:t>
            </w:r>
          </w:p>
        </w:tc>
      </w:tr>
      <w:tr>
        <w:trPr>
          <w:trHeight w:val="479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13. Наблюдать работу психолога: обследование детей подг. гр по го</w:t>
              <w:softHyphen/>
            </w:r>
            <w:r>
              <w:rPr>
                <w:color w:val="000000"/>
              </w:rPr>
              <w:t>товности к школе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472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14.Совместно с психологом провести занятие для родителей в «Се</w:t>
              <w:softHyphen/>
            </w:r>
            <w:r>
              <w:rPr>
                <w:color w:val="000000"/>
                <w:spacing w:val="-1"/>
              </w:rPr>
              <w:t>мейной комнате» на тему: «Семья на пороге школьной жизни»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845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.Со ст. медсестрой наблюдать работу педагого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-организация прогулки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формирование культурногигиенических навыков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</w:tr>
      <w:tr>
        <w:trPr>
          <w:trHeight w:val="1187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. Наблюдать работу музыкального руковод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-проведение утренников к 8 марта во всех возрастных группах; </w:t>
            </w:r>
            <w:r>
              <w:rPr>
                <w:color w:val="000000"/>
                <w:spacing w:val="-1"/>
              </w:rPr>
              <w:t xml:space="preserve">- проведение Недели театра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ланирование работы с деть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-занятия, индивидуальная работа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Март    </w:t>
            </w:r>
          </w:p>
        </w:tc>
      </w:tr>
      <w:tr>
        <w:trPr>
          <w:trHeight w:val="235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. Наблюдать работу инструктора по физкультуре на улице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</w:t>
            </w:r>
          </w:p>
        </w:tc>
      </w:tr>
      <w:tr>
        <w:trPr>
          <w:trHeight w:val="235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18. Взаимодействие с логопедом: результаты работы за год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прель</w:t>
            </w:r>
          </w:p>
        </w:tc>
      </w:tr>
      <w:tr>
        <w:trPr>
          <w:trHeight w:val="479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9. Наблюдать готовность хореографа к занятию: планирование ра</w:t>
              <w:softHyphen/>
              <w:t>боты, использование атрибутов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</w:tr>
      <w:tr>
        <w:trPr>
          <w:trHeight w:val="235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. Анализ работы хореографа за год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Май    </w:t>
            </w:r>
          </w:p>
        </w:tc>
      </w:tr>
      <w:tr>
        <w:trPr>
          <w:trHeight w:val="707" w:hRule="exact"/>
        </w:trPr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2</w:t>
            </w:r>
            <w:r>
              <w:rPr>
                <w:color w:val="000000"/>
                <w:spacing w:val="1"/>
                <w:lang w:val="en-US"/>
              </w:rPr>
              <w:t>l</w:t>
            </w:r>
            <w:r>
              <w:rPr>
                <w:color w:val="000000"/>
                <w:spacing w:val="1"/>
              </w:rPr>
              <w:t xml:space="preserve"> .</w:t>
            </w:r>
            <w:r>
              <w:rPr>
                <w:color w:val="000000"/>
                <w:spacing w:val="1"/>
                <w:lang w:val="en-US"/>
              </w:rPr>
              <w:t>Co</w:t>
            </w:r>
            <w:r>
              <w:rPr>
                <w:color w:val="000000"/>
                <w:spacing w:val="1"/>
              </w:rPr>
              <w:t xml:space="preserve"> ст. медсестрой наблюдать и дать анализ сформированности </w:t>
            </w:r>
            <w:r>
              <w:rPr>
                <w:color w:val="000000"/>
                <w:spacing w:val="-1"/>
              </w:rPr>
              <w:t xml:space="preserve">культурно-гигиенических навыков к концу учебного года во всех </w:t>
            </w:r>
            <w:r>
              <w:rPr>
                <w:color w:val="000000"/>
                <w:spacing w:val="-2"/>
              </w:rPr>
              <w:t>возрастных группах.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</w:tr>
      <w:tr>
        <w:trPr>
          <w:trHeight w:val="783" w:hRule="exac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vertAlign w:val="superscript"/>
              </w:rPr>
            </w:pPr>
            <w:r>
              <w:rPr>
                <w:color w:val="000000"/>
                <w:spacing w:val="1"/>
              </w:rPr>
              <w:t xml:space="preserve">22. Наблюдать работу психолог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vertAlign w:val="superscript"/>
              </w:rPr>
              <w:t xml:space="preserve"> </w:t>
            </w:r>
            <w:r>
              <w:rPr>
                <w:color w:val="000000"/>
                <w:spacing w:val="-1"/>
              </w:rPr>
              <w:t>-подведение итогов за год по коррекционной работе. Анализ резуль</w:t>
              <w:softHyphen/>
            </w:r>
            <w:r>
              <w:rPr>
                <w:color w:val="000000"/>
              </w:rPr>
              <w:t>та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-заполнение индивидуальных характеристик выпускников;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-обработка результатов тестирования «Готов ли ваш ребенок к </w:t>
            </w:r>
            <w:r>
              <w:rPr>
                <w:color w:val="000000"/>
                <w:spacing w:val="-3"/>
              </w:rPr>
              <w:t>школе»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.Наблюдать проведение выпускного утренник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 .Подготовка к новому учебному году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434343"/>
          <w:spacing w:val="-3"/>
          <w:sz w:val="28"/>
          <w:szCs w:val="28"/>
        </w:rPr>
      </w:pPr>
      <w:r>
        <w:br w:type="page"/>
      </w:r>
      <w:r>
        <w:rPr>
          <w:color w:val="434343"/>
          <w:spacing w:val="-3"/>
          <w:sz w:val="28"/>
          <w:szCs w:val="28"/>
        </w:rPr>
        <w:t>МУЗЫКАЛЬНО-ЭСТЕТИЧЕСКОЕ ВОСПИТАНИЕ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1"/>
        <w:gridCol w:w="1881"/>
      </w:tblGrid>
      <w:tr>
        <w:trPr>
          <w:trHeight w:val="376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МЕРОПРИЯТ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434343"/>
                <w:spacing w:val="-4"/>
              </w:rPr>
              <w:t xml:space="preserve">СРОКИ </w:t>
            </w:r>
            <w:r>
              <w:rPr>
                <w:color w:val="434343"/>
                <w:spacing w:val="-3"/>
              </w:rPr>
              <w:t>ПРОВЕДЕНИЯ</w:t>
            </w:r>
          </w:p>
        </w:tc>
      </w:tr>
      <w:tr>
        <w:trPr>
          <w:trHeight w:val="384" w:hRule="exact"/>
        </w:trPr>
        <w:tc>
          <w:tcPr>
            <w:tcW w:w="8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ПРОВЕДЕНИЕ КУКОЛЬНЫХ СПЕКТАКЛЕЙ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1. «Кот и лиса» (для всех групп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27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434343"/>
                <w:spacing w:val="-3"/>
              </w:rPr>
              <w:t>2.</w:t>
            </w:r>
            <w:r>
              <w:rPr>
                <w:color w:val="434343"/>
                <w:spacing w:val="-3"/>
                <w:lang w:val="en-US"/>
              </w:rPr>
              <w:t xml:space="preserve"> </w:t>
            </w:r>
            <w:r>
              <w:rPr>
                <w:color w:val="434343"/>
                <w:spacing w:val="-3"/>
              </w:rPr>
              <w:t>Музыкальная сказка «Щелкунчик»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ноября</w:t>
            </w:r>
          </w:p>
        </w:tc>
      </w:tr>
      <w:tr>
        <w:trPr>
          <w:trHeight w:val="29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. «Елка в лесу у деда Мороза» (для всех групп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>
          <w:trHeight w:val="27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 «Теремок» (для всех групп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декабря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 «Айболит» (для всех групп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 января</w:t>
            </w:r>
          </w:p>
        </w:tc>
      </w:tr>
      <w:tr>
        <w:trPr>
          <w:trHeight w:val="30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«Сказка про гусенка» (для всех групп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</w:tc>
      </w:tr>
      <w:tr>
        <w:trPr>
          <w:trHeight w:val="27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. «Бука» (дня всех групп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марта</w:t>
            </w:r>
          </w:p>
        </w:tc>
      </w:tr>
      <w:tr>
        <w:trPr>
          <w:trHeight w:val="55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мл.гр., ср.гр. -«Петушок - золотой гребешо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гр., подг. гр. -«Красная шапочка»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lang w:val="en-US"/>
              </w:rPr>
              <w:t>I</w:t>
            </w:r>
            <w:r>
              <w:rPr>
                <w:color w:val="000000"/>
                <w:spacing w:val="-4"/>
              </w:rPr>
              <w:t xml:space="preserve"> 9. «Трудолюбивая курочка» (для всех групп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>
          <w:trHeight w:val="784" w:hRule="exact"/>
        </w:trPr>
        <w:tc>
          <w:tcPr>
            <w:tcW w:w="8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ПЛАН ПРОВЕДЕНИЯ УТРЕННИКОВ И МУЗЫКАЛЬНЫХ РАЗВЛЕЧЕНИЙ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. «Час знакомства»: пение знакомых песен. (Ст.гр. и подг. гр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. Показ театрализованного спектакля «Гуси-лебеди» детьми подг. гр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>
          <w:trHeight w:val="55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3. «Осенний праздник» для средних групп. </w:t>
            </w:r>
            <w:r>
              <w:rPr>
                <w:color w:val="000000"/>
                <w:spacing w:val="-1"/>
              </w:rPr>
              <w:t>«Осень в гости к нам пришла» для старших групп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>
          <w:trHeight w:val="567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4, «Путешествие в страну «Светофорию» (развлечение для детей ст. и подг. гр. по ПДД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 новогодние утренники для всех групп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. «Масленница» (для детей ст. и подг.гр.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>
          <w:trHeight w:val="27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. Спортивный конкурс «А ну-ка, парни!»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. «Праздник мамы» (утренники для всех групп)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>
          <w:trHeight w:val="28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 Проведение Недели театра во всех возр. гр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>
          <w:trHeight w:val="27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«Вечер Шаинского» для детей ст. и подг. гр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>
          <w:trHeight w:val="299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.Концерт старших детей для малышей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>
          <w:trHeight w:val="308" w:hRule="exact"/>
        </w:trPr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Выпускной утренник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ДОКУМЕНТАМИ СТАРШЕГО ВОСПИТАТЕЛ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БЫЧКОВОЙ Э. М.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2"/>
        <w:gridCol w:w="1991"/>
      </w:tblGrid>
      <w:tr>
        <w:trPr>
          <w:trHeight w:val="524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5"/>
              </w:rPr>
            </w:pPr>
            <w:r>
              <w:rPr>
                <w:b/>
                <w:bCs/>
                <w:color w:val="000000"/>
                <w:spacing w:val="-15"/>
              </w:rPr>
              <w:t>МЕРОПРИЯТ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РОКИ </w:t>
            </w:r>
            <w:r>
              <w:rPr>
                <w:color w:val="000000"/>
                <w:spacing w:val="-2"/>
              </w:rPr>
              <w:t>ВЫПОЛНЕНИЯ</w:t>
            </w:r>
          </w:p>
        </w:tc>
      </w:tr>
      <w:tr>
        <w:trPr>
          <w:trHeight w:val="524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1. </w:t>
            </w:r>
            <w:r>
              <w:rPr>
                <w:color w:val="000000"/>
                <w:spacing w:val="-2"/>
              </w:rPr>
              <w:t>Обработка карт самоанализа педагогов, составление сводной диаг</w:t>
              <w:softHyphen/>
            </w:r>
            <w:r>
              <w:rPr>
                <w:color w:val="000000"/>
                <w:spacing w:val="-1"/>
              </w:rPr>
              <w:t>ностической карты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</w:tr>
      <w:tr>
        <w:trPr>
          <w:trHeight w:val="245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 Написание годового плана работы на 2007-2008 учебный год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нтябрь</w:t>
            </w:r>
          </w:p>
        </w:tc>
      </w:tr>
      <w:tr>
        <w:trPr>
          <w:trHeight w:val="271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 Обработка «Теста педагогической ориентированности»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</w:tr>
      <w:tr>
        <w:trPr>
          <w:trHeight w:val="253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 Составление карт для базы данных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524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5. Проверка личных дел. Составление личных дел вновь поступивших </w:t>
            </w:r>
            <w:r>
              <w:rPr>
                <w:color w:val="000000"/>
                <w:spacing w:val="-3"/>
              </w:rPr>
              <w:t>сотрудников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тябр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253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. Анализ диагностических карт детей гр. № 1, гр. №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. Анализ диагностических карт детей гр. №3, №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ктябрь</w:t>
            </w:r>
          </w:p>
        </w:tc>
      </w:tr>
      <w:tr>
        <w:trPr>
          <w:trHeight w:val="253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. Написание плана работы по ПДД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тябрь</w:t>
            </w:r>
          </w:p>
        </w:tc>
      </w:tr>
      <w:tr>
        <w:trPr>
          <w:trHeight w:val="271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</w:rPr>
              <w:t>9.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Проверка планирование работы по музыкальному воспитанию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10. Анализ конспектов занятий и развлечения по ПДЦ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Ноябрь</w:t>
            </w:r>
          </w:p>
        </w:tc>
      </w:tr>
      <w:tr>
        <w:trPr>
          <w:trHeight w:val="506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1. Анализ документации психолога по обследованию эмоциональной </w:t>
            </w:r>
            <w:r>
              <w:rPr>
                <w:color w:val="000000"/>
                <w:spacing w:val="-2"/>
              </w:rPr>
              <w:t>сферы детей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 Анализ диагностических карт детей гр.№5, гр.№6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</w:rPr>
              <w:t>13. П</w:t>
            </w:r>
            <w:r>
              <w:rPr>
                <w:color w:val="000000"/>
                <w:spacing w:val="-4"/>
              </w:rPr>
              <w:t>ровести инвентаризацию игрушек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271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. Обобщить опыт работы д/с по теме «Правила дорожного движения»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</w:t>
            </w:r>
          </w:p>
        </w:tc>
      </w:tr>
      <w:tr>
        <w:trPr>
          <w:trHeight w:val="506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.Подготовить выступление на районном семинаре «Улица полна неожиданностей»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</w:tr>
      <w:tr>
        <w:trPr>
          <w:trHeight w:val="506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16. Просмотр сводных диагностических карт по всем возрастным груп</w:t>
              <w:softHyphen/>
            </w:r>
            <w:r>
              <w:rPr>
                <w:color w:val="000000"/>
                <w:spacing w:val="-6"/>
              </w:rPr>
              <w:t>пам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514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17. Просмотр и анализ сводной диагностической карты по физ. воспитан</w:t>
            </w:r>
            <w:r>
              <w:rPr>
                <w:color w:val="000000"/>
                <w:spacing w:val="-8"/>
              </w:rPr>
              <w:t>ию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18. Анализ сценариев Новогодних утренников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>Декабрь</w:t>
            </w:r>
          </w:p>
        </w:tc>
      </w:tr>
      <w:tr>
        <w:trPr>
          <w:trHeight w:val="253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. Составление методических папок педагогов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каб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. Написание характеристик для награждения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нвар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>21. Проверка планирования музыкального руководителя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22. Проверка планирования инструктора по физкультуре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506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23. Анализ диагностики за 2-е полугодие. Работа с дневниками индиви</w:t>
              <w:softHyphen/>
            </w:r>
            <w:r>
              <w:rPr>
                <w:color w:val="000000"/>
                <w:spacing w:val="-1"/>
              </w:rPr>
              <w:t>дуального развития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. Работа с документами по аттестации воспитателей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</w:t>
            </w:r>
          </w:p>
        </w:tc>
      </w:tr>
      <w:tr>
        <w:trPr>
          <w:trHeight w:val="262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 Работа с индивидуальными характеристиками выпускников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й.</w:t>
            </w:r>
          </w:p>
        </w:tc>
      </w:tr>
      <w:tr>
        <w:trPr>
          <w:trHeight w:val="273" w:hRule="exac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26. Обработка результатов тестирования «Готов ли ваш ребенок к </w:t>
            </w:r>
            <w:r>
              <w:rPr>
                <w:color w:val="000000"/>
                <w:spacing w:val="-14"/>
              </w:rPr>
              <w:t>школе»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ЗАИМОДЕЙСТВИЕ СО СРЕДНЕЙ ШКОЛОЙ № 42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9"/>
        <w:gridCol w:w="2134"/>
        <w:gridCol w:w="1408"/>
      </w:tblGrid>
      <w:tr>
        <w:trPr>
          <w:trHeight w:val="472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ОКИ ПРОВЕДЕ</w:t>
              <w:softHyphen/>
              <w:t>НИЯ</w:t>
            </w:r>
          </w:p>
        </w:tc>
      </w:tr>
      <w:tr>
        <w:trPr>
          <w:trHeight w:val="769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Заключение договора о сотрудничестве, составле</w:t>
              <w:softHyphen/>
              <w:t>ние плана мероприятий по преемственности «дет</w:t>
              <w:softHyphen/>
              <w:t>ский сад-школа»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спитаттели подг.гр. </w:t>
            </w:r>
          </w:p>
          <w:p>
            <w:pPr>
              <w:pStyle w:val="Normal"/>
              <w:jc w:val="both"/>
              <w:rPr/>
            </w:pPr>
            <w:r>
              <w:rPr/>
              <w:t>Завуч школы № 4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>
          <w:trHeight w:val="615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Экскурсня старших групп к школе 1 сентября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сентября</w:t>
            </w:r>
          </w:p>
        </w:tc>
      </w:tr>
      <w:tr>
        <w:trPr>
          <w:trHeight w:val="620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.Проведение тематического занятия «День знаний»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сентября</w:t>
            </w:r>
          </w:p>
        </w:tc>
      </w:tr>
      <w:tr>
        <w:trPr>
          <w:trHeight w:val="620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Экскурсия детей подготовительной группы в школьную библиотеку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609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Беседа с учителем начальных классов «Умственная готовность детей к обучению в школе»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вуч школы № 4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>
          <w:trHeight w:val="620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.Экскурсия детей подготовительной группы в школьные мастерские.        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>
          <w:trHeight w:val="769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Родительское собрание с участием учителя началь</w:t>
              <w:softHyphen/>
              <w:t>ных классов «Как дошкольник становится школьни</w:t>
              <w:softHyphen/>
              <w:t>ком»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 Завуч школы № 4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>
          <w:trHeight w:val="769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.Прнсутствне учителя начальных классов на занятии по обучению грамоте. Выводы, ошибки, предложения.                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Экскурсия детей подготовительной группы в зал школы №4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физкультур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Составление индивидуальных характеристик вы</w:t>
              <w:softHyphen/>
              <w:t xml:space="preserve">пускников.             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ТРШНО-ХОЗЯЙСТВЕННАЯ РАБОТА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3"/>
        <w:gridCol w:w="1912"/>
        <w:gridCol w:w="1275"/>
      </w:tblGrid>
      <w:tr>
        <w:trPr>
          <w:trHeight w:val="800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ОКИ ВЫПОЛ</w:t>
              <w:softHyphen/>
              <w:t>НЕНИЯ</w:t>
            </w:r>
          </w:p>
        </w:tc>
      </w:tr>
      <w:tr>
        <w:trPr>
          <w:trHeight w:val="1092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1. Подготовка к зиме: </w:t>
            </w:r>
            <w:r>
              <w:rPr>
                <w:color w:val="000000"/>
                <w:spacing w:val="-1"/>
              </w:rPr>
              <w:t>- утепление окон, двер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-замена стекол на окнах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приобретение и ремонт зимних лопат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запас песка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хоз </w:t>
            </w:r>
          </w:p>
          <w:p>
            <w:pPr>
              <w:pStyle w:val="Normal"/>
              <w:jc w:val="both"/>
              <w:rPr/>
            </w:pPr>
            <w:r>
              <w:rPr/>
              <w:t>Ефремова Т. 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</w:tr>
      <w:tr>
        <w:trPr>
          <w:trHeight w:val="563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2.Замена труб холодного и горячего водоснабжения </w:t>
            </w:r>
            <w:r>
              <w:rPr>
                <w:color w:val="000000"/>
                <w:spacing w:val="1"/>
              </w:rPr>
              <w:t>на общую сумму 35.000 руб. (КУМИ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Дубова Н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>
          <w:trHeight w:val="1708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3. Ремонтные работы на общую сумму 32.400 руб.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 xml:space="preserve">-установка компакт-унитазов во 2 гр. - 2 шт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- установка воздушных разрывов на пищеблок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- подводка труб и установка раковины в логопеди</w:t>
              <w:softHyphen/>
            </w:r>
            <w:r>
              <w:rPr>
                <w:color w:val="000000"/>
              </w:rPr>
              <w:t>ческом кабине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-ремонт спуска в подвал со стороны пищеблока и монтаж крыши под ним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Дубова Н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>
          <w:trHeight w:val="755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4. Установка 2 контуров на сумму 7 тыс.руб.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общ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-на физиокабинет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Дубова Н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5. Переоборудование освещения подвала и теплоузла с установкой понижающего трансформатора на об</w:t>
              <w:softHyphen/>
            </w:r>
            <w:r>
              <w:rPr>
                <w:color w:val="000000"/>
                <w:spacing w:val="-3"/>
              </w:rPr>
              <w:t xml:space="preserve">щую сумму 25.000 руб. </w:t>
            </w:r>
            <w:r>
              <w:rPr>
                <w:bCs/>
                <w:color w:val="000000"/>
                <w:spacing w:val="-3"/>
              </w:rPr>
              <w:t>(КУМИ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Дуб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Ремонт уличных веранд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Дубова Н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>
          <w:trHeight w:val="370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Ремонт уличного оборудования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оля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р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Покраска уличного оборудования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чий по зда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й</w:t>
            </w:r>
          </w:p>
        </w:tc>
      </w:tr>
      <w:tr>
        <w:trPr>
          <w:trHeight w:val="557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Переоборудование кабинета бухгалтерии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убова Н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юнь</w:t>
            </w:r>
          </w:p>
        </w:tc>
      </w:tr>
      <w:tr>
        <w:trPr>
          <w:trHeight w:val="303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Покраска стен прачечной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чий по зда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494949"/>
                <w:spacing w:val="-5"/>
              </w:rPr>
            </w:pPr>
            <w:r>
              <w:rPr>
                <w:bCs/>
                <w:color w:val="494949"/>
                <w:spacing w:val="-5"/>
              </w:rPr>
              <w:t>Июль</w:t>
            </w:r>
          </w:p>
        </w:tc>
      </w:tr>
      <w:tr>
        <w:trPr>
          <w:trHeight w:val="444" w:hRule="exac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Оборудование процедурного кабинета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jc w:val="both"/>
              <w:rPr/>
            </w:pPr>
            <w:r>
              <w:rPr/>
              <w:t>Дубова Н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ГОДОВОГО ПЛА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овом плане на 2007-2008 г. были поставлены задачи социально – эмоционального, художественно – эстетического и физкультурно – оздоровительного воспитания. Большая роль отводится работе по взаимодействию с родителями. Намечена реализация программы Н.Н. Авдеевой, О. Л.Князевой, Р.Б. Стерки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Безопасность» - «Ребёнок на улицах гор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оставленных задач продиктована временем и соответствует стандартам воспитательно – образовательных програ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черкивается необходимость лечебно-профилактической оздоровительной санитарно – просветительской работы. Большая роль отводится физкультурно-оздоровительным мероприят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дётся активная работа по художественно – эстетическому развитию: приобщение детей к народным традициям, к мировому искусству, к художественному слову. Возможность интегрирования различных видов искусств позволяет комплексно решать поставленные задачи, внедрение технологии «Интегративный театр» оказывает на это большое влияние. В детском саду проводится «Неделя теат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годовом плане представлены конкурсы, просмотры коллективных работ, выставки. Активно ведётся методическая работа, проходят консультации для педагогов и родителей. Отмечено постоянное пополнение и обновление методических пособий и оснащения для ведения педагогического процесса. Указан план проведения спектаклей, праздничных утренников и развле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участия воспитателей и специалистов в различных формах методической работы составляет 98 %. Это обусловлено участием всех педагогов в творческой деятельности детского сада, участием в конкурсах, семинарах и в работе творческих груп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учреждении превалирует диалоговый тип управления, развит коллективизм и демократичность в отношен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СТАРШЕГО ВОСПИТ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 РАБОТЫ НА НЕДЕЛЮ СТАРШЕГО ВОСПИТАТЕЛЯ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"/>
        <w:gridCol w:w="7275"/>
      </w:tblGrid>
      <w:tr>
        <w:trPr>
          <w:trHeight w:val="817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НИ НЕД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</w:tr>
      <w:tr>
        <w:trPr>
          <w:trHeight w:val="23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воспитателей младших групп.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календарных планов. </w:t>
            </w:r>
          </w:p>
          <w:p>
            <w:pPr>
              <w:pStyle w:val="Normal"/>
              <w:jc w:val="both"/>
              <w:rPr/>
            </w:pPr>
            <w:r>
              <w:rPr/>
              <w:t>Оказание помощи молодым педагогам.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ое совещание.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зданию условий работы с детьми.</w:t>
            </w:r>
          </w:p>
          <w:p>
            <w:pPr>
              <w:pStyle w:val="Normal"/>
              <w:jc w:val="both"/>
              <w:rPr/>
            </w:pPr>
            <w:r>
              <w:rPr/>
              <w:t>Работа воспитателей в методическом кабинете.</w:t>
            </w:r>
          </w:p>
        </w:tc>
      </w:tr>
      <w:tr>
        <w:trPr>
          <w:trHeight w:val="42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лендарных планов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кументац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НТРОЛЯ В ДОШКОЛЬНОМ УЧРЕЖД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 РАБОТЫ ДЕТСКОГО САДА № 75 НА ДЕКАБРЬ МЕСЯЦ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56"/>
        <w:gridCol w:w="2685"/>
        <w:gridCol w:w="2088"/>
      </w:tblGrid>
      <w:tr>
        <w:trPr>
          <w:trHeight w:val="5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</w:tr>
      <w:tr>
        <w:trPr>
          <w:trHeight w:val="27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4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ю Бычковой Э.М. посетить</w:t>
            </w:r>
          </w:p>
          <w:p>
            <w:pPr>
              <w:pStyle w:val="Normal"/>
              <w:jc w:val="both"/>
              <w:rPr/>
            </w:pPr>
            <w:r>
              <w:rPr/>
              <w:t>Семинар «Создание развивающего игрового пространства»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ю Белоусовой О.А. посетить семинар «Здоровьесберегающие образовательные технологии»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ю Бычковой Э.М. пройти курсы «нетрадиционные методы образования взрослых»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jc w:val="both"/>
              <w:rPr/>
            </w:pPr>
            <w:r>
              <w:rPr/>
              <w:t>Дуб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jc w:val="both"/>
              <w:rPr/>
            </w:pPr>
            <w:r>
              <w:rPr/>
              <w:t>Дуб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-24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-26.12.07г</w:t>
            </w:r>
          </w:p>
        </w:tc>
      </w:tr>
      <w:tr>
        <w:trPr>
          <w:trHeight w:val="27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jc w:val="both"/>
              <w:rPr/>
            </w:pPr>
            <w:r>
              <w:rPr/>
              <w:t>Коллективные просмотры и конкурсы</w:t>
            </w:r>
          </w:p>
        </w:tc>
      </w:tr>
      <w:tr>
        <w:trPr>
          <w:trHeight w:val="12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спектакля интегративного театра «Щелкунчик».</w:t>
            </w:r>
          </w:p>
          <w:p>
            <w:pPr>
              <w:pStyle w:val="Normal"/>
              <w:jc w:val="both"/>
              <w:rPr/>
            </w:pPr>
            <w:r>
              <w:rPr/>
              <w:t>Конкурс на оригинальное оформление групп к Новому году.</w:t>
            </w:r>
          </w:p>
          <w:p>
            <w:pPr>
              <w:pStyle w:val="Normal"/>
              <w:jc w:val="both"/>
              <w:rPr/>
            </w:pPr>
            <w:r>
              <w:rPr/>
              <w:t>Просмотр Новогодних праздников во всех возрастных группах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Муз. рук.-ль</w:t>
            </w:r>
          </w:p>
          <w:p>
            <w:pPr>
              <w:pStyle w:val="Normal"/>
              <w:jc w:val="both"/>
              <w:rPr/>
            </w:pPr>
            <w:r>
              <w:rPr/>
              <w:t>Гусева Е.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 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26,27.12.07г</w:t>
            </w:r>
          </w:p>
        </w:tc>
      </w:tr>
      <w:tr>
        <w:trPr>
          <w:trHeight w:val="27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</w:tr>
      <w:tr>
        <w:trPr>
          <w:trHeight w:val="6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для педагогов по интегративному театру.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я «Развитие эмоциональной сферы ребёнка». Часть 2.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я «Коррекция эмоциональной сферы ребёнка».</w:t>
            </w:r>
          </w:p>
          <w:p>
            <w:pPr>
              <w:pStyle w:val="Normal"/>
              <w:jc w:val="both"/>
              <w:rPr/>
            </w:pPr>
            <w:r>
              <w:rPr/>
              <w:t>Семинар – практикум «Выбор варианта планирования»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bookmarkStart w:id="1" w:name="OLE_LINK1"/>
            <w:bookmarkEnd w:id="1"/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, 11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12.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12.07г.</w:t>
            </w:r>
          </w:p>
        </w:tc>
      </w:tr>
      <w:tr>
        <w:trPr>
          <w:trHeight w:val="366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едпроцесса</w:t>
            </w:r>
          </w:p>
        </w:tc>
      </w:tr>
      <w:tr>
        <w:trPr>
          <w:trHeight w:val="19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для интегративного театра маску Щелкунчика и сабли.</w:t>
            </w:r>
          </w:p>
          <w:p>
            <w:pPr>
              <w:pStyle w:val="Normal"/>
              <w:jc w:val="both"/>
              <w:rPr/>
            </w:pPr>
            <w:r>
              <w:rPr/>
              <w:t>Изготовить пособие по математике для подготовительной группы «Шкала глубин».</w:t>
            </w:r>
          </w:p>
          <w:p>
            <w:pPr>
              <w:pStyle w:val="Normal"/>
              <w:jc w:val="both"/>
              <w:rPr/>
            </w:pPr>
            <w:r>
              <w:rPr/>
              <w:t>Обновить декорации к кукольному спектаклю «Ёлка в лесу у Деда Мороза».</w:t>
            </w:r>
          </w:p>
          <w:p>
            <w:pPr>
              <w:pStyle w:val="Normal"/>
              <w:jc w:val="both"/>
              <w:rPr/>
            </w:pPr>
            <w:r>
              <w:rPr/>
              <w:t>Приобрести новогодние украшения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2.07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jc w:val="both"/>
              <w:rPr/>
            </w:pPr>
            <w:r>
              <w:rPr/>
              <w:t>Месяца</w:t>
            </w:r>
          </w:p>
          <w:p>
            <w:pPr>
              <w:pStyle w:val="Normal"/>
              <w:jc w:val="both"/>
              <w:rPr/>
            </w:pPr>
            <w:r>
              <w:rPr/>
              <w:t>До 20.12.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27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 – эстетическое развитие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кукольного спектакля «Теремок» (Для всех групп).</w:t>
            </w:r>
          </w:p>
          <w:p>
            <w:pPr>
              <w:pStyle w:val="Normal"/>
              <w:jc w:val="both"/>
              <w:rPr/>
            </w:pPr>
            <w:r>
              <w:rPr/>
              <w:t>Показ кукольного спектакля для всех групп «Ёлка в лесу у Деда Мороза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овогодних утренников во всех группах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Муз. рук.-ль</w:t>
            </w:r>
          </w:p>
          <w:p>
            <w:pPr>
              <w:pStyle w:val="Normal"/>
              <w:jc w:val="both"/>
              <w:rPr/>
            </w:pPr>
            <w:r>
              <w:rPr/>
              <w:t>Гусева Е.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12.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26,27.12.07г</w:t>
            </w:r>
          </w:p>
        </w:tc>
      </w:tr>
      <w:tr>
        <w:trPr>
          <w:trHeight w:val="27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одителями подг.гр. «Готовность детей к обучению в школе».</w:t>
            </w:r>
          </w:p>
          <w:p>
            <w:pPr>
              <w:pStyle w:val="Normal"/>
              <w:jc w:val="both"/>
              <w:rPr/>
            </w:pPr>
            <w:r>
              <w:rPr/>
              <w:t>Тест «Семья». Комментарий рисунков.</w:t>
            </w:r>
          </w:p>
          <w:p>
            <w:pPr>
              <w:pStyle w:val="Normal"/>
              <w:jc w:val="both"/>
              <w:rPr/>
            </w:pPr>
            <w:r>
              <w:rPr/>
              <w:t>Игра-эксперимент «Узнай своего ребёнка»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Бычкова Э.М.</w:t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>Бородина Ж..О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12.07г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ЛАН ОПЕРАТИВНОГО КОНТРОЛЯ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 декабрь 2007г.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053"/>
        <w:gridCol w:w="1064"/>
        <w:gridCol w:w="978"/>
        <w:gridCol w:w="1057"/>
        <w:gridCol w:w="1264"/>
        <w:gridCol w:w="973"/>
      </w:tblGrid>
      <w:tr>
        <w:trPr>
          <w:trHeight w:val="29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jc w:val="both"/>
              <w:rPr/>
            </w:pPr>
            <w:r>
              <w:rPr/>
              <w:t>НА КОНТРОЛЕ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3790" w:leader="none"/>
              </w:tabs>
              <w:jc w:val="both"/>
              <w:rPr/>
            </w:pPr>
            <w:r>
              <w:rPr/>
              <w:t>ВОЗРАСТНЫЕ ГРУППЫ, ЧИСЛА МЕСЯЦА</w:t>
            </w:r>
          </w:p>
        </w:tc>
      </w:tr>
      <w:tr>
        <w:trPr>
          <w:trHeight w:val="56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Г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ГР</w:t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СОБЛЮДЕНИЕ РЕЖИМА Д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2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8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9.1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10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16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both"/>
              <w:rPr/>
            </w:pPr>
            <w:r>
              <w:rPr/>
              <w:t>15.12</w:t>
            </w:r>
          </w:p>
        </w:tc>
      </w:tr>
      <w:tr>
        <w:trPr>
          <w:trHeight w:val="70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КУЛЬТУРНОГО ПОВЕДЕНИЯ ЗА СТОЛ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</w:tc>
      </w:tr>
      <w:tr>
        <w:trPr>
          <w:trHeight w:val="55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ВЫКОВ ДЕТЕЙ В РИСОВАН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</w:tr>
      <w:tr>
        <w:trPr>
          <w:trHeight w:val="7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ГР.</w:t>
            </w:r>
          </w:p>
          <w:p>
            <w:pPr>
              <w:pStyle w:val="Normal"/>
              <w:jc w:val="both"/>
              <w:rPr/>
            </w:pPr>
            <w:r>
              <w:rPr/>
              <w:t>- ПЛАНЫ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;</w:t>
            </w:r>
          </w:p>
          <w:p>
            <w:pPr>
              <w:pStyle w:val="Normal"/>
              <w:jc w:val="both"/>
              <w:rPr/>
            </w:pPr>
            <w:r>
              <w:rPr/>
              <w:t>- ТАБЕЛ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КАЗ КУКОЛЬНОГО ТЕАТР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03.12. СПЕКТАКЛЬ ДЛЯ ВСЕХ ГРУПП «ТЕРЕМ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БОТА ПО ОСНАЩЕНИЮ ПЕДОГОГИЧЕСКОГО ПРОЦЕСС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Изготовление атрибутов к сказке «Щелкунчик»; подготовка к Новому год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ЕДАГОГИЧЕСКОГО СОВЕ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ИЛАХ ХОРОШЕГО ТОНА ЗА СТОЛ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педсовету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педагогов и род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УД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оловые глубокие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усочные (для бутерброд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лкие столовые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есертные тарелки для сладких блюд (фрукты, ягоды)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реманки (для компота, мороженог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елки нужно ставить на стол напротив стульев. От края стола до тарелки — 1,5-2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5-12 см слева от тарелки - пирожковая (хлебница). Справа от тарелки нож, лезвием к тарелке, ложка, слева - вилка. Если ножа нет, то ложка и вилка находятся справа. Рас</w:t>
        <w:softHyphen/>
        <w:t>стояние между тарелкой и приборами 0,5 см, чашка от тарелки на</w:t>
        <w:softHyphen/>
        <w:t>ходится на расстоянии 0,5 см. Чашка, ручкой влево, обязательно ставится на блюдце. На блюдце следует положить чайную ложку ручкой вправо, т.е. в противоположную сторону ручки ча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ОВЫЕ ПРИБО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. С помощью него едят мясные блюда, пироги (кроме сладких), блины, помогают им захватывать гарнир. Длина ножа равна диаметру тарелки. Длина вилки должна быть равна длине ножа. Ближе к тарелке кладут те столовые приборы, которые не используются в первую очеред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 следует класть лезвием к тарелке, ложка - носиком вверх, вилка - зубцами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овые приборы кладут с той стороны, с какой их нужно брать. Вилка кладется с левой стороны в том случае, когда используется но в отсутствии необходимости пользования ножом вилка кладется справа. После еды столовые приборы необходимо поло</w:t>
        <w:softHyphen/>
        <w:t>жить на тарелку параллельно, ручками вле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пеции ложечка кладется к бортику тарелки выпуклостью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ОВОЕ БЕЛЬ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катер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алфе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тол следует постилать только чистые, хорошо отглажен</w:t>
        <w:softHyphen/>
        <w:t>ные скатерти, лучше белые, для стола сервированного к чаю - цветные. Концы скатерти свисают на 25-30 см, Салфетки столовые: размер 46 x 46 см. Салфетки чайные: размер 35x35 см. Салфетки следует положить на тарелку или за тарелку в виде лилии, кораблика, колпачка и т.д. Во время еды ее следует положить на колени, сло</w:t>
        <w:softHyphen/>
        <w:t>жи» вдвое. Ею можно вытереть пальцы, приложить (</w:t>
      </w:r>
      <w:r>
        <w:rPr>
          <w:i/>
          <w:sz w:val="28"/>
          <w:szCs w:val="28"/>
        </w:rPr>
        <w:t>а не вытереть</w:t>
      </w:r>
      <w:r>
        <w:rPr>
          <w:sz w:val="28"/>
          <w:szCs w:val="28"/>
        </w:rPr>
        <w:t>) ко рту. После еды ее скатывают в шарик и кладут под бортик тарелки или на тарелку с прибо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 ставится икебана или цв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ТРЕБОВАНИЯ К СЕРВИРОВКЕ СТО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мероприятию (обед, завтрак, праздничное мероприят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стети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ематическая направленность. (Новый год - снежинки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сервирующих стол - создать хорошее настроение и усилить аппет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ЛЕДОВАТЕЛЬНОСТЬ СЕРВИР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катер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Чашки, стеклянная по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алфе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боры со спе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Цветы, икэбаы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ЗА СТОЛ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авилам первыми за стол садятся девочки. Помочь сесть им помогают мальчики, они должна подойти слева, взять за спинку стул, развернуть его спинкой к себе и со словами "Пожалуйста" иди "прошу садиться" предлагают сесть. Девочка должна подойти и ждать, когда ей пододвинут сту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еть нужно прямо, занимая стул полностью, прикасаясь к шинке. Не следует наклоняться над тарелкой, расстояние от груди до стола - 4 пальца ладо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ги согнуты под прямым углом, руки слегка прижаты к ту</w:t>
        <w:softHyphen/>
        <w:t>ловищу. Не следует подпирать подбородок, щеки, раскачиваться на сту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ЛЬЗОВАТЬСЯ СТОЛОВЫМИ ПРИБО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лку надо держать зубцами вверх, при этом ручка упирается в ладонь. Если подано пюре или каша, то вилку следует держать как ложку, помогая нож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лку и ложку при временном прекращении еды необходимо положить на бортик тарелки, а после еды - на тарелку параллельно ручками влево: нож острием влево, вилку - выпуклостью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икету не принято говорить при употреблении горячих блюд. Нельзя делать замечаний, упрекать, заставлять есть до кон</w:t>
        <w:softHyphen/>
        <w:t>ца, а следует предлагать не навязчи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вылизывать тарелку, есть с ножа, перекладывать при</w:t>
        <w:softHyphen/>
        <w:t>боры и брать их до 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следует отламывать пальцами левой р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ичницу нужно есть с помощью вилки и ножа, котлету, рыбу, а также запеканку, рулеты только вилкой, без ножа; дичь и птицу едят с помощью ножа, сначала надо срезать мясо, оставшееся взять в руку. Мясо отрезать ножом по кусочку и отправлять отре</w:t>
        <w:softHyphen/>
        <w:t>занный кусок в рот. Не следует разрезать весь кусок сра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п сначала следует попробовать, убедиться горячий или нет. Набирать 1/3 ложки, не наклоняться вперед, ложкой справа налево коснутся края тарелки боковой частью направить в рот. Не следует стучать ложкой о тарелку, чавкать. При доедании супа тарелку на</w:t>
        <w:softHyphen/>
        <w:t>клонять от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 надо помешивать бесшумно. Варенье в чай не принято кла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запрокидывать голову, отставлять мизинец. Косточки от компота положить сначала в ложку, а затем на блюдц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ЕДАГОГ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В СРЕДУ 27 ФЕВРАЛЯ СОСТОИТСЯ ПЕДАГОГИЧЕСКИЙ СОВЕТ НА ТЕМУ: «</w:t>
      </w:r>
      <w:r>
        <w:rPr>
          <w:b/>
          <w:sz w:val="28"/>
          <w:szCs w:val="28"/>
        </w:rPr>
        <w:t>О ПРАВИЛАХ ХОРОШЕГО ТОНА ЗА СТОЛОМ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к педагогическому совету просим вас ответить до понедельника (25 февраля) на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 чего следует начинать воспитание культуры поведения у детей за стол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кие методы и приемы в усвоении и выполнении правил сервировки являются самыми эффективным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чего зависит желание детей следовать правилам хорошего тона за столом? Какая роль в этом отводится воспитателю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кие, по-вашему, должны быть созданы условия в группе для</w:t>
        <w:br/>
        <w:t>успешной работы с детьми в данном направлени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Что, по-вашему, является препятствием в выполнении детьми правил сервировки и хорошего тона за стол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аши планы работы на ближайший период по достижению ре</w:t>
        <w:softHyphen/>
        <w:t>зультатов в данном вопрос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акая помощь необходима Вам? Что нужно приобрести для группы? В чем трудности методического план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аши предложения по проведению педагогического совета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!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работы в детском саду по формированию у дошкольников правил хорошего т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ыявление инициативы и творческого подхода к созданию условий для формирования правил хорошего тона у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атериальной базы для приобщения к правилам хорошего тона за столом в груп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действие укреплению связи ДОУ с семьё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воспитателям по подготовке к педсовет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думать игры и физкультминутки на закрепление одного из правил сервировки и поведения за сто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ять участие в театрализованных действиях с игрушками на закрепление правил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чинить стихи на мотив детских песен или составить сказку на тему: "Почему столовые предметы так располагаются на стол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думать прием с использованием "волшебных" предметов и угощений в преодолении ошибок в сервировке стола и прави</w:t>
        <w:softHyphen/>
        <w:t>лах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ять участие в конкурсе поощрительных призов (корон, медалей, игрушек, чашек, тарелок, ложек с надписью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готовить и обыграть "волшебное" уго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формить выставки работ по лепке, рисованию, аппликации, конструированию на тему: "Сервировка стола", "Волшебный город вежливости", записать на магнитофон стихи, сказки, песни по тем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строго блю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язательно ли подавать чашку с чаем на блюдце? Сколько чая наливать в стакан? (Ответ: подавать чай следует на блюдце, на</w:t>
        <w:softHyphen/>
        <w:t>ливать - 0,5-1 см до края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помощью какого приема вы обучите и вызовете желание сле</w:t>
        <w:softHyphen/>
        <w:t>довать правилу хорошего тона: не есть с целого куска, а отла</w:t>
        <w:softHyphen/>
        <w:t>мывать его пальцами левой рук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к вы вовлечете родителей в процесс обучения детей правилам хорошего тона за стол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уда и как следует положить приборы после еды? (Ответ: на тарелку, параллельно ручками влево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то первым садится за праздничный стол: хозяин или гости? Нужно ли привлекать детей к оценке работы дежурных? Как это дела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акие приборы необходимо подать к столу, если на гарнир второго блюда - пюре или каша (гречневая, рисовая)? (Ответ: нож, вилку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каких случаях вилку следует держать как ложку и почему в левой руке? (Ответ: когда на гарнир пюре, каши, причем в пра</w:t>
        <w:softHyphen/>
        <w:t>вой руке нож, с помощью которого можно поддеть гарнир на вилку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сегда ли нужна чайная ложка при подаче чая? (Ответ: всегда, т.к. по правилам хорошего тона нужно сначала попробовать с ложки, а потом пить из чашки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 чем не следует говорить за столом во время еды? (Ответ: о болезнях, страданиях, не делать замечаний по поводу некачест</w:t>
        <w:softHyphen/>
        <w:t>венного приготовления блюд, о проблемах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ть приглашение на педсовет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"Уважаемые педагог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, конечно, желаете поделиться с коллегами опытом своей работы по привитию навыков культурного поведения за столом, узнать самые эффективные методы и приемы, используемые твор</w:t>
        <w:softHyphen/>
        <w:t>чески работающими педагогами вашего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тому приглашаем и очень ждем Вас на наш педсовет: "О правилах хорошего тона за столом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е, как всегда, серьезное и творческое отношение к конкур</w:t>
        <w:softHyphen/>
        <w:t>сам поможет росту педагогического мастерства, коллег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педсовета тихо звучит музы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е ведущего предметы сервировки на одного человека, вопросы "острого блюда", поощрения, приз: "Королева точного времени", мяч, игрушка для игры, коробка с фиш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педагогов: карточки с именами, отчествами, цветограммы, фишки трех цветов: красного, желтого и син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едсове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музыки песни "Прекрасное далеко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нам хочется заглянуть в будущее. Хотя бы одним глазком взглянуть. Чтобы себя в нем увидеть, а самое главное, детей, тех, которых мы воспитываем сего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будет будущее зависит от нас с вами, взрослых. От нашего серьезного, вдумчивого подхода к решению любого вопроса воспитания и даже такого, как умение вести себя за столом, кото</w:t>
        <w:softHyphen/>
        <w:t>рое, как и все другие, направлено на совершенствование нравст</w:t>
        <w:softHyphen/>
        <w:t>венных кач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ема своевременна — нет сомнений. Известно изречение педагога А. С. Макаренко: "Культурное воспитание начинается очень рано, когда ребенку очень далеко до грамотности, когда он только научился хорошо видеть, слышать и кое-что говорить". Он же писал следующее. "Каким будет человек, главным образом за</w:t>
        <w:softHyphen/>
        <w:t>висит от того, каким его сделаете к пятому году жизни. Если вы его до пяти лет не воспитаете как нужно, потом придется перевоспиты</w:t>
        <w:softHyphen/>
        <w:t>вать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ми, педагогами, сегодня стоит далеко не праздный вопрос, как обучать детей правилам культурного поведения, ибо, как подметил народ, "Самый громкий барабан остается беззвуч</w:t>
        <w:softHyphen/>
        <w:t>ным, если в него не ударяют, самый умный человек остается невеж</w:t>
        <w:softHyphen/>
        <w:t>дой, если его не обучают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нас, педагогов, конечно же больше всего интересует вопрос: как помочь детям усвоить все без исключения правила по</w:t>
        <w:softHyphen/>
        <w:t>ведения за столом и при этом, почувствовать поддержку родителей, увидеть желание детей следовать этим правилам, да и самим полу</w:t>
        <w:softHyphen/>
        <w:t>чить радость от успехов в это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том мы сегодня и имеем возможность поговорить на нашем педсовете, тема которого: "О правилах хорошего тона за столом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нашей встречи: приоткрыть секреты мастерства каждого из нас, проникнуть в тайны успеха, получить ответы на многие волнующие вопросы из уст самых талантливых, самых находчи</w:t>
        <w:softHyphen/>
        <w:t>вых, самых думающих, общим словом: самых, самых, самых. Вос</w:t>
        <w:softHyphen/>
        <w:t>пользовавшись советом мудрого народа "Ум хорошо, а два луч</w:t>
        <w:softHyphen/>
        <w:t>ше", все вопросы мы выносим на обсуж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работа по воспитанию навыков культуры поведения на</w:t>
        <w:softHyphen/>
        <w:t>чата и поддержана всеми педагогами. Подводить итоги еще рано, но первые вопросы направлены на анализ наших общих усилий, дейст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I.</w:t>
      </w:r>
      <w:r>
        <w:rPr>
          <w:sz w:val="28"/>
          <w:szCs w:val="28"/>
        </w:rPr>
        <w:t xml:space="preserve"> Какие правила быстрее всего усвоили дети? Почем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Какие правила усваиваются с большим трудом, и в чем вы видите причин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Какой, на ваш взгляд, самый эффективный прием в обучении детей и в достижении результатов? Использовался ли прием унижения собственного достоинства? Есть ли у вас уверен</w:t>
        <w:softHyphen/>
        <w:t>ность в том, что этим правилам хорошего тона дети будут следовать всегда в жизн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боснована уверенность, причины сомнени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ставьте, что вашим сменным воспитателем стал начинающий педагог. Какое основное правило в виде призыва, предупреждения вы бы написали для него, как непременное условие успешной работы в воспитании у детей хороших манер за столом (минута на раздумье)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 бойся хвалить дете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делай замечаний во время 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 руг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овори меньше, а поучай на примере своего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Люби иг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осхищайся целую мину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е сравнивай успехи одного с другим, а только с его же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 читай длинных нот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зучи и выполняй все правила пове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Каждый день сообщай об успехах детей ро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и на день не забывай о работе по привитию навыков культу</w:t>
        <w:softHyphen/>
        <w:t>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очиняй сказки, стихи, песни вместе с детьми, привлеки к это</w:t>
        <w:softHyphen/>
        <w:t>му род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Будь режиссером забавных театрализации - сказок на закреп</w:t>
        <w:softHyphen/>
        <w:t>ление прав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форми наглядную агит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глашай на уроки вежливости род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музы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творные лучи яркого света проливают на душу ребенка сказки. И сейчас, когда остро встал вопрос об иных подходах к воспитанию детей, мы с надеждой обращаемся к педагогическому опыту наших пред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 очень важным инструментом в воспитании была, как ни удивительно, сказка. Она развлекала, забавляла, смешила, и что, самое главное, воспитывала. Неодушевленные предметы наде</w:t>
        <w:softHyphen/>
        <w:t>ленные человеческими чертами, к которым можно обращаться. Они говорят. Они чувствуют, как люди. Маленькие дети верят, что игрушки оживают по ночам, могут плакать, говорить. Какую роль в воспитании культуры поведения занимает сказка, волшебные предметы? Приведите при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казки составляли вы для детей или вместе с детьми? Как побуждали их к фантазии? Как привлечь к этому родителе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тихов, песен на закрепление правил - также по</w:t>
        <w:softHyphen/>
        <w:t>могут быстрее усвоить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е отношение к такому виду творчества? (Обмен опытом.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музыка вальса поможет быстро решить вопросы "острого блюда". Сегодня их много, но правила сохраняются прежние, если не понравился вопрос, можете передать дальше. Пе</w:t>
        <w:softHyphen/>
        <w:t>дагогам раздаются вопросы (на листочках ромашки), заслушива</w:t>
        <w:softHyphen/>
        <w:t>ются отв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основной вид деятельности у детей дошкольного воз</w:t>
        <w:softHyphen/>
        <w:t>раста? Конечно, игра. Без игры нет детства. Игра - это умение ве</w:t>
        <w:softHyphen/>
        <w:t>село и непринужденно учи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ас педагогов зависит, внесет ли игра радость позн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Какие игры помогли вам в работе по усвоению детьми правил сервировки и привитию навыков хорошего тона за стол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Возможны ли игры - соревнования? С ке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Важно ли участие взрослого в игре, в каком качест</w:t>
        <w:softHyphen/>
        <w:t>в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ринять участие в играх и физкультминут</w:t>
        <w:softHyphen/>
        <w:t>ках, в надежде на то, что все они найдут применение в практике работы с деть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Передавай предмет по кругу" (музыка быстр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встают в круг. Под музыку передается игрушка или мяч. Как только музыка обрывается, тот, у кого остался мяч, выхо</w:t>
        <w:softHyphen/>
        <w:t>дит из игры, но может остаться, если ответит на вопрос по прави</w:t>
        <w:softHyphen/>
        <w:t>лам поведения, сервировки.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уда положить столовые приборы, нож и вилку после ед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ожно ли есть с целого куск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ожно ли выбирать понравившийся кусок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уда следует положить локти во время ед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Хитрый глаз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ы хотите иметь хитрый глаз, тогда... Дети вместе с вос</w:t>
        <w:softHyphen/>
        <w:t>питателем кладут ладошку" на ладошку и говорят тихо 3 раза "У меня есть хитрый глаз, он всегда видит предметы, которые лежат не на месте". Посмотрите на приборы, правильно ли они расставле</w:t>
        <w:softHyphen/>
        <w:t>ны? А сейчас хитрый глаз поможет вам увидеть все ли правила я выполняю во время ед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Думай, играй, мячик лов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и хором говорят: "Думай, играй, мячик лови, правило поведения за столом быстро говори". Эту игру можно изменить таким образом: воспитатель, бросая мяч, начинает предложение со слова нельзя, а дети со слова нуж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облизывать пальц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громко стучать ложкой по тарел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чавка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набирать целую лож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вытирать рот салфетк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есть с целого ку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облизывать тарел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выливать остатки супа в лож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для пальц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это не пальчики, а мальчики и дев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жали вдоль реки дети наперегонки, увидели Незнайку, который неправильно взял ложку, тут же ему показали как надо делать правильно (дети передвигают пальцы по поверхности стола, показывая, как они бегу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жали вдоль реки дети наперегонки. Увидели Емелю пла</w:t>
        <w:softHyphen/>
        <w:t>чущего из-за того, что его не приглашают в гости: не умеет вилку держ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яются слова: "побежали…" Увидели мальчика со странным именем наоборот. Он откусывал от целого батона хлеба. Показали как надо есть прави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вним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Чего не хватает на сервированном столе к завтраку. Что рас</w:t>
        <w:softHyphen/>
        <w:t>ставлено неверно на столе, сервированном к обеду?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гровым приемам относятся и волшебные предметы. Какие используете вы? В каких случая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уты восхищ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младше ребенок, тем нужнее похвала и признание его за</w:t>
        <w:softHyphen/>
        <w:t>слуг, так как велико желание быть большим и умелым. Наша зада</w:t>
        <w:softHyphen/>
        <w:t>ча: вовремя увидеть того, кому она нужна. Вспомним строки из</w:t>
        <w:softHyphen/>
        <w:t>вестной поэтессы А. Бар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огда не ладятся дел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помогает похвала.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аково ваше мнение? Когда нужна похвала? Какой она должна бы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оставляется возможность каждому из нас пока</w:t>
        <w:softHyphen/>
        <w:t>зать друг другу насколько мы умеем хвалить и восхищаться. Для этого нужно разделиться на пары, определить кто выступает в роли детей, которых нужно похвалить, кто в роли педаг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: нужно похвалить ребенка за то, что соблюдает пра</w:t>
        <w:softHyphen/>
        <w:t>вило: берет кусок, который лежит ближе к нему, не выбирая. В ми</w:t>
        <w:softHyphen/>
        <w:t>нуту могут войти вопросы, обращенные к детям, к данному ребен</w:t>
        <w:softHyphen/>
        <w:t>ку, использование театрализованных действий, предметов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ам понравилось, как вас хвалят - подарите улыбку та</w:t>
        <w:softHyphen/>
        <w:t>лантливому режиссеру и арти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можно поменяться ролями и похвалить за умение ак</w:t>
        <w:softHyphen/>
        <w:t>куратно есть, не оставляя крошек на столе и под сто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Узнай по описанию"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или сказочный герой описывает не называя имени, с восхищением рассказывает о выполнении кем-то правила, а дети должны угадать, о ком говорится. На что педагог отвечает: по</w:t>
        <w:softHyphen/>
        <w:t>смотрите, у кого это получается хорошо и тогда узна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мы успели сделать, в чем достигли успехов, а над чем предстоит поработать? Такова цель следующего этапа педсовета - самоанализ, который поможет более четко увидеть результаты сво</w:t>
        <w:softHyphen/>
        <w:t>его труда, перспективу на будущее. Фишки, лежащие на подносах, помогут определить степень вашей результативности. Я буду назы</w:t>
        <w:softHyphen/>
        <w:t>вать правило, а вы, если все дети выполняют его, ставить фишку красного цвета, если немногие - желтого, а если не выполняют - син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ров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журные ставят тарелки строго напротив стульев и на рас</w:t>
        <w:softHyphen/>
        <w:t>стоянии 2 см от края сто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вно, параллельно раскладывают ножи - лезвием к тарелке,</w:t>
        <w:br/>
        <w:t>ложки носиком вверх. Вилки зубами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блюдают расстояние между приборами 0,5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ашки с чаем и компотом подаются только на блюдце и с лож</w:t>
        <w:softHyphen/>
        <w:t>кой, причем ручки чашек повернуты влево, а ложечек, находя</w:t>
        <w:softHyphen/>
        <w:t>щихся на блюдце - вправ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сегда на столах имеются салфе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блюдается последовательность сервиров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за стол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альчики подают стул девочкам со словами "прошу садиться" или "пожалуйст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ти правильно держат вилку, знают когда следует держать ее, как лож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держат лож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меют пользоваться нож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 стучат столовыми приборами о тарелку, чаш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е едят с целого ку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е выбирают кусок на тарел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ичницу, рыбу, котлету, запеканку, рулеты едят с помощью вилки, без нож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е вылизывают тарелку, не выливают в ложку, не пьют из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уп сначала пробуют, а потом едят, набирая 1/3 ложки, на</w:t>
        <w:softHyphen/>
        <w:t>правляя в рот боковой ча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 доедании супа тарелку наклоняют от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е запрокидывают голову во время питья комп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е наклоняются низко над тарел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ережевывают пищу с закрытым 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Не чавк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Умеют пользоваться салфеткой, не вытирают рот,"а прикладывают ко р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Использованную салфетку кладут справа под бортик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Использованные столовые приборы: ножи, вилки, ложки, кла</w:t>
        <w:softHyphen/>
        <w:t>дут на тарелки параллельно ручками влево, причем вилку вы</w:t>
        <w:softHyphen/>
        <w:t>пуклостью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Благодарят после еды и убирают посу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. При временном прекращении еды кладут столовые приборы на бортик тар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фишки и сделайте вывод, почему таков резуль</w:t>
        <w:softHyphen/>
        <w:t>тат? Все ли действенные методы использован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быстро принять самое правильное решение, найти вы</w:t>
        <w:softHyphen/>
        <w:t>ход из создавшейся ситуации - прекрасное качество для каждого педагога. Вопросы "блиц - турнира" помогут нам выявить самых находчивых, творчески подходящих к любому моменту в воспита</w:t>
        <w:softHyphen/>
        <w:t>нии. За каждый ответ, решение - фишка. Победитель тот, кто по</w:t>
        <w:softHyphen/>
        <w:t>лучит большее коли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сли мальчик стесняется подать стул девочке, помочь сесть за ст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сли дети чавк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Если небрежно кладут на стол приборы во время серв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сли облизывают паль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Если разговаривают во время 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Если неправильно держат вил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Если берут чашку, отставляя мизине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Если оставляют крошки на столе и под сто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адиционный заключительный этап педсовета - словоэстафета требует от каждого краткости, как говорил Чехов, чтобы словам была тесно, а мыслям просторно, т.е. взяв игрушку вы должны продолжить такое предложение: «Дети будут соблюдать все правила поведения за столом, если я...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епит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9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педагогического совета МДОУ № 75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0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«О правилах хорошего тона за стол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старший воспитатель Бычкова Э.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воспитатель Белоусова О. 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: 10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социально-личностного воспитания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работы педагог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едагогов в вопросах привития детям правил хорошего тона за стол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раскрыла цель педагогического совета. Проанализировала итоги выставок на тему: «Волшебный город вежливос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Пилипец И. А. поделилась опытом своей работы по обучению детей правилам хорошего т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усева Е.Е. провела с педагогами тренинг по решению ситуативных задач по социально – личностному воспитанию. Педагоги успешно справились с зада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ьвира Менсуровна провела самоанализ с фишками разного ц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ого цвета – «все дети выполняют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желтого - «немногие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инего – «не выполняют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едсов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вести дни открытых дверей для родителей по теме</w:t>
        <w:br/>
        <w:t>"сервировка и правила, хорошего тона за столом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всего необходимого для сервировки: ножи, вилки, салфетки из ткани (но 5 шт.), скатерти, наборы кукольной пос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формить на каждую группу наглядные пособия, картины, на которых показаны правила сервировки: как держать ложку, вилку, нож, правила посадки во время еды, правила хорошего тона за столом. "О гигиене и чистоте, правилах хорошего тона за столом", "Азы воспитанности"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СЛЕНИЦА ШИРОК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расскажу вам о самом веселом народном празднике — Масленице. Масленица — самый любимый в народе празд</w:t>
        <w:softHyphen/>
        <w:t>ник. Он отражает всеобщую радость и ликование в связи с приближением долгожданной весны, с рас</w:t>
        <w:softHyphen/>
        <w:t xml:space="preserve">цветом природы и самого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феврале звенит первая робкая капель, вытягивающая длинные хрустальные сосульки, по</w:t>
        <w:softHyphen/>
        <w:t>являются воронки - затайки у одиноко стоящих деревьев, стекленеют южные склоны сугробов. В народе про февраль говорят: пора слепящего солнца и света, предчувствие, прелюдия, пред</w:t>
        <w:softHyphen/>
        <w:t>теча вес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усской народной песне по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 месяц бокогрей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емлю-матушку согрел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к корове обогрел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рове, и коню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дому стари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розу Морозович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ц зимы. Дни становятся длинными и светлыми, небо — голубым, а солнце — ярким. В это время на Руси устраивались народные гулянья. Февраль богат традициями, обычаями, об</w:t>
        <w:softHyphen/>
        <w:t>рядами, приметами. Самый знаменитый обряд на стыке зимы и весны — Масленица. Ее про</w:t>
        <w:softHyphen/>
        <w:t>исхождение затерялось в глубокой древности, но отмечалась она у всех славянских народов. Люди призывали в свой дом хороший урожай и богатый приплод. По Масленице люди определяли, каким бу</w:t>
        <w:softHyphen/>
        <w:t>дет урожай: ненастье в воскресенье перед Мас</w:t>
        <w:softHyphen/>
        <w:t>леной — к урожаю грибов. Какой день Масле</w:t>
        <w:softHyphen/>
        <w:t xml:space="preserve">ны красный, в такой сей пшеницу. Если на Маслену идет снег, то будет урожай гречих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Масленицы был связан с культом нарождающегося солнца. Отсюда и традицион</w:t>
        <w:softHyphen/>
        <w:t>ные блины. Круглые, горячие, золотистые, они представляли собой как бы миниатюрные изоб</w:t>
        <w:softHyphen/>
        <w:t>ражения нашего светила. К тому же настоящие русские блины имеют красный цвет. Пекли бли</w:t>
        <w:softHyphen/>
        <w:t>ны из гречневой или пшеничной муки. «Блин — символ солнца, красных дней, хороших урожа</w:t>
        <w:softHyphen/>
        <w:t xml:space="preserve">ев, крепких браков и здоровых детей», — писал А. Купр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и на наших столах блины. В Центральной России, помимо блинов, исполь</w:t>
        <w:softHyphen/>
        <w:t>зовались и другие символы солнца — горящие колеса, спускаемые с гор, полыхающие костры. А сейчас, ребята, отмечают Масленицу? Как отмечают этот праздник, с чем его сейчас свя</w:t>
        <w:softHyphen/>
        <w:t>зываю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Масленица утратила мистичес</w:t>
        <w:softHyphen/>
        <w:t>кий смысл и превратилась в массовое народное гуляние, посвященное проводам зимы, с карна</w:t>
        <w:softHyphen/>
        <w:t>валами ряженых и ездой на тройках с бубенца</w:t>
        <w:softHyphen/>
        <w:t>ми, сжиганием чучела зимы и катаньем на сан</w:t>
        <w:softHyphen/>
        <w:t>ках с гор, взятием снежных городков и другими шумными и веселыми играми и зате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еница —праздник веселый и разгульный, длился он целую неделю: ярмарки, уличные игры, выступления ряженых, пляски, песни. В народе недаром его величали широкой Масленицей. Главное угоще</w:t>
        <w:softHyphen/>
        <w:t>ние праздника — это блины, древний язычес</w:t>
        <w:softHyphen/>
        <w:t>кий символ возврата к людям солнца и теп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еница называлась сырною неделею, на которой едят сыр, яйца. Народ предается мас</w:t>
        <w:softHyphen/>
        <w:t>леничным удовольствиям, катаниям с гор на санках, кулачным потехам. Ребятишки, приго</w:t>
        <w:softHyphen/>
        <w:t>тавливая к Масленице ледяные горы, поливая их водой, приговаривают: «Душа ли ты, моя Масленица, перепелиные косточки, бумажное твое тельце, сахарные твои уста, сладкая твоя речь! Приезжай ко мне в гости на широкий двор, на горах покататься, в блинах повалять</w:t>
        <w:softHyphen/>
        <w:t>ся, сердцем потешиться. Уж ты, моя Маслени</w:t>
        <w:softHyphen/>
        <w:t>ца, красная краса, русая коса, тридцати брать</w:t>
        <w:softHyphen/>
        <w:t>ев сестра, ты ж моя перепелочка! Приезжай ко мне в гости в тесовый дом, душою потешиться, умом повеселиться, речью насладиться!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потом ребятишки сбегали с гор и крича</w:t>
        <w:softHyphen/>
        <w:t>ли: «Приехала Масленица!» Иногда дети лепи</w:t>
        <w:softHyphen/>
        <w:t>ли из снега бабу, которую называли Маслени</w:t>
        <w:softHyphen/>
        <w:t xml:space="preserve">цей, сажали на санки и скатывали с горы со словами: «Здравствуй, широкая Масленица!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местах, заботясь о подобаю</w:t>
        <w:softHyphen/>
        <w:t>щей встрече и должном проведении всей Маслени</w:t>
        <w:softHyphen/>
        <w:t>цы, начинали заранее печь блины. Хозяйка посылала мальчика лет 8—10 «встречать Масленицу», давала ему блин, с которым он скакал верхом на ухвате или кочерге по огороду и крич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щай, зима сонливая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ходи, лето красное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ху, борону —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ахать пойду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еницу открывали ребятишки, которые сооружали снежные горы и скороговоркой про</w:t>
        <w:softHyphen/>
        <w:t>износили следующее приветствие: «Звал - позвал честный Семик широкую Масленицу к себе в го</w:t>
        <w:softHyphen/>
        <w:t>сти во двор. Приезжай ко мне в гости на широ</w:t>
        <w:softHyphen/>
        <w:t>кий двор на горах покататься, в блинах нава</w:t>
        <w:softHyphen/>
        <w:t>ляться, сердцем натешиться...» После этой встре</w:t>
        <w:softHyphen/>
        <w:t>чи ребятишки сбегают с гор и кричат: «Приехала Масленица!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ни отмечались между собой в раз</w:t>
        <w:softHyphen/>
        <w:t>ных уголках старой России масленичные обычаи и обряды, общий характер и основа праздника были одинаковы — это борьба сил Зимы и Весны, завер</w:t>
        <w:softHyphen/>
        <w:t>шающаяся сожжением Масленицы (олицетворения холода и тьмы) и всеобщим праздничным весель</w:t>
        <w:softHyphen/>
        <w:t>ем: катанием на лошадях, с гор, на льду, «пирше</w:t>
        <w:softHyphen/>
        <w:t>ством», в центре которого были блины — символ солнца и вместе с тем — поминальная трапеза по отжившей свое Зиме (по древней традиции, Масле</w:t>
        <w:softHyphen/>
        <w:t>ница сочетала также и поминовение усопших род</w:t>
        <w:softHyphen/>
        <w:t>ственников, и чествование молодожен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еница справляется за семь недель до Пасхи и приходится на период с конца февраля до начала марта. Порядок проведения Масленицы обознача</w:t>
        <w:softHyphen/>
        <w:t>ется в названии дней масленой недели, которая была переполнена праздничными делами. Обрядо</w:t>
        <w:softHyphen/>
        <w:t>вые и необрядовые действия, традиционные игры и затеи, обязанности и поступки до отказа заполняли все д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м днем Масленицы были закреплены определенные действия, правила поведения, кото</w:t>
        <w:softHyphen/>
        <w:t xml:space="preserve">рые совершались в атмосфере предельной раскрепощенности, всеобщей радости и весель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сю Масленицу пекут блины, оладьи. От этого и произошла поговорка: «Не житье, а масленица». Что же самое главное в Маслени</w:t>
        <w:softHyphen/>
        <w:t>це? Ну, конечно, блины! Без них нет и Масле</w:t>
        <w:softHyphen/>
        <w:t>ницы. Хозяйки пекли блины каждый день из гречневой или пшеничной муки. В первый день — блинища, во второй — блины, в тре</w:t>
        <w:softHyphen/>
        <w:t>тий — блинцы, в четвертый — блинчики, в пятый — блинки, в шестой — блиночки, в седьмой — царские блины. К блинам подава</w:t>
        <w:softHyphen/>
        <w:t>лись сметана, варенье, сливочное масло, мед, рыбья икра, яй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н хорош не од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н не клин, брюхо не расколе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 масленой неделе из трубы блины летели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вы, блины мои, уж блиночки мо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ая Масленица, мы тобою хвалимся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рах катаемся, блинами объедаем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асленой неделе выпекались ритуальные блины — олицетворение солнца; девушки води</w:t>
        <w:softHyphen/>
        <w:t>ли хороводы, пели песни. В песнях говорилось об изобилии масла, сыра, твор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же неделя именовалась «честная, широкая, веселая, боярыня-Масленица, госпожа Маслениц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ишут ученые-исследователи, в некоторых местах о подобающей встрече и должном проведе</w:t>
        <w:softHyphen/>
        <w:t>нии Масленицы заботились еще с субботы предше</w:t>
        <w:softHyphen/>
        <w:t>ствующей недели. С этого времени начинали празд</w:t>
        <w:softHyphen/>
        <w:t>новать «малую Масленку». Ребята группами бега</w:t>
        <w:softHyphen/>
        <w:t xml:space="preserve">ли по деревне и собирали лапти, потом встречали возвращающихся с покупками из города или с базара вопросом: «Везешь ли Масленицу?» Кто отвечал: «Нет», того били лап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перед Масленицей наносили визи</w:t>
        <w:softHyphen/>
        <w:t>ты родственникам, друзьям, соседям и приглашали в г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еля Масленицы проходила шумно и весело, повсюду звучали самые разнообразные по содержа</w:t>
        <w:softHyphen/>
        <w:t>нию песни, устраивались игры-соревнования, выс</w:t>
        <w:softHyphen/>
        <w:t>тупали с праздничным представлением скоморохи и ряже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описание встречи Зимы-Масленицы предлагает исследователь народных традиций В. М. Григорьев. «Скоморохи и другие ряженые с шумом и смехом везут большое чучело Зимы-Мас</w:t>
        <w:softHyphen/>
        <w:t>леницы. Оно сделано из соломы, укрепленной на крестовине из палок. Просторный наряд сшит из лоскутов или склеен из плотной бумаги. Вместо головного убора может быть надета корона, а на груди яркая лента и сияющая елочная звезда, напоминающая о былом «царском» величии (в разных местностях свои обычаи оформления Мас</w:t>
        <w:softHyphen/>
        <w:t>леницы — от царского обличья до вида огородного чучела). Лицо у Зимы-Масленицы в морщинах и не слишком-то весел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зут Масленицу на нескольких связанных санках или больших санях, в которые может быть запряжен не настоящий, а масленичный «конь» (его изображают два человека, покрытые рогожной попоной с хвостом из пеньковых веревок, с голо</w:t>
        <w:softHyphen/>
        <w:t>вой, сшитой из рогожи и украшенной гривой и уздечкой: голову держит на палке первый из наря</w:t>
        <w:softHyphen/>
        <w:t>женных «конем», он поворачивает голову, громко «ржет», оба ряженых пританцовывают при этом ногами, бьют копы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жа расчищает в толпе путь для потешного шествия. Воевода приглашает всех проводить Мас</w:t>
        <w:softHyphen/>
        <w:t>леницу на праздничную площадь (главную пло</w:t>
        <w:softHyphen/>
        <w:t>щадь праздника), где состоится прощание с зи</w:t>
        <w:softHyphen/>
        <w:t xml:space="preserve">мой 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ни и девушки одевали лучшие одежды. Главная участница Масленицы — большая со</w:t>
        <w:softHyphen/>
        <w:t xml:space="preserve">ломенная кукла по имени Масленица. </w:t>
        <w:tab/>
        <w:t>Ее наряжали в платье, на голову повязывали платок, а ноги обували в лапти. Куклу усажива</w:t>
        <w:softHyphen/>
        <w:t>ли на сани и везли в гору с песнями. А рядом с санями скакали вприпрыжку, бежали, дразни</w:t>
        <w:softHyphen/>
        <w:t>лись, выкрикивали шутки ряже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в большие сани впрягали друг за дру</w:t>
        <w:softHyphen/>
        <w:t>гом лошадей. Получался поезд. В сани садился молодой парень, на него навешивали разные по</w:t>
        <w:softHyphen/>
        <w:t>гремушки, колокольчики. Перед ним ставили сундук с пирогами, рыбой, яйцами, блинами. Поезд под смех и шутки односельчан проезжал по всей деревне, а потом отправлялся в соседнее се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лье продолжалось до вечера, а в заключе</w:t>
        <w:softHyphen/>
        <w:t>ние всех затей «провожают Масленицу» — сжи</w:t>
        <w:softHyphen/>
        <w:t>гают чучело, изображающее Маслен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леница, прощай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тот год приезжай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леница, воротись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ый год покажись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щай, Масленица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щай, красна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емьях блины начинали печь с понедельника. Накануне вечером, когда появят</w:t>
        <w:softHyphen/>
        <w:t>ся звезды, старшая в семье женщина выходила на реку, озеро или к колодцу потихоньку от прочих и призывала месяц выглянуть в окно и подуть на опар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яц, ты месяц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олотые твои рожки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глянь в окошко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й на опар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блин в праздники клали на слуховое окошко для душ умерших родителей со слова</w:t>
        <w:softHyphen/>
        <w:t>ми: «Честные родители наши, вот для вашей души блинок!» Часто первый блин отдается ни</w:t>
        <w:softHyphen/>
        <w:t>щим, чтобы они помянули всех усопш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сская Масленица всегда славилась блина</w:t>
        <w:softHyphen/>
        <w:t>ми, их качеством и количеством. Сейчас у вас будет соревнование: кто вспомнит поговорки со словами блин и Масле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ны брюхо не портя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е коту масле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ет, чтобы сорок лет была Масле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житье-бытье, а Масле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еница идет, блин да мед нес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нцы, блинчики, блины, как колеса у Вес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рах покататься, в блинах поваля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еница объедуха, деньгам прибер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авайте продолжим масленичную традицию и посоревнуемся в отгадывании зага</w:t>
        <w:softHyphen/>
        <w:t>док. Раньше, когда молодежь собиралась вечером в одной избе «на посиделки» — там цари</w:t>
        <w:softHyphen/>
        <w:t>ло веселье и обязательно загадывались загадки. А вот шуточные заг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а крыты, рыба без костей, вода дорога. (Сковорода, тесто, масл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 железный, посад яровой. (Блин на сковород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ит царь-птица на золотых яичках. (Сковорода на углях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йте внимательно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занимательн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нет в капуст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свекле, ни в реп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ть в моркови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урце, помидоре? (Буквы «О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человек купил "трех овец и заплатил 3 ты</w:t>
        <w:softHyphen/>
        <w:t>сячи рублей. По чему каждая овца шла? (По земл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гребешком никто не причесывается? (Петушиным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го гусь плавает? (От бере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в реке камень? (Мокрый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ела стая гусей, одного убили. Сколько оста</w:t>
        <w:softHyphen/>
        <w:t>лось? (Оди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ла баба в корзине 100 яиц, одно (а дно) упа</w:t>
        <w:softHyphen/>
        <w:t>ло. Сколько яиц осталось? (Ни одног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леницу, как и в святки, дети обходили избы деревни с поздравлениями с наступлением Масленицы и выпрашивали бли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н-тинк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й блинк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адышка-прибавышк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ляный кусок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ушки, не скупитеся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яным кусочком поделите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хозяйка подавала мало, ребята убега</w:t>
        <w:softHyphen/>
        <w:t>ли со сло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шивые блин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ршину длин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равствуй, Масленица годовая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ша гостьюшка дорогая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зжай на конях вороных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ночках расписных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 слуги были молоды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одарки везли дороги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ины, и калачи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м в окошко их меч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леница, Маслениц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инами попеканщица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шла раненько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третим мы тебя хорошеньк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ыром, маслом и блино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 румяным пиро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ходить на горы, не качаться на качелях, не потешиться над скоморохами, не отведать яств — значило в старину жить в горькой беде, и то при старости, лежать на смертном одре, сидеть калекой без н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Масленицы имел свое название и свои заба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— встре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ли куклу — Масленицу, наряжали ее, уса</w:t>
        <w:softHyphen/>
        <w:t>живали в сани и везли на горку. Встречали ее песнями. Первыми были дети. Начиная с этого дня дети каждый день катались с г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— заигрыш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и взрослые ходили от дома к дому, по</w:t>
        <w:softHyphen/>
        <w:t>здравляли с Масленицей и выпрашивали блины. Все ходили друг к другу в гости, пели песни, шу</w:t>
        <w:softHyphen/>
        <w:t>тили. В этот день начинались игрища и потехи, устраивались девичьи качели, поездки на лошад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— лаком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инали кататься с гор взрослые. С этого дня по деревне катались на тройке с бубенцами. Род</w:t>
        <w:softHyphen/>
        <w:t>ственники навещали друг друга семьями, ходили в гости с детьми, лакомились блинами и другими масленичными я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тверг — широкий, разгуляй-четвер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т день было больше всего развлечений. Устраивали конские бега, кулачные бои и борьбу. Строили снежный городок и брали его боем. Ката</w:t>
        <w:softHyphen/>
        <w:t>лись на конях по деревне. Съезжали с гор на санях, лыжах. Ряженые веселили народ. Все угощались блинами. Гуляли с утра до вечера, плясали, водили хороводы, пели часту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— тещины веч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щины вечерки зятья угощали своих тещ блинами. А девушки в полдень выносили блины в миске на голове и шли к горке. Тот парень, кото</w:t>
        <w:softHyphen/>
        <w:t>рому девушка понравилась, торопился отведать блинка, чтобы узнать: добрая ли хозяйка из нее выйд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— золовкины посид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олодожены приглашали к себе в гости родных и потчевали их угощением. Велись разговоры о житье-бытье, мирились, если до этого в ссоре находились. Вспоминали и умерших род</w:t>
        <w:softHyphen/>
        <w:t>ственников, говорили о них хорошие и добрые сл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— прощенны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были проводы Масленицы. В поле раскла</w:t>
        <w:softHyphen/>
        <w:t>дывали костер из соломы и сжигали куклу с пес</w:t>
        <w:softHyphen/>
        <w:t>нями. Пепел разбрасывали по полю, чтобы на сле</w:t>
        <w:softHyphen/>
        <w:t>дующий год собрать богатый урож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щенное воскресенье ходили друг к другу мириться и просили прощения, если обидели рань</w:t>
        <w:softHyphen/>
        <w:t>ше. Говорили: «Прости меня, пожалуйста». «Бог тебя простит», — отвечали на это. Потом целова</w:t>
        <w:softHyphen/>
        <w:t>лись и не вспоминали об обидах. Но если даже не было ссор и обид, все равно говорили: «Прости меня». Даже когда встречали незнакомого челове</w:t>
        <w:softHyphen/>
        <w:t>ка, просили у него прощения. Так заканчивалась Масле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— воскресенье — была про</w:t>
        <w:softHyphen/>
        <w:t>воды Масленицы. Ее усаживали на передние сани санного поезда, который разъезжал по всем; ули</w:t>
        <w:softHyphen/>
        <w:t xml:space="preserve">цам. Впереди и вокруг него пели, играли и плясали скоморохи и колобро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щальный поезд в Ярославле называется «околки». Вечером, после всех гуляний и забав, выходит народ из своих дворов. При пении песен сжигается солома. По людским представлениям, в соломе содержалась буйная сила растительности, которую люди жела</w:t>
        <w:softHyphen/>
        <w:t>ли передать полям на благо себе. Сжигание чучела, по убеждению народа, было необходимо, чтобы растительная сила — зола обнаружила себя летом в злаках. Буйное веселье заканчивалось сжиганием самой Маслениц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фрагмент оперы А. Н. Римского-Корсакова «Снегурочка» «Прощай, Масленица!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жигание куклы-Масленицы связывали с тем что, оказывается, Масленица носит древнее сла</w:t>
        <w:softHyphen/>
        <w:t>вянское имя забытой языческой богини Мажаны (Маржаны), олицетворяющей мрак. Естественно, ее следовало уничтожить, чтобы под теплыми лу</w:t>
        <w:softHyphen/>
        <w:t>чами солнца вырастить хороший урожа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день в народе еще называют прощенное воскресенье. С окончанием праздников начинался великий пост до Пасхи. В преддверии великого поста, стремясь очиститься от всего греховного, люди просили друг у друга прощения. С той же целью в прощенное воскресенье ходили на кладби</w:t>
        <w:softHyphen/>
        <w:t>ще, оставляли у могилы блины и поклонялись праху родных. Так умиротворенно, тихо заканчивается этот праздник. На прощание люди говорили: Масленица, проща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 тот год опять приезжа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ы выпьем чаю с блинами. На память о нашей встрече получите рецепт блин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ВЗАИМОДЕЙСТВИЯ С РОДИТЕЛЯМИ. ДИДАКТИЧЕСКОЕ ПОСОБИЕ С АНОТАЦИ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МУЗЫКАЛЬНО – ДИДАКТИЧЕСКАЯ ИГРА ДЛЯ ДЕТЕЙ СТАРШЕГО ДОШКОЛЬРО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для развития диатонического слух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ромко - тихо запо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гровой материал.</w:t>
      </w:r>
      <w:r>
        <w:rPr>
          <w:sz w:val="28"/>
          <w:szCs w:val="28"/>
        </w:rPr>
        <w:t xml:space="preserve"> Любая игруш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Ход игры.</w:t>
      </w:r>
      <w:r>
        <w:rPr>
          <w:sz w:val="28"/>
          <w:szCs w:val="28"/>
        </w:rPr>
        <w:t xml:space="preserve"> Дети выбирают водящего. Он уходит из комнаты. Все договариваются, куда спрятать игрушку. Водящий должен найти ее, руководствуясь громкостью звучания песни, которую поют все дети: звучание усиливается по мере приближения к месту, где находится игрушка, или ослабевает по мере удале</w:t>
        <w:softHyphen/>
        <w:t>ния от нее. Если ребенок успешно справился с заданием, при повторении игры он имеет право спрятать игруш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ести как развлечени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БСУЖДЕНИЯ ОТКРЫТОГО ЗАНЯТ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ИЗ ЦВЕТ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инантное занятие по творчеству для подготовительной групп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буча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ышать и чувствовать начало и конец музыкального произвед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ышать и различать приемы звукоизвлечения (lega</w:t>
        <w:softHyphen/>
        <w:t>to, staccato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ь воспроизводить голосом различную динамику (звуковысотное движение голосом вверх, вниз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азвива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 посредством му</w:t>
        <w:softHyphen/>
        <w:t>зыкально - ритмических дви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импровизировать мелодию на заданный текс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 передавать через движения музыкаль</w:t>
        <w:softHyphen/>
        <w:t>ные образ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рит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жпредметные связи (музыка и литера</w:t>
        <w:softHyphen/>
        <w:t>тур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оспитательны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, бережное отноше</w:t>
        <w:softHyphen/>
        <w:t>ние к н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зочный цвет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нограмма музыки «Подснежник» П.,Чайков</w:t>
        <w:softHyphen/>
        <w:t>ског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ветные кружки (0 10 с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нструменты (треугольник, металло</w:t>
        <w:softHyphen/>
        <w:t>фон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почка и трость кро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ластических упражнений руками («Ветерок», «Мельница», «Игра с водой» на музыку Л. Бетховена).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шага поль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Чтение сказок Г.-Х. Андерс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ассматривание книг с иллюстрациями насекомых, цв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Ребята, я знаю, что вы очень любите сказки Г.-Х. Андерсена. А какие сказки ваши са</w:t>
        <w:softHyphen/>
        <w:t>мые любимы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.</w:t>
      </w:r>
      <w:r>
        <w:rPr>
          <w:sz w:val="28"/>
          <w:szCs w:val="28"/>
        </w:rPr>
        <w:t xml:space="preserve"> Посмотрите, пожалуйста, ка</w:t>
        <w:softHyphen/>
        <w:t>кой сказочный цветок расцвел сегодня в нашем волшеб</w:t>
        <w:softHyphen/>
        <w:t>ном саду. Как выдумаете, в какой сказке Г. -X. Андерсена есть такой цветок? (</w:t>
      </w:r>
      <w:r>
        <w:rPr>
          <w:i/>
          <w:sz w:val="28"/>
          <w:szCs w:val="28"/>
        </w:rPr>
        <w:t>В сказке «Дюймовочка»</w:t>
      </w:r>
      <w:r>
        <w:rPr>
          <w:sz w:val="28"/>
          <w:szCs w:val="28"/>
        </w:rPr>
        <w:t>.) Ребята, из чего вырос цвето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зерныш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Что нужно сделать для того, чтобы цветок вырос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садить зернышко в землю и полить 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Сегодня я вас приглашаю в сказку. Сейчас под музыку воспитатель «подарит» вам каждому по волшебному зернышку и вы посадите его. Подумайте, как это нужно сделать, чтобы выросли кра</w:t>
        <w:softHyphen/>
        <w:t>сивые цве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, воспитатель каждому «вкладывает» в ладоши по зернышку. Звучит нежная, красивая мелодия (фонограмма) —«Подснежник» П. Чайковског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зображают «выращивание цветка»: выкапывают ямку, кладут зернышко, поливают, закапывают. Цветок начинает расти, дети импровизируют распускание цвет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кладет сзади круж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Какие прекрасные цветы распустились, какие они красивые, - полюбуйтесь им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лянитесь назад, у каждого из вас есть цветной кружочек. У кого кружочки желтые? Пройдите сюда. Какими вы будете цветами? (</w:t>
      </w:r>
      <w:r>
        <w:rPr>
          <w:i/>
          <w:sz w:val="28"/>
          <w:szCs w:val="28"/>
        </w:rPr>
        <w:t>Одуванчиками</w:t>
      </w:r>
      <w:r>
        <w:rPr>
          <w:sz w:val="28"/>
          <w:szCs w:val="28"/>
        </w:rPr>
        <w:t>.) Вот здесь ваше место на полянке... У какого цветка белые лепестки? (</w:t>
      </w:r>
      <w:r>
        <w:rPr>
          <w:i/>
          <w:sz w:val="28"/>
          <w:szCs w:val="28"/>
        </w:rPr>
        <w:t>У ромаш</w:t>
        <w:softHyphen/>
        <w:t>ки</w:t>
      </w:r>
      <w:r>
        <w:rPr>
          <w:sz w:val="28"/>
          <w:szCs w:val="28"/>
        </w:rPr>
        <w:t>.) А здесь растут ромашки. Кружочки лилового цвета — у колокольчиков. Они растут рядо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разуют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ропойте название вашего цвет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— ромашка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— колокольчик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Я — одуванч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дети пропевают названия цветов, воспитатель выбирает Дюймовоч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осмотрите, цветы такие пре</w:t>
        <w:softHyphen/>
        <w:t>красные, в каждом цветке живет Дюймовочка. Дюймо</w:t>
        <w:softHyphen/>
        <w:t>вочка пока спит, давайте споем ей колыбельную песенку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 «Колыбельная Дюймовочки»,музыка О. Юдахиной, слова Н. Соловьево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уют в соответствии с характером пес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Давайте осторожно разбудим Дюймовочку. У нас есть цветок — веселый колокольчик. Веселый колокольчик, пропой свою звонкую, радостную песенку, чтобы Дюймовочка проснулас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ми сочиняют мелодию на заданный текст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ная импровиз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лый колокольчик — динь, дань, динь, динь, динь, динь 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ется и хохочет — динь, динь, динь, динь, динь, ди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Каждое утро Дюймовочка умывалась капельками росы. Давайте покажем под музыку, как она это делала. Сбиваем капельки росы, умываемся, стряхиваем с ла</w:t>
        <w:softHyphen/>
        <w:t>дошек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: 2 такта — legato, 2 такта — staccat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Ребята, Дюймовочка просила меня навестить ее друзей, давайте отправимся в пу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арш, музыка Ж. Люлли или Е. Теличеевой (по выбору музыкального руководителя). Под музыку дети выполняют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омментирует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дем осторожным шагом, чтобы не потревожить птичьи гнез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ручеек — легкий бег змей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езание под ветвями деревьев, перешаг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уть наш был долгим, труд</w:t>
        <w:softHyphen/>
        <w:t>ным, давайте присядем, отдохнем на лесной опушке и послушаем музыкальные загадки. Послушайте первую загадку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Кузнечик», музыка В. Герчика, слова Л. Кондратен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Давайте украсим эту песенку музыкальными инструментами. Какие вы выберите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треугольник, колокольчик. Песня исполняется 2-й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Вторая музыкальная загад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вступление к песне «Паучок», музыка Е. Поплянова, слова Н. Пукулево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ес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 вступление и заключение песни плетем пальчиками паутинку, как паучк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Паучок». Дети выполняют зад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А вот и третья загад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ступление к песне «Мистер Жук», музыка Гр. Гладкова, слова Дж. Чиарди (перевод Р. Сеф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Изобразите голосом, как жук лети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певают звук «ж», постепенно увеличивая громкость и меняя тембр — от низкого до высокого. Затем громкость и тембр снова сниж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е песни «Мистер Жу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Мистер Жук приглашает нас отправиться на лесную танцплощадку. Я слышу музыку, послушайте и вы. Какой это танец? (</w:t>
      </w:r>
      <w:r>
        <w:rPr>
          <w:i/>
          <w:sz w:val="28"/>
          <w:szCs w:val="28"/>
        </w:rPr>
        <w:t>Полька)</w:t>
      </w:r>
      <w:r>
        <w:rPr>
          <w:sz w:val="28"/>
          <w:szCs w:val="28"/>
        </w:rPr>
        <w:t>. Давайте придумаем танец сам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 делит детей на 3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Ой, ребята, тише, тише, Что-то странное я слышу. Появился на лужке Некто в черном котелке. На лужке была жара — И кротовая нора. Кто будет кротом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читалке выбирается к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ослушайте музыку и угадай</w:t>
        <w:softHyphen/>
        <w:t>те, кто сейчас будет двигатьс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рш», музыка С. Прокофьева— кузнечик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Вальс» А. Жилина — бабочк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г (под венгерскую народную мелодию, обработка Л. Вишкарева) — жук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группа «летает» и прыгает на свою музыку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кончанием музыки дети замирают, засыпаю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является крот, все прячутся в свои домики — приседают и закрывают голову ру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Вам понравилось наше путе</w:t>
        <w:softHyphen/>
        <w:t>шествие? Что вам понравилось сегодня на занятии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ятся итоги за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с открыл для всех ворота настежь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уг припас для всех свои цветы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ё кругом поет тебе о счастье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ам ты полон доброты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ги природу ты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«Лесную песенки», музыка Ю. Чичкова, слова К. Ибряева и уходят под музыку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ИО музыкального руководителя:</w:t>
      </w:r>
      <w:r>
        <w:rPr>
          <w:sz w:val="28"/>
          <w:szCs w:val="28"/>
        </w:rPr>
        <w:t xml:space="preserve"> Патрикеева Людмила Сергее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2.02.200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ое занятие проходило в подготовительной груп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аправление занятия:</w:t>
      </w:r>
      <w:r>
        <w:rPr>
          <w:sz w:val="28"/>
          <w:szCs w:val="28"/>
        </w:rPr>
        <w:t xml:space="preserve"> воспитывать любовь к природе, бережное отноше</w:t>
        <w:softHyphen/>
        <w:t>ние к ней посредством восприятия музыкальных обр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 «Девочка из цвет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инантное занятие по творчеству для подготовительн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нятие на развитие творческого воображения, чувства ритма, слуха и эмоциональной отзывчивости. На занятии решается ряд основных обучающих развивающих и воспитательных задач музыкально-эстетического воспитани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занятия: первая половина дня, начало занятия в 9ч. 30м., занятие в этот день втор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Гигиенические условия:</w:t>
      </w:r>
      <w:r>
        <w:rPr>
          <w:sz w:val="28"/>
          <w:szCs w:val="28"/>
        </w:rPr>
        <w:t xml:space="preserve"> занятие проходило в музыкальном зале. Предварительно помещение проветривалось, температура в зале соответствовала норме. Освещение искусственное. Занятие проходило с применением методического обеспечения, выполненного эстети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дети сами сочиняли мелодию на заданный текст, импровизировали в пении и музыкально-ритмических движениях. Дети с лёгкостью переключались с одного вида деятельности на другой. Занятие проходило в игровой форме. Была проведена предварительная работа с деть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чётко объяснял детям их действия в предлагаемых ситуац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нимательно и с видимым удовольствием выполняли задания, которые чередовались: статичные и двигательные, голосовые упражнения и пальчиковая гимнас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были подведены ито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и вспомнили любимую сказку, закрепили знания о насекомых, закрепляли умение управлять своим голосовым аппаратом, координировать движения с музыкальным сопровождением. Музыкальный руководитель показал профессионализм и творческий подход в музыкально-эстетическом воспитании дет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МЕТОДИЧЕСКОЙ ПРАКТИ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хождения методической практики – МДОУ детский сад № 7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, по которой работает дошкольное учреждение – государственная программа «Радуг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я провела консультацию для педагогов на тему «Масленица широкая – музыкальные и игровые тради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составила конспект развлечения с родителями «Это русская сторонка, это Родина моя». Родители откликнулись на призыв принять активное участие в подготовке и проведении развлечения. Развлечение было проведено в форме круглого ст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же я подготовила и провела развлечение во 2-ой младшей группе «День рождения книги». Подготовила методическое обеспечение, провела работу с родителями с целью активизировать их участие в учебно-воспитательном процессе. Дети вместе с родителями выучили стихи, нарисовали обложки любимых книжек, которые после занятия были оформлены в виде выставки в игровой комнате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частвовала в подготовке и проведении педагогического совета. Ознакомилась с видами планирования и контроля в ДОУ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данном дошкольном учреждении направлена на гармоничное воспитание детей в тесном сотрудничестве с родителями. Коллектив дружный и сообща решает поставленные задачи и возникающие проблемы. Заведующая и старший воспитатель имеют большой опыт работы в данном дошкольном учреждении и высокий уровень профессионализма в решении поставленных задач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удента-практиканта__________________________________________</w:t>
        <w:tab/>
        <w:tab/>
        <w:tab/>
        <w:tab/>
        <w:tab/>
      </w:r>
      <w:r>
        <w:rPr/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курса___________</w:t>
        <w:tab/>
        <w:t>факультета, проходившего практику в_____________________________________________________________</w:t>
        <w:tab/>
        <w:tab/>
        <w:tab/>
        <w:tab/>
      </w:r>
      <w:r>
        <w:rPr/>
        <w:t>(ДОУ №  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________по___________200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162800</wp:posOffset>
                </wp:positionH>
                <wp:positionV relativeFrom="paragraph">
                  <wp:posOffset>-146050</wp:posOffset>
                </wp:positionV>
                <wp:extent cx="956945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-11.5pt" to="639.3pt,-1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771890</wp:posOffset>
                </wp:positionH>
                <wp:positionV relativeFrom="paragraph">
                  <wp:posOffset>-140335</wp:posOffset>
                </wp:positionV>
                <wp:extent cx="4508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11.05pt" to="726.15pt,-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Анализ выполненной программы прак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учение студентом методической документации ДОУ (годовой план работы, планы работы заведующего, мето</w:t>
        <w:softHyphen/>
        <w:t>диста, планирование контроля в ДОУ, протоколы педсоветов, совещаний и п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частие студента в подготовке и проведении педаго</w:t>
        <w:softHyphen/>
        <w:t>гического совета.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ведение студентом консультации для воспитате</w:t>
        <w:softHyphen/>
        <w:t>лей (актуальность темы, кругозор, практическая направлен</w:t>
        <w:softHyphen/>
        <w:t>ность, умение заинтересовать слушателей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ровень теоретической и практической подготовки к практике (качество и объем выполненных заданий, стиль дело</w:t>
        <w:softHyphen/>
        <w:t>вого общения, уровень и глубина психолого-педагогического анализа и самоанализа педагогической и методической деятельности и пр.).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ровень развития профессионально важных качеств лич</w:t>
        <w:softHyphen/>
        <w:t>ности студента (самостоятельность, творческая активность, ответ</w:t>
        <w:softHyphen/>
        <w:t>ственность, коммуникативность, проектировочные умения и пр.)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32320</wp:posOffset>
                </wp:positionH>
                <wp:positionV relativeFrom="paragraph">
                  <wp:posOffset>100330</wp:posOffset>
                </wp:positionV>
                <wp:extent cx="18923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7.9pt" to="576.4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809230</wp:posOffset>
                </wp:positionH>
                <wp:positionV relativeFrom="paragraph">
                  <wp:posOffset>265430</wp:posOffset>
                </wp:positionV>
                <wp:extent cx="40830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20.9pt" to="647pt,2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84590</wp:posOffset>
                </wp:positionH>
                <wp:positionV relativeFrom="paragraph">
                  <wp:posOffset>271145</wp:posOffset>
                </wp:positionV>
                <wp:extent cx="21336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21.35pt" to="708.45pt,2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455535</wp:posOffset>
                </wp:positionH>
                <wp:positionV relativeFrom="paragraph">
                  <wp:posOffset>429895</wp:posOffset>
                </wp:positionV>
                <wp:extent cx="21336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05pt,33.85pt" to="603.8pt,3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80830</wp:posOffset>
                </wp:positionH>
                <wp:positionV relativeFrom="paragraph">
                  <wp:posOffset>435610</wp:posOffset>
                </wp:positionV>
                <wp:extent cx="2070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4.3pt" to="739.15pt,3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. Рекомендации, пожелания студенту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за педагогическую практику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9" w:hanging="324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ДОУ_________________________________________________________</w:t>
      </w:r>
    </w:p>
    <w:p>
      <w:pPr>
        <w:pStyle w:val="Normal"/>
        <w:spacing w:lineRule="auto" w:line="360"/>
        <w:ind w:left="4111" w:firstLine="142"/>
        <w:jc w:val="both"/>
        <w:rPr/>
      </w:pPr>
      <w:r>
        <w:rPr/>
        <w:t xml:space="preserve">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7:00Z</dcterms:created>
  <dc:creator>aaa</dc:creator>
  <dc:description/>
  <cp:keywords/>
  <dc:language>en-US</dc:language>
  <cp:lastModifiedBy>SYSTEM</cp:lastModifiedBy>
  <cp:lastPrinted>2008-11-04T19:11:00Z</cp:lastPrinted>
  <dcterms:modified xsi:type="dcterms:W3CDTF">2011-09-09T09:07:00Z</dcterms:modified>
  <cp:revision>2</cp:revision>
  <dc:subject/>
  <dc:title>«Эмоциональное развитие детей дошкольного возраста - одно из важнейших направлений профессиональной деятельности педагога-Эмоции являются «центральным звеном» пси¬хической жизни человека, и прежде всего ре¬бенка»</dc:title>
</cp:coreProperties>
</file>