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мет и задачи педагоги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едагогика – наука о воспитании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ки как наук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научно-педагогического зна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едагогических нау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едмет педагог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Цели, задачи и функции педагогик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КА (греч . paidagogike), наука о воспитании и обучении человека. Раскрывает закономерности формирования личности в процессе образования. Педагогические учения появились на Др. Востоке (6-5 вв. до н.э.) и в Др. Греции (5-4 вв. до н.э.) как часть философских систем. В 17-19 вв. специфика педагогики была выявлена в теориях Я. А. Коменского, Ж.-Ж. Руссо, И.Г. Песталоцци, Й. Ф. Гербарта, А. Дистервега и др. Важное значение в развитии отечественной педагогики имели труды К. Д. Ушинского, Н.И. Пирогова, Л.Н. Толстого, В.П. Вахтерова, П. Ф. Каптерева и др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бразования решаются в современной педагогике на основе философских концепций человека, социально-психологических и психофизи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любая другая наука, педагогика – сфера человеческой деятельности, функция которой – выработка и теоретическая систематизация объективных знаний о действительности. Она обладает определенным объектом и предметом исследования, а также выполняет определенные цели и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любой науки являются знания о сущности и особенностях протекания изучаемых ею явлений. Педагогика как наука о воспитании стр6мится понять сущность воспитания вскрыть определенные, присущие ему закономерности, и, познав их, оказать определенное влияние на его протекание в интересах человека и всего общества в целом, что говорит об актуальности данной темы на современном этапе развития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ой целью данной курсовой работы является выявление предмета и основных задач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оставлены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основные знания педагогики как науки и историю их накопления и 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ее  связь с другими нау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бъект и предмет педагог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ными задачами и функциями педагогики, выявить их значение в формировании современного об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 Педагогика – наука о восп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и как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ка как наука представляет собой совокупность знаний, которые лежат в основе описания анализа, организации проектирования и прогнозирования путей совершенствования педагогического процесса, а также поиска эффективных педагогических систем для развития и подготовки человека к жизни в обществе (Бордовская Н. В., с. 2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название педагогика получила от греческих слов «пайдос» - дитя и «аго» - вести. В дословном переводе «пайдагос» означает «детоводитель». Постепенно слово «педагогика» стало употребляться в более общем смысле для обозначения искусства «вести ребенка по жизни», т. е. воспитывать его и обучать, направлять духовное и телесное развитие. Часто рядом с именами людей, ставших впоследствии знаменитыми, называют и имена воспитавших их педагогов. Со временем накопление знаний привело к возникновению особой науки о воспитании детей. Теория очистилась от конкретных фактов, сделала необходимые обобщения, вычленила наиболее существенные отношения. Так педагогика стала наукой о воспитании и обучени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нимание педагогики сохранилось вплоть до середины ХХ в. И только в последние десятилетия возникло понимание того, что в квалифицированном педагогическом руководстве нуждаются не только дети, но и взросл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краткое, общее и вместе с тем относительно точное опрёделение соврёменной педагогики — это наука о воспитании человека. Понятие «воспитание» здесь употребляется в самом широком смысле, включая образование, обучение, развитие. Расширение пределов понятия «воспитание» вступает в противоречие с историческим названием нау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педагоги искали лучших путей помощи людям в использовании данных им природой возможностей, формировании новых качеств. Тысячелетиями по крохам накапливались необходимые знания, одна за другой создавались, проверялись и отвергались педагогические системы, пока не остались самые жизнестойкие, самые полезные. Развивается и науки о воспитании, главной задачей которой становится накопление, систематизация научных знаний о воспитан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едагогики — познавать законы воспитания, образования и обучения людей и на этой основе указывать педагогической практике лучшие пути и способы достижения  поставленных целей. Теория вооружает педагов-практиков профессиональными знаниями об особенностях воспитательных процессов людей различных возрастных групп, социальных образований, умениями прогнозировать, проектировать и осуществлять учебно-воспитательный процесс в различных условиях, оценивать его эффективность. Новейшие технологии обучения, образования и воспитания, эффективные методики также решаются в педагогических лабора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педагогика занимается «вечными» проблемами, ее предмет конкретен: это воспитательная деятельность, осуществляемая в учебно-воспитательных учреждениях. Педагогика рассматривается как прикладная наука, направляющая свои усилия на оперативное решение возникающих в обществе проблем воспитания, образования,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развития педагогики: многовековой практический опыт воспитания, закрепленный в образе жизни, традициях, обычаях людей, народной педагогике; философские, обществоведческие, педагогические и психологические труды; текущая мировая и отечественная практика воспитания; данные специально организованных педагогических исследований; опыт педагогов-новаторов, предлагающих оригинальные идеи и системы воспитания в современных быстро изменяющихся условиях (Подлысатый  И. П., с. 10-12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дагогика - это наука о воспитательных отношениях. Воспитательные отношения возникают в процессе взаимосвязи воспитания, образования и обучения с самовоспитанием, самообразованием и самообучением. Еще педагогику можно определить как науку о том, как воспитывать человека, как помочь ему стать духовно богатым и творчески активным.  Педагогика изучает следующие проблемы: изучение сущности и закономерностей развития и формирования личности и их влияния на воспитание; определение целей восприятия; разработка содержания воспитания; исследование и разработка методов воспитания.  К категориям любой науки относят наиболее емкие понятия, отражающие, ее сущность и наиболее часто ею использующиеся. Основные категории педагогики: воспитание; развитие; образование; обучение. Воспитание - социальное, целенаправленное создание условий для усвоения новым поколением общественно-исторического опыта. Целью воспитания является подготовка нового поколения к общественной жизни и производительному труду. Развитие - это объективный процесс   изменения духовных и физических сил человека. Образование - это система внешних условий, специально организуемая обществом для развития человека. Обучение - процесс передачи знаний от педагога  учен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ка - это самостоятельная наука, имеющая свой объект и предмет изучения (см. прил., рис. 1). Коллектив ученых под руководством академика В.А. Сластенина считает, что «объектом педагогики выступают те явления действительности, которые обусловливают развитие человеческого индивида в процессе целенаправленной деятельности общества. Эти явления получили название образования. Оно и есть та часть объективного мира, которую изучает педагогика. Образование изучают и другие науки (философия, социология, психология, экономика и т.д.). Однако эти науки не изучают закономерности целостного процесса обучения, воспитания и развития личности (Интернет-ресур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едагогики является реальный целостный педагогический процесс, целенаправленно организуемый в специальных социальных институтах (семье, образовательных и культурно-воспитательных учреждения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изучает сущность, закономерности, тенденции и перспективы развития педагогического процесса как фактора и средства развития человека на протяжении всей его жизни. Она разрабатывает теорию и технологию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дагогика - это наука о целостном процессе образования человека, включающем в себя обучение, воспитание и развитие личности. Об этом же писал известный публицист и педагог С. И. Гессен: «Педагогика - наука. Этим она отличается от самого образования, служащего ее предметом. В этом смысле педагогика является одной из наук о человеке, а именно - о его образовании, становлении как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обусловливает функции педагогики, которые представлены на схеме (см. прил. рис. 2) (Интернет-ресурс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ое развитие научно-педагогического 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сякая наука, педагогика возникает из потребности общества. Появление педагогики – это ответ на потребность общества в более эффективной подготовке подрастающего поколения к вступлению в жизнь. Эта потребность возникла тогда, когда накопился опыт воспитания, который нужно было осмыслить, чтобы выработать правила наставления по воспитанию молодежи, найти для воспитательной деятельности более разумные и рациональные формы. В начале педагогическая мысль стала оформляться в виде отдельных суждений и высказываний и о содержании и задачах воспитания, об отношениях учащихся к учителю и нормах их поведения, которые затем стали носить характер советов, правил и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теоретической и педагогической мысли следует искать в недрах философии, которая с давних времен была известна как наука, занимающаяся осмыслением жизни, поиском ответов  на вопросы о цели существования человека, его роли и мете в обществе, подготовке к осуществлению своего назначения в жизни (Ильина Т. А., с. 5-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научно-педагогического знания проходит несколько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ождение педагогических идей в русле философских у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едагогических взглядов и теорий в рамках философско-педагогических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ход от гипотетических и утопических теорий к концепциям, основанным на педагогической практике и экспери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ах и эпосах древнегреческих, римских, византийских, восточных философов и мудрецов (Платона, Аристотеля, Плутарха, Гераклита, Сенеки, Квинтилиана, Варлаама, Иоанна Дамаскина, Авиценны, Конфуция) можно найти бесценные мысли о воспитании и 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классических трудах воплотились педагогические идеи и наставления. Это — трактаты Конфуция «Беседы и суждения», Плутарха «О воспитании», Квинтилиана «Ораторское образование», Авиценны «Книга исцеления», Аверроэса «Система доказательств», «Опыты» Мон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Возрождения идеалы воспитания и образования представлены в романах Рабле «Гаргантюа и Пантагрюэль», в педагогическом сочинении Вивеса «О порче нравов», в трактатах Эразма Роттердамского «О первоначальном воспитании детей», Т. Мора «Утопия», Ж-Ж. Руссо «Эмиль, или О воспитании». Однако труды, в которых воплощались педагогические воззрения, были плодом гуманистической образованности философов, ученых и просветителей. В этом заключается их отличие от современных исследований в области педагогическ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 зарождения педагогических идей и взглядов сопровождался возникновением новых форм педагогической мысли, обновлением взглядов на природу и практику обучения и воспит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с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 педагогическая мысль начинает опираться на данные передового педагогического опыта. Так, немецкий педагог Вольфганг Ратке (1571—1635) разработал содержательное понятие образования и соответствующую методологию, установив критерии педагог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по XVIII века наметился этап генерирования новых педагогических идей из опытно-экспериментальных, инновационных для того времени школ. В истории развития педагогической мысли этот факт связан с именами И. Песталоцци (1746—1827) Гербарта(174б—1841), Ф.  Фребеля (1782—1852), А. Дистервега (1790—186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в развитии педагогической науки связан с обогащением педагогического знания в недрах философии под влиянием педагогических трактатов, романов и сочинений. В результате, философы и ученые обсуждали проблемы взаимосвязи теории и практики обучения и воспитания. В данной области были выявлены социальный, исторический и культурологический асп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 середине ХIХ века влияние философии на развитие педагогики изменяется. На смену вписывания педагогической проблематики в универсальные мировоззренческие схемы приходят философские концепции воспитания и образования. Например, Фридрих Ницше (1844—1900) выделял проблему элитного воспитания гениев, правителей и законодателей. Их гениальность должна была проявляться не только в сфере искусств, наук, философии, но и при утверждении жизнен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ХХ века заметно выросло число педагогических центров (кафедр в университетах, лабораторий, научно-исследовательских учреждений), оживился обмен опытом между учеными в национальном и международном масштабе. Психология отделилась от философии в качестве самостоятельной науки. Активно развивались такие естественные науки, как биология, химия, физика и математика. Вышеозначенные моменты стимулировали становление педагогической науки 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в педагогике прослеживаются две основные парадигмы — педагогический традиционализм и альтернативное направление. К традиционализму тогда относили социальную педагогику (Источниками педагогической науки и практики считали социально-исторические знания) религиозную педагогику (стремление синтезировать веру и науку на основе религиозных канонов), педагогику, ориентированную на философское осмысление процесса воспитания и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этап развития педагогического знания (вторая половина ХХ века) основан на саморазвитии научной отрасли, сочетающей процессы интеграции и дифференциации с широким взаимодействием с другими науками — философией, психологией, социологией, физиологией, Математикой, политологией, эконо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ифференциации научной дисциплины выделяются различные области педагогики: общая, дошкольная, школьная, профессиональная, социальная, возрастная, сравнительная, коррекционная, военная, спортивная. А также история педагогики, педагогика высшей школы, антропогогика (обучение, воспитание и развитие человека на протяжении всего жизненного пу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отраслей педагогики образует развивающуюся систему педагогических наук. Систематика педагогических явлений и феноменов, а также теорий и концепций как результат интеграционных процессов осуществляется в рамках педагогической фактологии, феноменологии, конструктологии и концептологии. Как любая наука, педагогика включает в себя фактический материал, полученный в результате длительных наблюдений, экспериментов и опытов в области обучения и воспитания. Активно развивается Методология педагогических исследований (Ю. К. Бабанский, Б. С. Гершунский, М. А. Данилов, В. И. Загоязинский, В. В. Краевский, М. Н. Скаткин). Научные исследования обеспечивают непрерывный процесс развития педагогики и имеют свою специфику, технолгию и Методику проведения (Бордовская Н. В., с 21- 24)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едагогических на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— обширнейшая наука. Изучаемый ею предмет настолько сложен, что отдельная, даже очень широкая, наука не в состоянии охватить его сущность, все связи и опосредования. Педагогика, пройдя длительный путь развития, накопив информацию, превратилась к настоящему времени в разветвленную систему научных знаний. Поэтому современную педагогику правильнее называть системой наук о вос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педагогической науки, как и любую другую сложную систему, можно анализировать по различным признакам в зависимости от направленности изучения и желания получить ответы на те или иные вопросы. Фундамент педагогики — философия, и в частности та ее часть, которая специально занимается проблемами воспитания, получившая название философии воспитания. Философия воспитания — это область знаний, которая использует в воспитательной практике идеи различных философски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ие и прочные связи педагогики с философией обусловили особую роль последней. Философия осталась основой педагогики. Но современная - философия, как известно, неоднородна. Противоборствующие учения  материализма и идеализма заставляют педагогов четко определять свои позиции и выбирать путь познания педагогической действительности – материалистический или идеалистический. Общий подход к познанию, его направленность принято называть метод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воспитания как общественного явления, историю педагогических уче6ний исследует история педагогики. Принцип историзма – важнейший принцип развития любой науки: понимая прошлое – заглядываем в будущее. Исследование того, что уже было, сопоставление его с настоящим не только помогает проследить основные этапы развития современных явлений, но и предостерегает от повторения ошибок прошлого, делает более обоснованными прогностические  предложения, устремленные в буду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 – базовая научная дисциплина, изучающая общие закономерности воспитания человека, разрабатывающая общие основы учебно-воспитательного процесса в воспитательных учреждениях всех типов. В общей педагогике выделяются два уровня: теоретический и прикладной (нормативный). Традиционно общая педагогика содержит четыре больших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е осно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дактику (теория обу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орию вос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коло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разделы в последние десятилетия настолько разрослись, что стали большими  самостоятельными отраслями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и школьная педагогика составляет подсистему возрастной педагогики. Здесь изучаются закономерности воспитания подрастающего человека, отражающие специфику учебно-воспитательной деятельности внутри определенных возрастных групп. Возрастная педагогика, как она сложилась к настоящему времени, охватывает всю систему среднего образования. В компетенции возрастной педагогики и закономерности учебно-воспитательного процесса, в профессионально-технических училищах, и особенности воспитания в средних специальных учебных заведениях, и воспитание молодежи, получающей среднее образование через систему вечерних (сменных, заочных) ш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траслей, занимающихся педагогическими проблемами взрослых, быстро прогрессирует педагогика высшей школы. Ее предмет — закономерности учебно-воспитательного процесса в условиях высшего учебного заведения, специфические проблемы получения высшего образования. Педагогика труда занимается проблемами повышения квалификации, а также очень острыми сейчас вопросами переквалификации работников различных отраслей народного хозяйства; освоения новых знаний, приобретения новой профессии в зрел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группу педагогических наук составляют так называемые частные или предметные методики, исследующие закономерности преподавания и изучения конкретных учебных дисциплин во всех типах учебно-воспитательных учреждений. Методикой преподавания своего предмета должен превосходно владеть каждый педаг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ка, как и любая наука, развивается в тесной взаимосвязи с другими науками. Философские науки (диалектический и исторический материализм, науковедение, социология, этика, эстетика и другие) помогают педагогике определить смысл и цели воспитания, правильно учитывать действие общих закономерностей человеческого бытия и мышления, снабжают оперативной информацией о происходящих в науке и обществе переменах, тем самым помогая корректировать направленность воспитания. Анатомия и физиология составляют базу для понимания биологической сущности человека — развития высшей нервной деятельности и типологических особенностей нервной системы, первой и второй сигнальных систем, развития и функционирования органов чувств, опорно-двигательного аппарата, сердечнососудистой и дыхательной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е значение для педагогики имеет ее связь с психологией, изучающей закономерности развития психики человека. Психологию главным образом интересует само развитие психики, а педагогику — эффективность тех воспитательных воздействий, которые приводят к намеченным изменениям во внутреннем мире и поведении человека. Каждый раздел педагогики находит опору в соответствующем разделе психологии: в дидактике, например, опирается на теорию познавательных процессов и умственного развития; теория воспитания базируется на психологии личности и т. д. Интеграция наук привела к возникновению пограничных отраслей — педагогической психологии и психо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ы связи педагогики с историей и литературой, географией и антропологией, медициной и экологией, экономикой и археологией. Человек, сфера его обитаний, его жизни, условия развития интересуют педагогов профессионально, помогая постичь свой предмет во всех его связ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аук, имеющих совершенно различные и, казалось бы, очень далекие области исследования, находится немало точек соприкосновения, из которых часто и возникают новые перспективные направления, Таковы, например, отрасли, возникшие на стыке педагогики с точными и техническими науками, — кибернетическая, математическая, компьютерная педагогика и др. (Подлысатый И. П., с. 37-4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едмет педагог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метом педагогики как области научного познания является особая функция общества - воспитание. Поэтому педагогику можно назвать наукой о воспитани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в педагогике является человек, развивающийся в результате воспитательных отношений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едмет педагогики – определяющие развитие личности противоречия, закономерности, отношения, технологии организации и осуществления воспитательного процесса (Интернет-ресур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внимания и влияния научной педагогики связана с изучением и с реализацией педагогических явлений и процессов. Возможны разные взгляды на объект и предмет педагогической науки. Среди них следующий: ее объектом является образование — сфер обучения и воспитания, а предметом — закономерности процессов, происходящих в системе отношений, которые формируются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существует педагогическая практика — сознательная или стихийная. Ее объектом выступает реальное взаимодействие участников педагогического процесса, а предметом — способы взаимодействия, обусловленные его целями и содержанием и обусловливающие его методы и формы. Здесь действуют механизмы управления и организации деятельности, отношений и общения людей, их самоорганизации в группах и коллективах, рефлексии и самовоспитания каждого человек (Педагогика, с. 2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педагогики как науки является педагогический процесс. То есть процесс обучения и воспитания человека как особая функция общества, реализуемая в условиях тех или иных педагогических систем. Только при выделении обучения и воспитания в особую общественную функцию, когда возникли специальные воспитательные учреждения и учебные заведения, в рамках которых педагогический процесс стал не только предметом специальной организации, но и предметом осмысления, анализа, прогнозирования и целенаправленного исследования, можно говорить о зарождении знания (Бордовская Н. В., с 2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педагогики</w:t>
      </w:r>
      <w:r>
        <w:rPr>
          <w:sz w:val="28"/>
          <w:szCs w:val="28"/>
        </w:rPr>
        <w:t>. С момента своего зарождения и до середины ХХ в. объектами научного и практического и интереса педагогики были  дети, учителя, работники дошкольных и школьных учреждений, семья и их участие  в подготовке подрастающего поколения к жизни, которые и образовывали объективное поле педагогики. Она исторически родилась и долгое время росла, «окутанная пеленками» такого традиционного подхода, но постепенно стала выпускаться из них. С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I в. в число ее объектов включилась деятельность технических школ (готовящих квалифицированных мастеровых), а с ХIХ в. — и высших образовательных учреждений В 60-х гг. прошлого века начала интенсивно развиваться педагогика взрослых, прежде всего военных (хотя истоки ее обнаруживаются много раньше), а затем спортсменов, трудовых коллективов, юрис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время - рубеж третьего тысячелетия, а также важные со бытия, происходящие в нашей стране и мире, потребовали существенно расширить объектное поле педагогики. Ныне педагогика не может уже оставаться наукой о детстве и школе. Жизнь вынуждает ее расширить поле своих научных изысканий, охватывать все периоды жизни человека, распространять свое педагогическое влияние не только на деятельность специальных педагогических учреждений, но на другие структуры общества, условия и факторы жизни. Педагогика столкнулась с принципиально изменившимися условиями жизни людей силами, оказывающими на них значительное социально-педагогическое влияние. Источники новых «педагогических сил» вышли далеко за рамки семьи и школы. Выпали из-под контроля, плохо поддаются целенаправленному педагогическому усовершенствованию, существенно ослабили силу традиционной школьной и семейной педагогики, комнатных воздействий, повысили роль реалий «педагогики жизн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исследований и практического интереса педагогика становится широкий круг реалий жизни государства, общества: их структуры, субъекты, факторы и условия жизнедеятельности, оказывающие влияние на воспитанность, образованность, обученность, развитость гражданина, цивилизованную (и непременно духовную) самореализацию каждого человека в жизни, на социальные группы общества, прогресса страны и человечества. Такой объект, отвечающий реалиям современности, повышает одновременно социальную значимость и ответственность педагогик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педагогики</w:t>
      </w:r>
      <w:r>
        <w:rPr>
          <w:sz w:val="28"/>
          <w:szCs w:val="28"/>
        </w:rPr>
        <w:t xml:space="preserve">. Объекты научного и практического интереса педагогики выделяются по наличию у них педагогического качества – свойств и закономерностей педагогической природы (одновр6менно им могут быть присущи и иные качества, например, биологические, физиологические, психологические, социальные, экономические и др.). Это качество объективно присудить отдельным людям, группам, обществу в целом. Педагогика призвана специально «высвечивать»  и обнаруживать объекты и явления одним качеством, исследовать их, создавать систему научных знаний, взаимодействуя с другими науками, изучающуюся со своих поз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едагогики есть везде, гд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 образование, воспитание, обучение, развитие и самоорганизация граждан (независимо от возраста и социального положения в педагогических учреждениях и в процессе труда, семейной жиз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педагогическое  влияние на воспитанность, образованность, обученность, развитость и самореализацию граждан любых факторов иной природы (политики, экономики, права, культуры, искусства, досуга, труда, быта и пр.) независимо от того, как это происходит. а также преднамеренно или стихий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ествуют и  обнаруживаются результаты (позитивные или негативные) целенаправленного или стихийного воспитания, образования, обучения, развития и самореализации граждан, влияющие на успехи и недостатки жизни, труда, поведения людей, сфер общества, на состояние, развитие, стабильность и силу государства, на будущее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и обстоятельства жизнедеятельности, которые, не являясь по своей природе только или по преимуществу педагогическими, тем не менее, оказывают на отдельных людей и группы педагогическое воздействие. Это политика в обществе, экономика, деятельность государственных органов и хозяйствующих структур, состояние правопорядка, уровень безопасности жизни, культуры и пр. Отстраниться от их изучения и рассматривать, например, деятельность школы, педагога изолированно, в отрыве от них, педагогика не может, если хочет быть реалистичной и практичной, а не витать в словесных облаках абстрактных мудрствований. Поэтому то, что в этих объектах связано с воспитанием, образованием, обучением, развитием, активной самореализацией людей, оказывает влияние на внутреннюю жизнь педагогических учреждений, на успех и просчеты в деятельности педагогов, общества, государства, требует сегодня пристального внимания педагогики и относится к ее предмету. Именно в этой ипостаси раскрывается современная сущность педагогики, круг научных и практических проблем, ее значение и социальная ми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м предметом современной педагогики выступает широкое поле педагогической действительности в государстве, обществе, их структурах, группах, специальных педагогических учреждениях, труде к жизни людей, каждого человека, представленное в виде педагогических фактов, закономерностей, механизмов процессов образования. воспитания, обучения, развития и самосовершенствования. Можно также сказать, что предметом педагогики выступают особенности окружающего мира и человека, взятые для научного рассмотрения в аспекте педагогической деятельности, ее интересов и ответственности. Там, где в действительности существует предмет педагогики, есть и ее специальный научный интерес и социальная ответственность, там она в состоянии и обязана принять конструктивное участие в помощи и поддержке людей, обществ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наличие в обществе и жизни людей очевидных реалий педагогической природы (например, педагогических учреждений) определяет ее объект, а с другой – педагогический взгляд на общество и жизнь людей дополнительно выявляет другие объекты, которые она обязана изучать и участвовать в их совершенствовании.  В результате возникает объктно-предметное поле педагогической науки, реальные явления в котором представляют собой педагогическую деятельность в обществе (см. прил., рис.3). она существует не зависимо от чьего-то признания или непризнания, ее нельзя отменить, закрыть или игнорировать. Она играла и играет важнейшую роль в жизни общества не только сама по себе, но и влияя на качество других сфер и явлений – политических, экономических трудовых, правовых, нравственных, культурных, социально-демографических, и др., что повышает ее социальную значимость и ответственность. Нерешенность многих проблем совершенствования педагогической действительности ныне реально и значительно сказывается на осуществляемых преобразованиях и предпринимаемых м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заключить, что современная педагогика – это одна из наук о жизни людей и общества, не только о воспитании или образовании, школе, учителе, учениках, детях, но и о жизни  деятельности всех граждан в сложившихся общественных условиях, о педагогическом обеспечении их жизненного успеха, совершенствование условий для этого и будущее общества с помощью воспитания, обучения, образования, развития и самосовершенствования людей, их общностей, всего населения (Столяренко А. М., с. 51-56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Цели, задачи и функции педагог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ая действительность, находясь вне осознания государством, обществом, педагогами, работниками, гражданами и вне целенаправленных, научно-корректных усовершенствований, стихийно, бесконтрольно, исподволь, но ощутимо и чаще всего неблагоприятно отражается на их жизненном пути, развитии и успехах. </w:t>
      </w:r>
      <w:r>
        <w:rPr>
          <w:b/>
          <w:sz w:val="28"/>
          <w:szCs w:val="28"/>
        </w:rPr>
        <w:t>Основная цель педагогики</w:t>
      </w:r>
      <w:r>
        <w:rPr>
          <w:sz w:val="28"/>
          <w:szCs w:val="28"/>
        </w:rPr>
        <w:t xml:space="preserve"> — всемерно способствовать цивилизованной самореализации каждого человека в жизни и развитию общества на основе научного познания педагогической действительности, разработки и реализации эффективных мер по ее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ое время, начало третьего тысячелетия, важные события, происходящие в нашей стране и мире, задачи утверждения в жизни российского общества гуманистических и демократических идей, прав и свобод, рыночных отношений, норм жизни правового государства и гражданского общества по-новому, расширенно ставят задачи перед педагогической наукой и необходимостью «педагогизации общества, проникновения педагогических идей во все сферы жизни» (Столяренко А. М., с. 75-7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едагогики – описание, объяснение прогнозирование явлений и процессов, происходящих в  сфер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азличать теоретические и практические задачи педагогики. Педагогика как наука - решает несколько важных теоретических задач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снение закономерностей процесса воспитания, образ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учение и обобщение практики, опыта педагогическ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новых методов, средств, форм, систем обучения, воспитания, управления образовательными структур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недрение результатов исследований в практику препода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ланирование образования на ближайшее и отдаленное буду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же воплощение теории лежит на отдельных образовательных учреждениях (Интернет-ресур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едагогики – своего рода производные от ее задач: направления, сферы компетенции, необходимые для эффективного решения этих задач. В свою очередь функции задают программу, содержание и технологию, определяют условия эффективности и характер анализа результатов такого решения (Педагогика, с. 2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педагогики – аналитическая, прогностическая, проективно – конструктив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алитическая функция</w:t>
      </w:r>
      <w:r>
        <w:rPr>
          <w:sz w:val="28"/>
          <w:szCs w:val="28"/>
        </w:rPr>
        <w:t xml:space="preserve"> характеризует решение следующих задач педагогической нау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еоретическое изучение, описание и объяснение сущности, противоречий, закономерностей, причинно – следственных связей процесса воспит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, обобщение, интерпретация и оценка педагогического опы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стическая функц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научно – обоснованного целеполагания, планирования и развития системы воспит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эффективного управления образовательной политико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вно – конструктивная функц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зработка новых педагогических технологий (содержания, форм, методов, средств воспитания и обучения), педагогических систем, основ инновационной педагогическ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дрение результатов педагогических исследований в практи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учно – методическое обеспечение управления образовательными струк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функции педагогики легко выделить и задачи этой науки. Таким образом, можно выявить определенную классификацию задач педагоги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обоснование развития системы образования, содержания образовательного процесс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сущности, структуры, функций педагогического процесс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закономерностей и формирование принципов процесса обучения и воспитания люде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эффективных форм организации педагогического процесса и методов его осуществле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одержания и методик самообразования и самовоспитания люде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особенностей и содержания деятельности педагога и путей формирования и развития его профессионального мастерств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ологических проблем педагогики, методик ее исследования, обобщения, распространения и внедрения опыта обучения и воспитания (Интернет-ресур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задачи педагогики</w:t>
      </w:r>
      <w:r>
        <w:rPr>
          <w:sz w:val="28"/>
          <w:szCs w:val="28"/>
        </w:rPr>
        <w:t xml:space="preserve"> связаны с конкретизацией путей создания отвечающей основной цели педагогики эффективной педагогической системы работы в обществе, на местах и с каждым человеком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зучение истории развития педагогического знания и его использования в общ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методологии и методики педагогического п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научной картины педагогической действительности, присущей обществу, жизни и деятельности ею граждан, и разоблачение антинаучных походов к воспитанию, образованию, обучению и развитию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широкомасштабных и непрерывных исследований по актуальным педагогическим проблемам и видам целенаправленной педагогической активности групповых и индивидуальных субъектов ее, разработка адекватных педагогических теорий. практических рекомендаций и содействие их проведению в жиз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педагогического движения в обществе для поддержании ее педагогической сферы в состоянии, обеспечивающем цивилизованную самореализацию в жизни его граждан и непрерывное прогрессивное развитие его сам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еоретическая и прикладная разработка развернутой многоступенчатой системы педагогической работы в обществе и ее структурах для успешной передачи опыта старших поколений молодому и младшим, для подготовки последних к его приумножению, отвечающему современным условиям и потребнос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дагогическое способствование становлению и совершенствованию личности граждан всеми средствами, которыми располагает общество, единства, взаимосвязи и преемственности деятельности педагогических учреждений и социально-педагогических влияний субъектов государственного управления, права, экономики, культуры, информации, семь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работка систем функционирования педагогических учреждений и повышение их эффективности в соответствии с требованиями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работка форм, методов, средств и интенсивных технологий педагогической работы по решению задач воспитания, обучения, образования, развития, помощи в самореализации подрастающего поколения и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азработка дифференцированных педагогических систем работы с различными возрастными, профессиональными иными социальными группами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оритетная разработка актуальных проблем гражданского, нравственного, правового, гуманитарного, демократического, этнокультурного воспитания, подготовки граждан к обеспечению безопасности жизнедеятельности, а также других проблем, выдвигаемых динамикой жизни современного общества и челове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едвидение педагогических последствий существующих условий жизни, происходящих в обществе перемен, принимаемых государственных решений, состояния педагогической сферы общества, ее институтов, деятельности их су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зработка вопросов управления педагогическими учреждениями, педагогическими системами и педагогической деятельностью, его научного, организационного, методического, учебно-технического, кадрового и педагогического обеспечения (педагогической диагностики, педагогической экспертизы, педагогического сопровождения, педагогического консультирования, педагогической помощи, педагогической поддержки, педагогической коррекции, исправления педагогической запущенност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азработка системы профессионально-педагогической подготовки руководителей, ответственных должностных лиц, практических работников, специалистов разных ведомств, предприятий, чья деятельность так или иначе включена в педагогическую реальность или влияет на нее и требует проявления педагогической осмотрительности, активности и компетен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международных педагогических проектах, обмене информацией, изучение зарубежного опыта педагогической работы, а также возможностей и путей его использования в условиях современной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одготовка научно-педагогических и педагогических кадров, социальных, инженерных, юридических и иных педагогов для работы вне стен образовательных учреждений, в гуще жизни общества, деятельности его структур, сред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эти задачи для достижения главной цели, педагогика реализует свои основные функции социальные, научные и практические, в числе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ая — служение людям и обществу передачей опыта старших поколений, содействие им в решении текущих жизненных проблем педагогически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учно-развивающая — Способствование утверждению научного подхода к решению педагогических проблем в государстве и обществе, деятельности педагогических учреждений и педагогов, консолидации научно-педагогических сил; повышение методологического, теоретического и прикладного уровня педагогических исследований, осмысление педагогического опыта в стране и за рубежом; организация взаимодействия со смежными нау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знавательная — исследование педагогической действительности во всех ее составляющих и зависимостях, вскрытие педагогических закономерностей объяснение педагогических явлений и их зависимостей, разработка общей и частных педагогических те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агностическая — изучение и оценка состояния педагогической действительности результатов целенаправленной педагогической деятельности и неуправляемых влияний иных сфер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гностическая — научно обоснованное предвидение потребного педагогического будущего, тенденций педагогических процессов, эффективности предпринимаемых мер по совершенствованию практики, определение перспектив ее совершенствования в связи с социальными изменениями в ст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ективно-конструктивная — разработка научно обоснованных целей и путей совершенствования педагогической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онно-методическая — разработка и совершенствование способов организации и методов построения педагогических систем и процессов, обеспечивающих достижение поставленных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ктически преобразовательная — участие во внедрении в практику научно-педагогических знаний, разработанных предложений, интенсивных педагогических технологий и эффективного (передового) педагогического опыта; повышение уровня и эффективности педагогической ра,5оты, а с ее помощью и содействие развитию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тегрирующая — организация взаимодействия различных лиц и структур общества для единства действий в достижении педагогических целей, а также использования в педагогической практике положений и рекомендаций других наук, могущих повысить ее эффекти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фессионально-педагогическая — формирование и повышение педагогического мастерства и культуры субъектов педагогической деятельности, а также необходимой педагогической компетентности других лиц, чья деятельность в иных сферах влияет на достижение оптимальных педагогических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оспитательно-просветительская — повышение уровня педагогической подготовленности населения, развенчание научно некорректных подходов к решению задач воспитания, образования, обучения, развития и самосовершенствования; оказание помощи гражданам в понимании педагогической действительности причин ее состояния, овладении умением лучше понимать себя, других и свое Влияние на них; побуждение к активной и цивилизованной самореализации, разумному поведению, здоровому, безопасному, граждански активному образу в жизни, участию в профилактике педагогической запущенности детей и преодоления допущенных ранее оши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) педагогически-организующая — содействие развитию педагогического движения и педагогического всеобщего обучения в стране, их форм, свойственных гражданскому обществу; подъем общего уровня культуры и научности решения педагогических задач, приличествующих и потребных цивилизованному государству и обществу; пропаганда научно-педагогических знаний (Столяренко А. М., с. 75-7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других авторов, существует иная классификация педагогическ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дачи педагогической диагностики (изучение типа характера, личности, мышления, стиля, поведения или общения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дачи по проектированию содержания и отбору способов деятельности уче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дачи по выбору приемов и методов воздействия на уче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дачи по организации деятельности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дачи по формированию общественного мнения коллек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дачи по переориентации уче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дачи по изменению отношения к учи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дачи по закреплению привычки, интер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дачи по умению самоконтроля слов и действий уче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адачи по росту самосто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дачи на развитие и проявление твор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дачи на повышение ответственности, дисциплинированности и развития нравственных качеств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задачи по педагогическому стимулир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 задачи по самовоспитанию (Бордовская Н. В., с 2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ка — социальная наука, имеющая социальное предназначение. Потребности жизни определяют ее интересы, усилия и организацию. Она представляет собой производство новых и улучшение имеющихся педагогических знаний, технологий и более совершенных образцов педагогической действительности во имя интересов человека и общества. Педагогика — общественная сала, широко включенная в производство цивилизованной жизни, материальных и духовных ценностей, борьбу с невежеством в умах и практике, способная перманентно и существенно повышать свой вклад в их результаты. Главная социальная миссия педагогики — преобразующая, прогрессивно-производительная, совершенствования жизни и будущего, а передача опыта поколений лишь база для этого. Ее поддержка обществом и государством обладает ничем не заменимыми и высокими социальной ценностью, результативностью и рентабельностью (Столяренко А.М., с. 75-79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, посвященной изучению предмета и задач педагогики были рассмотрены область знаний педагогики как науки о воспитании, основные исторические этапы ее развития, а также связь педагогики с другими науками, что в конечном итоге позволило выявить объект, предмет, а также основные функции и задачи современной педагогики, развивающихся  вместе с социальными потребностям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едагогика – это наука, изучающая закономерности и целенаправленную практику обучения и воспитания человека, приобщение человеческих существ к жизни общества, связанные с этим педагогический процесс и педагогическая деятельность. Иначе говоря, наука, обеспечивающая изучение и реализацию педагогических закономерностей, выявление которых – цель и результат исследования ее объекта и предмета. Сколь на различны по целям содержанию, по задачам и технологиям выделенные курсивом процессы, они верно отражают происхождение и сферу внимания и влияние педагогики. Происхождение – потому что она  - ровесница человечества, которое еще формируясь стало задумываться о воспитании о обучении новых поколений, а для этого – о необходимости передачи им своего опыта и организации собственного опыта пото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внимания и влияния научной педагогики связана с изучением и с реализацией педагогических явлений и процессов. Возможны разные взгляды на объект и предмет педагогической науки. Среди них следующий: ее объектом является образование — сфер обучения и воспитания, а предметом — закономерности процессов, происходящих в системе отношений, которые формируются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как наука выполняет самые различные задачи и функции. Но всех объединяет то, что они направлены в первую очередь на воспитание и образование человека, играя важную роль в развитии современного общества, а также будущих поколений. Каждый человек обязан владеть основами педагогической культуры, как составляющей общей куль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довская Н. В., Реан Н. А. Педагогика: Учебное пособие. – СПб.: Питер, 2006. – 304 с.: ил. – (Серия «Учебное пособие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. Электронный Большой энциклопедический словарь. Mastersoft. ТОВ «Фортресс Паблишинг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а Т. А. Педагогика: курс лекций. Учеб. пособие для студентов пед. ин-тов. – М.: просвещение, 1984. – 4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: учеб. пособие для студентов вузов, обучающимся по педагогическим специальностям / А. М. Столяренко. – М.: ЮНИТИ – ДАНА, 2006. – 47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. Учебное пособие / Под. ред. П. И. Пидкасистого. – М.: Высшее образование, 2006. – 432 с. (Основы нау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ысатый И. П. Педагогика: Новый курс: Учеб для студентов высш. Учеб. Заведений: в 2 кн. -  М.: Гуманит. Изд. Центр ВЛАДОС, 2002. – кн. 1: Общие основы. Процесс обучения. – 576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he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/26889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du-zone.net/show/176467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pedlib.ru/Books/1/0444/1_0444-72.s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twirpx.com/files/humanitarian/pedagogics/refs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student.km.ru/ref_show_frame.asp?id=49935CAD190F4D5C8390E82BF61F35C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2520" cy="230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едагогика – наука о восп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2. Функции педагогики</w:t>
      </w:r>
      <w:r>
        <w:br w:type="page"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33060" cy="425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хема макроструктуры педагогической действительности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0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3:00Z</dcterms:created>
  <dc:creator>Zver</dc:creator>
  <dc:description/>
  <cp:keywords/>
  <dc:language>en-US</dc:language>
  <cp:lastModifiedBy>SYSTEM</cp:lastModifiedBy>
  <dcterms:modified xsi:type="dcterms:W3CDTF">2011-09-09T09:03:00Z</dcterms:modified>
  <cp:revision>2</cp:revision>
  <dc:subject/>
  <dc:title/>
</cp:coreProperties>
</file>