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Муниципальное общеобразовательное учреждение средней общеобразовательной школы №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52"/>
        </w:rPr>
        <w:t>Творческ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а тему: «Познавательное развитие детей седьмого года как необходимое условие подготовки к школ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Вышний Волочё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ской област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 данны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модулей, реализация проблемы п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ч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И.О. Родилась в 1976 году 1 октября. Закончила Московский психолого-социальный институт по специальности «Психология», квалификация: Психолог. Преподаватель по дисциплине «Психолог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мая 2004 года начала работать воспитателем в детском саду №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февраля 2007 года – присвоена 2 квалификационная категория по должности «воспитатель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марта 2008 года принята переводом, воспитателем в дошкольную группу при МОУ СОШ №1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8 сентября 2009 года по 10 октября 2009 года прошла курсы повышения квалификации в Тверском областном институте усовершенствования учителей по программе «Модернизация дошкольного образовани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ельную в школе группу при МОУ СОШ №13 посещает 17 детей: 9 мальчиков и 8 девочек. 50% детей воспитывается в полных семьях с двумя или одним ребёнком. 50% - неполные семьи. Социальное положение всех семей благополуч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моей группы добрые, отзывчивые, свободно вступают в общение со сверстниками и взрослыми. Проявляют любознательность, способность активно познавать мир, самостоятельность в решении умственных задач, инициативу, творчество в изобразительной и конструктивной деятельности, владеют нормами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агогическая деятельность в дошкольной группе при МОУ СОШ №13 ведётся по программе «Радуга» Т.Н.Дорон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группе создана развивающая среда: «Уголок познавательного развития». Здесь представлены по познавательным блокам, что помогает детям составить целостную картину мира, расширить их кругоз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голок развития речи» - оснащён буквенным фризом, разными видами азбук, загадками, предметными и сюжетными картинками, дидактическими играми. Основой его является обогащение словаря, развитие связной речи, речевого творчества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голок по изобразительной деятельности» - содержит различные средства, материалы для реализации детских замыслов, развития их художественны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голок эстетического восприятия» - здесь размещаются картины, книги об искусстве, художниках. Они формируют эстетическое отношение к окружающему миру, погружают ребёнка в мир красоты и духо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Математической игротеке» - разнообразие дидактических игр на логическое мышление, развитие мыслительных операций: анализа, синтеза, классификации, на закрепление счёта, карточки на сравнение чисел, состав числа, решение арифметических задач, конструкторы, ребусы, что способствует развитию умственных способностей, усвоению математических представлений, развитию памяти, внимания, вообра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Театральном уголке» - различные виды театром, костюмы, декорации, он обеспечивает взаимосвязь театрализованной и других видов деятельности, развитие творческой активност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зыкальный уголок» - созданы условия для развития музыкального слуха, певческих способностей, приобщения к музыкальной культуре. Содержание уголка: музыкально-дидактические игры на развитие ритма, тембра, на знакомство с музыкальными инструм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зкультурный уголок» - здесь размещено разное физкультурное оборудование, а также дидактические игры и альбомы о видах спорта, что обеспечивает условие для различных видов двигательной активност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«Игровом уголке» - подобраны различные виды конструкторов, атрибуты для сюжета ролевых игр, наборы мелких игрушек разной тематики. Материал подобран с учётом игровых интересов мальчиков и девочек. Он побуждает к игровому взаимодействию, способствует развёртыванию сюжетно-ролевых и режиссёрских игр.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ственное развитие дошкольника – важнейшая составная часть его общего психического развития, подготовки к школе и по всей будуще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ложный процесс формирования познавательных интересов, накопления разнообразных знаний и умений, овладение реч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оженное в детстве отношение к миру ребёнок понесёт через всю жизнь. В последующем от этого отношения будет зависеть какими знаниями овладел ребёнок, готов ли он к получению новых знаний, умеет ли рассуждать, фантазировать, делать самостоятельные выводы, строить замыслы сочинений, рисунков, конструк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неустанно познаёт мир, в котором он живёт. В начале пути познание позволяет ему войти в мир, привыкнуть к нему; затем – постепенно, но активно постигать накопленный до него опыт; и, наконец, став взрослым, внести свой позитивный вклад в обогащение этого мира. Достойно пройти описанный путь ребёнок сможет только при нормальном уровне познаватель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знавательного развития у дошкольника формируются представления о мире; появляются новые способы познания и познавательные интересы; расширяется кругозор, развивается логическое мышление, проявляется любознательность, активность, инициативность, совершенствуется речь; происходит эмоционально-чувственное постижение окружающей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основных задач нашей школы – развитие познавательно-мыслительной деятельности ребёнка. И это происходит не только через непосредственное знакомство с окружающим миром, но и через получение детьми элементарных научных сведений их различных областей знаний о наше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ошкольных группах при МОУ СОШ №13 мы используем программу «Радуга». Это комплексная программа воспитания и развития дошкольников, по которой работают детские сады России. Программа рекомендована Министерством образования и науки Российской Федерации и обеспечивает всестороннее развитие ребёнка. Её важнейшими компонентами являются игра и физическое развитие, формирование привычки к здоровому образу жизни, обеспечение психологического комфорта для каждого ребё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«Радуга» разработана коллективом авторов под руководством Т.Н.Дороновой; рассчитана на работу с детьми 2-7 лет; содержит перечень программных задач в соединении с методическими рекомендациями и организации жизн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Противоречи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одной сторо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другой сторон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. Задачи познавательного развития через организованную и совместную деятельность, рекомендованные программой «Радуга» Т.Н.Дороновой должны производиться в системе, последовательно, с учётом специфики познания ребёнком окружающей действительности на разном возрастном этапе его разви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. В режиме учебного блока одно занятие, следовательно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полнота познавательной информации отсутствует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вне занятия работа бессистем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Организация познавательных занятий раскрывает содержание и вызывает у детей желание мыслить, умозаключать; развивает любознательность, кругоз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Предложенная тематика организационного блока требует внесения дополнения и изменения методов и приёмов познавательно-мыслительной деятельности на уровне интереса каждого ребёнка, исключая информационный характер познавательных занят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рограмма «Радуга» раскрывает приёмы создания развивающей сре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Недостаточно наглядно-информационного материала, многое приходится делать своими руками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звивать познавательные интересы, потребности и способности детей, их самостоятельную поисковую деятельность на базе обогащённого эмоционально-чувственн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сознание детей содержательно упорядоченными сведениями из разных областей наук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созданию в сознании детей представления о целостности мира через постижение различных связей и зависимосте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у детей позитивного отношения к миру (познавательного, бережного, созидательного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здавать условия для развития и поддержки активности, инициативности и самостоятельности в поисковой (познавательной)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модулей, реализация проблемы позн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браз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теоретических знаний по теме: обеспечение комплексной работы познавательного цикла в организованных и неорганизованных формах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поиск эффективных методов и приёмов активизации познавательно-мыслительной деятельности старших дошко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моих профессиональных качеств, базы теоретических знаний способствовало самообразование: самостоятельное ознакомление и изучение педагогической литературы, анализ программы «Радуга», методических рекоменда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а работа помогла лучше узнать особенности развития психических процессов старших дошкольников (внимания, памяти, восприятия, воображения), этапы формирования познавательной сферы, определить главные задачи своей педагогиче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Познавательное развитие старших дошкольников» основное внимание направлено на развитие познавательной активности детей. Но, прежде всего, на систематизацию и расширение представлений детей о предметах, явлениях природы и общественной жизни; активизацию самостоятельной поисковой деятельности, формирование познавательного, бережного, созидательного отношения к окружающему ми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етодической литературы, рекомендации Т.И.Гризик, Н.А.Коротковой способствовал систематизации уже известных методов, отбору наиболее эффективных приёмов повышения познавательной активности на занятиях, так и в совместной деятельности с педагогом через решение проблемных ситуаций, организацию исследовательск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аимопосещения, открытые просмотры МО города, а также участие в работе школьных МО учителей начальных классов (приложение ), дали возможность приобрести необходимые практические навыки создания динамично-развивающейся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ознавательных занятий, итоговых мероприятий (викторин, познавательных игр) требовало от меня, как педагога, глубоких знаний, эрудиции, владения большим объёмом познавательной информации из различных областей на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«информационного багажа» способствовала повседневная работа с научно-энциклопедической, детской познавательной литерату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, что система непрерывного самообразования помогла мне вовлечь детей в процесс познания окружающего мира, дала возможность организовать увлекательную, интересн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с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уровень знаний и представлений детей о мире, сформированность познавательных процессов, практических навыков самостоятельной поиск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ознавательное развитие является одним из компонентов готовности ребёнка к обучению в школ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для меня очень важен анализ уровня познавательного развития ребёнка как наиболее объёмной и информативной области, которая включает в себя развитие основных познавательных процессов восприятия, памяти, мышления, воображения, внимания, а также умение ребёнка оперировать имеющимися знаниями, представлениями в процессе решения различ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ических особенностей познавательного развития детей старшего возраста, задач и методических рекомендаций программы «Радуга» помогли мне составить диагностику для об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диагностического обследования вносятся в таблицу с фиксацией уровня: низкий, средний, высокий (приложение 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 показывает каких великих людей дети знают; как ориентируются в социальных понятиях, таких как семья, группа, Родина; причинно-следственных связях; городах; изобретениях; в мире животных (как изучают животных, животных земли, моего края, какие таланты и способности имеют животные); в мире растений (как изучают растения; растения земли, моего края); солнечной системы (солнце, как изучают космос); предметах – помощниках в учё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я в сентябре диагностическое обследование познавательного развития детей, я определила низкий уровень развития в раздел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чинно-следственные связи – 14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р раст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учаются растения – 17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тения земли – 1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тения моего края – 12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мо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учают космос – 15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лнечная система – 9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я городов и изобретений – 1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ые пон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мья – 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а – 5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дина – 10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меты помощники в учёбе – 6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р живот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учают животных -1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ивотные земли – 14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ивотные моего края – 5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аланты животных – 9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 дети имеют по всем разделам средний уровень познавательного развития, а высокий уровень только у одного ребёнка в разделе социальные понятия «семь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организованных и индивидуальных занятий, проведя в январе второе диагностическое обследование я пришла к результату, что уровень познаватель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раясь на данные второй диагностики, я пришла к выводу, что надо расширить индивидуальные занятия по темам, где ещё прослеживается низкий уровень познавательного развития. Это: причинно-следственная связь – 6 детей; наша Родина – 4 ребёнка; изобретения – 4 ребёнка; животные земли – 4 ребёнка, а также растения земли – 6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ее диагностическое обследование показало, что большинство детей имеют высокий уровень познавательного разви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циальные пон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емья – 1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уппа – 14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дина – 10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чинно-следственные связи – 11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ода, изобретения – 12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ра животны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учают животных – 15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Животные земли – 12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Животные моего края – 1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аланты животных – 17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р раст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учают растения – 15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тения земли – 8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тения моего края – 15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смо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изучают космос – 16 де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лнечная система – 14 дет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меты – помощники в учёбе – 17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ребёнок, Митюрев Дима показал низкий уровень знаний по темам: как изучают растения, растения земли, солнечная сист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стальных детей средний уровень познавательн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данных диагностики, я пришла к выводу, что дети знакомы с историей изобретений, с техническим прогрессом в развитии транспорта, жилища и т.д., знакомы с основной символикой родного города и государства, культурными традициями и обычаями родного края, русского народа. У детей наблюдается проявление самостоятельного устойчивого интереса к миру природы, к изучению объектов живой и неживой природы, особенно к представителям животного мира. Они задают вопросы, стремятся к самостоятельному исследованию объектов через наблюдения, опытническую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диагностирования использовала в ходе планирования деятельности, при постановке и реализации педагогических задач. Данные позволили следить за ходом развития детей и осуществлять индивидуальный подход, помогли проследить за динамикой продвижения ребят в освоении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истемы воспитательно-образовательной рабо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Дать детям необходимые знания о предметах, явлениях природы и общественной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ктивизировать самостоятельную поисковую деятельность. 3.Формировать познавательное, бережное отношение к окружающему ми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единства эмоционального и познавательного развития детей, поддержания интересу успешности их обучения в школе, я проводила цикл организованных познавательных занятий в форме познавательных практикумов, игр, викторин, познавательных празд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у такой работы обуславливало разработанное мною перспективное планирование занятий познавательного блока и совместной деятельности (приложение ), опытно-экспериментальной деятельности (приложение ),наблюдения, целевые прогулки и экскурсии, итоговых совместных мероприятий с детьми (праздни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существлялось с учётом непосредственных предложений детей, исходя из их интересов, желаний и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нятия проходили в игровой занимательной форме: «Космическое путешествие», «Путешествие по реке «времени», «по географической карте», «Царство растений» и др. Дети в процессе путешествий узнали много интересных сведений из разных областей наук. Такое взаимодействие воспитателя с детьми положительно действует на эмоции детей, стимулирует развитие познавательных способностей, любознательности, творчества, поскольку позитивный эмоциональный фон </w:t>
      </w:r>
      <w:r>
        <w:rPr>
          <w:iCs/>
          <w:color w:val="000000"/>
          <w:sz w:val="28"/>
          <w:szCs w:val="28"/>
        </w:rPr>
        <w:t xml:space="preserve">занятия </w:t>
      </w:r>
      <w:r>
        <w:rPr>
          <w:color w:val="000000"/>
          <w:sz w:val="28"/>
          <w:szCs w:val="28"/>
        </w:rPr>
        <w:t>повышает уровень усвоения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занятиях познавательного цикла широко использовала приём разбора и решения проблемных ситуаций для активизации познавательно-мыслительной деятельности детей, уточнения и конкретизации имеющихся сведений о мире, понимания взаимосвязи и взаимозависимости всего происходящего в нашем ми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шла поэтапно, от простого к сложному. На первом этапе анализировали готовые ситуации: случаи из жизни детей, их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 задания усложнялись: из 2-3 вариантов, предложенных воспитателем, дети выбирали один, обосновывая свой выбор, определяли результат, делали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бор проблемных ситуаций первоначально осуществлялся вместе с воспитателем. Постепенно приучала детей к самостоятельному их решению. Это давало возможность ребятам рассуждать, сравнивать, активизировало их умственную деятельность. В ходе разбора проблемных задач совершенствовались умения вычленять проблему, осуществлять поиск решения, делать выводы и аргументировать 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изации, уточнению и расширению познавательных представлений детей о взаимоотношениях и взаимосвязи живой и неживой природы помогает использование приёма моде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блоке занятий по науке «Зоология» при изучении темы «Где могут жить животные» дети познакомились с их Родиной, «расселяли» по географической карте мира с помощью моделей; классифицировали животных по видам /классификационная таблица/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ерии картинок-моделей по исторической тематике для выстраивания временных рядов /раньше-сейчас/ позволили исследовать и упорядочить сложные понятия о явлениях природного и социального мира в блоке занятий «История жилища и бытоустройства», «Путешествие по «реке времен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моделированию дети стали способны к опосредованному решению познавательных задач, у них расширился диапазон моделируемых отношений. Они выстраивают логические, временные цепочки, для моделирования скрытых связей используют условно-символические изображения /графические схемы/.</w:t>
      </w:r>
    </w:p>
    <w:p>
      <w:pPr>
        <w:pStyle w:val="Normal"/>
        <w:tabs>
          <w:tab w:val="clear" w:pos="708"/>
          <w:tab w:val="left" w:pos="687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ое познавательное занятие включало в себя </w:t>
      </w:r>
      <w:r>
        <w:rPr>
          <w:color w:val="000000"/>
          <w:sz w:val="28"/>
          <w:szCs w:val="28"/>
          <w:u w:val="single"/>
        </w:rPr>
        <w:t>передачу</w:t>
        <w:br/>
      </w:r>
      <w:r>
        <w:rPr>
          <w:color w:val="000000"/>
          <w:sz w:val="28"/>
          <w:szCs w:val="28"/>
        </w:rPr>
        <w:t>детям новой информации через увлекательный рассказ воспитателя,</w:t>
        <w:br/>
        <w:t>познавательные сообщения, чтение литературы, просмотр видео</w:t>
        <w:br/>
        <w:t>фильмов. Тщательно отбирала и перерабатывала её с учётом возраста детей, их запросов. Подводила детей к желанию узнавать новое.</w:t>
      </w:r>
    </w:p>
    <w:p>
      <w:pPr>
        <w:pStyle w:val="Normal"/>
        <w:tabs>
          <w:tab w:val="clear" w:pos="708"/>
          <w:tab w:val="left" w:pos="687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ла, поощряла любую инициативу детей, их желание поделиться своими знаниями с окружающими, помогала им подготовить короткие рассказы к занятиям, новую познавательную информацию для вечеров «Сейчас узнаем», сформулировать вопросы, задания к викторине, празднику «Эти удивительные животные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источников новой информации для детей в группе была полочка «Умных книг», содержание которой составляли тематические подборки книг, иллюстрированные издания познавательного характера, детские географические атласы, книги о мире растений и животных (А.Дитрих «Почемучка»; серия книг «Я познаю мир»; «В мире природы»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ая деятельность: рассматривание иллюстраций, чтение отрывков из книг помогла детям в дальнейшем самостоятельно пользоваться литературой полочки «Умных книг» для поиска необходимой информации. Это способствовало накоплению у них информационного запаса знаний.</w:t>
      </w:r>
    </w:p>
    <w:p>
      <w:pPr>
        <w:pStyle w:val="Normal"/>
        <w:tabs>
          <w:tab w:val="clear" w:pos="708"/>
          <w:tab w:val="left" w:pos="755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активизации самостоятельной поисково-</w:t>
        <w:br/>
        <w:t>познавательной деятельности детей использовала приём домашнее</w:t>
        <w:br/>
        <w:t>задание. Это служило отправной точкой совместной работы родителей с ребёнком, по поиску этой информации из литературных энциклопедических источников, с подбором необходимы иллюстраций, картинок, подготовкой детских познавательных рассказов о животных, растениях и т.д.</w:t>
      </w:r>
    </w:p>
    <w:p>
      <w:pPr>
        <w:pStyle w:val="Normal"/>
        <w:tabs>
          <w:tab w:val="clear" w:pos="708"/>
          <w:tab w:val="left" w:pos="755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средств формирования познавательной активности детей является проведение элементарной поисково-эксперименталь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ельные опыты, эксперименты побуждают детей к самостоятельному поиску причин, способов действий, способности видеть многообразие мира в системе взаимосвязей и взаимозависимостей; развивает собственный познавательный опыт с помощью наглядных средств (символов, условных заместителей, моделей). Становление познавательно - мыслительной деятельности старших дошкольников зависит от сотрудничества с партнёром-взросл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ведение опытов с растениями по выявлению особенностей их строения, значения, функций («Куда тянутся корни?», «Вверх по листочкам», «Зачем одуванчику парашютики?») в блоке познавательных занятий по науке «Ботаника» помогли детям определить, что растения - живые организмы, которые дышат, развиваются, размнож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знакомлении с наукой «Астрономия» свой рассказ о смене дня и ночи, о влиянии солнца на температуру воздуха Земли, подтвердила практическими опытами (с глобусом и настольной лампой, «Далеко-близко», «Чем ближе, тем быстрее»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дневно дети имеют возможность найти ответ на интересующий их вопрос, самостоятельно действуя в опытнической лаборатории, проводя элементарные эксперименты и опыты. Проведение опытов способствует открытию новых знаний и способов познания, глубокому проникновению в сущность явлений природы, установлению закономер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ирование тесно связано у дошкольников с практическим преобразованием предметов и явлений. В процессе таких преобразований, имеющих творческий характер, ребёнок выявляет в объекте все новые свойства, связи и зависимости. При этом наиболее значим для развития творчества ребят сам процесс по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атериалов, их разнообразие в экспериментально-творческой лаборатории не только позволяет поддерживать изначально присущую ребёнку любознательность, но и развивать его познавательные интере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курсии, прогулки играли важную роль в расширении кругозора детей, в ознакомлении с историей родного города, его культурно-историческими памятниками, достопримечательностями, художественным наслед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не только познакомились с современным городом, его архитектурой, традициями, но и узнали об истории возникновения города Вышнего Волочка; о старинных названиях его улиц, площадей, о создании Вышневолоцкой вод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экспозиций краеведческого музея помог расширить представления детей о культуре быта, образе жизни людей прошлого века, «человека в древности», об истории совершенствования орудий труда, техническом прогрессе, познакомила с народными промыслами Твер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щение выставочного зала детской библиотеки дало возможность детям узнать о творчестве художников, работающих в Тверском крае, познакомиться с произведениями изобразительного искусства, народно-прикладного твор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кскурсий и прогулок пробудили в детях интерес к историческому прошлому своего города. Они показали способность к самостоятельному поиску новой информации. Это дало толчок и для нашей совместной работы с родителями по созда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ьбома «Прошлое и настоящее города Вышнего Волочка» (с видами город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бору фото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и выставки рисунков «Мой любимый город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познавательная информация о Вышнем Волочке прозвучала в виктор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работа послужила основой формирования духовной культуры детей, которая является неотъемлемой частью интеллектуального развития ребё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правлений работы по упорядочиванию и расширению представлений старших дошкольников о мире человека стали «Встречи с интересными людьми», в процессе которых дети познакомились с профессиональной, бытовой деятельностью различных людей, своих родителей, результатов труда, узнали о разносторонности их интересов и увлечений, поняли важность и значимость их деятельности для окружающих. Подобные встречи способствовали сближению родителей и детей, воспитателей и родителей. Эмоциональное участие в общем деле послужило сплочению коллектива взрослых и детей. Родители искренне заинтересовались «Встречами», они смогли увидеть, услышать и даже почувствовать, что интересно дет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местная деятельность воспитателя с детьми способствует развитию у детей активности, самостоятельности, умения принять решение, вызывает стремление к достижению цели, благоприятствует эмоциональному комфор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знавательная деятельность детей тесно связана с художественно-продуктивной. И здесь детям было представлено широкое поле деятельности: они лепили, рисовали, конструировали. ( создание макетов «Мир динозавров», «Наш город» и др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метив цель предстоящей работы, я, как равноправный участник, обсуждала с ними возможные способы её реализации. В процессе деятельности исподволь давала новые знания, поощряла инициативу, содержательное общение, обсуждение возникающих проблем. Отмечала для себя, что именно в совместной деятельности у детей появляется потребность в получении и поиске зн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огащения сюжета ролевой игры сделали книги-альбомы с рисунками детей, где были отражены разнообразные приключения космонав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и детей оформляли в альбомы «Почемучки»: по науке «Ботаника» - «Что растёт у нас в саду», «Лекарственные растения», «Деревья нашего края»; по науке «Зоология» - «Африканские животные», «Динозавры»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аботы над «экологическим дневником» дети познакомились с лекарственными, культурными и дикорастущими растениями нашего кр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ей нашей группы были вечера «Сейчас узнаем», которые включали: краткие познавательные сообщения, подготовленные воспитателем и детьми, совместно с родителями (как домашние задания) с демонстрацией наглядного материала, иллюстраций, фотографий, открыток из книг, журналов, энциклопед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мическое путешеств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тели троп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отные мор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любивые и теневыносливые раст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одного город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я система работы обеспечила положительную динамику познавательного развития детей моей группы, их познавательных интересов, активности, умственны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щая сре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ащать развивающую среду различными пособиями и материалами, стимулирующими познавательную активность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самостоятельной поисков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ю современной предметно-развивающей среды группы уделяю пристальное вним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граммы «Радуга», методических рекомендаций Соловей С.А., Львовой Т.Н. «Создание предметно-развивающей среды в ДОУ» и В.Д.Петровского «Построение развивающей среды в ДОУ» помогло в создании уголка познавательного развития, сделать его доступным, эстетичным и в соответствии возрастны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голке подобраны пособия, книги, дидактические игры, направленные на развитие интеллектуальных способностей, активизацию познавательных интересов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о-дидактический материал представл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графической, политической картами мира, Росс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нно «Африка», «Солнечная система», «Животные нашего края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етами: «Пустыня Сахара», «Динозавры», «Исторический центр г.Вышнего Волочк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ми и групповыми коллекциями: «История вещей», «История транспорта», коллекции «Грибы», «Цветы», «Птицы», «Транспорт», «Картон», «Бумага», «Насекомые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лендарями: «Памятных дат», «Из жизни группы», а также фотоальбомами «Семейный альбом», «Наша группа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дактически-иллюстрированным материа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дактическими играми познавательного напра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ю кругозора, уточнению конкретизации имеющихся у детей знаний способствует работа с «Полочкой умных книг», содержание которой составляют научно-энциклопедические издания, атласы, познавательная детская литерату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льшая энциклопедия дошкольник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вая энциклопедия для любознательных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оя самая первая энциклопед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ая энциклопед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ликолепная энциклопедия животных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тская энциклопедия животных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временная детская энциклопед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чему и потому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о всём на свет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ольшой атлас животных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ам где растёт венерин башмачок» (природа Тверской област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шневолоцкие были и сказания»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епенное обогащение познавательной среды осуществляется путём пополнения её продуктами совместной изобразительно-конструктивной деятельности педагога с детьми. Э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льбомы с их рисунками на тему: «Африканские животные», «Динозавры», «Космическое путешествие», «Мой любимый город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ниги – почемучки: «На Луне», «Космос», «Мой дом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, чтобы «информация», заложенная в среде, не обнаруживала себя сразу полностью, а побуждала ребёнка к её поис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в группе многофункционального панно позволяет организовать не только совместную деятельность педагога с детьми на различные темы: «Путешествие по реке времени», «Как жили наши предки» и.т.д., но и провоцирует детей на самостоятельную познавательную деятельность, поиск новой информации, иллюстрированного материала для составления различного вида классификаций: «Мир растений», «Мир животных», «Транспор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группе существует коллекция видеофильмов, носящих познавательный характ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вооткрыватели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роки тётушки Совы» («Арифметика-малышка», «Азбука-малышка», «Уроки осторожности», «Картинная галерея»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вои весёлые друзья – зверята»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ировать самостоятельную познавательную поисковую деятельность детей позволяет мини-лаборатория с оборудованием для наблюдения за растениями, проведения элементарных опытов и экспериментов (с песком, глиной, водой, магнитами и пр.); для рассматривания различных объектов (работа лупам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образное содержание уголков познавательного развития способствовало закреплению, конкретизации, расширению знаний и представлений детей различными сведениями о мире, приобретению новых впечатлений, развития наблюдательности, любознательности; способствовало активизации самостоятельной познавательной деятельност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дуль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Ц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 .Установить с родителями партнёрские отношения по взаимодействию, объединить усилия для развития познавательной активности де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Разнообразить формы совместной деятельности детей, родителей и воспит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. Активизировать участие родителей в различных мероприят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заимодействие воспитателей с семьями воспитанников является одним из важнейших условий формирования личности ребёнка, положительных результатов в воспитании которого можно достичь при согласованности их действий, и при условии развития интереса родителей к вопросам воспитания.</w:t>
      </w:r>
    </w:p>
    <w:p>
      <w:pPr>
        <w:pStyle w:val="Normal"/>
        <w:tabs>
          <w:tab w:val="clear" w:pos="708"/>
          <w:tab w:val="left" w:pos="8426" w:leader="dot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ажнейшим способом реализации такого сотрудничества считаю</w:t>
        <w:br/>
        <w:t>организацию совместной деятельности, где родители не пассивные наблюдатели, а активные участники процесса. Поэтому свою работу с ними строю на основе принципов единства, систематичности, последовательности, взаимного доверия, уважения и взаимопомощи. Эффективными формами сотрудничества с родителями в направлении познавательного развития детей ста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одительское собрание «Готовность детей к обучению в школе» совместно с учителем начальных классов обсуждением вопросов качественной подготовки детей к обучению в школе, с акцентированием внимания родителей на проблеме интеллектуального развития дошкольников (приложение 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стреча за круглым столом «Воспитание любознательности» с использованием тестовых заданий, памятки для родителей, которая познакомила их с кругом вопросов, содержанием познавательной деятельности детей, с факторами влияющими на формирование любознательности, интереса детей к познанию, к исследованию окружающего (приложение )</w:t>
      </w:r>
    </w:p>
    <w:p>
      <w:pPr>
        <w:pStyle w:val="Normal"/>
        <w:tabs>
          <w:tab w:val="clear" w:pos="708"/>
          <w:tab w:val="left" w:pos="703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8"/>
        </w:rPr>
        <w:t>- Семейная гостиная на тему «Воспитание любви к родному</w:t>
        <w:br/>
        <w:t>городу», где была раскрыта роль семьи в формировании</w:t>
        <w:br/>
        <w:t>духовной и социальной культуры ребёнка, помогла по новому</w:t>
        <w:br/>
        <w:t>раскрыть внутренний мир детей, глубже проникнуть в их</w:t>
        <w:br/>
        <w:t>интересы и потребности (приложение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коллективными формами широко использовала наглядно-информационные формы общения. Оформляла: ширмы, стенды, папки-передвижки на темы: «Приобщение к народным традициям», «Познавательное развитие старших дошкольников», «В каждом доме традиции» для ознакомления родителей с условиями, содержанием и методами воспитания в детском саду, для формирования педагогической культуры родителей. Вместе с тем эта работа способствовала преодолению у родителей поверхностного суждения о роли детского сада, пересмотру методов и приёмов домашнего 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тать заинтересованными, непосредственными участниками процесса развития умственных, интеллектуальных способностей, познавательных интересов своего ребёнка родителям помогло совместное проведение познавательных праздников, викторин, игр «Что, где, когда?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ая совместная проектная деятельность воспитателей, родителей и детей способствует сплочению коллектива родителей, даёт возможность больше общаться с ребёнком, лучше понять его интересы, потребности, содержательно и интересно провести с ним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Перспективное планирование по науке «Астрономия»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96"/>
        <w:gridCol w:w="1992"/>
        <w:gridCol w:w="23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граммное содержа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ические приё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едметно-развивающая сре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1. Введение в науку «Астроном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рез интенсивные, занимательные, исторические сведения познакомить детей с историей возникновения науки, очертить круг изучаемых проблем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Рассказы воспитателя: «Наука «Астрономия»», «Учёные», «Исторические сведения» ( с показом иллюстраций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ллюстрации, энциклопеди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Солнце. Солнечная систем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помнить детям о строении солнечной системы. Рассказать о солнце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: «Солнце-огромная звезда», «Сколько планет у нашей звезды, как они называются», Д/игра «Земля и солнечная система», «Что такое орбита». Опыт: сравнение солнца с землёй (мяч и горошина). Рассказ воспитателя «Значение солнца». Проблемная ситуация «Что было бы, если бы солнце перестало светить?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ллюстрации с изображением планет, их орбит. Карта «Солнечная система. Мяч и горошина. Настольная лампа и свеча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«Меркурий», «Венера». Космическое путешествие к околоземным планетам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комить детей с особенностями планет. Развивать интерес к астроном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 о планетах. Рисование плане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ллюстрации Меркурия, Венеры, энциклопеди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Планета «Земл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комить детей с планетой земля, с мифами, легендам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: «День на земле сменяет ночь». Опыт: «Где ночует солнце» (опыт с глобусом и лампой). «Притяжение земли» Проблемная ситуация: «Что было бы, если бы не было земного притяжения?» Рассказ воспитателя «Появление жизни на земле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блицы, карты, иллюстрации, фотографии с изображением планеты земля, глобус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 «Космонавты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ать о первом космонавте Ю.Гагарине, о работе космонавтов сегодня. Воспитывать уважение к людям этой профессии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: «Белка», «Стрелка», «Ю.Гагарин», «Жизнь космонавтов на космическом корабле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Энциклопедии, портрет Ю.Гагарина, иллюстрации: космонавтов, кораблей, станци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 Луна – спутник земл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комить детей с особенностями Луны, с историей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: «О Луне», «Сказка про Луну», «Что такое Луна», «Возникновение кратеров» (опыт) Д/игра «Дом на орбите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блицы, карта, материал для опыта, глобус, лунный календарь, Модели луноходов, космических корабл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 «Марс», «Юпитер», «Сатур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комить детей с планетами и их особенностям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: «Марс – красная планета», «Юпитер – планета – гигант», «Сатурн». Рисование плане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ллюстрации, фотографии, энциклопеди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 «Уран», «Нептун», «Плуто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комить детей с особенностями планет. Завершить работу в познавательном блоке «Астрономия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 о планетах: Уран, Нептун, Плутон. Создание панно «Солнечная система»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ллюстрации, энциклопедии. Всё для создания панно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ерспективное планирование по науке «Ботаника»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03"/>
        <w:gridCol w:w="3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ем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рограммное содержа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тодические приём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Введение в науку «Ботаника»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рез интересные, занимательные, исторические сведения познакомить детей с возникновением науки «Ботаника». Познакомить детей с красной книгой. Очертить круг изучаемых проблем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ы воспитателя: «Интересные и увлекательные факты о растениях, о науке «Ботаника»» (что такое ботаника, что изучает), «Красная книга» (что такое красная книга и для чего она нужна, какие растения занесены в красную книгу). Рассматривание красной книги. Выделить те растения, которые растут в наших краях. Обратить внимание на то, как ценилась красота цветов в древности и как к ней относятся сейчас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Растения моего кра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знакомить детей с растениями родного края. Значение растений для жизнедеятельности челове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 воспитателя: «Растения родного края». Работа с целостностями: а) Лес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Луг; в) Поле. Рассказ воспитателя о значении растений: 1) Обогащают воздух кислородом; 2)Приготовление лекарств; 3)Строительный материал; 4)Используем для пищ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Где могут жить расте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 примере отдельных представителей растительного мира, показать детям роль их взаимоотношений со средой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 воспитателя о растениях севера, лесной полосы, Африки, пустыни (показ иллюстраций). Работа с целостностью: а)Север; б)Лесная полоса; в)Африка; г)Пустыня. Проблемная ситуация: «Что будет, если берёзу посадить в Африке?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 Строение растений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общить и расширить представления о строении растений и роли отдельных частей растений в его жизн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сказ воспитателя о строении цветка (с показом), дерева. Д/игры «Найди цветок», «С какого дерева лист»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но развивающая сре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удожественная литерату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страционные материал о растительном мире. Энциклопедии. Географическая карта, атласы. Глобу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: «Ботаническое лото», «Что, где растёт», «Посади дерево», «Растения земли», «Что лишнее», «Где живут растения», «С какого дерева лист», «Найди различия», «Собери цветок», «Растения моего края», «Расскажи про одуванчи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ая кни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каты: «Деревья», «Кусты», «Трава», «Природные зоны РФ» (ледяная зона, смешанный лес, пустыня, тундра, степь, тайга), «Лекарственные и ядовитые растения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2:00Z</dcterms:created>
  <dc:creator>TOSHIBA</dc:creator>
  <dc:description/>
  <cp:keywords/>
  <dc:language>en-US</dc:language>
  <cp:lastModifiedBy>SYSTEM</cp:lastModifiedBy>
  <dcterms:modified xsi:type="dcterms:W3CDTF">2011-09-09T09:02:00Z</dcterms:modified>
  <cp:revision>2</cp:revision>
  <dc:subject/>
  <dc:title/>
</cp:coreProperties>
</file>