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709" w:right="0" w:hanging="0"/>
        <w:rPr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>Федеральное агентство по образованию</w:t>
      </w:r>
    </w:p>
    <w:p>
      <w:pPr>
        <w:pStyle w:val="Heading1"/>
        <w:spacing w:lineRule="auto" w:line="360"/>
        <w:ind w:left="709" w:right="0" w:hanging="0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>Российский государственный профессионально – педагогический университет</w:t>
      </w:r>
    </w:p>
    <w:p>
      <w:pPr>
        <w:pStyle w:val="Heading1"/>
        <w:spacing w:lineRule="auto" w:line="360"/>
        <w:ind w:right="0" w:firstLine="709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>Филиал г. Кемерово.</w:t>
      </w:r>
    </w:p>
    <w:p>
      <w:pPr>
        <w:pStyle w:val="Heading1"/>
        <w:spacing w:lineRule="auto" w:line="360"/>
        <w:ind w:right="0" w:firstLine="709"/>
        <w:jc w:val="both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Heading1"/>
        <w:spacing w:lineRule="auto" w:line="360"/>
        <w:ind w:right="0" w:firstLine="709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</w:r>
    </w:p>
    <w:p>
      <w:pPr>
        <w:pStyle w:val="Heading1"/>
        <w:spacing w:lineRule="auto" w:line="360"/>
        <w:ind w:right="0" w:firstLine="709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</w:r>
    </w:p>
    <w:p>
      <w:pPr>
        <w:pStyle w:val="Heading1"/>
        <w:spacing w:lineRule="auto" w:line="360"/>
        <w:ind w:right="0" w:firstLine="709"/>
        <w:jc w:val="both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0" w:firstLine="709"/>
        <w:rPr>
          <w:bCs w:val="false"/>
          <w:iCs/>
          <w:szCs w:val="28"/>
          <w:u w:val="none"/>
        </w:rPr>
      </w:pPr>
      <w:r>
        <w:rPr>
          <w:bCs w:val="false"/>
          <w:iCs/>
          <w:szCs w:val="28"/>
          <w:u w:val="none"/>
        </w:rPr>
        <w:t>Контрольная работа</w:t>
      </w:r>
    </w:p>
    <w:p>
      <w:pPr>
        <w:pStyle w:val="Heading1"/>
        <w:spacing w:lineRule="auto" w:line="360"/>
        <w:ind w:right="0" w:firstLine="709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>по дисциплине «Методика воспитательной работы»</w:t>
      </w:r>
    </w:p>
    <w:p>
      <w:pPr>
        <w:pStyle w:val="Heading1"/>
        <w:spacing w:lineRule="auto" w:line="360"/>
        <w:ind w:right="0" w:firstLine="709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>тема: «Приключение на острове дорожных знаков»</w:t>
      </w:r>
    </w:p>
    <w:p>
      <w:pPr>
        <w:pStyle w:val="Heading1"/>
        <w:spacing w:lineRule="auto" w:line="360"/>
        <w:ind w:right="0" w:firstLine="709"/>
        <w:jc w:val="both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Heading1"/>
        <w:spacing w:lineRule="auto" w:line="360"/>
        <w:ind w:right="0" w:firstLine="709"/>
        <w:jc w:val="both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spacing w:lineRule="auto" w:line="360"/>
        <w:ind w:right="0" w:firstLine="709"/>
        <w:jc w:val="both"/>
        <w:rPr>
          <w:bCs w:val="false"/>
          <w:iCs/>
          <w:szCs w:val="28"/>
          <w:u w:val="none"/>
        </w:rPr>
      </w:pPr>
      <w:r>
        <w:rPr>
          <w:bCs w:val="false"/>
          <w:iCs/>
          <w:szCs w:val="28"/>
          <w:u w:val="none"/>
        </w:rPr>
        <w:t>Выполнил:</w:t>
      </w:r>
    </w:p>
    <w:p>
      <w:pPr>
        <w:pStyle w:val="Heading1"/>
        <w:spacing w:lineRule="auto" w:line="360"/>
        <w:ind w:right="0" w:firstLine="709"/>
        <w:jc w:val="both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  <w:t>студент группы КР - 313 с ПТ</w:t>
      </w:r>
    </w:p>
    <w:p>
      <w:pPr>
        <w:pStyle w:val="Heading1"/>
        <w:spacing w:lineRule="auto" w:line="360"/>
        <w:ind w:right="0" w:firstLine="709"/>
        <w:jc w:val="both"/>
        <w:rPr/>
      </w:pPr>
      <w:r>
        <w:rPr>
          <w:b w:val="false"/>
          <w:bCs w:val="false"/>
          <w:iCs/>
          <w:szCs w:val="28"/>
          <w:u w:val="none"/>
        </w:rPr>
        <w:t>Шумейко Павел Александрович</w:t>
      </w:r>
      <w:r>
        <w:rPr>
          <w:b w:val="false"/>
          <w:bCs w:val="false"/>
          <w:i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ф.н. доц. Волкова Т.А </w:t>
      </w:r>
    </w:p>
    <w:p>
      <w:pPr>
        <w:pStyle w:val="Heading1"/>
        <w:spacing w:lineRule="auto" w:line="360"/>
        <w:ind w:right="0"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Кемерово 2006</w:t>
      </w:r>
      <w:r>
        <w:br w:type="page"/>
      </w:r>
    </w:p>
    <w:p>
      <w:pPr>
        <w:pStyle w:val="Heading1"/>
        <w:spacing w:lineRule="auto" w:line="360"/>
        <w:ind w:right="0" w:firstLine="709"/>
        <w:rPr>
          <w:szCs w:val="28"/>
          <w:u w:val="none"/>
        </w:rPr>
      </w:pPr>
      <w:r>
        <w:rPr>
          <w:szCs w:val="28"/>
          <w:u w:val="non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-за повышения дорожно-транспортных происшествий на улицах городов и сел с участием малолетних детей темой внеклассного мероприятия была выбрана игра «</w:t>
      </w:r>
      <w:r>
        <w:rPr>
          <w:bCs/>
          <w:iCs/>
          <w:sz w:val="28"/>
          <w:szCs w:val="28"/>
        </w:rPr>
        <w:t>Приключение на острове дорожных знаков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а рассчитана на детей 5-7 класса с участием детей старших классов в различных ходовых рол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гра проводится на школьной площадке с использованием декораций. Внеклассное мероприятие лучше всего проводить в конце учебного года для напоминания детям ПДД и пользования ими на летних каникул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иг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– повторить дорожные зна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вающая – расширить кругозор учеников в области знания и применения ПД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– через игру учить детей беречь свою жизнь, вести себя культурно на улицах города и се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 Организацион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. Дорогие дети! Сейчас мы отправимся с вами на остров дорожных знаков (появляется неожиданно Леш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(чихает) Какой кошмар! Как вы живете здесь? Везде машины ездят, дымят, рычат. Я шел из леса такой чистенький, а меня грязью обляпали и чуть не задавили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 xml:space="preserve">Кто вы, милый человек? Может, вам помочь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Кто я такой? Неужто не узнали? Я – леший! В город на прутике из леса приехал, хотел внука навестить, но прутик сломался, а тут всякие машины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. Понятно. Ребятишки, поможем Лешему? Мы как раз решили отправиться на остров дорожных знаков. А нам нужен проводник, он появится, если вы угадаете кто 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глазищами морг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и ночь, день и но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ашинам помога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ебе хочу помо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Светофо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светофор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Привет, друзья, молодцы, что меня узн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Матушки! Какой же ты страшный! Зачем- то у тебя три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Дети, помогите Лешему решить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ходят 3 ученика с флажками красного, желтого и зеленого цве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1-й.</w:t>
      </w:r>
      <w:r>
        <w:rPr>
          <w:sz w:val="28"/>
          <w:szCs w:val="28"/>
        </w:rPr>
        <w:t xml:space="preserve"> Ну совсем ты не иди, если красный свет, то ж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2-й.</w:t>
      </w:r>
      <w:r>
        <w:rPr>
          <w:sz w:val="28"/>
          <w:szCs w:val="28"/>
        </w:rPr>
        <w:t xml:space="preserve"> Этот свет предупредит: на него ты не ид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3-й.</w:t>
      </w:r>
      <w:r>
        <w:rPr>
          <w:sz w:val="28"/>
          <w:szCs w:val="28"/>
        </w:rPr>
        <w:t xml:space="preserve"> Каждый должен знать ответ, на какой идти нам свет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бъясняют значения цветов светофо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Что – то понял я не очень, докажите мне воочию: делать как, куда ходить, кто мне будет говорить? (учитель проводит ролевую игру «Светофор»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 – лешему:</w:t>
      </w:r>
      <w:r>
        <w:rPr>
          <w:sz w:val="28"/>
          <w:szCs w:val="28"/>
        </w:rPr>
        <w:t xml:space="preserve"> ясно все тебе, лешак, или сделаешь не так, пробуй и давай ответ: на какой пойдешь ты св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еший</w:t>
      </w:r>
      <w:r>
        <w:rPr>
          <w:sz w:val="28"/>
          <w:szCs w:val="28"/>
        </w:rPr>
        <w:t>. Ясно все, уже иду, не накликать бы б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ветофор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тров знаков дорожн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раться надо осторож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выберем, ребят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гадайте вы заг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вагон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оку с шашками 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чик включите вы друж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денег скажет нужно.</w:t>
      </w:r>
      <w:r>
        <w:rPr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Такси)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а странный этот д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детишек много в н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вь носит из резин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итается бензин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Автобус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дем на автобусе! Чего жд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надо приним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и же ты, леша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себя ты знаешь ка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нспорте дорожн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стор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казывают о поведении в общественном транспорт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ить билет, ребята, нуж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ньте вы монетки дружн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ус наш уже в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ть нам сейчас проч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бята показывают движения головой направо, налево не внимательным пешеходам вместе с шоф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етофо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друзья, конец пу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а – вых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Леш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! Приехали скорей беж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магазины посет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Постой, лешак, выходить нельзя ведь т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бъясняют, как нужно выходи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Мы приехали на первую остановку, здесь нас ждут загад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а ряда они стоя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дцать, тридцать, сто все в ряд,</w:t>
      </w:r>
      <w:r>
        <w:rPr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громными глаз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 на друга все гляд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(</w:t>
      </w:r>
      <w:r>
        <w:rPr>
          <w:i/>
          <w:sz w:val="28"/>
          <w:szCs w:val="28"/>
        </w:rPr>
        <w:t>улица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речку попер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рь бетонный ле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(мост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отоцикла - есть, у машины – есть, у велосипеда – не счес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ab/>
        <w:t xml:space="preserve"> (колесо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нужно сто лопа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дин работать 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ою весь эквато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зовусь я экскав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Переходим на сторону другую, сердцу моему дорог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й, скорей, скорей беж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фе мы посети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о машина обгонит на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йте мой прика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! Улицу не так переход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бы нам через дорогу всем перей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за этими до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, где стрелка у воро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на стрелке этой сами прочитали </w:t>
      </w:r>
      <w:r>
        <w:rPr>
          <w:i/>
          <w:sz w:val="28"/>
          <w:szCs w:val="28"/>
        </w:rPr>
        <w:t xml:space="preserve">(переход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 объясняют правила перехода через улиц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, как сложно все у в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нятен ваш расска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йму, что я наш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уда я вас прив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бирает и показывает дорожные знак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Светофор</w:t>
      </w:r>
      <w:r>
        <w:rPr>
          <w:sz w:val="28"/>
          <w:szCs w:val="28"/>
        </w:rPr>
        <w:t>. Ребята, что это такое объясните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бъясняют дорожные зна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думал я знак но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красивый и сур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выучить - возмож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т он «Леший – осторожно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ветофор</w:t>
      </w:r>
      <w:r>
        <w:rPr>
          <w:sz w:val="28"/>
          <w:szCs w:val="28"/>
        </w:rPr>
        <w:t>. Да, это интересный знак. Надо быть внимательным, изучить все знаки и быстро реагировать на все, что происходит на у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Леш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грался я тепер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кажу тебе, пов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тебя и без ребя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ыл острову не 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вам, ребята, и тебе, светофор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ехал, завожу свой мото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какивает на палочку и убегает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Прощайте, друзья, до новых встреч на острове дорожных зна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лассного ча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. Дети, садимся в автобус и с веселой песней едем до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ы едем, едем…» ребята поют пес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тся итоги, вручаются призы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284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1:00Z</dcterms:created>
  <dc:creator>USER</dc:creator>
  <dc:description/>
  <cp:keywords/>
  <dc:language>en-US</dc:language>
  <cp:lastModifiedBy>SYSTEM</cp:lastModifiedBy>
  <dcterms:modified xsi:type="dcterms:W3CDTF">2011-09-09T09:01:00Z</dcterms:modified>
  <cp:revision>2</cp:revision>
  <dc:subject/>
  <dc:title>Конкурсная -  игровая программа «Озорные приключения на острове дорожных знаков»</dc:title>
</cp:coreProperties>
</file>