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Тема: </w:t>
      </w:r>
      <w:r>
        <w:rPr>
          <w:b/>
          <w:color w:val="000000"/>
          <w:sz w:val="28"/>
          <w:szCs w:val="40"/>
        </w:rPr>
        <w:t>Проблемы социального воспитания в современных условиях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воспит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блемы воспитания в современной Росс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обальные перемены, происходящие в настоящее время в обществе и охватывающие все сферы его жизни, актуализировали исследование проблем социального воспитания. Интерес к проблемам социального воспитания особенно усиливается в период коренных, революционных перемен в обществе. И это не случайно, так как социальное воспитание в значительной степени обусловливает характер развития общества, воздействуя на процесс социализации подрастающих поколений, на формирование механизмов передачи социального опыта и традиций. В связи с этим проблемы социального воспитания волнуют не только исследователей, но и политиков, журналистов, а также роди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исследования социального воспитания – в особенности для современной России – носит стратегически важный характер. Это обусловливается, прежде всего, тем, что в 1990-е гг. в стране были совершены радикальные идеологические и экономические реформы, имеющие катастрофические социальные последствия, вызвавшие колоссальные издержки в развитии российского социума и личностного становления человека, цена которых многократно превышает позитивные последствия новой социальной революции. В этих условиях радикально изменились содержание и формы организации социального воспитания, его задачи. Повысилась значимость воспитательного потенциала гуманитарного образования в разных типах учебных завед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значимо и то, что при исследовании социального воспитания с необходимостью оказалось важным учитывать глобальные процессы и явления современного мира, изменение расстановки социальных сил разных народов и государств, механизмов их взаимодействия. Масштабное значение приобрели спекуляции на значении и роли ценности прав человека, их противопоставление правам народов и государств, общественных объединений людей, социальных групп. В результате таких процессов гуманистическая идея приоритета прав человека стала превращаться в свою противоположность, когда ее именем стали попирать права представителей различных народов и государств, что отразилось на содержании и качестве социального воспитания в России. Возникла острая проблема сочетания в нем проблематики общественного, группового и личностного, а также глобального, национального и региона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ое значение в этой связи имеет и формирование новых представлений о потенциале человека, его сущности и существования, способностях и потребностях, индивидуально-личностной и социальной субъектности, жизненных силах и жизненном пространстве бытия. Эти представления опираются на известные традиции социально-философского осмысления проблемы, в частности, рассмотрение потребностей и способностей человека как интегральных характеристик его жизненного потенц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ный компонент все более широко и основательно входит в программы и рабочие планы высшего профессионального образования. В этой связи появилась необходимость разработки учебно-методических изданий, пособий и учебников, ориентированных на повышение воспитательного потенциала профессионально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стижения социального прогресса, накопление общественного богатства, благ, ценностей культуры, знаний создали к рубеж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в. новые основания имущественного и в целом социального неравенства на всех уровнях организации социума, общественных отношений. Это обстоятельство потребовало нового знания и этики социальных отношений, новой системы социального просвещения, представлений о справедливости, социальных идеалах, путях их достижения. В соответствии с этим потребовалось и новое социогуманитарное образование, что кардинально меняет многое в социальном воспитании и обучении учащихся и студентов, а также тех, кто повышает квалификацию и проходит переподгото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егиональном уровне в 1990-е гг. также усилился интерес к вопросам социального воспитания. Весьма показателен в связи с этим опыт появления в регионах специальной литературы, монографических изданий, посвященных вопросам развития социальной педагогики, теории и практики социальной работы, социальной психологии, социального у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новый этап развития высшего образования создает принципиально новые задачи. Именно поэтому важно выделить основные подходы к исследованию формирования оптимальной системы социального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 xml:space="preserve">Понятие воспитания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 xml:space="preserve"> – это процесс систематического и целенаправленного воздействия на духовное и физическое развитие личности в целях подготовки её к производственной, общественной и культурной деятельности, тесно связанный с обучением и образованием. Цели и содержание воспитания определяются господствующими отношениями в государ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и возможность воспитания личности, его цели, содержание и методы дедуцировались мыслителями той, имеющей непреходящую ценность для мировой культуры, эпохи из "природы" (сущности) и хода человеческой истории, ее движущих сил, из природы общества и природы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лассики философии разрабатывали педагогическую проблему воспитания рода человеческого. Но поскольку человечеству предназначено слиться в единую дружную семью, состоящую из индивидов, то воспитание человечества есть неизбежно, так же, как и воспитание личности. Однако, ни </w:t>
      </w:r>
      <w:r>
        <w:rPr>
          <w:iCs/>
          <w:color w:val="000000"/>
          <w:sz w:val="28"/>
          <w:szCs w:val="28"/>
        </w:rPr>
        <w:t>педагогика человечества</w:t>
      </w:r>
      <w:r>
        <w:rPr>
          <w:color w:val="000000"/>
          <w:sz w:val="28"/>
          <w:szCs w:val="28"/>
        </w:rPr>
        <w:t xml:space="preserve">, ни </w:t>
      </w:r>
      <w:r>
        <w:rPr>
          <w:iCs/>
          <w:color w:val="000000"/>
          <w:sz w:val="28"/>
          <w:szCs w:val="28"/>
        </w:rPr>
        <w:t>педагогика индивида</w:t>
      </w:r>
      <w:r>
        <w:rPr>
          <w:color w:val="000000"/>
          <w:sz w:val="28"/>
          <w:szCs w:val="28"/>
        </w:rPr>
        <w:t xml:space="preserve"> не могут существовать порознь, желая при этом быть эффектив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личность становится только благодаря деятельности человека по изменению себя и обстоятельств, благодаря воспитанию человека обществом, как и "воспитания" общества человеком, воспитания, понимаемого как процесс взаимодействия и переплетения "миллиардов микро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Проблемы воспитания в современной Росси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социальными проблемами воспитания сталкиваются в любом обществе независимо от того, стабильное оно, не стабильное, переходное и т.д. Это могут быть самые разные социальные проблемы – от столь привычной для нас нехватки финансирования до всплеска наркомании и прочие. Россия в последние пятнадцать лет принадлежит к разряду обществ переходного типа. А в обществе переходного типа воспитание не только сталкивается с различными социальными проблемами, но и само становится социальной проблемой. Так было в нашей истории после отмены крепостного права, так было в нашей истории в 20-е годы XX столетия, так было в Америке в 20-е и начале 30-х годов, и, наконец, в Германии и Японии после Второй мировой войны. То есть это достаточно типичная ситуация, когда в обществе переходного типа само воспитание становится социальной проблемо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силу особенностей исторического развития, традиционное для всех модернизированных обществ, изменение положения учащихся в системе отношений со взрослыми в нашей стране приобрело дополнительное измерение. Отношения между поколениями сегодня имеют новый характер. Традиционные конфликты отцов и детей, которые имели психологические основы, во многом сохранились, хотя по субъективной значимости несколько отошли на второй план. Но самое главное то, что эти традиционные конфликты отцов и детей психологического характера дополнились кардинальным расхождением мировоззрения, мировосприятия старших поколений и подрастающих поколений современной России. Причиной служат те кардинальные изменения в социокультурной жизни России, которые способствовали созданию принципиально иных условий социализации подрастающего поколения относительно тех, в которых происходила социализация нынешних взрослых поколени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этому картина мира современного взрослого и картина мира современного подростка, например старшеклассника, а по некоторым исследованиям и дошкольника – есть очень интересные исследования психологов, психологического института РАО, которые об этом свидетельствуют – существенно, принципиально во многом различаются между собой. Это необязательно приводит к конфликтам, потому что современные дети, с одной стороны выставляют счет отцам, с другой стороны относятся к ним достаточно снисходительно. Они просто не хотят жить так, как жили их отц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оспитание как социальная проблема – это значительно шире, чем воспитание как проблема системы образования. Поэтому сразу возникает вопрос: как может реагировать система образования, воспитание в системе образования на такую ситуацию?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.Е. Чепурных говорил: «Когда у взрослых и у младших картины мира существенно различаются, то первыми шаг навстречу младшему должны делать взрослые. А для этого, пользуясь образным выражением одного итальянского драматурга, взрослым надо постоянно учить марсианский язык нового поколения, чтобы быть в состоянии вести диалог с этим новым поколением». Но тут мы сталкиваемся с очень серьезным ограничением: мы можем очень много говорить о необходимости диалога в воспитании и вообще о единственно возможном сегодня воспитании – идеологическом воспитании, но, к сожалению, мы должны при этом иметь в виду, что наши взрослые, если хотите, культурно, генетически не готовы изменить стиль взаимодействия и вести идеологическое взаимодействие. Они в этом не виноваты. Мы все выросли в другую эпоху, и мы стоим на плечах предыдущих поколений, которые тоже росли в те эпохи, когда диалог отнюдь не поощрялся и не был сущностной характеристикой взаимодействия старших поколений с младшим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делает воспитание социальной проблемой в нашем обществе?</w:t>
      </w:r>
      <w:r>
        <w:rPr>
          <w:color w:val="000000"/>
          <w:sz w:val="28"/>
          <w:szCs w:val="17"/>
        </w:rPr>
        <w:t xml:space="preserve"> </w:t>
      </w:r>
      <w:r>
        <w:rPr>
          <w:color w:val="000000"/>
          <w:sz w:val="28"/>
          <w:szCs w:val="28"/>
        </w:rPr>
        <w:t>Дело в том, что современное общество не в состоянии формулировать реальные задачи перед системой воспитания. Если говорить о российском обществе, то в нем традиционно задачи воспитания формулировало государство.</w:t>
      </w:r>
      <w:r>
        <w:rPr>
          <w:color w:val="000000"/>
          <w:sz w:val="28"/>
          <w:szCs w:val="17"/>
        </w:rPr>
        <w:t xml:space="preserve"> </w:t>
      </w:r>
      <w:r>
        <w:rPr>
          <w:color w:val="000000"/>
          <w:sz w:val="28"/>
          <w:szCs w:val="28"/>
        </w:rPr>
        <w:t xml:space="preserve">Может быть, это и неплохо. Как говорил А.С. Пушкин, что единственный европеец в России – правительство. Теперь же и государство в переходный период оказалось не в состоянии формулировать задачи системы воспитани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оследние год-два государство стало лихорадочно искать те задачи, которые необходимо поставить перед системой воспитания. Но система воспитания не есть нечто абсолютно изолированное в рамках общественной государственной жизни. И эти задачи должны как-то корреспондировать с теми задачами, которые государство ставит перед собо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хочется сказать, что воспитание как социальная проблема может решаться лишь при условии мобилизации обществом, государством максимальных личностных ресурсов для воспитательной деятельности. Академик Капица в 1972 г. писал: «Я сделал за «Комсомольской правдой» маленький подсчет: если бы 100 млн. взрослых тратили на 40 млн. школьников 5% рабочего времени, то на класс из 40 школьников приходилось бы 200 часов педагогической работы взрослых в неделю. Не кажется ли вам, что пропаганду этой идеи о том, что общество должно тратить на школьников значительно больше интеллигентного и творчески индивидуализированного труда, следует настойчиво вести, особенно среди начальствующих лиц?». Я не рискую сказать лучше, чем академик Капиц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писок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11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1.Бордовская Н.В., Реан А.А. Педагогика. Учебник для вузов – СПб.: Питер, 2000. </w:t>
      </w:r>
    </w:p>
    <w:p>
      <w:pPr>
        <w:pStyle w:val="Style17"/>
        <w:spacing w:lineRule="auto" w:line="360" w:before="0" w:after="0"/>
        <w:jc w:val="both"/>
        <w:rPr/>
      </w:pPr>
      <w:r>
        <w:rPr>
          <w:iCs/>
          <w:sz w:val="28"/>
          <w:szCs w:val="28"/>
        </w:rPr>
        <w:t>2.Ильенков Э.В.</w:t>
      </w:r>
      <w:r>
        <w:rPr>
          <w:sz w:val="28"/>
          <w:szCs w:val="28"/>
        </w:rPr>
        <w:t xml:space="preserve"> Учитесь мыслить смолоду. М.: Просвещение, 1977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3.Подласый И.П. Педагогика: 100 вопросов - 100 ответов: учебное пособие для вузов. М.: ВЛАДОС-пресс, 2004.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>4.Прохоров А.М. Советский энциклопедический словарь. М.: Просвещение, 1979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1"/>
    <w:basedOn w:val="Normal"/>
    <w:qFormat/>
    <w:pPr>
      <w:spacing w:before="280" w:after="280"/>
      <w:jc w:val="center"/>
      <w:outlineLvl w:val="1"/>
    </w:pPr>
    <w:rPr>
      <w:kern w:val="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3:00Z</dcterms:created>
  <dc:creator>Ольга</dc:creator>
  <dc:description/>
  <cp:keywords/>
  <dc:language>en-US</dc:language>
  <cp:lastModifiedBy>SYSTEM</cp:lastModifiedBy>
  <cp:lastPrinted>2007-11-25T13:16:00Z</cp:lastPrinted>
  <dcterms:modified xsi:type="dcterms:W3CDTF">2011-09-09T08:53:00Z</dcterms:modified>
  <cp:revision>2</cp:revision>
  <dc:subject/>
  <dc:title>Санкт – Петербургский Педагогический колледж №2</dc:title>
</cp:coreProperties>
</file>