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БЕРЕЖНОЧЕЛНИНСКИЙ ГОСУДАРСТВЕННЫЙ ПЕДАГОГ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ТОРИИ И МЕНЕДЖМЕ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КЛАССНОГО ЧА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уппа 2.5 (10 «Д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Конституция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удент практика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группы 58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итов Ильдар Герберто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лассное руководство: Смурякова Е.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упповой руководитель: Магсумов. Т.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бережные Челны,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лассный час:</w:t>
      </w:r>
      <w:r>
        <w:rPr>
          <w:sz w:val="28"/>
          <w:szCs w:val="28"/>
        </w:rPr>
        <w:t xml:space="preserve"> Группа 2.5 (11 «Д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Конституция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ид классного часа:</w:t>
      </w:r>
      <w:r>
        <w:rPr>
          <w:sz w:val="28"/>
          <w:szCs w:val="28"/>
        </w:rPr>
        <w:t xml:space="preserve"> Урок -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классного ча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навательная, образовательная цель – рассказать кадетам историю Конституции РФ, основные положения и важнейшие поправки к основному зак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вающая цель – содействовать кадетам в понимании важности знания основного закона страны, прав и обязанностей граждан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ющая цель – формирование у учащихся чувства патриотизма, гражданственности и любви к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лассная доска, мел, наглядность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классного ча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eastAsia="en-US"/>
        </w:rPr>
        <w:t xml:space="preserve"> Принята всенародным голосованием 12 декабря 199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Конституция является ядром всей правовой системы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ждый четвертый россиянин не знает сути Конститу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классного час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нята всенародным голосованием 12 декабря 199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ы, многонациональный народ Российской Федерации, соединенные общей судьбой на своей земле, утверждая права и свободы человека, гражданский мир и согласие, соеди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Отечеству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поколениями, сознавая себя частью мирового сообщества, принимаем КОНСТИТУЦИЮ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Конституция является ядром всей правовой системы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декабря 1993 года на референдуме была принята Конституция Российской Федерации. Полный текст Конституции был опубликован в «Российской газете» 25 декабря 1993 года, и с тех пор День Конституции является одним из самых важных государственных празднико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является ядром всей правовой системы России и определяет смысл и содержание других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ремени первого принятия в Конституцию был внесен ряд поправок, последними из которых являются положения о том, что «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» и о том, что «Государственная Дума избирается сроком на пять лет» (Закон РФ о поправке к Конституции РФ № 6-ФКЗ от 30 декабря 2008 год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90-х годов российская Конституция пережила, по меньшей мере, два политических кризиса, из которых вышла с честью и достоинством. Ей предшествовали принятая в 1918 году конституция РСФСР и первая Конституция СССР принятая в 1924 году и закрепившая победу социализма на советском пространстве. Затем на смену пришли Конституция 1936 года и, так называемая, «застойная» Конституция 1977 года, действовавшая до распада Советского Сою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шняя Конституция - прочный фундамент демократического развития российского государства. Это не просто декларация добрых намерений, это реально работающий документ прямого действия. Конституция для гражданина любой страны - Закон, который он должен знать в первую очередь, ведь знание и грамотное применение законов - норма цивилизованной жизни, мощный рычаг для повышения ее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плет из тончайшей кожи красного цвета, накладной серебряный герб России и тисненая золотом надпись «Конституция России» - так выглядит «экземпляр номер один» Основного закона страны. Так называемое инаугурационное издание Конституции РФ хранится в библиотеке главы государства в Кр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десяти с лишним лет 12 декабря являлся официальным выходным. Однако, 24 декабря 2004 года Госдума приняла поправки в Трудовой кодекс РФ, изменяющие праздничный календарь России. Закон предусматривает отмену выходного дня в День Конститу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ждый четвертый россиянин не знает сути Конститу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МОСКВА, 10 декабря. За прошедшие девять лет произошли существенные изменения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онимании роли Конституции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жизни страны. Если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2002 году наиболее популярной была точка зрения, согласно которой этот документ не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имеет большого значения (40%), то сейчас так думают вдвое меньше россиян. Таковы данные опроса, проведенного Всероссийским центром изучения общественного мнения (ВЦИО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Значительно сократилась 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доля тех, кто полагает, что Конституция нуждается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оправ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Согласно опросу, у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россиян на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ервый план вышли представления о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том, что основной закон поддерживает порядок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деятельности государства (31% против 23%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2002 году) и гарантирует гражданские права 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свободы (30% против 21% соответственн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8% россиян считают, что Конституция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- это средство, с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омощью которого президент держит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овиновении Ду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том, что Конституция гарантирует права 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свободы граждан уверены, как правило, сторонники «Единой России» 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малообразованные респонденты. Видят функцию этого документа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оддержании порядка деятельности государства,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ервую очередь, приверженцы ЛДПР 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«Справедливой России», а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также высокообразованные россияне. Среди тех, кто считает роль Конституции незначительной,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основном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- справедливорос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При этом, диаметрально изменилось мнение россиян о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том, следует ли вносить изменения основной закон страны, изменилось диаметрально. Так, если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2000 году большинство россиян считали, что Конституция нуждается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совершенствовании (53%), то сейчас так думают лишь 36%, доминирующей же является точка зрения, согласно которой этот документ может меняться лишь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исключительных случаях (47%,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2000 году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- 35%). Против безосновательных поправок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Конституцию выступают, главным образом, сторонники «Справедливой России» 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жители Северо-Западного округа. В том, что основной закон страны нуждается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совершенствовании, уверены, как правило, приверженцы КПРФ 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ЛДПР 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южан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Между тем, каждый четвертый россиян признался, что совершенно не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редставляет себе содержание Конституции РФ. Лично читали этот документ лишь 16% опрошенных.Инициативный всероссийский опрос ВЦИОМ проведен 5-6 декабря 2009 г. Опрошено 1600 человек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140 населенных пунктах 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42 областях, краях 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республиках России. Статистическая погрешность не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ревышает 3,4%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bCs/>
          <w:sz w:val="28"/>
          <w:szCs w:val="28"/>
          <w:lang w:eastAsia="en-US"/>
        </w:rPr>
        <w:t>Текст Государственного гимна Российской Федерации (слова С.В. Михалко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я - священная наша держа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я - любимая наша ст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огучая воля, великая слава -Твое достоянье на все времена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авься, Отечество наше свободно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атских народов союз веков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ками данная мудрость народна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лавься, страна! Мы гордимся тобой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южных морей до полярного к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кинулись наши леса и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дна ты на свете! Одна ты такая -Хранимая Богом родная земля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авься, Отечество наше свободно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атских народов союз веков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ками данная мудрость народна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лавься, страна! Мы гордимся тобой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ирокий простор для мечты и для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ядущие нам открывают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м силу дает наша верность Отчиз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ак было, так есть и так будет всегда!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авься, Отечество наше свободное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атских народов союз вековой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ками данная мудрость народна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Славься, страна! Мы гордимся тобой!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Наочность для проведения классного ча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8405" cy="1642745"/>
            <wp:effectExtent l="0" t="0" r="0" b="0"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 - Государственный флаг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33320" cy="2857500"/>
            <wp:effectExtent l="0" t="0" r="0" b="0"/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- Государственный герб Российской Федера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52875" cy="260858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Placeup"/>
          <w:caps w:val="false"/>
          <w:smallCaps w:val="false"/>
          <w:sz w:val="28"/>
          <w:szCs w:val="28"/>
        </w:rPr>
        <w:t>Рис.</w:t>
      </w:r>
      <w:r>
        <w:rPr>
          <w:rStyle w:val="Placeup"/>
          <w:sz w:val="28"/>
          <w:szCs w:val="28"/>
        </w:rPr>
        <w:t xml:space="preserve"> 3 – </w:t>
      </w:r>
      <w:r>
        <w:rPr>
          <w:rStyle w:val="Placeup"/>
          <w:caps w:val="false"/>
          <w:smallCaps w:val="false"/>
          <w:sz w:val="28"/>
          <w:szCs w:val="28"/>
        </w:rPr>
        <w:t>Президент с</w:t>
      </w:r>
      <w:r>
        <w:rPr>
          <w:sz w:val="28"/>
          <w:szCs w:val="28"/>
        </w:rPr>
        <w:t xml:space="preserve"> супругой Светланой Медведевой перед началом церемонии передачи российской стороне архитектурного комплекса «Подворье Русской православной церкв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9345" cy="2522220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4 - В.В. Путин принял участие в специальной программе «Разговор с Владимиром Путиным. Продолжение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0" cy="3813810"/>
            <wp:effectExtent l="0" t="0" r="0" b="0"/>
            <wp:docPr id="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5 - Сергей Михайлович Миронов. Председатель Совета Федерации Федерального Собрания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50795" cy="3549015"/>
            <wp:effectExtent l="0" t="0" r="0" b="0"/>
            <wp:docPr id="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Рис. 6 - Грызлов Борис Вячеславович. </w:t>
      </w:r>
      <w:r>
        <w:rPr>
          <w:sz w:val="28"/>
          <w:szCs w:val="28"/>
        </w:rPr>
        <w:t>Председатель Государственной Думы Федерального Собрания Российской Федера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4550" cy="317182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 - Московский Кремль. Спасская башн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4090" cy="315849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 - Белый дом (Россия, Москва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, использованная по тем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http://www.calend.ru/holidays/0/0/119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http://www.constitution.ru/index.ht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http://medvedev.kremlin.ru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http://premier.gov.ru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http://www.duma.gov.ru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http://www.rosbalt.ru/2009/12/10/696083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color w:val="053199"/>
      <w:sz w:val="29"/>
      <w:szCs w:val="29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color w:val="053199"/>
      <w:sz w:val="29"/>
      <w:szCs w:val="29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Placeup">
    <w:name w:val="place_up"/>
    <w:qFormat/>
    <w:rPr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before="280" w:after="280"/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2:00Z</dcterms:created>
  <dc:creator>ILDAR</dc:creator>
  <dc:description/>
  <cp:keywords/>
  <dc:language>en-US</dc:language>
  <cp:lastModifiedBy>SYSTEM</cp:lastModifiedBy>
  <dcterms:modified xsi:type="dcterms:W3CDTF">2011-09-09T08:52:00Z</dcterms:modified>
  <cp:revision>2</cp:revision>
  <dc:subject/>
  <dc:title>ГОСУДАРСТВЕННОЕ ОБРАЗОВАТЕЛЬНОЕ УЧРЕЖДЕНИЕ</dc:title>
</cp:coreProperties>
</file>