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szCs w:val="28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ЖСКИЙ УНИВЕРСИТЕТ ИМ. В.Н. ТАТИЩЕВ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СТИТУТ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афедра менеджмента организации</w:t>
      </w:r>
    </w:p>
    <w:p>
      <w:pPr>
        <w:pStyle w:val="Contents1"/>
        <w:spacing w:lineRule="auto" w:line="360"/>
        <w:ind w:firstLine="709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ТВЕРЖДАЮ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енеджмент организации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э.н., профессор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/Г.М. Кулапина/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200__г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aps/>
          <w:sz w:val="28"/>
          <w:szCs w:val="36"/>
        </w:rPr>
        <w:t>сквозная Программа</w:t>
      </w:r>
    </w:p>
    <w:p>
      <w:pPr>
        <w:pStyle w:val="TextBody"/>
        <w:spacing w:lineRule="auto" w:line="360"/>
        <w:ind w:firstLine="709"/>
        <w:rPr>
          <w:caps/>
          <w:sz w:val="28"/>
          <w:szCs w:val="36"/>
        </w:rPr>
      </w:pPr>
      <w:r>
        <w:rPr>
          <w:caps/>
          <w:sz w:val="28"/>
          <w:szCs w:val="36"/>
        </w:rPr>
        <w:t>производственной</w:t>
      </w:r>
    </w:p>
    <w:p>
      <w:pPr>
        <w:pStyle w:val="TextBody"/>
        <w:spacing w:lineRule="auto" w:line="360"/>
        <w:ind w:firstLine="709"/>
        <w:rPr/>
      </w:pPr>
      <w:r>
        <w:rPr>
          <w:caps/>
          <w:sz w:val="28"/>
          <w:szCs w:val="36"/>
        </w:rPr>
        <w:t>практики</w:t>
      </w:r>
    </w:p>
    <w:p>
      <w:pPr>
        <w:pStyle w:val="TextBody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для студентов специальности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36"/>
        </w:rPr>
        <w:t>080507.65 «Менеджмент организаци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 xml:space="preserve">Глава 1. </w:t>
      </w:r>
      <w:r>
        <w:rPr>
          <w:rStyle w:val="InternetLink"/>
          <w:rFonts w:cs="Times New Roman" w:ascii="Times New Roman" w:hAnsi="Times New Roman"/>
          <w:bCs/>
          <w:caps/>
          <w:color w:val="000000"/>
          <w:sz w:val="28"/>
          <w:u w:val="none"/>
          <w:lang w:val="en-US" w:eastAsia="en-US"/>
        </w:rPr>
        <w:t>Организация и проведение учебно-ознакомительн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1.1. ЦЕЛЬ, ЗАДАЧИ И ФОРМЫ ПРОХОЖДЕНИЯ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1.2. ПОДГОТОВКА К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1.3. СОДЕРЖАНИЕ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5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1.4. ЗАДАНИЕ НА ПРАКТИКУ</w:t>
      </w:r>
      <w:r>
        <w:rPr>
          <w:rFonts w:cs="Times New Roman" w:ascii="Times New Roman" w:hAnsi="Times New Roman"/>
          <w:sz w:val="28"/>
          <w:lang w:val="en-US" w:eastAsia="en-US"/>
        </w:rPr>
        <w:tab/>
        <w:t>7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1.5. РУКОВОДСТВО ПРАКТИКОЙ</w:t>
      </w:r>
      <w:r>
        <w:rPr>
          <w:rFonts w:cs="Times New Roman" w:ascii="Times New Roman" w:hAnsi="Times New Roman"/>
          <w:sz w:val="28"/>
          <w:lang w:val="en-US" w:eastAsia="en-US"/>
        </w:rPr>
        <w:tab/>
        <w:t>8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1.6. ПОДГОТОВКА СТУДЕНТАМИ ОТЧЕТА ПО УЧЕБНО-ОЗНАКОМИТЕЛЬНОЙ ПРАКТИКЕ И ПОРЯДОК ЕГО ЗАЩИТЫ</w:t>
      </w:r>
      <w:r>
        <w:rPr>
          <w:rFonts w:cs="Times New Roman" w:ascii="Times New Roman" w:hAnsi="Times New Roman"/>
          <w:sz w:val="28"/>
          <w:lang w:val="en-US" w:eastAsia="en-US"/>
        </w:rPr>
        <w:tab/>
        <w:t>8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Этап 2. ОРГАНИЗАЦИЯ И ПРОВЕДЕНИЕ ЭКОНОМИКО-УПРАВЛЕНЧЕСК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11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1. ЦЕЛИ И ЗАДАЧИ ЭКОНОМИКО-УПРАВЛЕНЧЕСК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11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2. ПОРЯДОК ПОДГОТОВКИ И ПРОХОЖДЕНИЯ ЭКОНОМИКО-УПРАВЛЕНЧЕСК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12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3.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РУКОВОДСТВО ПРАКТИКОЙ</w:t>
      </w:r>
      <w:r>
        <w:rPr>
          <w:rFonts w:cs="Times New Roman" w:ascii="Times New Roman" w:hAnsi="Times New Roman"/>
          <w:sz w:val="28"/>
          <w:lang w:val="en-US" w:eastAsia="en-US"/>
        </w:rPr>
        <w:tab/>
        <w:t>14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4.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ЗАДАНИЕ НА ЭКОНОМИКО-УПРАВЛЕНЧЕСКУЮ ПРАКТИКУ</w:t>
      </w:r>
      <w:r>
        <w:rPr>
          <w:rFonts w:cs="Times New Roman" w:ascii="Times New Roman" w:hAnsi="Times New Roman"/>
          <w:sz w:val="28"/>
          <w:lang w:val="en-US" w:eastAsia="en-US"/>
        </w:rPr>
        <w:tab/>
        <w:t>18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5. ПОДГОТОВКА СТУДЕНТАМИ ОТЧЕТОВ ПО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18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2.6. ЗАЩИТА ОТЧЕТА ПО ЭКОНОМИКО-УПРАВЛЕНЧЕСК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31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 xml:space="preserve">ЭТАП 3. ОРГАНИЗАЦИЯ И ПРОВЕДЕНИЕ </w:t>
      </w:r>
      <w:r>
        <w:rPr>
          <w:rStyle w:val="InternetLink"/>
          <w:rFonts w:cs="Times New Roman" w:ascii="Times New Roman" w:hAnsi="Times New Roman"/>
          <w:bCs/>
          <w:caps/>
          <w:color w:val="000000"/>
          <w:sz w:val="28"/>
          <w:u w:val="none"/>
          <w:lang w:val="en-US" w:eastAsia="en-US"/>
        </w:rPr>
        <w:t>преддипломн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3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1.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ЗАДАНИЕ НА ПРАКТИКУ</w:t>
      </w:r>
      <w:r>
        <w:rPr>
          <w:rFonts w:cs="Times New Roman" w:ascii="Times New Roman" w:hAnsi="Times New Roman"/>
          <w:sz w:val="28"/>
          <w:lang w:val="en-US" w:eastAsia="en-US"/>
        </w:rPr>
        <w:tab/>
        <w:t>3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2.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РУКОВОДСТВО ПРЕДДИПЛОМНОЙ ПРАКТИКОЙ</w:t>
      </w:r>
      <w:r>
        <w:rPr>
          <w:rFonts w:cs="Times New Roman" w:ascii="Times New Roman" w:hAnsi="Times New Roman"/>
          <w:sz w:val="28"/>
          <w:lang w:val="en-US" w:eastAsia="en-US"/>
        </w:rPr>
        <w:tab/>
        <w:t>3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3. СОДЕРЖАНИЕ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35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4. ОРГАНИЗАЦИЯ И ПОРЯДОК ПРОВЕДЕНИЯ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36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5. ПРИМЕРНЫЙ ТЕМАТИЧЕСКИЙ ПЛАН ПРЕДДИПЛОМН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37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6. РАБОЧИЕ МЕСТА И ПОРЯДОК ПРОХОЖДЕНИЯ ПРАКТИКИ НА ПРЕДПРИЯТИИ</w:t>
      </w:r>
      <w:r>
        <w:rPr>
          <w:rFonts w:cs="Times New Roman" w:ascii="Times New Roman" w:hAnsi="Times New Roman"/>
          <w:sz w:val="28"/>
          <w:lang w:val="en-US" w:eastAsia="en-US"/>
        </w:rPr>
        <w:tab/>
        <w:t>4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7. ПРАВА И ОБЯЗАННОСТИ СТУДЕНТОВ В ПЕРИОД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45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3.8. ОФОРМЛЕНИЕ И ЗАЩИТА ОТЧЕТА ПО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46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aps/>
          <w:color w:val="000000"/>
          <w:sz w:val="28"/>
          <w:u w:val="none"/>
          <w:lang w:val="en-US" w:eastAsia="en-US"/>
        </w:rPr>
        <w:t>Приложения А для учебно-ознакомительн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49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А.1 Задание на учебно-ознакомительную практику</w:t>
      </w:r>
      <w:r>
        <w:rPr>
          <w:rFonts w:cs="Times New Roman" w:ascii="Times New Roman" w:hAnsi="Times New Roman"/>
          <w:sz w:val="28"/>
          <w:lang w:val="en-US" w:eastAsia="en-US"/>
        </w:rPr>
        <w:tab/>
        <w:t>49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А.2 Критерии оценки при защите отчета по учебно-ознакомительн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0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 xml:space="preserve">Приложение А.З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Титульный лист отчета по учебно-ознакомительн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1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aps/>
          <w:color w:val="000000"/>
          <w:sz w:val="28"/>
          <w:u w:val="none"/>
          <w:lang w:val="en-US" w:eastAsia="en-US"/>
        </w:rPr>
        <w:t>Приложения Б для экономико-управленческ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52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Б.1 Задание на экономико-управленческую практику</w:t>
      </w:r>
      <w:r>
        <w:rPr>
          <w:rFonts w:cs="Times New Roman" w:ascii="Times New Roman" w:hAnsi="Times New Roman"/>
          <w:sz w:val="28"/>
          <w:lang w:val="en-US" w:eastAsia="en-US"/>
        </w:rPr>
        <w:tab/>
        <w:t>52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 xml:space="preserve">Приложение Б.2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Дневник прохождения экономи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ко-управленческой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53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Б.3 Титульный лист отчета по экономико-управленческ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4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Б.4 Примерный перечень Приложений к отчету по экономико-управленческ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5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Б.5 Критерии оценки при защите отчета по экономико-управленческ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6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aps/>
          <w:color w:val="000000"/>
          <w:sz w:val="28"/>
          <w:u w:val="none"/>
          <w:lang w:val="en-US" w:eastAsia="en-US"/>
        </w:rPr>
        <w:t>Приложения В для преддипломн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57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В.1 Задание на преддипломную практику</w:t>
      </w:r>
      <w:r>
        <w:rPr>
          <w:rFonts w:cs="Times New Roman" w:ascii="Times New Roman" w:hAnsi="Times New Roman"/>
          <w:sz w:val="28"/>
          <w:lang w:val="en-US" w:eastAsia="en-US"/>
        </w:rPr>
        <w:tab/>
        <w:t>57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В.2 Дневник прохождения преддипломной практики</w:t>
      </w:r>
      <w:r>
        <w:rPr>
          <w:rFonts w:cs="Times New Roman" w:ascii="Times New Roman" w:hAnsi="Times New Roman"/>
          <w:sz w:val="28"/>
          <w:lang w:val="en-US" w:eastAsia="en-US"/>
        </w:rPr>
        <w:tab/>
        <w:t>58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В.3 Титульный лист отчета по преддипломн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59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Приложение В.4 Образец отзыва-характеристики руководителя практики с предприятия</w:t>
      </w:r>
      <w:r>
        <w:rPr>
          <w:rFonts w:cs="Times New Roman" w:ascii="Times New Roman" w:hAnsi="Times New Roman"/>
          <w:sz w:val="28"/>
          <w:lang w:val="en-US" w:eastAsia="en-US"/>
        </w:rPr>
        <w:tab/>
        <w:t>60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В.5 Форма заказа от производства на тему дипломного проекта</w:t>
      </w:r>
      <w:r>
        <w:rPr>
          <w:rFonts w:cs="Times New Roman" w:ascii="Times New Roman" w:hAnsi="Times New Roman"/>
          <w:sz w:val="28"/>
          <w:lang w:val="en-US" w:eastAsia="en-US"/>
        </w:rPr>
        <w:tab/>
        <w:t>61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В.6 Заявление студента на утверждение темы дипломного проекта</w:t>
      </w:r>
      <w:r>
        <w:rPr>
          <w:rFonts w:cs="Times New Roman" w:ascii="Times New Roman" w:hAnsi="Times New Roman"/>
          <w:sz w:val="28"/>
          <w:lang w:val="en-US" w:eastAsia="en-US"/>
        </w:rPr>
        <w:tab/>
        <w:t>62</w:t>
      </w:r>
    </w:p>
    <w:p>
      <w:pPr>
        <w:pStyle w:val="Contents2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u w:val="none"/>
          <w:lang w:val="en-US" w:eastAsia="en-US"/>
        </w:rPr>
        <w:t>Приложение В.7 Критерии оценки защиты отчета по преддипломной практике</w:t>
      </w:r>
      <w:r>
        <w:rPr>
          <w:rFonts w:cs="Times New Roman" w:ascii="Times New Roman" w:hAnsi="Times New Roman"/>
          <w:sz w:val="28"/>
          <w:lang w:val="en-US" w:eastAsia="en-US"/>
        </w:rPr>
        <w:tab/>
        <w:t>6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Организация и проведение учебно-ознакомитель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ЦЕЛЬ, ЗАДАЧИ И ФОРМЫ ПРОХОЖДЕНИЯ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ознакомительная практика является важнейшей составной частью инновационно-образовательной программы «Комплексная система непрерывной практической подготовки и трудоустройства студентов в период обучения в вузе». Смысл данной практики заключается в постепенном переходе от «традиционной» системы обучения в вузе, которая была спроектирована в советское время и уже не удовлетворяет требованиям жизни, к новой системе обучения, в значительно большей степени ориентированной на требования рынка. Учебно-ознакомительная практика — это первый и определяющий этап образовательного проекта. Главным ее назначением является ознакомление студента с менеджментом, с существующими в нем направлениями, создание условий, способствующих осознанному выбору студентом своего направления специализации в менеджменте на следующем этапе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актики — сформировать общее представление студента об особенностях профессии менеджер и определить личные цели развития будущего руководителя. От отношения студента к прохождению учебно-ознакомительной практики зависят его удачный или неудачный выбор своего направления специализации и карьеры во</w:t>
        <w:softHyphen/>
        <w:t>обще, а также успешность обучения на последующих эта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задачами практи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амостоятельное изучение студентом учебной литературы, в результате чего студент должен получить общее представление о менеджменте и основных его направлениях, его истории, основных теориях и концепциях менеджмента и об их основоположниках, овладеть основными понятиями и категориями, а также уметь определить, к какому направлению менеджмента относится та или иная задач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знакомление студента с особенностями профессии менеджмента на основе анализа передового отечественного и зарубежного опыта из источников периодической печати и Интерн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формировать целевые установки обучения студента по специальности менедж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роходит в конце второго курса обучения, ее продолжительность составляет две недели. Отчет по практике состоит из двух ча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ая часть отчета по </w:t>
      </w:r>
      <w:r>
        <w:rPr>
          <w:rFonts w:cs="Times New Roman" w:ascii="Times New Roman" w:hAnsi="Times New Roman"/>
          <w:sz w:val="28"/>
          <w:szCs w:val="28"/>
        </w:rPr>
        <w:t>учебно-ознакомительной практике представляет собой реферат на тему на тему «Моя специальность». Для этого студенту следует выработ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 подбирать в библиотеках и читальных залах литературу по определенной теме (проблеме) и работать с н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выполнять поручения преподавателя качественно и в ср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являть активность, инициативу в работе по подготовке и проведению исследований по те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обобщить знания по курсам изученных дисциплин: «Введение в специальность», «История менеджмента», «Организационное поведение»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торая часть отчета по учебно-ознакомительной практике носит более практический характер. Здесь</w:t>
      </w:r>
      <w:r>
        <w:rPr>
          <w:rFonts w:cs="Times New Roman" w:ascii="Times New Roman" w:hAnsi="Times New Roman"/>
          <w:sz w:val="28"/>
          <w:szCs w:val="28"/>
        </w:rPr>
        <w:t xml:space="preserve"> студент должен отразить результаты работы с учетом исследования образа современного менеджера, составления личного плана карьеры, включающего профессиональные цели, жизненные этапы, самоанализ, работу над собой, а также личные качества и действия, с помощью которых он хочет добиться престижного и высокооплачиваемого положения в обществ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ботая над отчетом по практике, студенты учатся состав</w:t>
        <w:softHyphen/>
        <w:t xml:space="preserve">лять собственное профессиональное резюме, которое будет способствовать их умению закрепиться в организации для дальнейшего прохождения экономическо-управленческой и преддипломной практик и получить перспективы на трудоустройств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ПОДГОТОВКА К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чала практики (в первом семестре) студент должен определить одно или несколько возможных направлений своей деятельности в будущем (в процессе изучения дисциплины «Введение в специальность»). Это может быть менеджмент в банковской или финансовой сфере, рекламном деле, маркетинге, строительстве, промышленном производстве, сфере услуг или какой-либо другой деятельности, связанной с менеджментом. Определив уже на первом курсе направление своей будущей деятельности, студент сможет более осознанно и целенаправленно осваивать учебные курсы, сосредотачиваясь на самом важном, осознанно выбирать наиболее подходящие для него места прохождения практик в течение всего периода обучения, что поможет ему успешно подготовиться к реальному трудоустрой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аждый студент до начала практики должен подготовить свое профессиональное резюме, которое необходимо будет использовать для бесед с работодателями во время практики. Поскольку резюме — это документ, который будет сопровождать делового человека практически всю жизнь и в который будут постоянно вноситься дополнения, всем студентам рекомендуется создавать электронный вариант своего резю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СОДЕРЖАНИЕ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ознакомительная практика предусматрив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варительное составление студентом списка литературных источников по выбранному направлению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ещение им организаций (не менее трех), деятельность которых соответствует выбранному студентом направлению, и сбор информации о 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хождение практики в одной из этих организац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ляя список литературных источников по выбранному направлению, </w:t>
      </w:r>
      <w:r>
        <w:rPr>
          <w:rFonts w:cs="Times New Roman" w:ascii="Times New Roman" w:hAnsi="Times New Roman"/>
          <w:sz w:val="28"/>
          <w:szCs w:val="28"/>
        </w:rPr>
        <w:t>студент должен научиться собирать информацию о направлении своей будущей деятельности. Человек, обладающий такой информацией, будет иметь значительное преимущество перед другими, так как его шансы найти подходящую высокооплачиваемую работу значительно возраст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представить список учебной и научной литературы по выбранному направлению деятельности, включая учебники, монографии, статьи в научных журналах (по каждой позиции не менее четырех наименований; рекомендуемое общее количество источников — 20 наименова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иметь общее представление о каждом представленном в списке источнике и быть готовым ответить на ряд вопр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осещении организаций (не менее трех), деятельность которых соответствует выбранному студентом направлению, и сборе информации </w:t>
      </w:r>
      <w:r>
        <w:rPr>
          <w:rFonts w:cs="Times New Roman" w:ascii="Times New Roman" w:hAnsi="Times New Roman"/>
          <w:sz w:val="28"/>
          <w:szCs w:val="28"/>
        </w:rPr>
        <w:t>о них, студент должен научиться излагать свои цели и налаживать взаимоотношения с должностными лицами и работниками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в одну из организаций, студент должен посетить ее и добиться, чтобы с ним побеседовал кто-либо из должностных лиц организации (директор, руководитель отдела кадров или другие сотрудники), показать свое резюме, подробно изложить смысл практики и цель своего прихода и постараться получить разрешение проходить практику в этой организации, выполнять какие-либо поручения или работу. Рекомендуется также обсудить возможность прохождения им будущих практик (экономико-управленческой на 4-м курсе и преддипломной — на 5-м курсе) на этом предприя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ещения организаций и сбора информации о них студент должен представ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ю об организациях, эффективно действующих в сфере выбранного им направления. Особое внимание следует уделить тем организациям, которые могли бы стать местом прохождения последующих практик (экономико-управленческой и преддипломной), собрав о них необходимую информацию: место нахождения (адрес), ФИО директора, других должностных лиц, продукция (услуги), которую они производят (представляют), рынок, на котором действуют, история создания и развития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 о посещении каждой организации, список организаций, которые он посетил (не менее трех), сотрудники, с которыми он общался (ФИО, должность), использование резюме, результат собеседования (разрешено проходить практику или н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ебывания в организации студенту следу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накомиться с деятельностью работников организации и, прежде всего, должностных лиц, занимающих руководящие посты, добиться их расположения и получить разрешения на прохождение в будущем экономико-управленческой и преддипломной практик в этой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рекомендовать себя с лучшей стороны, добиться поручения достаточно важных и ответственных зад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делать краткий отчет об организации: координаты (адрес, тел.), ФИО директора и других должностных лиц, структура организации, профиль деятельности, на каком рынке действует, история создания и развития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учить (уточнить) информацию о других организациях, действующих в данной сф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ую информацию необходимо представить в печатном или рукописном отчете (титульный лист и резюме — только в напечатанном виде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ДАНИЕ НА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актику по введению в специальность выдается каждому студенту индивидуально преподавателем — координатором практики, который является ведущим лектором курса «Введение в специальность». В задании указано, кто будет непосредственным руководителем практики — преподаватель, его полные фамилия, имя и отчество,— а также кто является координатором всей практики. Помимо этого, в задании приведена рабочая программа практики (Приложение А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РУКОВОДСТВО ПРАКТИ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учебно-ознакомительной практикой осуществляет координатор практики, который является ведущим лектором курса «Введение в специальность». Он выдает задание на практику, принимает к защите. Непосредственное руководство практикой осуществляет преподаватель кафедры менеджмента организации. Задачи руководителя практики — консультирование студента по теоретическим вопросам, обучение работе с литературой, привлечение студента к аннотированной обработке литературы по теме конкретного исследования, подготовке и проведению исследования, а также к анализу его результатов и формулировке выводов. Помимо этого, руководитель практики оценивает работу студента и заполняет оценочный лист (Приложение А.2), который прикладывается к отче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несет ответственность за своевременную и четкую постановку задач студенту, за полноценное и качественное его консультирование, за объективность оценки его работ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ПОДГОТОВКА СТУДЕНТАМИ ОТЧЕТА ПО УЧЕБНО-ОЗНАКОМИТЕЛЬНОЙ ПРАКТИКЕ И ПОРЯДОК ЕГО ЗАЩИ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отчета. Отчет о прохождении практики является документом, в котором студент сообщает о проделанной за время практики работе. Предлагается следующая структура отче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бщение на тему «Моя специальность» (5 страниц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нотированный (кратко о чем) список литературы по теме «Моя специальность» (5 ст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ссе на тему «Образ современного менеджера. Предъявляемые к нему требования» (5страниц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ставление профессионального резюме (1 страниц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формация об организациях, посещенных за время практики, и ролевых функциях и заданиях, выполненных в данной организации (4 страниц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ормление отчета. </w:t>
      </w:r>
      <w:r>
        <w:rPr>
          <w:rFonts w:cs="Times New Roman" w:ascii="Times New Roman" w:hAnsi="Times New Roman"/>
          <w:sz w:val="28"/>
          <w:szCs w:val="28"/>
        </w:rPr>
        <w:t>Отчет должен быть набран на компьютере. Объем отчета не должен превышать 20 печатных страниц. К отчету прилагаются задание на практику, рецензия руководителя практики и оценочный лист с проставленными в нем руководителем оценками работы сту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содерж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итульный лист (Приложение А.З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ферат по теме «Моя специальность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нотированный список учебной и научной литературы по те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чный план карьеры и профессиональное резюме, выполненные на компьюте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исок организаций, эффективно действующих в сфере инте</w:t>
        <w:softHyphen/>
        <w:t>ресующего студента направления, информация о них (место расположения, ФИО директора, других должностных лиц; продукция (услуги); рынок, на котором действуе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 о посещении студентом каждой организации: с кем разговаривал (ФИО, должность), удалось ли использовать резюме, результат собеседования (разрешили проходить практику или не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чет о прохождении практики в организации: какие задания и поручения выполнялись, с кем из сотрудников организации удалось пообщаться, получено ли приглашение на прохождение в этой организации последующих практи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робная информация об организации, в которой студент проходил практику: ФИО директора и других должностных лиц, структура организации, профиль деятельности, на каком рынке действует, история создания и развития, интересные случаи из жизни организаци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сдачи отчета. </w:t>
      </w:r>
      <w:r>
        <w:rPr>
          <w:rFonts w:cs="Times New Roman" w:ascii="Times New Roman" w:hAnsi="Times New Roman"/>
          <w:sz w:val="28"/>
          <w:szCs w:val="28"/>
        </w:rPr>
        <w:t>Отчет со всеми прилагаемыми к нему документами сдается координатору практики. До этого срока отчет должен быть сдан на проверку руководителю практики, после чего он возвращается студенту с заполненным оценочным листом (Приложение А.2). Студент должен уметь ответить на вопросы по сути изложенного в отчете материала и прокомментировать любую его ч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 и защита отчета. </w:t>
      </w:r>
      <w:r>
        <w:rPr>
          <w:rFonts w:cs="Times New Roman" w:ascii="Times New Roman" w:hAnsi="Times New Roman"/>
          <w:sz w:val="28"/>
          <w:szCs w:val="28"/>
        </w:rPr>
        <w:t xml:space="preserve">Защита отчета о прохождении учебно-ознакомительной практики проходит в начале пятого семестра. Студент должен быть готов ответить на вопросы по каждой из задач практик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и обобщение теоретической информации по те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ование личной карьеры менедже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пытки трудоустройства с использованием персонального резю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бота на предприятии, свои успехи и дости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ринимает комиссия в составе преподавателя, ведущего курс «Введение в специальность», и представителей выпускающей кафед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внимание комиссия обращает на обобщающие выводы студента по итогам практики, приобретенный им практический опыт, оформление отчета, качество подготовки плана личной карьеры и профессионального резюм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2. ОРГАНИЗАЦИЯ И ПРОВЕДЕНИЕ ЭКОНОМИКО-УПРАВЛЕНЧЕСК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ЦЕЛИ И ЗАДАЧИ ЭКОНОМИКО-УПРАВЛЕНЧЕСК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хождения экономико-управленческой практики являются соотнесение характера обучения студентов с требованиями современной жизни, сокращение послевузовской адаптации выпускника, систематизация специальных знаний, полученных в институте, выработка практических навыков, способностей и ум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студент должен научиться решать конкретные задачи в области экономической деятельности предприятия, а также зарекомендовать себя с позиции будущего работника данного предприятия и, в конечном итоге, повысить свою конкурентоспособность на рынке труда после окончания в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задачами экономико-управленческой практики являются изуче</w:t>
        <w:softHyphen/>
        <w:t>ние особенностей производства предприятия, сбор и обработка информации, полученной в экономических и финансовых службах предприятия, необходимой для подготовки дипломного проекта по выбранной 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ется экономическая практика составлением отчета, который содерж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дание на практику, дневник прохождения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собранных матери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истические данные и их анали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 об организационной структуре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функционирования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лад для студенческой экономической конферен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точники получения данных, другие необходимые с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хождения практики студент защищает свой отчет перед комиссией и получает оцен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ПОРЯДОК ПОДГОТОВКИ И ПРОХОЖДЕНИЯ ЭКОНОМИКО-УПРАВЛЕНЧЕСК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хождение экономической практики студент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о-управленческая практика проводится после четвертого курса обучения студентов (после 8 семестра) и составляет 6 недель. Базовыми местами прохождения экономической практики являются различные экономические службы (плановые, сметно-договорные, отделы труда и заработной платы, финансовые, бухгалтерия и другие отделы) предприятий и организаций. Возможно прохождение практики в коммерческих организациях, которые дают на это письменное соглас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чебно-методическое руководство экономической практикой студентов осуществляются выпускающей кафед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практики на предприятии возлагается на специалистов в области управления производством, назначенных руководством предприятия. Руководитель практики от вуза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месте с руководителем практики, назначенным от предприятия, распределить студентов по рабочим мес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соответствии с программой практики утвердить индивидуальный план работы каждого студ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сультировать студентов по возникающим вопросам составления отчетов о проделанной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рять качество работы студентов и контролировать выполнение ими зад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окончании практики проверить и оценить отчет студента об экономической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работой студентов осуществляет руководитель практики от предприятия, который обеспечивает условия для выполнения студентами индивидуального задания, консультирует их по возникающим вопросам. По окончании практики он проверяет дневник и отчет о практике и оценивает работу сту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экономико-управленческой практики студент должен ознакомиться с работой экономической службы, в которую он направлен, и по возможности выбрать тему будущего дипломного проекта. Для составления отчета он должен собрать по данной теме достоверную информацию, сделать необходимые расчеты, собрать и проанализировать статистический матери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следует изучить экономические нормативные документы, инструкции, указания, постановления, законы, регламентирующие работу всего подразделения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хождении практики студенты </w:t>
      </w:r>
      <w:r>
        <w:rPr>
          <w:rFonts w:cs="Times New Roman" w:ascii="Times New Roman" w:hAnsi="Times New Roman"/>
          <w:bCs/>
          <w:iCs/>
          <w:sz w:val="28"/>
          <w:szCs w:val="28"/>
        </w:rPr>
        <w:t>имеют прав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учать необходимую информацию для выполнения задания на практику, а также для выполнения дипломного про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ьзоваться библиотекой предприятия и (с разрешения главных специалистов и руководителей подразделений) информационными фондами и техническими архивами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учать компетентную консультацию специалистов предприятия по вопросам, предусмотренным заданием на практику и дипломный проек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 разрешения руководителя практикой от предприятия и руководителя подразделения пользоваться вычислительной и оргтехникой для обработки информации, связанной с выполнением задания по практике и дипломному проекту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ьзоваться услугами подразделений непроизводственной инфраструктуры предприятия (столовой, буфетом, спортсооружениями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практики студенты </w:t>
      </w:r>
      <w:r>
        <w:rPr>
          <w:rFonts w:cs="Times New Roman" w:ascii="Times New Roman" w:hAnsi="Times New Roman"/>
          <w:iCs/>
          <w:sz w:val="28"/>
          <w:szCs w:val="28"/>
        </w:rPr>
        <w:t>обяз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о выполнять задание по практике, предусмотренное программой и календарным планом практики (см. Приложение Б.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ить сбор, систематизацию, обработку и анализ первичной экономико-управленческой информации по зада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рно вести дневник практики с указанием характера вы</w:t>
        <w:softHyphen/>
        <w:t>полняемой работы и заданий и своевременно представлять его для контроля руководителям практики (см. Приложение Б.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чиняться действующим на предприятии правилам внутреннего трудового распорядка, строго соблюдать правила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ить руководителю практики отчет о выполнении всех заданий и защитить его (см. Приложение Б.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уденту, не выполнившему программу практики и задание в установленный срок, получившему отрицательный отзыв руководителя или неудовлетворительную оценку при защите, применяются меры как к неуспевающему студенту, вплоть до отчисления из вуза. При нарушении студентом трудовой дисциплины и правил внутреннего распорядка предприятия он по представлению руководителя подразделения и руководителя практики от предприятия может быть отстранен от прохождения практики, о чем сообщается декану факультета и заведующему выпускающей кафедрой. По их предложению ректор может рассматривать вопрос об отчислении студента из в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СТВО ПРАКТИ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и проведение управленческой практики возлагается на заведующего выпускающей кафедры. На предприятии — месте прохождения практики ответственность за организацию практики несет сотрудник предприятия (базы практики), назначенный руководителем от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студентом осуществляет руководитель практики от в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ка студенту практики от вуза. Объем работы, права и обязанности студента в период прохождения практики определяются соответствующей Должностной инструк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хождения практики студенты назначаются приказом по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о начала управленческой практики студент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йти инструктаж на кафед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учить методические указания по управленческой практике, дневник-отчет, индивидуальное зад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еть точные данные о местонахождении объекта прохождения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говориться с руководителями практики от вуза о консультационных днях на период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ся с основными положениями по технике безопасности и охране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евременно прибыть к месту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началом работы студент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йти вводный инструктаж по охране труда, технике безопасности и противопожарной охра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нять к сведению распоряжения руководителя практики от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ого выполнять действующие в организации правила внутреннего распоряд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рно вести дневник (см. Приложение Б.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ериод прохождения практики студент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ся с содержанием деятельности данной организации, ее ролью и местом в региональной экономи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нормативную документацию, регламентирующую деятельность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ить сбор и анализ необходимого статистического материала о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ся с нормативной базой деятельности предприятия — инструкциями, методическими указаниями министерств, действующими в настоящее время и регламентирующими работу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готовить материалы для выполнения отчета по прохождению практики, т.е. обобщить собранный материал и подготовить аналитические формы отчетности — графики, схемы, сводные таблицы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ить сбор необходимой информации, касающейся управления предприятием, для ее дальнейшего использования в рамках курсового и дипломного проект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ислу важнейших задач, решаемых студентом во время прохождения экономико-управленческой практики, следует отнести также достижение возможности получения от руководителя организации приглашения на работу после окончания обучения студента в ву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изучения в ходе экономико-управленческой практики должны быть управленческие процессы, протекающие в организации в динамике за последние 3—5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окончании практики студент обяз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дать спецодежду и другое имущество, техническую и другую специальную литератур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ностью выполнить индивидуальное задание по практи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евременно оформить отчет по практи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возвращении в вуз доложить руководителю об окончании практики и сдать на проверку дневник-от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щитить отчет в установленный срок и сдать его на кафедру. Руководитель практики от предприятия дает студенту характеристику о приобретенных им навыках, об участии студента в общественной жизни организации, о его дисциплине, исполнительности. Подпись руководителя практики должна заверяться печа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амятка руководителю практики от вуза. </w:t>
      </w:r>
      <w:r>
        <w:rPr>
          <w:rFonts w:cs="Times New Roman" w:ascii="Times New Roman" w:hAnsi="Times New Roman"/>
          <w:sz w:val="28"/>
          <w:szCs w:val="28"/>
        </w:rPr>
        <w:t>Руководитель практики от вуза выдает студенту индивидуальное задание, в ходе практики помогает ему в проведении научно-исследовательской работы и подборе темы курсового и дипломного проектов, оценивает его работу и составленный им отч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вуза обяз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гласовать с организацией этапы прохождения практики студен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тавить перед студентом ряд проблемных вопросов, которые требуется решить в период прохождения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одить консультации со студентом по возникающим у него в ходе прохождения практики вопросам. Консультации должны носить систематический характер, их сроки проведения определяются руководителем практики. Непосещение студентом заранее оговоренных консультаций является поводом для снижения оценки по итогам управленческой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следить за своевременностью представления отчета по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амятка руководителю практики от предприятия. </w:t>
      </w:r>
      <w:r>
        <w:rPr>
          <w:rFonts w:cs="Times New Roman" w:ascii="Times New Roman" w:hAnsi="Times New Roman"/>
          <w:sz w:val="28"/>
          <w:szCs w:val="28"/>
        </w:rPr>
        <w:t>Руководитель практики от производства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сти вводный инструктаж со студентами, прибывшими на прак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историей предприятия и перспективами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внутренним распорядком на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пределить студентов по отделам для прохождения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начить ответственных лиц за работу со студент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ть практиканту почувствовать себя в роли лица, ответственного за тот или иной участок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ть помощь в сборе необходим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ять необходимые консуль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возможности приглашать студентов, проходящих практику, на производственные совещания, проводимые на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ить практиканта как будущего работника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овать встречу практикантов с начальниками отделов и служ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ть возможность практикантам провести анализ деятельности предприятия и определить пути совершенствования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ть помощь в составлении отчета по практи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окончании практики детально проанализировать деятельность студента на предприятии и выдать письменный отзыв-характеристику о качестве проделанной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ть безопасность трудовой деятельности практика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НА ЭКОНОМИКО-УПРАВЛЕНЧЕСКУЮ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экономико-управленческой практики в установленные сроки студент подготавливает ряд определенных документов. На предварительном этапе он подает заявление на имя заведующего выпускающей кафедры с просьбой о направлении на практику с указанием организации и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ускающей кафедре студенту назначается руководитель практики от вуза, который выдает студенту задание на прак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состав задания для экономико-управленческой практики приведен в Приложении Б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ОДГОТОВКА СТУДЕНТАМИ ОТЧЕТОВ ПО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от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прохождения практики студенты должны предоставить отчеты научному руко</w:t>
        <w:softHyphen/>
        <w:t>водителю от вуза. Отчет составляется студентом индивидуально и должен отражать его производственную и научную деятельность. Он должен состоять из следующих раздел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итульный лист отчета (Приложение Б.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ние на практику (Приложение Б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невник прохождения практики (Приложение Б.2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руководителя практики от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ная ча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воды и предлож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ключ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ложения. Основные первичные и отчетные документы как источники анализируемой информации (Приложение Б.4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писок использованной литерату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ста прохождения практики студент должен предоставить и приложить к отчету характеристику руководителя практики с предприятия (для примера см. Приложение В.4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отчетным документом, характеризующим и под</w:t>
        <w:softHyphen/>
        <w:t xml:space="preserve">тверждающим деятельность студента в рамках управленческой практики,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невник прохождения практики. </w:t>
      </w:r>
      <w:r>
        <w:rPr>
          <w:rFonts w:cs="Times New Roman" w:ascii="Times New Roman" w:hAnsi="Times New Roman"/>
          <w:sz w:val="28"/>
          <w:szCs w:val="28"/>
        </w:rPr>
        <w:t>В нем отража</w:t>
        <w:softHyphen/>
        <w:t>ется практическая деятельность студента на предприятии во время прохождения практики. Эта информация включает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вание выполняемого зад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едения об объемах проделанной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вание материалов, использованных для выполнения зада</w:t>
        <w:softHyphen/>
        <w:t>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дневника прохождения практики он должен быть завизирован руководителем практики от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должно охватывать и обобщать материалы всех разде</w:t>
        <w:softHyphen/>
        <w:t>лов, собранные и проанализированные студентом во время про</w:t>
        <w:softHyphen/>
        <w:t xml:space="preserve">хождения практики, и раскрыть суть тех направлений деятельности студента во время прохождения практи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предназначенные для анализа, должны быть достаточно полными, чтобы с их помощью можно было проанализиро</w:t>
        <w:softHyphen/>
        <w:t>вать положение дел, выявить резервы или недостатки в работе данного отдела. Исходные данные должны быть достоверными, чтобы их можно было сравнить с аналогичными материалами других ор</w:t>
        <w:softHyphen/>
        <w:t>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часть отчета </w:t>
      </w:r>
      <w:r>
        <w:rPr>
          <w:rFonts w:cs="Times New Roman" w:ascii="Times New Roman" w:hAnsi="Times New Roman"/>
          <w:sz w:val="28"/>
          <w:szCs w:val="28"/>
        </w:rPr>
        <w:t>должна состоять из следующих пунк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б орган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ное название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а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д создания, история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юридический адрес, реквиз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орган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расль, профиль выпускаем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ленность работающ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ыночная пози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ография сбыта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ловые партн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ая структура предприя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одственная структура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а управления (схема, описание звеньев, полномоч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а отдела прохождения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ые задачи отде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ункции подразделений от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з и диагностика производственно-хозя</w:t>
        <w:tab/>
        <w:t>йственной деятель</w:t>
        <w:softHyphen/>
        <w:t>ности предприятия. Сбор проводится данных за отчетный период и два предшествующих года для расчета следующих показате</w:t>
        <w:softHyphen/>
        <w:t>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>Анализ трудовых ресурсов, занятых на предприятии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остав работающ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исленный соста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ий численный состав работающ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ленность рабочих, занятых на выполнении основных работ, руководителей, специалистов и технических исполнителей, рабочих, занятых на вспомогательных производств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уктура персон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боч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ехнические исполните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пециалисты и руководител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ерсонал промышленных организаци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а персонала по рабочему стаж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а персонала по пол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руктура персонала по профессиональным характеристика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ровень профессиональной подготовленности и приспособлен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видам данной рабо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ответствие квалификации рабочих сложности выполняем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инамика численного состава работнико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индекс стабильности персон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 /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— постоянный состав работников;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— общая числен</w:t>
        <w:softHyphen/>
        <w:t>ность работ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динамики числа занятых, %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bCs/>
          <w:sz w:val="28"/>
          <w:szCs w:val="28"/>
        </w:rPr>
        <w:t>= [(Ч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bCs/>
          <w:sz w:val="28"/>
          <w:szCs w:val="28"/>
        </w:rPr>
        <w:t>- Ч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ув</w:t>
      </w:r>
      <w:r>
        <w:rPr>
          <w:rFonts w:cs="Times New Roman" w:ascii="Times New Roman" w:hAnsi="Times New Roman"/>
          <w:bCs/>
          <w:sz w:val="28"/>
          <w:szCs w:val="28"/>
        </w:rPr>
        <w:t>) / ΔЧ] х 100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поступивших работников;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 xml:space="preserve">уволившихся работников; ΔЧ — начальное сальдо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динамики численного соста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чс</w:t>
      </w:r>
      <w:r>
        <w:rPr>
          <w:rFonts w:cs="Times New Roman" w:ascii="Times New Roman" w:hAnsi="Times New Roman"/>
          <w:sz w:val="28"/>
          <w:szCs w:val="28"/>
        </w:rPr>
        <w:t xml:space="preserve"> = ΔЧ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Ч — колебания среднесписочного состава;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>— средне</w:t>
        <w:softHyphen/>
        <w:t>списочный соста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движение рабочей сил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ота по приему рабоч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н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н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принятого на работу персонала;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персонал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ота по выбыт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уволившихся работник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текучести кадр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уволившихся по собственно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анию </w:t>
      </w:r>
      <w:r>
        <w:rPr>
          <w:rFonts w:cs="Times New Roman" w:ascii="Times New Roman" w:hAnsi="Times New Roman"/>
          <w:sz w:val="28"/>
          <w:szCs w:val="28"/>
        </w:rPr>
        <w:t xml:space="preserve">и за нарушение трудовой дисциплин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стоянства персонала предприя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работников, проработавших весь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пользование рабочего време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длительности технологического цик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тое производительное время работы или время производ</w:t>
        <w:softHyphen/>
        <w:t>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ровень образования работник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затрат на повышение образования, повышение квали</w:t>
        <w:softHyphen/>
        <w:t>ф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ращение доходов после обуч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оизводительность тру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егодовая, среднедневная и среднечасовая выработка продукции одним рабочим в натуральном выраж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егодовая выработка продукции на одного работника в стоимостном выраж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траты времени на производство единицы продукции опре</w:t>
        <w:softHyphen/>
        <w:t>деленного вида (трудоемкость продук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казатель выполнения установленных норм, %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/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</w:rPr>
        <w:t>) х 1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— нормативное время на выполнение работы;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— время, фактически затраченное на выполнение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пряженность плановых и фактически достигнутых показа</w:t>
        <w:softHyphen/>
        <w:t>телей роста производительност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Трудоемкость: </w:t>
      </w:r>
      <w:r>
        <w:rPr>
          <w:rFonts w:cs="Times New Roman" w:ascii="Times New Roman" w:hAnsi="Times New Roman"/>
          <w:iCs/>
          <w:sz w:val="28"/>
          <w:szCs w:val="28"/>
        </w:rPr>
        <w:t>трудоемкость единицы проду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условно-натуральном измере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ФРВ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РВ — затраченный фонд рабочего времени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— коли</w:t>
        <w:softHyphen/>
        <w:t>чество изготовленн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стоимостном выраже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ФРВ /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 — стоимость изготовленной продук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Интенсивность труд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занятости рабочего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изв</w:t>
      </w:r>
      <w:r>
        <w:rPr>
          <w:rFonts w:cs="Times New Roman" w:ascii="Times New Roman" w:hAnsi="Times New Roman"/>
          <w:sz w:val="28"/>
          <w:szCs w:val="28"/>
        </w:rPr>
        <w:t xml:space="preserve"> /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изв</w:t>
      </w:r>
      <w:r>
        <w:rPr>
          <w:rFonts w:cs="Times New Roman" w:ascii="Times New Roman" w:hAnsi="Times New Roman"/>
          <w:sz w:val="28"/>
          <w:szCs w:val="28"/>
        </w:rPr>
        <w:t xml:space="preserve"> — фактические производительные затраты времени;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— нормативная продолжительность выполнения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интенсивности труда во време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/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— нормативное время труда;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— фактически затраченно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ыработка рабоч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общей выработки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выполнения планового задания по росту вырабо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выработки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Фонд оплаты труд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 фонда заработной пл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бсолютная величина заработной пл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ечасовая заработная пла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рост фонда заработной платы в связ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пами прироста </w:t>
      </w:r>
      <w:r>
        <w:rPr>
          <w:rFonts w:cs="Times New Roman" w:ascii="Times New Roman" w:hAnsi="Times New Roman"/>
          <w:sz w:val="28"/>
          <w:szCs w:val="28"/>
        </w:rPr>
        <w:t xml:space="preserve">выпуска продукци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чет фонда заработной пл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тегориям персонал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трудоемк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ценка соотношения темпов роста производительности труда и заработной пла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 оплаты тру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мпы роста уровня оплат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фонда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Анализ использования материаль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казатели эффективности материальных ресурсо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териалоемкость проду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бсолютная материалоемк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ельная материалоемк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ельный вес материальных затрат в себестоимости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использования материальных ресур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соотношения темпов роста, объема производства и материаль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ормирование расхода материальных ресурс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спективные н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довые н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кущие н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 затрат материальных ресурс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расход материала на единицу продукции или производственные работы (полезные расходы); технологические отхо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(технико-организационные потери), возникающие при поставке немерных материалов (естественное убытие материал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нализ запасов материальных ресурсов в процессе произво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ологические запа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анспорт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ахов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Анализ использования основных производствен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 оценки основных производственных фон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воначальная стои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становительная стои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таточная стои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изический изно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ый изно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тиз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одственная мощ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вижения и изменения технического состояния основ</w:t>
        <w:softHyphen/>
        <w:t>ных фон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негодовая производственная мощ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казатели движения основных сред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эффициент поступления (ввод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bCs/>
          <w:sz w:val="28"/>
          <w:szCs w:val="28"/>
        </w:rPr>
        <w:t xml:space="preserve"> =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bCs/>
          <w:sz w:val="28"/>
          <w:szCs w:val="28"/>
        </w:rPr>
        <w:t xml:space="preserve"> /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</w:rPr>
        <w:t>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вновь поступивших основ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основных средств на конец год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обновле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года</w:t>
      </w:r>
      <w:r>
        <w:rPr>
          <w:rFonts w:cs="Times New Roman" w:ascii="Times New Roman" w:hAnsi="Times New Roman"/>
          <w:sz w:val="28"/>
          <w:szCs w:val="28"/>
        </w:rPr>
        <w:t xml:space="preserve"> /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года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нов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х средст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выбытия основных </w:t>
      </w:r>
      <w:r>
        <w:rPr>
          <w:rFonts w:cs="Times New Roman" w:ascii="Times New Roman" w:hAnsi="Times New Roman"/>
          <w:bCs/>
          <w:iCs/>
          <w:sz w:val="28"/>
          <w:szCs w:val="28"/>
        </w:rPr>
        <w:t>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sz w:val="28"/>
          <w:szCs w:val="28"/>
        </w:rPr>
        <w:t xml:space="preserve"> =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sz w:val="28"/>
          <w:szCs w:val="28"/>
        </w:rPr>
        <w:t>/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sz w:val="28"/>
          <w:szCs w:val="28"/>
        </w:rPr>
        <w:t>— стоимость выбывших основных средств;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г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сновных средств на начало период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ликвидаци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=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икв </w:t>
      </w:r>
      <w:r>
        <w:rPr>
          <w:rFonts w:cs="Times New Roman" w:ascii="Times New Roman" w:hAnsi="Times New Roman"/>
          <w:sz w:val="28"/>
          <w:szCs w:val="28"/>
        </w:rPr>
        <w:t>/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икв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ликвидированных основ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г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основных средств на начало период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замены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з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=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bCs/>
          <w:sz w:val="28"/>
          <w:szCs w:val="28"/>
        </w:rPr>
        <w:t xml:space="preserve"> /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о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</w:rPr>
        <w:t>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выбывших в результате износа основных средств;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вновь поступивших основных средст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эффициент расширения парка машин и обору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ш</w:t>
      </w:r>
      <w:r>
        <w:rPr>
          <w:rFonts w:cs="Times New Roman" w:ascii="Times New Roman" w:hAnsi="Times New Roman"/>
          <w:sz w:val="28"/>
          <w:szCs w:val="28"/>
        </w:rPr>
        <w:t xml:space="preserve"> = 1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годност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годн</w:t>
      </w:r>
      <w:r>
        <w:rPr>
          <w:rFonts w:cs="Times New Roman" w:ascii="Times New Roman" w:hAnsi="Times New Roman"/>
          <w:bCs/>
          <w:sz w:val="28"/>
          <w:szCs w:val="28"/>
        </w:rPr>
        <w:t xml:space="preserve"> =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bCs/>
          <w:sz w:val="28"/>
          <w:szCs w:val="28"/>
        </w:rPr>
        <w:t xml:space="preserve"> /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ер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</w:rPr>
        <w:t>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— остаточная стоимость основных фондов; </w:t>
      </w:r>
      <w:r>
        <w:rPr>
          <w:rFonts w:cs="Times New Roman" w:ascii="Times New Roman" w:hAnsi="Times New Roman"/>
          <w:bCs/>
          <w:sz w:val="28"/>
          <w:szCs w:val="28"/>
        </w:rPr>
        <w:t>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ерв</w:t>
      </w:r>
      <w:r>
        <w:rPr>
          <w:rFonts w:cs="Times New Roman" w:ascii="Times New Roman" w:hAnsi="Times New Roman"/>
          <w:sz w:val="28"/>
          <w:szCs w:val="28"/>
        </w:rPr>
        <w:t xml:space="preserve"> — первоначальная стоимость основных фонд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износ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bCs/>
          <w:sz w:val="28"/>
          <w:szCs w:val="28"/>
        </w:rPr>
        <w:t xml:space="preserve"> =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bCs/>
          <w:sz w:val="28"/>
          <w:szCs w:val="28"/>
        </w:rPr>
        <w:t xml:space="preserve"> / О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ер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н</w:t>
      </w:r>
      <w:r>
        <w:rPr>
          <w:rFonts w:cs="Times New Roman" w:ascii="Times New Roman" w:hAnsi="Times New Roman"/>
          <w:sz w:val="28"/>
          <w:szCs w:val="28"/>
        </w:rPr>
        <w:t xml:space="preserve"> — сумма начисленного износа основных фонд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Эффективность использования основных фон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ндоотдача (отношение стоимости товарной продукции к среднегодовой стоимости основных производственных фон</w:t>
        <w:softHyphen/>
        <w:t>д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ндоемкость (обратная фондоотдаче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ондорентабельность (отношение прибыли к среднегодовой стоимости основных средст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ельные капитальные вложения на 1 руб. прироста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ценка степени использования машин и оборудова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ческий уровень обору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ень механ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х</w:t>
      </w:r>
      <w:r>
        <w:rPr>
          <w:rFonts w:cs="Times New Roman" w:ascii="Times New Roman" w:hAnsi="Times New Roman"/>
          <w:sz w:val="28"/>
          <w:szCs w:val="28"/>
        </w:rPr>
        <w:t xml:space="preserve"> /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ш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х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стоимость машин без ручного управления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ш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стоимость всех маш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ень механизации тру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ш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ш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работников, работающих на механизиро</w:t>
        <w:softHyphen/>
        <w:t>ванных машинах;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— общее количество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ень автоматизации тру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т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т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работников, занятых на автоматизированных машин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ля оборудования, сданного в эксплуатац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экспл</w:t>
      </w:r>
      <w:r>
        <w:rPr>
          <w:rFonts w:cs="Times New Roman" w:ascii="Times New Roman" w:hAnsi="Times New Roman"/>
          <w:bCs/>
          <w:sz w:val="28"/>
          <w:szCs w:val="28"/>
        </w:rPr>
        <w:t xml:space="preserve"> = 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bCs/>
          <w:sz w:val="28"/>
          <w:szCs w:val="28"/>
        </w:rPr>
        <w:t xml:space="preserve"> / 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установленное оборудование; 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sz w:val="28"/>
          <w:szCs w:val="28"/>
        </w:rPr>
        <w:t xml:space="preserve"> — наличное обо</w:t>
        <w:softHyphen/>
        <w:t>руд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ля фактически работающего обору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пл</w:t>
      </w:r>
      <w:r>
        <w:rPr>
          <w:rFonts w:cs="Times New Roman" w:ascii="Times New Roman" w:hAnsi="Times New Roman"/>
          <w:sz w:val="28"/>
          <w:szCs w:val="28"/>
        </w:rPr>
        <w:t xml:space="preserve"> = 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ейст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йст</w:t>
      </w:r>
      <w:r>
        <w:rPr>
          <w:rFonts w:cs="Times New Roman" w:ascii="Times New Roman" w:hAnsi="Times New Roman"/>
          <w:sz w:val="28"/>
          <w:szCs w:val="28"/>
        </w:rPr>
        <w:t xml:space="preserve"> — действующее оборуд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епень использования наличного обору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исп</w:t>
      </w:r>
      <w:r>
        <w:rPr>
          <w:rFonts w:cs="Times New Roman" w:ascii="Times New Roman" w:hAnsi="Times New Roman"/>
          <w:bCs/>
          <w:sz w:val="28"/>
          <w:szCs w:val="28"/>
        </w:rPr>
        <w:t xml:space="preserve"> = 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дейст</w:t>
      </w:r>
      <w:r>
        <w:rPr>
          <w:rFonts w:cs="Times New Roman" w:ascii="Times New Roman" w:hAnsi="Times New Roman"/>
          <w:bCs/>
          <w:sz w:val="28"/>
          <w:szCs w:val="28"/>
        </w:rPr>
        <w:t xml:space="preserve"> / Об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загрузки обору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агр </w:t>
      </w:r>
      <w:r>
        <w:rPr>
          <w:rFonts w:cs="Times New Roman" w:ascii="Times New Roman" w:hAnsi="Times New Roman"/>
          <w:sz w:val="28"/>
          <w:szCs w:val="28"/>
        </w:rPr>
        <w:t>=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>/ФВ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— время фактической работы в часах; ФВР — эффектив</w:t>
        <w:softHyphen/>
        <w:t xml:space="preserve">ный фонд време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Технико-организационный уровень произво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использования средств труда (оборудования, здания и сооруж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епень их использования по мощности (интенсивное исполь</w:t>
        <w:softHyphen/>
        <w:t>зование) и по количеству оруд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уровня организации движения предметов тру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дп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— фактическая длительность цикла процесса;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— расчет</w:t>
        <w:softHyphen/>
        <w:t>ная длительность цикла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 уровня организации труда (определяется сте</w:t>
        <w:softHyphen/>
        <w:t>пенью использования рабочего времени, квалификации ра</w:t>
        <w:softHyphen/>
        <w:t>ботника и напряженности тру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нализ себестоимости продукции и издержек обращ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бестоимость 1 руб. товарн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тратоемкость (прямые и косвенные затраты на единицу про</w:t>
        <w:softHyphen/>
        <w:t>дук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а себестоимости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прямых затра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косвенных затра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 уровня издержек обращ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ловно-переменные статьи издерже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словно-постоянные статьи издерже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ализ прибыльности работы предприят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Анализ прибы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аловой дохо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аловая выручк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аловая прибы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лансовая прибы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стая прибы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распределенная прибы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орма прибы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Анализ рентабельност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бсолютная сумма прибыли, тыс.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ень рентабельности, %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ая и фактическая рентабельност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й (балансовой) рентабель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(об)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/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— балансовая прибыль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— стоимость </w:t>
      </w:r>
      <w:r>
        <w:rPr>
          <w:rFonts w:cs="Times New Roman" w:ascii="Times New Roman" w:hAnsi="Times New Roman"/>
          <w:bCs/>
          <w:sz w:val="28"/>
          <w:szCs w:val="28"/>
        </w:rPr>
        <w:t>работ, выполнен</w:t>
        <w:softHyphen/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собственными силам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 предприя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(п)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/ ОПФ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— прибыль за вычетом платы за фонды, кредит, ОПФ — сумма производственных фондов предприят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 по себесто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(с)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д </w:t>
      </w:r>
      <w:r>
        <w:rPr>
          <w:rFonts w:cs="Times New Roman" w:ascii="Times New Roman" w:hAnsi="Times New Roman"/>
          <w:sz w:val="28"/>
          <w:szCs w:val="28"/>
        </w:rPr>
        <w:t>/ Се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д</w:t>
      </w:r>
      <w:r>
        <w:rPr>
          <w:rFonts w:cs="Times New Roman" w:ascii="Times New Roman" w:hAnsi="Times New Roman"/>
          <w:sz w:val="28"/>
          <w:szCs w:val="28"/>
        </w:rPr>
        <w:t xml:space="preserve"> — прибыль от изготовления отдельных изделий; Се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д</w:t>
      </w:r>
      <w:r>
        <w:rPr>
          <w:rFonts w:cs="Times New Roman" w:ascii="Times New Roman" w:hAnsi="Times New Roman"/>
          <w:sz w:val="28"/>
          <w:szCs w:val="28"/>
        </w:rPr>
        <w:t xml:space="preserve"> — себестоимость единицы продук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ценка финансового состояния предприя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ценка платежеспособ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абсолютной ликвид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денежные средства и их эквиваленты;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краткосроч</w:t>
        <w:softHyphen/>
        <w:t>ные пассив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промежуточного покрытия (быстрой ликвиднос</w:t>
        <w:softHyphen/>
        <w:t>ти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б</w:t>
      </w:r>
      <w:r>
        <w:rPr>
          <w:rFonts w:cs="Times New Roman" w:ascii="Times New Roman" w:hAnsi="Times New Roman"/>
          <w:sz w:val="28"/>
          <w:szCs w:val="28"/>
        </w:rPr>
        <w:t xml:space="preserve"> =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расчеты с дебито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общий коэффициент покрытия (текущая ликвидность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л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 — итог второго раздела актива балан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ликвидности товарно-материальных ценнос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тмц</w:t>
      </w:r>
      <w:r>
        <w:rPr>
          <w:rFonts w:cs="Times New Roman" w:ascii="Times New Roman" w:hAnsi="Times New Roman"/>
          <w:sz w:val="28"/>
          <w:szCs w:val="28"/>
        </w:rPr>
        <w:t xml:space="preserve"> = 3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3 — запа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ценка кредитоспособ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ношение объема реализации к чистым текущим актив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еал </w:t>
      </w:r>
      <w:r>
        <w:rPr>
          <w:rFonts w:cs="Times New Roman" w:ascii="Times New Roman" w:hAnsi="Times New Roman"/>
          <w:sz w:val="28"/>
          <w:szCs w:val="28"/>
        </w:rPr>
        <w:t>/ ЧТ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ал</w:t>
      </w:r>
      <w:r>
        <w:rPr>
          <w:rFonts w:cs="Times New Roman" w:ascii="Times New Roman" w:hAnsi="Times New Roman"/>
          <w:sz w:val="28"/>
          <w:szCs w:val="28"/>
        </w:rPr>
        <w:t xml:space="preserve"> — объем реализации; ЧТА — чистые текущие акт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ношение объема реализации к собственному капитал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ал</w:t>
      </w:r>
      <w:r>
        <w:rPr>
          <w:rFonts w:cs="Times New Roman" w:ascii="Times New Roman" w:hAnsi="Times New Roman"/>
          <w:sz w:val="28"/>
          <w:szCs w:val="28"/>
        </w:rPr>
        <w:t xml:space="preserve"> /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  <w:r>
        <w:rPr>
          <w:rFonts w:cs="Times New Roman" w:ascii="Times New Roman" w:hAnsi="Times New Roman"/>
          <w:sz w:val="28"/>
          <w:szCs w:val="28"/>
        </w:rPr>
        <w:t xml:space="preserve"> — собственный капита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ношение краткосрочной задолженности к собственному ка</w:t>
        <w:softHyphen/>
        <w:t>пит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атк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атк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ткосрочная задолж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ношение дебиторской задолженности к выручке от реализа</w:t>
        <w:softHyphen/>
        <w:t>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б</w:t>
      </w:r>
      <w:r>
        <w:rPr>
          <w:rFonts w:cs="Times New Roman" w:ascii="Times New Roman" w:hAnsi="Times New Roman"/>
          <w:sz w:val="28"/>
          <w:szCs w:val="28"/>
        </w:rPr>
        <w:t xml:space="preserve"> /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б</w:t>
      </w:r>
      <w:r>
        <w:rPr>
          <w:rFonts w:cs="Times New Roman" w:ascii="Times New Roman" w:hAnsi="Times New Roman"/>
          <w:sz w:val="28"/>
          <w:szCs w:val="28"/>
        </w:rPr>
        <w:t xml:space="preserve"> — дебиторская задолженност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тношение ликвидных активов к краткосрочной задолженности предприят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/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ат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mallCaps/>
          <w:sz w:val="28"/>
          <w:szCs w:val="28"/>
        </w:rPr>
        <w:t>а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ликвидные акт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ценка финансовой устойчив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концентрации собственного капитала (автоно</w:t>
        <w:softHyphen/>
        <w:t>мии, независимости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с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б </w:t>
      </w:r>
      <w:r>
        <w:rPr>
          <w:rFonts w:cs="Times New Roman" w:ascii="Times New Roman" w:hAnsi="Times New Roman"/>
          <w:sz w:val="28"/>
          <w:szCs w:val="28"/>
        </w:rPr>
        <w:t xml:space="preserve">/Б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Б — валюта баланс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концентрации заемного капитала: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„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к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/ Б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— заемный капита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соотношения заемного и собственного капитал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маневренности собственных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Об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б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б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  <w:r>
        <w:rPr>
          <w:rFonts w:cs="Times New Roman" w:ascii="Times New Roman" w:hAnsi="Times New Roman"/>
          <w:sz w:val="28"/>
          <w:szCs w:val="28"/>
        </w:rPr>
        <w:t xml:space="preserve"> — собственные оборотные сре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структуры долгосрочных вложений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лг </w:t>
      </w:r>
      <w:r>
        <w:rPr>
          <w:rFonts w:cs="Times New Roman" w:ascii="Times New Roman" w:hAnsi="Times New Roman"/>
          <w:sz w:val="28"/>
          <w:szCs w:val="28"/>
        </w:rPr>
        <w:t xml:space="preserve">/ ВН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лг</w:t>
      </w:r>
      <w:r>
        <w:rPr>
          <w:rFonts w:cs="Times New Roman" w:ascii="Times New Roman" w:hAnsi="Times New Roman"/>
          <w:sz w:val="28"/>
          <w:szCs w:val="28"/>
        </w:rPr>
        <w:t xml:space="preserve"> — долгосрочные пассивы; ВНА — внеоборотные актив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коэффициент устойчивого финансир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ф</w:t>
      </w:r>
      <w:r>
        <w:rPr>
          <w:rFonts w:cs="Times New Roman" w:ascii="Times New Roman" w:hAnsi="Times New Roman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</w:t>
      </w:r>
      <w:r>
        <w:rPr>
          <w:rFonts w:cs="Times New Roman" w:ascii="Times New Roman" w:hAnsi="Times New Roman"/>
          <w:sz w:val="28"/>
          <w:szCs w:val="28"/>
        </w:rPr>
        <w:t xml:space="preserve"> –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лг</w:t>
      </w:r>
      <w:r>
        <w:rPr>
          <w:rFonts w:cs="Times New Roman" w:ascii="Times New Roman" w:hAnsi="Times New Roman"/>
          <w:sz w:val="28"/>
          <w:szCs w:val="28"/>
        </w:rPr>
        <w:t>) / (ВНА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</w:rPr>
        <w:t xml:space="preserve"> — текущие актив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реальной стоимости имуществ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ОС + ОбС / Б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ОС + ОбС — стоимость основных средств, сырья, незавершенного производств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эффициенты финансовой устойчив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устойчивость финансового состоя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устойчив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стойчивое (кризисное) финансовое состояни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ное финансовое состоя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ликвидности балан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деловой акт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всех вышеперечисленных показателе оформляется в виде аналитических таблиц, после которых на основе методов сравнения, группировки, балансового и др. методов делаются соответствующие выводы с целью установления тенденций и зако</w:t>
        <w:softHyphen/>
        <w:t>номерностей. Например, сравнив полученные показатели с нор</w:t>
        <w:softHyphen/>
        <w:t>мативными, значения которых приведены в предложенной лите</w:t>
        <w:softHyphen/>
        <w:t>ратуре, с аналогичными показателями передовых организаций по отрасли и предприятий-конкурентов, можно выявить имеющиеся резервы. На основе выявленных резервов необходимо определить направления развития предприятия в целях повышения его конкурен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разделом отчета являются обобщающие </w:t>
      </w:r>
      <w:r>
        <w:rPr>
          <w:rFonts w:cs="Times New Roman" w:ascii="Times New Roman" w:hAnsi="Times New Roman"/>
          <w:bCs/>
          <w:sz w:val="28"/>
          <w:szCs w:val="28"/>
        </w:rPr>
        <w:t>выводы и пред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заключении </w:t>
      </w:r>
      <w:r>
        <w:rPr>
          <w:rFonts w:cs="Times New Roman" w:ascii="Times New Roman" w:hAnsi="Times New Roman"/>
          <w:sz w:val="28"/>
          <w:szCs w:val="28"/>
        </w:rPr>
        <w:t>дается краткое описание проделанной работы, а также определяется возможность практического использования разработанных рекоменд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ления от данной структуры отчета могут быть лишь не</w:t>
        <w:softHyphen/>
        <w:t>значительными и связаны с особенностями деятельности того или иного предприятия (места прохождения практики) или особенно</w:t>
        <w:softHyphen/>
        <w:t>стями за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хождении практики должен содержать текстовые, графические и табличные материалы, отражающие решение пре</w:t>
        <w:softHyphen/>
        <w:t>дусмотренных программой практики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уководителем практики от вуза студент намечает возможность включить в отчет элементы научных исследований. Тематика научно-исследовательских работ студентов (НИРС) определяется заранее и увязывается с общим направлением работ отдела прохождения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актики отчет сдается на проверку руководителю практики от в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иложений к отче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ономической практике студенты изучают обязанности руководителей экономических служб, знакомятся с деятельностью всего подразделения и принимают непосредственное участие в оформлении и заполнении документов экономического характера. Копии всех заполненных документов студент прикладывает к отчету по практике в виде приложений. К приложениям также можно отнести расчетные материалы, распечатки ЭВМ и другие матери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ЩИТА ОТЧЕТА ПО ЭКОНОМИКО-УПРАВЛЕНЧЕСК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защиты студент должен кратко изложить основные результаты проделанной работы, выводы и рекомендации, структуру и анализ материалов, включаемых в курсовые проекты (работы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отчета по практике осуществляется в сроки, установленные кафедр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отчета предусматривает дифференцированную оценку, которая выставляется в зачетную ведомость и отражает качество выполнения выданного задания и понимание реальных процессов экономической и производственной деятельности организации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При защите практики учитывается объем выполнения программы практики, правильность оформления документов, содержание характеристики-отзыва, правильность ответов на заданные руководителем практики вопросы, умение анализировать документы, приложенные к отчету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Критерии оценки практики студентов (Приложение Б.5):</w:t>
      </w:r>
    </w:p>
    <w:p>
      <w:pPr>
        <w:pStyle w:val="Style20"/>
        <w:spacing w:lineRule="auto" w:line="360"/>
        <w:ind w:left="0" w:firstLine="709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уровень квалифицированности собранного материала в соответствии с программой практики и индивидуальными заданиями; </w:t>
      </w:r>
    </w:p>
    <w:p>
      <w:pPr>
        <w:pStyle w:val="Style20"/>
        <w:spacing w:lineRule="auto" w:line="360"/>
        <w:ind w:left="0" w:firstLine="709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мение профессионально и грамотно отвечать на вопросы по исполнению должностных обязанностей и знанию нормативных актов, регламентирующих деятельность организации, где проходила практика;</w:t>
      </w:r>
    </w:p>
    <w:p>
      <w:pPr>
        <w:pStyle w:val="Style20"/>
        <w:spacing w:lineRule="auto" w:line="360"/>
        <w:ind w:left="0" w:firstLine="709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держание характеристики-отзыва организации – места прохождения практики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Зачет по практике приравнивается к оценкам (зачетам) по теоретическому обучению и учитывается при подведении итогов общей успеваемости студентов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Студенты, не выполнившие программу практики по уважительной причине, направляются на практику повторно в свободное от учебы время.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 xml:space="preserve">Студенты, не выполнившие программу практики без уважительной причины или получившие отрицательную оценку, могут быть отчислены из Института как имеющие академическую задолженность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3. ОРГАНИЗАЦИЯ И ПРОВЕДЕНИЕ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еддиплом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НА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дипломная практика является подготовительной стадией к разработке дипломного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реддипломной практики - уточнение, дополнение и обобщение материалов, накопленных студентом ранее. Как правило, исходные данные по теме дипломного проекта студенты начинают собирать во время прохождения экономико-управленческой практики и завершают во время преддипломной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 преддипломную практику и задание с указанием места ее прохождения и примерного плана работы (см. Приложение В.1) выдаются студенту руководителем дипломного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СТВО ПРЕДДИПЛОМНОЙ ПРАКТИ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организацию и проведение практики на кафедр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яет организационное и методическое руководство преддипломной практикой студентов и контроль за ее проведе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вает выполнение подготовительной и текущей работы по организации и проведению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ует разработку и согласование программы преддипломной практики с предприятиями и учреждениями-баз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атывает программу преддипломной практики, учебно-методической докумен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азначает из числа опытных преподавателей кафедры руководителей практики и дипломных проектов студент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пределяет студентов по местам практики, готовит и предоставляет в деканат вуза списки студентов, их закрепление за базами практики и необходимую документацию по направлению студентов на преддипломную прак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товит и проводит совместно с деканатом организационные собрания студентов перед началом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нимает участие в разработке и корректировке перечня тем дипломных проектов студ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ует консультации для студентов в период практики, составляет расписание консульт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местно с заведующим кафедрой (заместителем заведующего) формирует комиссию по приему защиты отчетов студентов о преддипломной практике, разрабатывает график ее работы (заседан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двухнедельный срок после окончания практики готовит отчет о ее итогах и представляет его в деканат ву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ует в архиве или на кафедре хранение отчетов студентов о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ипломного проекта назначается заведующим кафедрой и является руководителем преддипломной практики и основным консультантом дипломника, назначаемым на весь период прохождения практики и дипломного проектиро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дипломной практики от институ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дает задание на практику (см. Приложение В.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дает дневник (см. Приложение В.2), титульный лист отчета (см. Приложение В.3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ывает научно-методическую помощ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комендует основную и дополнительную литератур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одит индивидуальные консуль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едет контроль за процессом прохождения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аствует в комиссии по приему зачета по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, назначаемый приказом по организации, выдает студенту характеристику о приобретенных навыках, его дисциплине, исполнительности и инициативности в работе, об участии студента в общественной жизн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вращении в вуз студент-дипломник докладывает руководителю об окончании практики и сдает на проверку дневник-отчет в указанные выпускающей кафедрой ср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СОДЕРЖАНИЕ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щими задачами студентов при прохождении преддипломной практи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ение структуры предприятия, организации и технологии производства, основных функций производственных, экономических и управленческих подразде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ение и анализ планирования производства и сбыта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научно-исследовательской, опытно-конструкторской и технической подготовки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ение материально-технического и кадрового обеспечения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ка номенклатуры и качества выпускаем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ение механизма формирования затрат, их эффективности и цено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финансовых результатов деятельности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ка социальной эффективности производственной и управленческ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информационного обеспечения управления предприят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организационной культуры и стиля руко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ботка вариантов, оценка и принятие управленческих решений по совершенствованию управления производством и персон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организации выполнения управленческих решений и контроля за их исполне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 управления с позиций эффективности произ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в период прохождения преддипломной практики должен собрать статистический материал, сделать необходимые выписки из служебной документации предприятия, ознакомиться с информацией по теме дипломного проекта, собрать и подготовить графический матери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ику рекомендуется ознакомиться с литературой, в которой освещается не только отечественный, но и зарубежный опыт деятельности фирм, организаций 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зучить инструкции, методические указания, нормативные документы, постановления, действующие в настоящее время и регламентирующие работу фирм, организаций 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преддипломной практики студент должен обобщить материал, собранный в период прохождения практики, определить его достаточность и достоверность для разработки дипломного проекта, оформить отчет по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ОРГАНИЗАЦИЯ И ПОРЯДОК ПРОВЕДЕНИЯ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 проводится в конце пятого курса обучения (10 семестр) и составляет 8 недель. Организация и учебно-методическое руководство преддипломной практикой студентов осуществляются выпускающей кафедрой. Ответственность за организацию практики на предприятии возлагается на специалистов в области управления производством, назначенных руководством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направляются на места практики в соответствии с договорами, заключенными с базовыми предприятиями и организациями, или по запросу предприятий. Научно-методическое руководство практикой студентов на предприятии осуществляет преподаватель кафедры в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вуза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месте с руководителем практики, назначенным от предприятия, распределить студентов по рабочим мес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соответствии с программой практики утвердить индивидуальный план работы каждого студ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сультировать студентов по вопросам практики и составления отчетов о проделанной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рять качество работы студентов и контролировать выполнение ими индивидуальных пла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могать в подборе и систематизации материала для разработки дипломного про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окончании практики оценить работу практиканта и завизировать составленный им отч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работой студентов осуществляет руководитель практики от предприятия. Он обеспечивает условия для выполнения студентами программы и индивидуального задания, консультирует по вопросам производственного менеджмента, ведения дневника, составления отчета. По окончании практики он проверяет дневник и отчет о практике и оценивает работу сту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еддипломной практике составляется по основным разделам программы с учетом индивидуального задания и должен содержать до 30 страниц рукописного текста (без приложе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, не выполнивший программу преддипломной практики и получивший отрицательный отзыв о работе или неудовлетворительную оценку при защите отчета, направляется на практику повторно или отчисляется из вуза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ПРИМЕРНЫЙ ТЕМАТИЧЕСКИЙ ПЛАН ПРЕДДИПЛОМ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лан может состоять из следующих раздел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ая характеристика предприятия, его рыночной среды и конкурентной пози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онная структура управления предприятие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е производством и сбытом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ение персон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онная система управления предприятие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экономические службы и финансовое состояние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правление маркетинг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мотрению руководителя практики от вуза вместо некоторых разделов тематического плана студенту может быть предложено более глубокое изучение тех разделов, которые связаны с выбранной темой дипломного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характеристика предприятия. </w:t>
      </w:r>
      <w:r>
        <w:rPr>
          <w:rFonts w:cs="Times New Roman" w:ascii="Times New Roman" w:hAnsi="Times New Roman"/>
          <w:sz w:val="28"/>
          <w:szCs w:val="28"/>
        </w:rPr>
        <w:t xml:space="preserve">Студент должен получить информацию и уточнить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цели и задачи предприятия, его стратегию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асштаб деятельности предприят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иссию и имидж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 производственной кооперации, систему снабжения и сбы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стику деловой среды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, климатические и природные условия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епень механизации и автоматизации производства и процессов управл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ень специализации, кооперирования и концентрации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онную структуру производства (организационно-правовые формы структурных подразделений и характер орг</w:t>
        <w:softHyphen/>
        <w:t>низационных отношений между ним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одственную структуру предприятия (технологический аспек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атегию и тактику управления предприят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овень организацион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онная структура управления предприятием. </w:t>
      </w:r>
      <w:r>
        <w:rPr>
          <w:rFonts w:cs="Times New Roman" w:ascii="Times New Roman" w:hAnsi="Times New Roman"/>
          <w:sz w:val="28"/>
          <w:szCs w:val="28"/>
        </w:rPr>
        <w:t>Студент должен изуч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онную структуру управления деятельностью предприятия с учетом его организационно-правовой ф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 организационных отношений между структурными подраздел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поненты организационной структуры: линейные подразделения (управление основным производством), функциональные структурные подразделения (совещательные функции и функциональные полномочия), обеспечивающие структурные подразд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ы, применяемые на предприятии для совершенствования и поощрения организационных структур управления на каждом уров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у и функции аппарата управления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ламентацию деятельности структурных подразделений, их внутреннюю структуру, связи с другими структурными подраздел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ффективность и экономичность структуры управления, механизмы ее совершен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этому разделу студент должен дополнить схемами организационных структур управления предприятия, его структурных подразделений (отдела, цеха и т.д.), на базе которых выполняется дипломный проект. Студент должен обосновать основные мероприятия по совершенствованию организационной структуры базов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производством и сбытом продукции. </w:t>
      </w:r>
      <w:r>
        <w:rPr>
          <w:rFonts w:cs="Times New Roman" w:ascii="Times New Roman" w:hAnsi="Times New Roman"/>
          <w:sz w:val="28"/>
          <w:szCs w:val="28"/>
        </w:rPr>
        <w:t>Данный раздел предполагает изуч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одственной функции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ы организационной системы, включающей подсистемы обеспечения, планирования и контро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еративного планирования выпуска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ирования труда и управления запас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лендарного планирования и диспетчеризации производства, логис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тивации и стимулирования труда в целях активизации человеческого факт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правления производством на уровне высшего руководства, руководителей среднего и низшего зв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знакомиться с организацией учета, анализа и планирования производства на предприятии, методикой разработки планов, прогнозов, текущих производственных программ в целом по предприятию или какому-либо базовому производственному подраздел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процесс планирования объемов выпуска продукции и разработки соответствующих программ маркетинга, обосновать необходимость их использования на данном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анализировать методы и приемы, используемые при обосновании производственной программы, с учетом потребностей рынка, производственных мощностей, материальных, трудовых и финансовых ресур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систему показателей, характеризующих производственную деятельность, ее эффективность, а также научиться использовать их в процессе принятия управленческих ре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анализировать систему организации производственных связей между звеньями и подразделениями предприятия, ее эффектив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ся с системой товародвижения, логистикой, сбыта и продвижения продукции на предприятии (планированием товародвижения, выбором и оценкой каналов сбыта, формами организации торговл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ать комплексную оценку организации управления производственно-сбытовой деятельностью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систему управления маркетингом (на предприятиях с маркетинговыми службами) и дать ей оце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персоналом. </w:t>
      </w:r>
      <w:r>
        <w:rPr>
          <w:rFonts w:cs="Times New Roman" w:ascii="Times New Roman" w:hAnsi="Times New Roman"/>
          <w:sz w:val="28"/>
          <w:szCs w:val="28"/>
        </w:rPr>
        <w:t>Необходимо изучить кадровый потенциал предприятия и его формирование,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й и возрастной состав, квалификационный и образовательный уровень кадров (по категориям персонала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ование и прогнозирование потребности в рабочей силе (по категориям персонал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цесс подбора кадров руководителей и специалис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у материального и морального стимул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ункции управленческого персон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работникам аппарата управления, их соответствие квалификационным требованиям общей и специальной подготов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у работы с кадрами (ротация, повышение квалификации, подготовка и переподготовка кадров, работа с резервом на выдвижение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ы повышения эффективности управленческого труд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ая система управления. </w:t>
      </w:r>
      <w:r>
        <w:rPr>
          <w:rFonts w:cs="Times New Roman" w:ascii="Times New Roman" w:hAnsi="Times New Roman"/>
          <w:sz w:val="28"/>
          <w:szCs w:val="28"/>
        </w:rPr>
        <w:t>Студент должен изуч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ссивы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муникационный проце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муникации между уровнями управления и подраздел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муникации между предприятием (организацией) и внешней средой (органы государственного регулирования, потребители, поставщики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стику общей схемы информационных потоков в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онный процесс (передача, преобразование, хранение, оценка и использование информа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ства передачи и преобразования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кументооборот предприятия и его характерис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ю делопроизводства, рационализацию документооборота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ути устранения недостатков коммуникацион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коммуникаций в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е службы и финансовый менеджмент. </w:t>
      </w: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структуру и содержание деятельности экономических служ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иться с системой цен на выпускаемую продукцию и методикой их форм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рести навыки составления финансового плана, баланса доходов и расходов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основе бухгалтерского баланса уметь рассчитывать и оценивать показатели финансового состояния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механизм формирования, распределения и использования прибыли, а также резервы увеличения прибыли и рентаб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ить комплексную оценку финансового положения предприятия, определить основные финансовые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ести предложения по выработке соответствующих управленческих решений в области ценообразования и финансов, по их реализации и контролю за выполнением принятых ре</w:t>
        <w:softHyphen/>
        <w:t>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маркетингом. </w:t>
      </w:r>
      <w:r>
        <w:rPr>
          <w:rFonts w:cs="Times New Roman" w:ascii="Times New Roman" w:hAnsi="Times New Roman"/>
          <w:sz w:val="28"/>
          <w:szCs w:val="28"/>
        </w:rPr>
        <w:t>Студент должен отразить в отче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дачи службы маркетин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у организации службы маркетин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дачи и механизм действия подсистемы маркетинговых исследований рынка и возможностей фи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маркетинговой среды фи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у и функции маркетинговой информационной системы, рекламная и коммуникационная полит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ование продукции и товарную поли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правление качеством товар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дии жизненного цикла товара и функции маркетинговых служ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новационную поли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ссортиментную политику предприятия и направления его ас</w:t>
        <w:softHyphen/>
        <w:t>сортиментной страте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ль посредников в товародвиж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ловия выбора и интенсивность каналов товародвижения и сбы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бования к торговым посредник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продвижения товара на рынк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ую политику фирм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ые методы реализации изделий (услуг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тратегию и тактику фирмы в области рекламы </w:t>
      </w:r>
      <w:r>
        <w:rPr>
          <w:rFonts w:cs="Times New Roman" w:ascii="Times New Roman" w:hAnsi="Times New Roman"/>
          <w:bCs/>
          <w:sz w:val="28"/>
          <w:szCs w:val="28"/>
        </w:rPr>
        <w:t>и ее эффектив</w:t>
      </w:r>
      <w:r>
        <w:rPr>
          <w:rFonts w:cs="Times New Roman" w:ascii="Times New Roman" w:hAnsi="Times New Roman"/>
          <w:sz w:val="28"/>
          <w:szCs w:val="28"/>
        </w:rPr>
        <w:t xml:space="preserve">ность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струменты стимулирования сбы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ценовую политику и конкуренц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кторы, определяющие решения по цен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овую рекла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овые гарантии и особые согла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цен на новые изделия и их поведение </w:t>
      </w:r>
      <w:r>
        <w:rPr>
          <w:rFonts w:cs="Times New Roman" w:ascii="Times New Roman" w:hAnsi="Times New Roman"/>
          <w:bCs/>
          <w:sz w:val="28"/>
          <w:szCs w:val="28"/>
        </w:rPr>
        <w:t>на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истему оценки эффективности деяте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ркетинговых </w:t>
      </w:r>
      <w:r>
        <w:rPr>
          <w:rFonts w:cs="Times New Roman" w:ascii="Times New Roman" w:hAnsi="Times New Roman"/>
          <w:sz w:val="28"/>
          <w:szCs w:val="28"/>
        </w:rPr>
        <w:t xml:space="preserve">служб предприят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едложения по повышению эффективности маркетинговой деятельности предприят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6. РАБОЧИЕ МЕСТА И ПОРЯДОК ПРОХОЖДЕНИЯ ПРАКТИКИ НА ПРЕДПРИЯТ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 студентов должна проходить в одном из подразделений предприятия (организации, учреждения), выполняющего экономические, плановые, организационные или управленческие функции, или их комплекс. Имея рабочее место в одном из таких подразделений, студенты знакомятся с деятельностью других подразделений по мере выполнения программы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студенты соблюдают и выполняют все требования, действующие на предприятии, правила внутреннего трудового распорядка. На время практики студент может быть принят на вакантную штатную должность с выполнением конкретного производственного задания и оплатой труда. В этом случае на него распространяются все положения трудового законодательства и положения соответствующей должностной инстр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риентированного на специфику предприятия и его подразделений руководства практикой от предприятия назначаются руководители из числа квалифицированных и опытных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обяз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овать практику студентов в полном соответствии с положением и программой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ть студентов рабочими местами в соответствии со специальностью и создать необходимые условия для получения ими в период прохождения практики информации о технике и технологии производства, организации производства и труда, экономике и управлении производством и т.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местно с руководителем практики от кафедры при участии студентов разработать индивидуальные календарные планы-графики прохождения практики и осуществлять контроль за его выполнением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ть студентам содействие в выборе и уточнении тем дипломных проектов, представляющих практический интерес для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ть помощь студентам в сборе, систематизации и анализе первичной технико-экономической информации на предприятии для выполнения дипломных проек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ть студентов необходимыми консультациями по всем вопросам, входящим в задание по преддипломной практике и дипломному проекту, с привлечением специалистов предприятия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оставить студентам возможность пользоваться вычислительной и оргтехникой для обработки информации и оформления от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ировать выполнение студентами заданий на практику и правил внутреннего распорядка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окончании практики дать заключение о работе студентов с оценкой фундаментальной, общепрофессиональной и специальной подготовки, отношения к выполнению заданий и программы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оставить студентам возможность обсуждения на предприятии (в подразделении) результатов систематизации и анализа исходной информации и решения задач по теме дипломного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7. ПРАВА И ОБЯЗАННОСТИ СТУДЕНТОВ В ПЕРИОД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хождении практики студенты </w:t>
      </w:r>
      <w:r>
        <w:rPr>
          <w:rFonts w:cs="Times New Roman" w:ascii="Times New Roman" w:hAnsi="Times New Roman"/>
          <w:bCs/>
          <w:sz w:val="28"/>
          <w:szCs w:val="28"/>
        </w:rPr>
        <w:t>имеют прав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учать необходимую информацию для выполнения задания на практику, а также для выполнения дипломного про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ьзоваться библиотекой предприятия и с разрешения главных специалистов и руководителей подразделений информационными фондами и техническими архивами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учать компетентную консультацию специалистов предприятия по вопросам, предусмотренным заданием на практику и дипломный проек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 разрешения руководителя практикой от предприятия и руководителя подразделения пользоваться вычислительной и оргтехникой для обработки информации, связанной с выпол</w:t>
        <w:softHyphen/>
        <w:t>нением задания по практике и дипломному проек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услугами подразделений непроизводственной инфраструктуры предприятия (столовой, буфетом, спортсооружениями и т. п.). В период практики студенты </w:t>
      </w:r>
      <w:r>
        <w:rPr>
          <w:rFonts w:cs="Times New Roman" w:ascii="Times New Roman" w:hAnsi="Times New Roman"/>
          <w:bCs/>
          <w:sz w:val="28"/>
          <w:szCs w:val="28"/>
        </w:rPr>
        <w:t>обяз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ностью и самостоятельно выполнять задания, предусмотренные программой и календарным планом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ить сбор, систематизацию, обработку и анализ первичной экономико-управленческой информации и иллюстративных материалов по теме дипломного про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еспечить необходимое качество и нести равную со штатными работниками ответственность за выполняемую работу по плану подразделения и ее результ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рно вести записи в дневнике практики о характере вы</w:t>
        <w:softHyphen/>
        <w:t>полняемой работы и заданий и своевременно представлять его для контроля руководителям прак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чиняться действующим на предприятии правилам внутреннего трудового распорядка, строго соблюдать правила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ить руководителю практики отчет о выполнении всех заданий и защитить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уденту, не выполнившему программу практики и задание в установленный срок, получившему отрицательный отзыв руководителя или неудовлетворительную оценку при защите, применяются санкции как к неуспевающему студенту, вплоть до отчисления из вуза. При нарушении студентом трудовой дисциплины и правил внутреннего распорядка предприятия по представлению руководителя подразделения и руководителя практики от предприятия он может быть отстранен от прохождения практики, о чем сообщается декану факультета и заведующему выпускающей кафедрой. По их предложению ректор может рассматривать вопрос об отчислении студента из в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8. ОФОРМЛЕНИЕ И ЗАЩИТА ОТЧЕТА ПО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преддипломной практики студенты в недельный срок представляют на выпускающую кафедр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олненный по всем разделам дневник практики, подписанный руководителями практики от кафедры и от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зыв руководителя практики от предприятия о работе студента в период практики с оценкой уровня и оперативности выполнения им задания по практике, отношения к выполнению программы практики, дисциплины и т.п. (см. Приложение В.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атериалы к выполнению дипломного проек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тчет о практике, включающий текстовые, табличные и графические материалы, отражающие решение предусмотренных программой практики задач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ке является основным отчетным документом, характеризующим и подтверждающим прохождение студентом преддипломной практики, в котором отражается его текущая работа в процессе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тчета о преддипломной практике студент представляет на кафедру систематизированные материалы, имеющие отношение к решению конкретных задач по совершенствованию деятельности подразделений предприятия, структуры аппарата управления предприятием, системы организации и оплаты труда, форм и методов организации производства, структуры и адресности материальных и информационных потоков на предприятии, а также систематизированные и структурированные материалы по теме дипломного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остоит из введения, основной части и заклю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должно обобщить собранные материалы и раскрыть основные вопросы и направления, которыми занимался студент на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включает в себя аналитическую записку по разделам примерного тематического плана преддипломной практики. По возможности, включаются в отчет и элементы научных исследований. Тематика этих исследований определяется заранее, согласовывается с руководителем и увязывается с общим направлением работ данного от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ключении </w:t>
      </w:r>
      <w:r>
        <w:rPr>
          <w:rFonts w:cs="Times New Roman" w:ascii="Times New Roman" w:hAnsi="Times New Roman"/>
          <w:sz w:val="28"/>
          <w:szCs w:val="28"/>
        </w:rPr>
        <w:t>приводятся общие выводы и предложения, а также краткое описание проделанной студентом-практикантом работы и даются практические рекомендации по совершенствованию деятельности предприятия и по повышению эффективности организации и проведения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срока практики отчет сдается на проверку руководителю практики от вуза. Защита отчета о практике проводится перед специально созданной комиссией, в состав которой включаются заведующий выпус</w:t>
        <w:softHyphen/>
        <w:t>кающей кафедрой (председатель комиссии), ответственный от кафедры за организацию и проведение практики, научные руководители студента по практике и дипломного проекта. В процессе защиты студент должен кратко изложить основные результаты проделанной работы, выводы и рекомендации, структуру и анализ материалов, включаемых в дипломный проект, оценить их полноту и объем работы, которую необходимо выполнить для завершения дипломного проекта. Основные критерии оценки по защите отчета приведены в приложении (см. Приложение В.7). По результатам защиты комиссия выставляет студенту оценку по пятибалльной системе, заносит ее в зачетную книжку и дает рекомендации по выполнению дипломного проек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ложения А для учебно-ознакомитель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А.</w:t>
      </w:r>
      <w:r>
        <w:rPr>
          <w:rFonts w:cs="Times New Roman" w:ascii="Times New Roman" w:hAnsi="Times New Roman"/>
          <w:bCs/>
          <w:sz w:val="28"/>
          <w:szCs w:val="24"/>
        </w:rPr>
        <w:t xml:space="preserve">1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ние на учебно-ознакомительную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НА УЧЕБНО-ОЗНАКОМИТЕЛЬНУЮ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дано студенту(ке) </w:t>
      </w:r>
      <w:r>
        <w:rPr>
          <w:rFonts w:cs="Times New Roman" w:ascii="Times New Roman" w:hAnsi="Times New Roman"/>
          <w:iCs/>
          <w:sz w:val="28"/>
          <w:szCs w:val="24"/>
        </w:rPr>
        <w:t xml:space="preserve">второго </w:t>
      </w:r>
      <w:r>
        <w:rPr>
          <w:rFonts w:cs="Times New Roman" w:ascii="Times New Roman" w:hAnsi="Times New Roman"/>
          <w:sz w:val="28"/>
          <w:szCs w:val="24"/>
        </w:rPr>
        <w:t>курса _________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, и., 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практик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звание, должность, ф., и., о руководителя практики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/>
          <w:caps/>
          <w:sz w:val="28"/>
          <w:szCs w:val="24"/>
        </w:rPr>
        <w:t>«Введение в специальность менеджмент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ая программа практи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Изучение базовой учебной литературы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писание реферата «Моя специальность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Поиск и подбор литературы по тем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одготовка обзора литературы по те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писание сферы деятельности менеджеро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Составление образа современного менеджера и перечня предъявляемых к нему требов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Подготовка личного плана карьеры и профессионального резюме по специальности «Менеджмент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Оформление отчета о прохождении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чало практики:_________200___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ец практики:__________200___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принял ______________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А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оценки при защите отчета по учебно-ознакомительн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ЦЕНОЧНЫЙ ЛИСТ </w:t>
      </w:r>
      <w:r>
        <w:rPr>
          <w:rFonts w:cs="Times New Roman" w:ascii="Times New Roman" w:hAnsi="Times New Roman"/>
          <w:caps/>
          <w:sz w:val="28"/>
          <w:szCs w:val="24"/>
        </w:rPr>
        <w:t>при защите</w:t>
      </w:r>
      <w:r>
        <w:rPr>
          <w:rFonts w:cs="Times New Roman" w:ascii="Times New Roman" w:hAnsi="Times New Roman"/>
          <w:sz w:val="28"/>
          <w:szCs w:val="24"/>
        </w:rPr>
        <w:t xml:space="preserve"> ОТЧЕТА ПО ПРАКТИКЕ ПО ВВЕДЕНИЮ В СПЕЦИА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удента (ки) </w:t>
      </w:r>
      <w:r>
        <w:rPr>
          <w:rFonts w:cs="Times New Roman" w:ascii="Times New Roman" w:hAnsi="Times New Roman"/>
          <w:iCs/>
          <w:sz w:val="28"/>
          <w:szCs w:val="24"/>
        </w:rPr>
        <w:t xml:space="preserve">второго </w:t>
      </w:r>
      <w:r>
        <w:rPr>
          <w:rFonts w:cs="Times New Roman" w:ascii="Times New Roman" w:hAnsi="Times New Roman"/>
          <w:sz w:val="28"/>
          <w:szCs w:val="24"/>
        </w:rPr>
        <w:t>курса__________</w:t>
      </w:r>
      <w:r>
        <w:rPr>
          <w:rFonts w:cs="Times New Roman" w:ascii="Times New Roman" w:hAnsi="Times New Roman"/>
          <w:bCs/>
          <w:sz w:val="28"/>
          <w:szCs w:val="24"/>
        </w:rPr>
        <w:t>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 .,и.,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6708"/>
        <w:gridCol w:w="1963"/>
      </w:tblGrid>
      <w:tr>
        <w:trPr>
          <w:trHeight w:val="4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/п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то оценивается (критерии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КА руководителя (по пятибалльной системе)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 качество проделанной работы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лученных на занятиях теоретических знани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истематизировать и аннотировать имеющуюся литературу по исследуемой тем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студента в организации своей деятельности при выполнении задач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своевременность выполнения программы практик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одход в подготовке и проведе</w:t>
              <w:softHyphen/>
              <w:t>нии исследования, в анализе полученных результатов и формулировке выводов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доказательно излагать свои мысл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ний балл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щая рекомендуемая оценка по итогам практики: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уководитель практики _______________________________________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звание, должность, ф., и., о руководителя практики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А.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тульный лист отчета по учебно-ознакомительн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Т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УЧЕБНО-ОЗНАКОМИТЕЛЬН</w:t>
      </w:r>
      <w:r>
        <w:rPr>
          <w:rFonts w:cs="Times New Roman" w:ascii="Times New Roman" w:hAnsi="Times New Roman"/>
          <w:b/>
          <w:caps/>
          <w:sz w:val="28"/>
          <w:szCs w:val="24"/>
        </w:rPr>
        <w:t>ой</w:t>
      </w:r>
      <w:r>
        <w:rPr>
          <w:rFonts w:cs="Times New Roman" w:ascii="Times New Roman" w:hAnsi="Times New Roman"/>
          <w:b/>
          <w:sz w:val="28"/>
          <w:szCs w:val="24"/>
        </w:rPr>
        <w:t xml:space="preserve"> ПРАКТИК</w:t>
      </w:r>
      <w:r>
        <w:rPr>
          <w:rFonts w:cs="Times New Roman" w:ascii="Times New Roman" w:hAnsi="Times New Roman"/>
          <w:b/>
          <w:caps/>
          <w:sz w:val="28"/>
          <w:szCs w:val="24"/>
        </w:rPr>
        <w:t>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удента (ки) </w:t>
      </w:r>
      <w:r>
        <w:rPr>
          <w:rFonts w:cs="Times New Roman" w:ascii="Times New Roman" w:hAnsi="Times New Roman"/>
          <w:iCs/>
          <w:sz w:val="28"/>
          <w:szCs w:val="24"/>
        </w:rPr>
        <w:t xml:space="preserve">второго </w:t>
      </w:r>
      <w:r>
        <w:rPr>
          <w:rFonts w:cs="Times New Roman" w:ascii="Times New Roman" w:hAnsi="Times New Roman"/>
          <w:sz w:val="28"/>
          <w:szCs w:val="24"/>
        </w:rPr>
        <w:t>курса__________ 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</w:t>
      </w:r>
      <w:r>
        <w:rPr>
          <w:rFonts w:cs="Times New Roman" w:ascii="Times New Roman" w:hAnsi="Times New Roman"/>
          <w:bCs/>
          <w:sz w:val="28"/>
          <w:szCs w:val="24"/>
        </w:rPr>
        <w:t xml:space="preserve">, И , О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ециальность 080507 «Менеджмент организации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практик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звание, должность, ф., и., о руководителя практик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caps/>
          <w:sz w:val="28"/>
          <w:szCs w:val="24"/>
        </w:rPr>
        <w:t>«Введение в специальность менеджмент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 ПРИНЯТ: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ат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А: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  <w:t>Подпись руководителя практики: ______________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ложения Б для экономико-управленческ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Б.1 Задание на экономико-управленческую практи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aps/>
          <w:sz w:val="28"/>
          <w:szCs w:val="24"/>
        </w:rPr>
        <w:t>ЭКОНОМИко-управленЧЕСКУЮ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но студенту(ке) четвертого курса_____________ 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,и.,о.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Рабочая программа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именование предприяти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Ведение и оформление дневника практик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Составление и оформление отчета по практик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 Основная характеристика предприя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 Анализ рыночной деятельности предприя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 Особенности управления предприяти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4 Анализ основных технико-экономических показателей деятельности предприятия в динамик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 Диагностика проблем и выявление резервов совершенствования управления предприятием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Начало практики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Окончание практики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выдал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., и., о.) (подпись руководителя практики от вуз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принял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.,и.,о.) (подпись студента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Б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невник прохождения экономи</w:t>
      </w:r>
      <w:r>
        <w:rPr>
          <w:rFonts w:cs="Times New Roman" w:ascii="Times New Roman" w:hAnsi="Times New Roman"/>
          <w:b/>
          <w:bCs/>
          <w:sz w:val="28"/>
          <w:szCs w:val="24"/>
        </w:rPr>
        <w:t>ко-управленческой</w:t>
      </w:r>
      <w:r>
        <w:rPr>
          <w:rFonts w:cs="Times New Roman" w:ascii="Times New Roman" w:hAnsi="Times New Roman"/>
          <w:b/>
          <w:sz w:val="28"/>
          <w:szCs w:val="24"/>
        </w:rPr>
        <w:t xml:space="preserve">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ДНЕВНИК прохож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экономи</w:t>
      </w:r>
      <w:r>
        <w:rPr>
          <w:rFonts w:cs="Times New Roman" w:ascii="Times New Roman" w:hAnsi="Times New Roman"/>
          <w:b/>
          <w:bCs/>
          <w:caps/>
          <w:sz w:val="28"/>
          <w:szCs w:val="24"/>
        </w:rPr>
        <w:t>ко-управленческой</w:t>
      </w:r>
      <w:r>
        <w:rPr>
          <w:rFonts w:cs="Times New Roman" w:ascii="Times New Roman" w:hAnsi="Times New Roman"/>
          <w:b/>
          <w:caps/>
          <w:sz w:val="28"/>
          <w:szCs w:val="24"/>
        </w:rPr>
        <w:t xml:space="preserve">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а (ки)_______курса_________группы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амилия, имя, отчеств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практики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звание предприятия, его организационно-правовая форм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практики от предприятия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амилия, имя, отчество, должност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яц и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разделе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аткое описание выполнен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пись руководителя практи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чало практики__________ Окончание практики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ись практиканта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и объем выполненных работ подтвержда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практики от предприятия __________/ _______________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одпись) (ф., и.,о.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Б.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итульный лист отчета по экономико-управленческ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Т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о экономико-управленческ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звание предприятия, его организационно-правовая форм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а (ки)_____курса_________группы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фамилия, имя, отчество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комендуемая оценка_____________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практики от предприятия</w:t>
      </w:r>
    </w:p>
    <w:p>
      <w:pPr>
        <w:pStyle w:val="Normal"/>
        <w:shd w:fill="FFFFFF" w:val="clear"/>
        <w:tabs>
          <w:tab w:val="clear" w:pos="709"/>
          <w:tab w:val="left" w:pos="66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амилия, имя, отчество, должность) (подпис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комендуемая оценка_____________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практики от института</w:t>
      </w:r>
    </w:p>
    <w:p>
      <w:pPr>
        <w:pStyle w:val="Normal"/>
        <w:shd w:fill="FFFFFF" w:val="clear"/>
        <w:tabs>
          <w:tab w:val="clear" w:pos="709"/>
          <w:tab w:val="left" w:pos="66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______________________________________ 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амилия, имя, отчество, должность) (подпись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Б.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мерный перечень Приложений к отчету по экономико-управленческ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ИМЕРНЫЙ ПЕРЕЧЕНЬ ПРИЛОЖЕНИЙ К ОТЧЕТУ ПО </w:t>
      </w:r>
      <w:r>
        <w:rPr>
          <w:rFonts w:cs="Times New Roman" w:ascii="Times New Roman" w:hAnsi="Times New Roman"/>
          <w:b/>
          <w:caps/>
          <w:sz w:val="28"/>
          <w:szCs w:val="24"/>
        </w:rPr>
        <w:t>экономико-управленческой практике*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Лицензии и свидетельства на виды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ыписки из Уст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оизводственная и организационная структура управления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сновные виды выпускаем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бъем рынка и его д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География поставок продукции (товаров, услу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лан производства и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Калькуляция основ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Технические характеристики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Структура человеческих ресурсов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Штатное распис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Правила трудового распоряд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Трудовой догов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4. Должностные инстр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5. Анкета для аттестации персона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6. Анкета отбора кандидата на должн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7.Среднесписочная численность работ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8.Структура от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9. Нормативная документация и коммерческая документац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</w:rPr>
        <w:t>На все Приложения должны быть обязательные ссылки в тексте Отчета по практике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Б.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оценки при защите отчета по экономико-управленческ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ЦЕНОЧНЫЙ ЛИСТ </w:t>
      </w:r>
      <w:r>
        <w:rPr>
          <w:rFonts w:cs="Times New Roman" w:ascii="Times New Roman" w:hAnsi="Times New Roman"/>
          <w:b/>
          <w:caps/>
          <w:sz w:val="28"/>
          <w:szCs w:val="24"/>
        </w:rPr>
        <w:t>при защите</w:t>
      </w:r>
      <w:r>
        <w:rPr>
          <w:rFonts w:cs="Times New Roman" w:ascii="Times New Roman" w:hAnsi="Times New Roman"/>
          <w:b/>
          <w:sz w:val="28"/>
          <w:szCs w:val="24"/>
        </w:rPr>
        <w:t xml:space="preserve"> ОТЧ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О </w:t>
      </w:r>
      <w:r>
        <w:rPr>
          <w:rFonts w:cs="Times New Roman" w:ascii="Times New Roman" w:hAnsi="Times New Roman"/>
          <w:b/>
          <w:caps/>
          <w:sz w:val="28"/>
          <w:szCs w:val="24"/>
        </w:rPr>
        <w:t>экономико-управленческой</w:t>
      </w:r>
      <w:r>
        <w:rPr>
          <w:rFonts w:cs="Times New Roman" w:ascii="Times New Roman" w:hAnsi="Times New Roman"/>
          <w:b/>
          <w:sz w:val="28"/>
          <w:szCs w:val="24"/>
        </w:rPr>
        <w:t xml:space="preserve">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удента (ки) </w:t>
      </w:r>
      <w:r>
        <w:rPr>
          <w:rFonts w:cs="Times New Roman" w:ascii="Times New Roman" w:hAnsi="Times New Roman"/>
          <w:iCs/>
          <w:sz w:val="28"/>
          <w:szCs w:val="24"/>
        </w:rPr>
        <w:t xml:space="preserve">___________ </w:t>
      </w:r>
      <w:r>
        <w:rPr>
          <w:rFonts w:cs="Times New Roman" w:ascii="Times New Roman" w:hAnsi="Times New Roman"/>
          <w:sz w:val="28"/>
          <w:szCs w:val="24"/>
        </w:rPr>
        <w:t>курса__________</w:t>
      </w:r>
      <w:r>
        <w:rPr>
          <w:rFonts w:cs="Times New Roman" w:ascii="Times New Roman" w:hAnsi="Times New Roman"/>
          <w:bCs/>
          <w:sz w:val="28"/>
          <w:szCs w:val="24"/>
        </w:rPr>
        <w:t>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 .,и.,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6708"/>
        <w:gridCol w:w="1963"/>
      </w:tblGrid>
      <w:tr>
        <w:trPr>
          <w:trHeight w:val="4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/п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то оценивается (критерии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КА руководителя (по пятибалльной системе)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 качество проделанной работы (оценка руководителя практикой от предприятия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теоретических знаний на практик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первичной и вторичной информации для анализ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имеющуюся информацию, делать соответствующие выводы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студента в организации своей деятельности при выполнении задач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своевременность выполнения программы практик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подход в подготовке и проведе</w:t>
              <w:softHyphen/>
              <w:t>нии исследования, в анализе полученных результатов и формулировке выводов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доказательно излагать свои мысл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ний балл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щая рекомендуемая оценка по итогам практики: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уководитель практики от вуза __________________________________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звание, должность, ф., и., о руководителя практики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ложения В для преддиплом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В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ние на преддипломную практику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на преддипломную прак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но студенту (ке)__________курса___________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,и.,о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ая программа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именование предприятия, его организационно-правовая форма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едение и оформление дневника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Составление и оформление отчета по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Индивидуальное задание по теме дипломного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о практики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ец практики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выдал______________ 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ф., и., о.) (подпись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принял_____________ 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., и , о.) (подпись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В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невник прохождения преддиплом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НЕВН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охождения преддипломной пр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а (ки)____________курса_____________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 , и , о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практики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практики от предприятия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 , и , о, должност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 и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е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писание выполнен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о практики___________</w:t>
        <w:tab/>
        <w:tab/>
        <w:t xml:space="preserve"> Конец практики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ись практиканта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и объем выполненных работ подтвержда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итель</w:t>
      </w:r>
    </w:p>
    <w:p>
      <w:pPr>
        <w:pStyle w:val="Normal"/>
        <w:shd w:fill="FFFFFF" w:val="clear"/>
        <w:tabs>
          <w:tab w:val="clear" w:pos="709"/>
          <w:tab w:val="left" w:pos="7035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и от предприятия______________________</w:t>
        <w:tab/>
        <w:t>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., и., о.) (подпись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В.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итульный лист отчета по преддипломн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Т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о преддипломн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bCs/>
          <w:sz w:val="28"/>
          <w:szCs w:val="24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менование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а (ки)_______курса_________________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, отче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мая оценка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итель практики от предприятия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</w:t>
        <w:tab/>
        <w:t>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амилия, имя, отчество, должность) (подпис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мая оценка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практики от институ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В.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азец отзыва-характеристики руководителя практики с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На фирменном бланке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Отзыв - характери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удент(ка) группы __________ экономического факультета Волжского университета им. В.Н.Татищева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и.о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_______ 200__г. по _______ 200__г. прошел(ла) преддипломную практику по специальности «Менеджмент организации» в 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____________________________________________________________ 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именование организ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ериод практики выполнял(ла) обязанности 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время прохождения практики 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и.о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казал(ла) ____________________ уровень теоретической подготов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 умение применить и использовать знания, полученные в Институте, для решения поставленных перед ним (ней) практически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практики выполнена полностью (частичн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 работа практиканта заслуживает оценки _________________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актики о предприят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________________________________________ </w:t>
        <w:tab/>
        <w:tab/>
        <w:t>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фамилия, имя, отчество, должность) (подпись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П</w:t>
        <w:tab/>
        <w:tab/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В.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 заказа от производства на тему дипломного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ПИСЬМО-ЗАКА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4"/>
        </w:rPr>
        <w:t>ПРЕДПРИЯТИЯ НА РАЗРАБОТКУ дипломного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aps/>
          <w:sz w:val="28"/>
          <w:szCs w:val="24"/>
        </w:rPr>
      </w:pPr>
      <w:r>
        <w:rPr>
          <w:rFonts w:cs="Times New Roman" w:ascii="Times New Roman" w:hAnsi="Times New Roman"/>
          <w:b/>
          <w:i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На фирменном бланке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едующему кафедр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Менеджмент организаци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жского ун-та им. В.Н.Татище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э.н., профессор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Кулапиной Г.М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ятие (организация, фирма)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олное название, юридический адрес, телефо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ит поручить студенту (ке)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, и., о., № групп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ать дипломный проект на тему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направить данного студента на наше предприятие на преддипломную практи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ем практики от производства назначается 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, и., о., должност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организации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, и., о., подпись, печать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В.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явление студента на утверждение темы дипломного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ЛЕНИЕ СТУДЕНТА НА УТВЕРЖДЕНИЕ 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ИПЛОМНОГО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. кафедрой 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уч. степень,уч. звание, Ф.И.О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от студента группы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.И.О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шу утвердить мне тему дипломного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руководителя проекта прошу утвердить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фамилия, имя, отчество, ученая степень, ученое звание, занимаемая должност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ись студента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нтактные телефоны: ____________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шение зав. кафедрой </w:t>
      </w:r>
    </w:p>
    <w:p>
      <w:pPr>
        <w:pStyle w:val="Normal"/>
        <w:shd w:fill="FFFFFF" w:val="clear"/>
        <w:tabs>
          <w:tab w:val="clear" w:pos="709"/>
          <w:tab w:val="left" w:pos="58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</w:t>
      </w:r>
    </w:p>
    <w:p>
      <w:pPr>
        <w:pStyle w:val="Normal"/>
        <w:shd w:fill="FFFFFF" w:val="clear"/>
        <w:tabs>
          <w:tab w:val="clear" w:pos="709"/>
          <w:tab w:val="left" w:pos="58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</w:t>
      </w:r>
    </w:p>
    <w:p>
      <w:pPr>
        <w:pStyle w:val="Normal"/>
        <w:shd w:fill="FFFFFF" w:val="clear"/>
        <w:tabs>
          <w:tab w:val="clear" w:pos="709"/>
          <w:tab w:val="left" w:pos="588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В.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оценки защиты отчета по преддипломной практ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ЦЕНОЧНЫЙ ЛИСТ </w:t>
      </w:r>
      <w:r>
        <w:rPr>
          <w:rFonts w:cs="Times New Roman" w:ascii="Times New Roman" w:hAnsi="Times New Roman"/>
          <w:caps/>
          <w:sz w:val="28"/>
          <w:szCs w:val="24"/>
        </w:rPr>
        <w:t>при защите</w:t>
      </w:r>
      <w:r>
        <w:rPr>
          <w:rFonts w:cs="Times New Roman" w:ascii="Times New Roman" w:hAnsi="Times New Roman"/>
          <w:sz w:val="28"/>
          <w:szCs w:val="24"/>
        </w:rPr>
        <w:t xml:space="preserve"> ОТЧЕТ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</w:t>
      </w:r>
      <w:r>
        <w:rPr>
          <w:rFonts w:cs="Times New Roman" w:ascii="Times New Roman" w:hAnsi="Times New Roman"/>
          <w:caps/>
          <w:sz w:val="28"/>
          <w:szCs w:val="24"/>
        </w:rPr>
        <w:t>преддипломной</w:t>
      </w:r>
      <w:r>
        <w:rPr>
          <w:rFonts w:cs="Times New Roman" w:ascii="Times New Roman" w:hAnsi="Times New Roman"/>
          <w:sz w:val="28"/>
          <w:szCs w:val="24"/>
        </w:rPr>
        <w:t xml:space="preserve"> ПРАКТИК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удента (ки) </w:t>
      </w:r>
      <w:r>
        <w:rPr>
          <w:rFonts w:cs="Times New Roman" w:ascii="Times New Roman" w:hAnsi="Times New Roman"/>
          <w:iCs/>
          <w:sz w:val="28"/>
          <w:szCs w:val="24"/>
        </w:rPr>
        <w:t xml:space="preserve">___________ </w:t>
      </w:r>
      <w:r>
        <w:rPr>
          <w:rFonts w:cs="Times New Roman" w:ascii="Times New Roman" w:hAnsi="Times New Roman"/>
          <w:sz w:val="28"/>
          <w:szCs w:val="24"/>
        </w:rPr>
        <w:t>курса__________</w:t>
      </w:r>
      <w:r>
        <w:rPr>
          <w:rFonts w:cs="Times New Roman" w:ascii="Times New Roman" w:hAnsi="Times New Roman"/>
          <w:bCs/>
          <w:sz w:val="28"/>
          <w:szCs w:val="24"/>
        </w:rPr>
        <w:t>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ф .,и.,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6708"/>
        <w:gridCol w:w="1963"/>
      </w:tblGrid>
      <w:tr>
        <w:trPr>
          <w:trHeight w:val="4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/п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то оценивается (критерии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КА руководителя (по пятибалльной системе)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 качество проделанной работы (оценка руководителя практикой от предприятия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теоретических знаний на практик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первичной и вторичной информации для анализ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анализ собранной информации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студента в организации своей деятельности при выполнении задач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своевременность выполнения программы практик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подход в подготовке и проведе</w:t>
              <w:softHyphen/>
              <w:t>нии исследования, в анализе полученных результатов и формулировке выводов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доказательно излагать свои мысл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ность сделанных выводов, составление резюме исследован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мплекса соответствующих мероприятий по решению выявленных проблем управления предприятием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ний балл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щая рекомендуемая оценка по итогам практики: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уководитель практики от вуза 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звание, должность, ф., и., о руководителя практики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АЗОВАТЕЛЬНАЯ 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ВОЛЖСКИЙ УНИВЕРСИТЕТ имени В.Н. ТАТИЩЕВА» (ИНСТИТУТ)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– экономический</w:t>
      </w:r>
    </w:p>
    <w:p>
      <w:pPr>
        <w:pStyle w:val="Normal"/>
        <w:tabs>
          <w:tab w:val="clear" w:pos="709"/>
          <w:tab w:val="left" w:pos="2568" w:leader="none"/>
          <w:tab w:val="left" w:pos="4656" w:leader="underscor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 – менеджмент организац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менеджмент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ЛОЖЕНИЕ </w:t>
      </w:r>
      <w:r>
        <w:rPr>
          <w:rFonts w:cs="Times New Roman" w:ascii="Times New Roman" w:hAnsi="Times New Roman"/>
          <w:b/>
          <w:caps/>
          <w:sz w:val="28"/>
          <w:szCs w:val="24"/>
        </w:rPr>
        <w:t>Об организации студенчес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научно-исследовательских круж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и и за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Студенческие научно-исследовательские кружки (СНИК) организуются в вузах в целях улучшения подготовки будущих высококвалифицированных специалистов, владеющих новейшими достижениями науки и техники, имеющих организационные навыки в проведении коллективно-творческ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СНИК призваны развивать научно-исследовательскую и производ</w:t>
        <w:softHyphen/>
        <w:t>ственную работу студентов путем привлечения их к относительно само</w:t>
        <w:softHyphen/>
        <w:t>стоятельной научной и практической работе под руководством опытных настав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СНИК организуется институтами (факультетами) в составе под</w:t>
        <w:softHyphen/>
        <w:t>чиненности вуза на правах структурного подразделения и подчиняется ректору института или декану факульт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Научно-исследовательские и производственные работы студентами СНИК выполн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на общественных началах по внутривузовским заказам и по догово</w:t>
        <w:softHyphen/>
        <w:t>рам о сотрудничестве с различными организац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по хозяйственным договорам с различными организац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по госбюджету, в соответствии с тематическим планом научных исследований вуза, включая инициативные и поисковые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Работа студентов СНИК должна способствовать углублению и закреплению знаний, полученных в процессе обучения, а в последующем их успешному трудоустрой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Для планомерной подготовки исполнителей работ, повышения их научной квалификации в СНИК организуются факультативные занятия в рамках научных кружков (обучение студентов младших курсов, практические семинары, приглашение опытных специалистов в качестве консультантов и экспертов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Научно-методическая и организационная работа студентов в СНИК осуществляется в общей системе научно-исследовательской работы институ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Структура СНИК зависит от характера его работы. Работа студентов в СНИК осуществляется под руководством профессорско-преподавательского состава кафедр, отвечающих за работу студентов в научно-исследовательских кружках и взаимодействие различных научных напра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ава студентов и сотрудников СН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Студенты, имеющие высокую успеваемость в учебе и активно работающие в СНИК, могут заниматься по индивидуальным планам, утвержденным ректором института (деканом факульте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Студенты могут выполнять по теме своей работы в СНИК, по согласованию с соответствующей кафедрой, учебно-исследовательские, курсовые, дипломные работы, проходить производственные практики в организациях-заказчиках НИР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.Студенты, активно работающие в СНИК, проявившие склонность к научной работе и имеющие высокие показатели в учебе, могут быть в установленном порядке рекомендованы для поступления в аспирантуру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9345" w:leader="dot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Проги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писокПроги"/>
    <w:basedOn w:val="Style19"/>
    <w:qFormat/>
    <w:pPr>
      <w:tabs>
        <w:tab w:val="clear" w:pos="709"/>
        <w:tab w:val="left" w:pos="227" w:leader="none"/>
      </w:tabs>
      <w:ind w:left="227" w:hanging="22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4:00Z</dcterms:created>
  <dc:creator>Olga</dc:creator>
  <dc:description/>
  <cp:keywords/>
  <dc:language>en-US</dc:language>
  <cp:lastModifiedBy>SYSTEM</cp:lastModifiedBy>
  <cp:lastPrinted>2008-02-20T11:28:00Z</cp:lastPrinted>
  <dcterms:modified xsi:type="dcterms:W3CDTF">2011-09-09T08:34:00Z</dcterms:modified>
  <cp:revision>2</cp:revision>
  <dc:subject/>
  <dc:title>2</dc:title>
</cp:coreProperties>
</file>