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 КАК СРЕДСТВО ИЗУЧЕНИЯ ОБУЧЕННОСТИ НА УРОКАХ ИНФОРМАТИКИ ВО 2-М КЛАСС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170" w:leader="none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u w:val="none"/>
          <w:lang w:val="en-US" w:eastAsia="en-US"/>
        </w:rPr>
      </w:pPr>
      <w:r>
        <w:rPr>
          <w:rStyle w:val="InternetLink"/>
          <w:b/>
          <w:caps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b w:val="false"/>
          <w:sz w:val="28"/>
          <w:szCs w:val="28"/>
          <w:u w:val="none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170" w:leader="none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u w:val="none"/>
          <w:lang w:val="en-US" w:eastAsia="en-US"/>
        </w:rPr>
      </w:pPr>
      <w:r>
        <w:rPr>
          <w:rStyle w:val="InternetLink"/>
          <w:b/>
          <w:caps/>
          <w:color w:val="000000"/>
          <w:sz w:val="28"/>
          <w:szCs w:val="28"/>
          <w:u w:val="none"/>
          <w:lang w:val="en-US" w:eastAsia="en-US"/>
        </w:rPr>
        <w:t>1. Диагностика как средство изучения обученности</w:t>
      </w:r>
      <w:r>
        <w:rPr>
          <w:b w:val="false"/>
          <w:sz w:val="28"/>
          <w:szCs w:val="28"/>
          <w:u w:val="none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170" w:leader="none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u w:val="none"/>
          <w:lang w:val="en-US" w:eastAsia="en-US"/>
        </w:rPr>
      </w:pPr>
      <w:r>
        <w:rPr>
          <w:rStyle w:val="InternetLink"/>
          <w:b/>
          <w:caps/>
          <w:color w:val="000000"/>
          <w:sz w:val="28"/>
          <w:szCs w:val="28"/>
          <w:u w:val="none"/>
          <w:lang w:val="en-US" w:eastAsia="en-US"/>
        </w:rPr>
        <w:t>2. Система диагностики в работе учителя информатики</w:t>
      </w:r>
      <w:r>
        <w:rPr>
          <w:b w:val="false"/>
          <w:sz w:val="28"/>
          <w:szCs w:val="28"/>
          <w:u w:val="none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170" w:leader="none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u w:val="none"/>
          <w:lang w:val="en-US" w:eastAsia="en-US"/>
        </w:rPr>
      </w:pPr>
      <w:r>
        <w:rPr>
          <w:rStyle w:val="InternetLink"/>
          <w:b/>
          <w:caps/>
          <w:color w:val="000000"/>
          <w:sz w:val="28"/>
          <w:szCs w:val="28"/>
          <w:u w:val="none"/>
          <w:lang w:val="en-US" w:eastAsia="en-US"/>
        </w:rPr>
        <w:t>Заключение</w:t>
      </w:r>
      <w:r>
        <w:rPr>
          <w:b w:val="false"/>
          <w:sz w:val="28"/>
          <w:szCs w:val="28"/>
          <w:u w:val="none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170" w:leader="none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u w:val="none"/>
          <w:lang w:val="en-US" w:eastAsia="en-US"/>
        </w:rPr>
      </w:pPr>
      <w:r>
        <w:rPr>
          <w:rStyle w:val="InternetLink"/>
          <w:b/>
          <w:caps/>
          <w:color w:val="000000"/>
          <w:sz w:val="28"/>
          <w:szCs w:val="28"/>
          <w:u w:val="none"/>
          <w:lang w:val="en-US" w:eastAsia="en-US"/>
        </w:rPr>
        <w:t>Список литературы</w:t>
      </w:r>
      <w:r>
        <w:rPr>
          <w:b w:val="false"/>
          <w:sz w:val="28"/>
          <w:szCs w:val="28"/>
          <w:u w:val="none"/>
          <w:lang w:val="en-US" w:eastAsia="en-US"/>
        </w:rPr>
        <w:tab/>
        <w:t>15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8"/>
          <w:szCs w:val="28"/>
          <w:u w:val="none"/>
          <w:lang w:val="en-US" w:eastAsia="en-US"/>
        </w:rPr>
      </w:pPr>
      <w:r>
        <w:rPr>
          <w:b/>
          <w:bCs/>
          <w:caps/>
          <w:sz w:val="28"/>
          <w:szCs w:val="28"/>
          <w:u w:val="none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ученность рассматривается как владение учеником системой заданных учебной программой знаний и умений, приобретенных за определенный период обучения. Обученность – это и результат предшествующего обучения, и условие успешности последующего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ность зависит от ряда объективных (уровень учебных программ, технология обучения, мастерство учителя) и субъективных (обучаемость учащихся, их мотивация учения, работоспособность и состояние здоровья)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ученность - это одна из характеристик уровня образованности ученика, достигнутого в процессе дифференцированного обучения. Показателями обученности, как это принято в современной педагогике (Б.Блум, Н.Я.Конфидератов, В.П.Симонов, В.П.Беспалько, В.Н.Максимова, Т.И.Дормидонова и др.), являются уровни усвоения знаний и умений, которые варьируются у разных авторов. Важно выбрать определенный подход к классификации уровней и методику их измерения, чтобы получить сопоставимые данные и статистически достоверные показатели, которые могут характеризовать региональный (районный, школьный) стандарт образования по определенным предметам и программам. Под стандартом мы понимаем, в данном случае, необходимый и достаточный уровень усвоения, его количественное и качественное опис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ет вопрос: какие свойства измерять, как оценивать качество и зачем? – Какой характер должна носить диагностика и как ее результаты могут быть использованы в управлении качеством образовани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данный вопрос призван ответить реферат, целью которого является систематизация, накопление и закрепления знаний о диагностике как средстве изучения обученности на уроках информатики во 2-м кла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иагностика как средство изучения обучен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гностика от греч. </w:t>
      </w:r>
      <w:r>
        <w:rPr>
          <w:sz w:val="28"/>
          <w:szCs w:val="28"/>
          <w:lang w:val="en-US"/>
        </w:rPr>
        <w:t>diagnostikos</w:t>
      </w:r>
      <w:r>
        <w:rPr>
          <w:sz w:val="28"/>
          <w:szCs w:val="28"/>
        </w:rPr>
        <w:t xml:space="preserve"> – способный распознавать – это оценочная процедура, направленная на прояснение ситуации, выявление истинного уровня воспита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показал, что диагностика имеет прямую связь с этапами управления развитием коллектива и личности. В соответствии с этим я выявляю 3 типа диагностики в работе учи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чаль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рректирующая (текуща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общающая (итогова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чальная диагностика</w:t>
      </w:r>
      <w:r>
        <w:rPr>
          <w:sz w:val="28"/>
          <w:szCs w:val="28"/>
        </w:rPr>
        <w:t xml:space="preserve"> связана с планированием и управлением классным коллекти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лось 3 основных варианта начальной диагност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гда коллектив сформирован впервые и классный руководитель тоже незнаком учащим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гда коллектив неновый, а классный руководитель впервые начинает работу с класс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гда коллектив и классный руководитель уже работали вме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вом варианте начальная диагностика используется для всестороннего изучения учеников. При втором – классный руководитель изучает не только учеников, но и сам коллектив, как сложную, динамическую систему. Третий вариант предоставляет возможность классному руководителю провести выборочную диагностику коллектива и личности. Она является дополнением к информации, которая была получена ра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 объективность информации при начальной диагностике в максимальной степени приближает планирование воспитательных задач к реальным потребностям класса и соответствует оптимальному развитию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) Корректирующая (текущая) диагностика </w:t>
      </w:r>
      <w:r>
        <w:rPr>
          <w:sz w:val="28"/>
          <w:szCs w:val="28"/>
        </w:rPr>
        <w:t>проводится в самом процессе организации деятельности ученических коллективов, ориентирует педагога на изменения, которые происходят в учениках и коллективе. Одновременно оценивается правильность ранее принятых решений. Информация, полученная в результате текущей диагностики, помогает быстро, точно и с минимумом ошибок корректировать работу и совершенствовать стиль отношений с детьми, методику воспитательной работы. Текущая диагностика выполняет роль экспресс-информации и этим помогает принять быстрое решение по совершенствованию педагог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) О</w:t>
      </w:r>
      <w:r>
        <w:rPr>
          <w:b/>
          <w:sz w:val="28"/>
          <w:szCs w:val="28"/>
        </w:rPr>
        <w:t>бобщающая (итоговая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иагностика </w:t>
      </w:r>
      <w:r>
        <w:rPr>
          <w:sz w:val="28"/>
          <w:szCs w:val="28"/>
        </w:rPr>
        <w:t>в системе прогнозирования результатов воспитательной работы проводится в конце каждого учебного года. Она дает основные данные для коррекции педагогического воздействия в течении следующего учебн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 считаю, что педагогическая диагностика важна не сама по себе, а тем, что обеспечивает обратную связь в педагогической системе. Она необходима для более оптимальной организации педагогического процесса. Наука выделяет следующие ее </w:t>
      </w:r>
      <w:r>
        <w:rPr>
          <w:b/>
          <w:bCs/>
          <w:sz w:val="28"/>
          <w:szCs w:val="28"/>
        </w:rPr>
        <w:t>функци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нтрольно-корректировочную – это получение данных и корректировка процесса воспит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гностическую – предвидение, предсказание, прогнозирование изменений в развитии учащихся в будущ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оспитывающую – оказание учителем воспитательных воздействий на уче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педагогическая диагностика имеет в качестве своего предмета три области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бучения в виде оценки знаний (академические достижения учащихся)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оспитания и обучения в виде социальных, эмоциональных, моральных качеств личности и групп учащихся;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едагогического процесса в виде психологических качеств и новообразований личности (последнее сближает ее с психодиагностико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ми словами, диагностированию, т.е. периодическому изучению, подлеж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знаний уче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пень социального и психологического развития, что как раз соответствует трем функциям учебно-воспитательного процесса: обучающей, воспитывающей и развивающ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диагностики состоит в коррекции педагогического процесса, это информация для учителя и администрации школы с целью отбора учебных программ и педагогических технологий обучения, нормирования домашних заданий и снятия перегрузки учащихся. Средства - тестирование учебных результатов (дидактическая диагностика) и психологическая диагностика (развитие психических функций). Диагностическая служба школы должна работать под руководством завуча или методиста по диагностике. Какую информацию должны получить учителя и администрация школ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ковы потенциальные возможности учащихся при комплектовании классов, которые работают по базовым, лицейским или гимназическим образовательным программа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ответствуют ли оценки, которые выставляет учитель в журнал за письменные и устные ответы, результатам независимой оценки знаний путем тестирования? Каков процент расхождения (от 3 до 25%)? Какова степень объективности контроля знаний? Если учитель завышает оценку, то тестирование как итоговый контроль может дать очень низкие результаты обученност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вод о необходимость использования тестов в повседневном текущим контроле знаний, умений и навыков, чтобы снять элемент новизны способа контроля, которая может дать снижение результатов из-за отсутствия опыта тестирования учащихс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сли результаты тестирования более низкие, чем потенциальные возможности учащихся класса, то встает вопрос о соответствии учебных программ по уровню их сложности возможностям учащихся; например, в гимназических или лицейских классах учителя часто учат по профильным предметам по модифицированным базисным учебным программам, не поднимая уровень их сложности до повышенного уровня. Задача администрации – изменить ситуацию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сли тестирование показало, что репродуктивный уровень знаний освоен очень хорошо, а творческий уровень – хуже, но потенциальные возможности учащихся достаточно высокие (развитие интеллекта, внимания, памяти, мотивации, самостоятельности), то требуется введение новых технологий обучения, с преобладанием поисково-творческих задани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ремя на выполнение домашнего задания. Около 40% учащихся более 1 часа делают домашние задания, необходимо усилить обучающую функцию урока, выучивать на уроке, дифференцировать домашние задания по группам учащихся, давать домашние задания на выбор, чтобы не приносить вред здоровью ученик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алеологическая диагностика выявляет степень утомляемости ученика на уроке; используются ли валеологические технологии обучения; какова валеологическая устойчивость к обучению по предмету (методика «Валеологическая экспресс-диагностика»). Установлено, что чем ниже успеваемость и обученность, тем выше валеологическая устойчивость ученика к обучению, т.е. он мало подвержен стрессам, менее раздражителен, более вынослив. Есть и исключения в этой общей тенд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я диагностики как средства оценки результативности базовых программ и образовательных систем. Необходим системно–комплексный характер диагностики, включение социально-педагогической и социально-психологической диагно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сть – совокупность видов и методик диагностики, а системность – это систематичность проведения и корреляционный анализ результатов, сравнение разных видов диагностик и установление взаимосвязи между их показателями, выявление «узлов» связей, наибольшего процента соответствия, интегративность показателей. Это новый подход, он соответствует оценке высокого результата - выпускника новой школы, которая рождается на грани веков, это критерий качества образования. С этой точки зрения управление качеством образования – это управление связями между свойствами, которые формируются в индивидуальности школьника, между показателями интеллектуального, социального, духовного и физического развития человека в образовательной системе школы; качество образования – это наличие высоких коэффициентов корреляции между всеми показателями целостного развития человека, выпускника школы, это наличие интегративных узлов, вершин (акме) в структуре человека, например, высокого процента корреляции между развитием психофизиологических свойств и личностно-деятельных качеств, качеств личности. Психофизиологические свойства носят первичный характер, они во многом определяются генетической программой развития человека. Качество личности носят вторичный характер. Они определяются социально-педагогическими факторами развития человека, организацией его деятельности в школе и до школы. Образованность и воспитанность - это третичные результаты, это результаты образовательно-воспитательного процесса и обстоятельств жизни, социальной среды развития в широком смыс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варительный анализ данных позволяет говорить о наличии прямой и достоверной связи на всех ступенях обучения в школе между обученностью и интересом учащихся к учебному предмету. Относительно связи обученности с другими названными показателями прямой связи не установлено, обнаружены лишь общие тенденции взаимодействия этих показателей результативности школьного образования. Так, многие учащиеся с низким и средним уровнями развития интеллекта имеют достаточно высокий уровень обученности. На данном этапе исследования осуществляется адаптация научных методов диагностики к условиям школы, идет поиск доступных методов корреляционного анализа, определяется структура интегративных акмеологических показателей. Так, учебная зрелость как интегративный показатель результата обучения в начальной школе включают: 1) обученность, 2) мотивация, 3) валеологическая устойчивость к обучению, 4) социальный статус ученика в классе. Учитываются показатели успешного обучени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успеваемости – качество знаний, умений и навыков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терес к обучению, мотив ответственности, высокая мотивация достижения успеха, социально-нравственные ориентац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стрессовое обучение, особенно в кризисные периоды развит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изация здоровья учащихс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учителей рабо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ысл нового подхода к диагностике – принятие новых управленческих решений в обеспечении качества образования в современной шко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Система диагностики в работе учителя информатик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диагностика – это процедура, направленная на выявление реального состояния предмета или явления (с помощью методов исследова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диагностик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алидность (соответствие)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51"/>
        <w:gridCol w:w="4395"/>
      </w:tblGrid>
      <w:tr>
        <w:trPr>
          <w:trHeight w:val="607" w:hRule="atLeast"/>
        </w:trPr>
        <w:tc>
          <w:tcPr>
            <w:tcW w:w="4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ая – это соответствие результатов одной диагностики результатам другой диагностики</w:t>
            </w:r>
          </w:p>
        </w:tc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пирическая – это соответствие результатов диагностики наблюдению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ость (трехкратное повторение, возможно чаще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сть (системнос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учителя информатики должен быть пакет диагност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иагностика зоны актуального и ближайшего развития </w:t>
      </w:r>
      <w:r>
        <w:rPr>
          <w:sz w:val="28"/>
          <w:szCs w:val="28"/>
        </w:rPr>
        <w:t>(моментальная, поурочная, диагности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ы определить зону ближайшего развития ученика. Ученику дается самостоятельная работа базисного уровня на 8-10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он с ней справился, он находится в зоне актуальн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 него есть затруднения, и он затрудняется – он находится в зоне ближайшего развити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авила организации разноуровневой обученности для учител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равнивать детей друг с другом в отношении успехов в учебе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успехи самого ребенка с собой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ощрять даже незначительные успехи, т.к. успех рождает успех, добро рождает добро, а зло рождает озлобл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ребенок должен учиться только в зоне своего ближайшего развития, а посему учитель должен знать четко свои задачи обучения для каждого уровня развит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устойчивого внимания - начальная школа - нужна постоянная смена видов деятельн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любознательности, создавая поисковые, проблемные ситуации – среднее звен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го мышления – старшее звено. Конструирование, моделирование сочинения - творческое напря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ровень обучаемости (способность к учению) </w:t>
      </w:r>
      <w:r>
        <w:rPr>
          <w:sz w:val="28"/>
          <w:szCs w:val="28"/>
        </w:rPr>
        <w:t>(3 раза в год)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етодика определения уровня обучаем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читель выбирает небольшой по объему новый материал на 7-8 минут (делается это попредметно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овторяет все, что нужно для успешного усвоения нов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ъясня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казывает образец приме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едлагает самостоятельную рабо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лгоритм задания ученику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ите то, что вы услышал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ьте на вопросы по этому содержанию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задание по образцу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перенос этого знания в новую ситу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лгоритм обработки матери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гда 3-4 человека выполнят задание, собрать листочки у всех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ученик выполнил все 4 задания - это 3 (высокий) уровень обучаемости; 3 задания – 2 (хороший) уровень; 2 задания 1 (удовлетворительный) уровень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ся дифференцированный список учащихся по предмету. Но эти группы подвижны, их состав может изменятьс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вень обученности (результа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ученность - это реально усвоенный уровень знаний, умений и навы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(уровень) определяется тестовыми заданиями (в них проявляются и педагогические, и психологические особенности лич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ты включают в себя 4 уровня (1+2) 1 и 2 уровни - воспроиз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уровень обученности - разли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характеризует низшую степень, когда учащийся отличает объект от его аналогов только по ярко выраженным призна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уровень обученности - запомин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йся может пересказать содержание текста, правила, но это не служит доказательством поним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уровень обученности - поним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 предполагае нахождение существенных признаков и связей явлений, предметов на основе анализа и синте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уровень - простейшие умения и навы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высокой степени обуч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ения – это закрепленные способы применения знаний в практ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и – это умения, доведенные до автомат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уровень – перено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щиеся умеют обобщать, применять полученные знания в новой ситуации. Это самый высокий уров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уровня обученности:</w:t>
      </w:r>
    </w:p>
    <w:tbl>
      <w:tblPr>
        <w:tblW w:w="8962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2"/>
        <w:gridCol w:w="1052"/>
        <w:gridCol w:w="1233"/>
        <w:gridCol w:w="1440"/>
        <w:gridCol w:w="1231"/>
        <w:gridCol w:w="967"/>
        <w:gridCol w:w="1047"/>
        <w:gridCol w:w="487"/>
        <w:gridCol w:w="1023"/>
      </w:tblGrid>
      <w:tr>
        <w:trPr>
          <w:trHeight w:val="584" w:hRule="atLeast"/>
        </w:trPr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-ся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ение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минание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, навыки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нос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</w:t>
            </w:r>
          </w:p>
        </w:tc>
      </w:tr>
      <w:tr>
        <w:trPr>
          <w:trHeight w:val="308" w:hRule="atLeast"/>
        </w:trPr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 к обработ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лностью – 2 бал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астично – 1 бал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тсутствует - 0 балл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из 5 вопросов на каждый уровень. Вопросы должны быть составлены очень правильно. Баллы в строке должны идти по убы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7 /(5*2)* 100 % = 7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емость выше обученности – работать с ребен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емость = обученности – идеаль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емость ниже обученности – ребенок очень стара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ходы к диагнозу: ес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40 % - критический уров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=40-60 % - низкий уров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=60-80% - допустим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= 80-100 % - оптималь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/Диагностики “б” и “в” желательно проводить 1 раз в полгода одновременно/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и подведем основные итоги работы. Данная работы была посвящена систематизации, накоплению и закреплению знаний о диагностике как средстве изучения обученности на уроках информатики во 2-м кла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ученного материала можно сделать следующи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ль диагностики состоит в коррекции педагогического процесса, это информация для учителя и администрации школы с целью отбора учебных программ и педагогических технологий обучения, нормирования домашних заданий и снятия перегрузки учащихся. Средства - тестирование учебных результатов (дидактическая диагностика) и психологическая диагностика (развитие психических функций). Диагностическая служба школы должна работать под руководством завуча или методиста по диагнос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написания работы были рассмотрены и изучены следующие вопрос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и педагогической диагност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 диагностики в работе учителя информатики с учениками во 2 кла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данной работе были затронуты и детально проработаны все необходимые составляющие, рассмотрены вопросы, необходимые для раскрытия выбранной мною темы рефе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работа характеризуется достаточно глубоким изучением теоретических аспектов, научно обоснованным анализом с учетом изученного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/>
      </w:pPr>
      <w:r>
        <w:rPr>
          <w:sz w:val="28"/>
          <w:szCs w:val="28"/>
        </w:rPr>
        <w:t>Власова Т.И. Диагностика индивидуальной культуры современных школьников: аксиологический подход // Стандарты и мониторинг в образовании. – 2002. - №2. – С.35-40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/>
      </w:pPr>
      <w:r>
        <w:rPr>
          <w:sz w:val="28"/>
          <w:szCs w:val="28"/>
        </w:rPr>
        <w:t>Денякина Л.М. Новое в планировании программы развития образовательного учреждения: педагогическая диагностика как движущая сила развития образования // Начальная школа: плюс-минус. – 2002. - №3. – С.59-65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генкамп К. Педагогическая диагностика. – М.: Педагогика, 1991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/>
      </w:pPr>
      <w:r>
        <w:rPr>
          <w:sz w:val="28"/>
          <w:szCs w:val="28"/>
        </w:rPr>
        <w:t>Медников В. Основа анализа педагогического мастерства: диагностика // Народное образование. – 1999. - №6. – С.65-68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очалова Н. Управление качеством образования на диагностической основе // Народное образование. – 2000. - №7. – С.62-69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сихологическая диагностика дошкольников и младших школьников / Авт. – сост.: В.В. Кудряшова, И.А. Шувалова, В.И. Зеленкова и др. – Хабаровск: ХК ИППК ПК, 2002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удина М.А. Зачем педагогу диагностика? // Классный руководитель. – 2000. - №1. – С.37-39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/>
      </w:pPr>
      <w:r>
        <w:rPr>
          <w:sz w:val="28"/>
          <w:szCs w:val="28"/>
        </w:rPr>
        <w:t>Равен Д. Педагогическое тестирование: Проблемы, заблуждения, перспективы / Пер. с англ. – М.: «Когнито-Центр», 1999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/>
      </w:pPr>
      <w:r>
        <w:rPr>
          <w:sz w:val="28"/>
          <w:szCs w:val="28"/>
        </w:rPr>
        <w:t>Улановская И.М. Диагностика образовательной среды школы // Начальная школа: плюс-минус. – 2002. – №1. – С.10-13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/>
      </w:pPr>
      <w:r>
        <w:rPr>
          <w:sz w:val="28"/>
          <w:szCs w:val="28"/>
        </w:rPr>
        <w:t>Хмара С.А. Диагностическая деятельность классного руководителя: методические рекомендации. – Хабаровск: ХК ИППК ПК, 1999.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rPr/>
      </w:pPr>
      <w:r>
        <w:rPr>
          <w:sz w:val="28"/>
          <w:szCs w:val="28"/>
        </w:rPr>
        <w:t>Хмара С.А. Диагностическая деятельность учителя. Монография. – Хабаровск: ХК ИППК ПК, 1999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21:00Z</dcterms:created>
  <dc:creator>Администратор</dc:creator>
  <dc:description/>
  <cp:keywords/>
  <dc:language>en-US</dc:language>
  <cp:lastModifiedBy>SYSTEM</cp:lastModifiedBy>
  <cp:lastPrinted>2005-11-14T16:57:00Z</cp:lastPrinted>
  <dcterms:modified xsi:type="dcterms:W3CDTF">2011-09-09T08:21:00Z</dcterms:modified>
  <cp:revision>2</cp:revision>
  <dc:subject/>
  <dc:title> </dc:title>
</cp:coreProperties>
</file>