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оговый подход к культуре и межкультурному образованию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иалоговый подход к рассмотрению понятий "межкультурное образование и "лингвосоциокультурная грамотность" основывается на идеях открытости, диалога культур, культурного плюрализма. Эволюция рассматриваемых понятий опирается на ряд традиций отечественной и зарубежной культурологии, философии, психологии и педагогики. Не претендуя на полное, детальное отражение истории их становления, все же считаем необходимым отметить многообразие подходов по их применению в обуче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амках культурологии и философии сосуществуют несколько школ, постулирующих плюралистическое, мультиплицитное видение культурного пространства и, соответственно, возможность его постижения путем сравнительного анализа, проводимого "на стыке" культур и цивилизаций. Это и антропологическая школа (Э.Тэйлор, А.Ланг, Дж.Фрейзер, Н.Ф. Сумцов, А.И.Кирпичников, А.Н.Веселовский), и символическая школа (Ф.де Соссюр, Э.Кассирер и К.Леви-Строс), постмодернизм и некоторые другие течения [1, с. 44—50]. Наиболее современным из них является мультикультурализм — интеллектуальное движение и стратегия в культурной и образовательной политике развитых индустриальных стран, предполагающая уважение к культуре национальных меньшинств, предоставление равных условий для развития доминирующей и недоминирующих культур. Мультикультурализм призывает к сохранению и развитию культурной самобытности национальных меньшинств и малых этносов, исследованию малых культур, публикации книг на родных языках и диалектах. В рамках этой культурно-образовательной политики поощряются межнациональные контакты, воспитывается уважение к ценностям чужой культуры. Целью построения образования в рамках мультикультурной философской модели является сохранение и рост культурного разнообразия и культурного плюрализ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мультикультурализма философами и культурологами неоднозначна - его рассматривают и как раздел философии, занимающийся эпистемологией (Дж.Серл), и как отрасль либеральной политической теории (Ч.Тайлор, Р.Рор-ти). Более перспективной представляется позиция, выводящая мультикультурализм за границы эпистемологии и политической теории и включающая его в более широкий культурный контекст. Рассмотренный таким образом, мультикультурализм расширяет традиционные цели культуры и наряду с прочим включается, как уже было отмечено ранее, в контекст образовательной политики. Подобное видение мультикультурализма разделяют, в частности, М.Маруяма, Э.Санковски, Л.А. Коробейникова [2, с. 45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ультурология выдвигает тезис о приоритете культуры как ценностного императива современной гуманитарной науки: "культура стала основой научного мышления и вседневного бытия в их взаимоопределении... В фундаментальной ориентации современного разума и мир, и наука, и человек понимаются... в сфере уникальных произведений культуры" [3, с. 272]. Культурология оспаривает статус глобальной, всеобъемлющей «общенаучной дисциплины в системе гуманитарного знания, имеющей самое широкое, можно сказать, безграничное исследовательское поле. Обладая междисциплинарным статусом, она все более претендует на роль "метазнания", так как стремится к изучению универсальных смысловых структур и преодолевает возникающие междисциплинарные барьеры и методологические ограничения» [4, с. 218]. Даже рассматривая данный тезис как спорный, невозможно не признать факт взаимопроникновения культурологии и других гуманитарных дисциплин, в частности педагогики. Современные дидакты постулируют необходимость насыщения "всего образовательного процесса разнообразными элементами культуры" — так называемую "культуроемкость" образования [5, с. 75]. Культура признается как "реальный методологический регулятив педагогического знания и ценностный императив педагогического действия" [6, с. 5]. В современной педагогической науке высказывается мысль о необходимости "изменения содержания и смысла самой идеи образования в контексте идеи культуры" [7, с. 20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сть основания для утверждения, что существующие образовательные системы могут рассматриваться с позиций любой из современных философских теорий культуры. На наш взгляд, одной из теорий с наибольшим потенциалом практического применения, на базе которой возможно конструктивное развитие педагогики высшей школы, является концепция диалога культур. Разрабатываемая в рамках мультикультурализма, она, прежде всего, характерна для российской педагогической тради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ософско-методологической основой данного подхода является такое понимание диалога, когда все мировоззренческие системы не отвергаются, а сосуществуют и взаимодействуют. "И в теоретическом, и в художественном мышлении формируется новая всеобщая ориентация разума на идею взаимопонимания, общения через эпохи, общения с эпохами" [3, с. 271]. Гуманизм такого взаимодействия заключается в том, что каждый субъект культуры должен пережить неполноту бытия перед бесконечным разнообразием всей мировой культуры. В таких условиях единственно разумной и вместе с тем нравственной дорогой подлинного объединения различных культур может быть признан только диалог между ни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лог в культуре выходит на уровень важнейшей характеристики культуры, универсального принципа, который организует мышление человека, обеспечивает саморазвитие культуры, воспроизводство личности, способность к коммуникации. Все исторические и культурные явления выступают продуктом общения, взаимодействий, следствием взаимоотношений с социумом, с универсумом. «Культура способна жить и развиваться (как культура) только на грани культур, в одновременности, в диалоге с другими целостными, замкнутыми "на себя" — на выход за свои пределы — культурами. В таком конечном счете действующими лицами оказываются отдельные культуры, актуализованные в ответ на вопрос другой культуры, живущие только в вопрошаниях этой культуры» [там же, с. 286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диалог — это глубинное понятие, форма существования и реализации культуры. "Культура есть форма диалога и взаимопорождения культур, ...форма одновременного бытия и общения людей различных — прошлых, настоящих и будущих — культур" [там же, с. 289]. Смысл, содержание диалога культур как события (со-бы-тия) разных возможностей бытия мира в человеке и человека в мире состоит в диалогическом росте, развертывании возможных разнокультурных смысл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льзя не отметить сходство высказанных идей с концептуальными основаниями комплексной программы РАО "Образование в контексте развития культуры на рубеж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", предложенными В.Т.Кудрявцевым, В.И. Слободчиковым, Л.В. Школяр, в частности идеей о недопустимости отождествления "в дидактике и методике исторического и историко-культурного рассмотрения предмета изучения с ознакомительными экскурсами в сферу прошлого, когда развитие культуры воссоздается лишь в его ретроспективной проекции" [6, с. 5]. Ученые высказывают убежденность, что подобная "ознакомительно-ретроспективная" интерпретация истории и культуры лишает культурный аспект в образовании своего актуального смысла и исторически-временной перспектив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мнению И.Н. Ивановой [8, с. 54], отношения между культурами могут быть различными: а) отношения одной культуры к другой как к некоему объекту, в результате наблюдается чисто утилитарное отношение между ними; б) отношения неприятия одной культуры другой; в) отношения взаимодействия и взаимообогащения, т.е. отношения культур друг к другу как равноценных субъект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культивирования первого типа отношений в обществе является укоренение в общественном сознании представителей культуры, которая выступает в роли объекта, комплекса неполноценности, вплоть до самоотречения от своей самобытности, добровольного подчинения другой культур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культивирования в обществе отношений второго типа возникают эгоцентрические, самовлюбленные, даже шовинистические культуры, замкнутые на себе и не желающие иметь дело с другими культурами, якобы "неполноценными", "низшими"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инно межкультурное образование базируется на третьем типе отношений, который нашел отражение в международном документе ЮНЕСКО "Декларация Мехико по политике в области культуры"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. Любая культура представляет собой совокупность неповторимых и незаменимых ценностей, поскольку именно через свои традиции и формы выражения каждый народ заявляет о себе всему мир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. Утверждение культурной самобытности способствует освобождению народов, и, наоборот, любая форма господства является отрицанием этой самобытности или угрозой ее существован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 Культурная самобытность представляет собой неоценимое богатство, которое расширяет возможности для всестороннего развития человека, мобилизуя каждый народ и каждую группу, заставляя их черпать силы в своем прошлом, усваивать элементы других культур, совместимых со своим характером, и тем самым продолжать процесс самосозида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4. Ни одна культура не может абстрактно претендовать на право быть универсальной, универсальность складывается из опыта всех народов мира, каждый из которых утверждает свою самобытность. Культурная самобытность и культурное разнообразие неразрывно связаны друг с другом. </w:t>
      </w:r>
      <w:r>
        <w:rPr>
          <w:sz w:val="28"/>
          <w:szCs w:val="28"/>
        </w:rPr>
        <w:t xml:space="preserve">&lt;...&gt; </w:t>
      </w:r>
      <w:r>
        <w:rPr>
          <w:i/>
          <w:iCs/>
          <w:sz w:val="28"/>
          <w:szCs w:val="28"/>
        </w:rPr>
        <w:t xml:space="preserve">9. Все культуры составляют единое целое в общем наследии человека. Культурная самобытность народов обновляется и обогащается в результате контактов с традициями и ценностями других народов. Культура 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это диалог, обмен мнениями и опытом, постижение ценностей и традиций других, в изоляции она увядает и погибает </w:t>
      </w:r>
      <w:r>
        <w:rPr>
          <w:sz w:val="28"/>
          <w:szCs w:val="28"/>
        </w:rPr>
        <w:t>[9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иалогичность — это особое качество культуры, стремящейся к цельности. Это качество обеспечивает механизм самосохранения и саморазвития культуры, помогает избежать ее стагнации, окаменения и ритуализации. Диалогичность позволяет принять чужие аргументы, чужой опыт, всегда ищет баланса, компромисса. Обязательными, основополагающими компонентами лингвосоциокультурной компетенции, следовательно, выступают понимание другой культуры и признание культурного разнообраз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иалога культур является одной из теоретических основ развития лингвосоциокультурной компетенции. В свете "диалога культур" важным видит отказ от монологичности в мышлении. С монологом закономерно связываются авторитарность, директивность, нетерпимость к чужому слову и мнению — одним словом, все то, что неприемлемо для лингвосоциокультурно компетентной личности. Согласно М.М.Бахтину, истинно, а не шаблонно мыслящая личность вообще не может осуществлять мыслительные операции монологично. "Понять чужое высказывание — значит ориентироваться по отношению к нему, найти для него должное место в соответствующем контексте. На каждое слово понимаемого высказывания мы как бы наслаиваем ряд своих отвечающих слов. &lt;...&gt; Всякое понимание диалогично" [10, с. 280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иалогическое понимание культуры предполагает наличие общения с самим собой как с другим. И.Кант утверждал, что мыслить — значит говорить с самим собой, значит внутренне (через репродуктивное воображение) слышать себя самого. Внутренний микродиалог является составной частью идеи диалога культур. Общение с другим через произведение, текст предполагает микродиалог в "большом времени культуры" (М.М.Бахтин). В.С. Библер предостерегает от примитивного понимания диалога как совокупности его разных видов, встречающихся в речи человека (научный, бытовой, моральный и т.д.), которые не имеют отношения к идее диалога. «В "диалоге культур" речь идет о диалогичности самой истины (...красоты, добра...), о том, что понимание другого человека предполагает взаимопонимание "Я—ты" как онтологически различных личностей, обладающих — актуально или потенциально — различными культурами, логиками мышления, различными смыслами истины, красоты, добра... Диалог, понимаемый в идее культуры, — это не диалог различных мнений или представлений, это — всегда диалог различных культур...» [3, с. 299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ние личностей в диалоге происходит благодаря некоторому атому общения — тексту. М.М.Бахтин писал, что человека можно изучать только через тексты, созданные или создаваемые им. Текст может быть представлен в разных формах: 1) как живая речь человека; 2) как речь, запечатленная на бумаге или любом другом носителе (плоскости); 3) как любая знаковая система (иконографическая, непосредственно вещная, деятельностная и т.д.) [11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вокупность этих форм текста рассматривалась последователями М.М.Бахтина — К.Г.Исуповым, В.Л.Махлиным и др. [12] как многообразие проявлений культуры. В любой из своих форм текст может быть понят как форма общения культур. Каждый текст несет смыслы прошлых и последующих культур, он всегда на грани, он всегда диалогичен, так как всегда направлен к другому. И эта особенность текста прямо указывает на контекстное окружение, которое делает его произведением. В произведении воплощено целостное бытие автора, которое может быть смыслом только при наличии адресата. Произведение отличается от продукта потребления, от вещи, от орудия труда тем, что в нем воплощается бытие человека, отстраненное от него. И второй особенностью произведения, по М.М.Бахтину, является то, что оно возникает всякий раз и имеет смысл только тогда, когда предполагает наличие общения отстраненных друг от друга автора и читателя. И в этом общении через произведения изобретается, создается впервые мир. Текст всегда направлен на другого, в этом его коммуникативный характер. Повыражению В.С. Библера, текст, понимаемый как произведение, "живет контекстами, &lt;...&gt; все его содержание только в нем, и все его содержание — вне его, только на его границах, в его небытии как текста" [13, с. 76]. Текст как произведение имеет смысл лишь тогда, когда он понятен другим, а это возможно только при выполнении следующих условий: 1) текст должен иметь внутреннюю логику смыслов, заложенных в нем; 2) текст должен быть построен в системе языка и жанровой традиции данной культуры; 3) текст как произведение должен быть понятен своими контекстами. При условии совпадения контекстов автора и читателя (слушающего, интерпретатора) он понимается без затруднений при наличии одинакового (приблизительно) кругозора личностей, взаимодействующих с ним. Текст-произведение — диалогическая встреча двух субъектов, погруженных в бесконечный культурный контекст, что требует особого метода-понимания, включающего в себя четыре акт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риятие текст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знавание и понимание значения в данном языке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знавание и понимание в контексте данной культуры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ивное диалогическое понимание, вхожден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произведения есть понимание культуры, поскольку оно есть одно из материальных ее реализац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нимание, выступающее во взаимодействии своей структуры и контекстов, является основным методом познания с позиций концепции диалога культур, в отличие от объяснения. "При объяснении — только одно сознание, один субъект; при понимании — два сознания, два субъекта... Понимание всегда диалогично" [11, с. 289—290]. Понимание произведения, по М.М. Бахтину, приводит к пониманию смысла бытия личности в контексте культуры, в его обращенности, общении и внимании к другому. Общение различных форм понимания заключает в себе стремление к всеобщности — одной из характеристик гуманитарного мышления, определением которого является диалог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стижение глубинных смыслов текстов-произведений как восприятие и постижение культуры в интерпретации М.М. Бахтина оказало существенное влияние не только на современную культурологию, но и в значительной степени на дидактику. Исследователи выстраивают модели постижения межкультурной грамотности (и, соответственно, этапы межкультурного обучения), оперируя предложенной М.М. Бахтиным терминологией. В частности, А.В. Бездухов и В.Г. Рощупкин [14] рассматривают овладение мировоззренческой спецификой чужой культуры через три уровня понимани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понимание—узнавание (включает узнавание, идентификацию ценностей иной культуры, которые представляют значимость для человека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понимание—соотнесение (выступает исходным моментом для приобщения к ценностям культуры другого народа. Происходит понимание ценности как значения. При этом одной из составляющих приобщения к ценностям является их соотнесение в самом себе, условием которого выступает рефлексия, позволяющая осуществить выбор культурных ценностей, познавательно и ценностно выяснить сущность и содержание культуры другого народа, принять ее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понимание—вхождение (представляет собой интеграцию в чужую культуру посредством диалога равноправных культур, возникающего при условии общности ценностно-смысловых позиций субъектов различных культурных общностей. При этом общее не отрицает уникальности, неповторимости культуры другого народа, а наоборот, лишь предполагает и подчеркивает ее самобытность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усле диалогового подхода возможен анализ и переосмысление современных тенденций развития педагогики высшей школы, направленных на формирование средств, условий и механизмов самодетерминации личности. Технократические тенденции, определявшие на протяжении многих лет деятельность всей высшей школы, являлись продуктом естественнонаучного сознания. Проблему же можно решить, выстроив работу на другом методологическом основании, а именно на концепции диалога культу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контексте диалогового подхода А.В. Шафрикова рассматривает межкультурное образование как "современную тенденцию мирового процесса, утверждающую идею о том, что в основе мировой цивилизации лежит множество независимых самостоятельных сущностей" [15]. Именно понятие "межкультурное образование" она считает самым емким из всех сопряженных с ним терминов. Раскрывая его сущность, А.В. Шафрикова подчеркивает, что оно направлено на сохранение и развитие всего многообразия культурных ценностей, норм, образцов и форм деятельности, существующих в данном обществе, и базируется на принципах диалога и взаимодействия различных культур. Межкультурное образование она рассматривает в международном и межнациональном контексте как взаимосвязь различных культурных сред в сферах образования. Г.Д.Дмитриев [16] трактует межкультурное образование как образование с целью передать умения понять свою культуру, роль обобщений и стереотипов в коммуникации между различными культурами, осознать свое "Я"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диалоговому подходу относится деятельностная концепция овладения лингвосоциокультурной компетенцией, авторы которой (Е.Ф. Тарасов и Ю.А. Сорокин) считают, что чужая культура усваивается только в процессе какой-либо деятельности. По их мнению, «осуществлению собственно деятельности предшествует этап ориентировки в условиях деятельности: на этом этапе происходит осознание усваиваемых фрагментов чуждой культуры, "переформулирование" чуждой культуры в терминах своего культурного опыта. Таким же образом познается не только чужая культура, но и ранее неизвестные фрагменты своей культуры: происходит перенос мыслительных действий, отработанных в одной сфере деятельности, в другую сферу, когда какая-либо задача не может быть решена прежними способами» [17]. В этом же духе высказывается и Г. Поммерин, которая определяет межкультурное образование как педагогический ответ на реальность мультикультурного общества, как открытую, деятельностно ориентированную концепцию, воспринимающую все общественные изменения и инициирующую инновационные процессы. Межкультурное образование рассматривается ею как вклад в воспитание в духе мира путем разрешения межкультурных конфликтов. Автор исходит из идеи признания индивидуальных различий каждой личности и считает межкультурное образование открытым новым знаниям и новому опыту [18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106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логовый подход представлен также в зарубежной концепции мультиперспективного образования в рамках глобального подхода. Ее авторы Х. Гепферт и У. Шмидт требуют пересмотра образовательных программ школ и вузов с целью преодоления монокультурной ориентации. Новые образовательные программы должны предоставлять обучаемым возможность расширения границ их миропонимания, осознания ими относительности мнений и суждений, учить критически подходить к господствующим в обществе представлениям. Преподаватель при этом выступает в качестве образца, демонстрируя рациональное и открытое мышление, но не отказываясь от собственной позиции. У.Шмидт призывает к "мультиперспективному анализу системы мира" [19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123]. Развитые общества должны, по его мнению, осознать кризис своих культур и по-новому определить свое отношение к традиции и современности. Автор указывает на "необходимость восстановления миролюбивого общества, что возможно только на уровне личных контактов с представителями других культур, на уровне интеграции и трансформации знаний, полученных о других культурах и из других культур" [там же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134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глобального подхода к образованию межкультурную грамотность следует рассматривать в качестве цели. Теоретик глобального образования Р.Хэнви указал лингвосоциокультурную компетенцию в числе пяти междисциплинарных "измерений" данного образовательного подхода. Он определяет ее как "общее понимание учащимися определяющих характеристик культур мира с упором на проникновение в сущность их сходств и различий" [20]. Это измерение граничит с измерением "неоднородности в восприятии мира", под которым подразумеваются знание и эмпатическое восприятие учащимися разнообразных картин мира, в том числе и свойственных другим культурам. О роли лингвосоциокультурной компетенции в образовании с той же позиции пишет и Н.Дима: "Если человеку удастся отдалиться от культуры, породившей его, он будет крайне удивлен, осознав, насколько иначе и богаче один и тот же мир видится с другой перспективы. ...Стимулировать подобный взгляд на мир — цель обучения на современном этапе" [21, р. 8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удах по межкультурно ориентированному образованию лингвосоциокультурная компетенция определяется в качестве одного из разделов образования "новой формации" наряду с медийной, гражданской грамотностью, изучением прав человека, тендерного равноправия и грамотностью в вопросах окружающей среды [22, р. 14]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 позиций глобального образования формирование лингвосоциокультурной компетенции рассматривается как одна из основных задач. Дж.Пайк и Д.Селби [23, р. 34], формулируя цели глобального образования, выделяют такие положения, как: понимание ограниченности мировосприятия, т.е. "перспективы" студентов; восприимчивость к другим моделям восприятия, "перспективам". Другими словами, студенты должны понимать, что их собственная перспектива восприятия и интерпретации реальности не являются ни единственными, ни единственно правильными. Подобные суждения могут вызвать сложности и опасности при попытке интерпретации и суждения о стилях жизни, моделях поведения, ценностях и видении мира представителями иных культур. Поэтому необходимо прививать студентам эмпатию к носителям иных культурных ценностей и взглядов, стимулировать гибкость, многоплановость их мыш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цепция холистского восприятия мира, постулированная американскими теоретиками глобального образования (Р.Хенви, Дж.Таккер, К.А.Тай, В.М. Книп), предполагает создание целостной картины мира личности путем открытия для нее в процессе обучения многообразия углов зрения на явления мировой культуры. Эти углы зрения, или "перспективы", "измерения", как отмечают Дж. Пайк и Д. Селби [там же], следует рассматривать как частные культурные среды, вступающие в контакт и в совокупности своей создающие глобальную мировую культуру. Таким образом, сформировать понятие о глобальной культуре как одной из целей глобального образования возможно только в результате формирования межкультурной грамотности личности посредством включения учащегося в диалог культу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.Шмидт, занимавшийся философией глобального образования на базе германской образовательной традиции, также рассматривает выработку лингвосоциокультурной компетенции как основную цель межкультурного обучения и определяет ее как понимание личностью происходящих в мире разносторонних культурных обменных процессов, осознание огромной ценности, неповторимости каждой культуры и сложности ее многоуровневой структуры [19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135]. Данное понимание лингвосоциокультурной компетенции затрагивает основы общего образования, поскольку речь идет об изменении отношения молодых людей к миру и тем самым к самим себе, о расширении понятия идентичности личности в содержательном план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в русле диалогового подхода возможен анализ и переосмысление современных тенденций развития педагогики высшей школы, направленных на формирование средств, условий и механизмов самодетерминации личности. Перестроив работу высшей школы на методологическом основании концепции диалога культур, можно решить проблему технократизации образова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Мамонтов СП. </w:t>
      </w:r>
      <w:r>
        <w:rPr>
          <w:sz w:val="28"/>
          <w:szCs w:val="28"/>
        </w:rPr>
        <w:t>Основы культурологии. М., 19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Коробейникова Л.А. </w:t>
      </w:r>
      <w:r>
        <w:rPr>
          <w:sz w:val="28"/>
          <w:szCs w:val="28"/>
        </w:rPr>
        <w:t>Мультивидение современной культурологии // Формирование дисциплинарного пространства культурологии: Материалы научно-метод. конференции. 16 января 2001 г., Санкт-Петербург. СПб.: Санкт-Петербургское философское общество. Серия "</w:t>
      </w:r>
      <w:r>
        <w:rPr>
          <w:sz w:val="28"/>
          <w:szCs w:val="28"/>
          <w:lang w:val="en-US"/>
        </w:rPr>
        <w:t>Symposium</w:t>
      </w:r>
      <w:r>
        <w:rPr>
          <w:sz w:val="28"/>
          <w:szCs w:val="28"/>
        </w:rPr>
        <w:t>", 2001. Вып. 1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Библер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т наукоучения — к логике культуры (два философских введения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). М., 199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Никонова А.А. </w:t>
      </w:r>
      <w:r>
        <w:rPr>
          <w:sz w:val="28"/>
          <w:szCs w:val="28"/>
        </w:rPr>
        <w:t>"Ущербность" дисциплинарного пространства культуры // Формирование дисциплинарного пространства культурологии: Материалы научно-метод. конференции. 16 января 2001 г., Санкт-Петербург. СПб.: Санкт-Петербургское философское общество. Серия "</w:t>
      </w:r>
      <w:r>
        <w:rPr>
          <w:sz w:val="28"/>
          <w:szCs w:val="28"/>
          <w:lang w:val="en-US"/>
        </w:rPr>
        <w:t>Symposium</w:t>
      </w:r>
      <w:r>
        <w:rPr>
          <w:sz w:val="28"/>
          <w:szCs w:val="28"/>
        </w:rPr>
        <w:t>". 2001. Вып. 1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Крылова КБ. </w:t>
      </w:r>
      <w:r>
        <w:rPr>
          <w:sz w:val="28"/>
          <w:szCs w:val="28"/>
        </w:rPr>
        <w:t>Культурология образования. М., 2000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 xml:space="preserve">Кудрявцев В.Т., Слободчиков В.И., Школяр Л.В. </w:t>
      </w:r>
      <w:r>
        <w:rPr>
          <w:sz w:val="28"/>
          <w:szCs w:val="28"/>
        </w:rPr>
        <w:t>Культуросообразное образование: концептуальные основания // Известия РАО. 2001. № 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 xml:space="preserve">Библер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иалог культур и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// Школа диалога культур: Идеи. Опыт. Проблемы. Кемерово, 199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iCs/>
          <w:sz w:val="28"/>
          <w:szCs w:val="28"/>
        </w:rPr>
        <w:t xml:space="preserve">Иванова И.Н. </w:t>
      </w:r>
      <w:r>
        <w:rPr>
          <w:sz w:val="28"/>
          <w:szCs w:val="28"/>
        </w:rPr>
        <w:t>Социологический аспект понимания ценностей культуры // Диалог в культуре. М., 1989. Вып. 5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9. Декларация Мехико по политике в области культуры. 198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0. </w:t>
      </w:r>
      <w:r>
        <w:rPr>
          <w:iCs/>
          <w:sz w:val="28"/>
          <w:szCs w:val="28"/>
        </w:rPr>
        <w:t xml:space="preserve">Иванов В.В. </w:t>
      </w:r>
      <w:r>
        <w:rPr>
          <w:sz w:val="28"/>
          <w:szCs w:val="28"/>
        </w:rPr>
        <w:t xml:space="preserve">Значение идей М.М. Бахтина о знаке, высказывании и диалоге для современной семиотики // М.М. Бахтин: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ra</w:t>
      </w:r>
      <w:r>
        <w:rPr>
          <w:sz w:val="28"/>
          <w:szCs w:val="28"/>
        </w:rPr>
        <w:t>. СПб.: Изд. Русского христианского гуманитарного института, 200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1. </w:t>
      </w:r>
      <w:r>
        <w:rPr>
          <w:iCs/>
          <w:sz w:val="28"/>
          <w:szCs w:val="28"/>
        </w:rPr>
        <w:t xml:space="preserve">Бахтин М.М. </w:t>
      </w:r>
      <w:r>
        <w:rPr>
          <w:sz w:val="28"/>
          <w:szCs w:val="28"/>
        </w:rPr>
        <w:t>Эстетика словесного творчества. М</w:t>
      </w:r>
      <w:r>
        <w:rPr>
          <w:sz w:val="28"/>
          <w:szCs w:val="28"/>
          <w:lang w:val="en-US"/>
        </w:rPr>
        <w:t>., 1986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2. </w:t>
      </w:r>
      <w:r>
        <w:rPr>
          <w:iCs/>
          <w:sz w:val="28"/>
          <w:szCs w:val="28"/>
        </w:rPr>
        <w:t>Бахтин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/>
        </w:rPr>
        <w:t>.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/>
        </w:rPr>
        <w:t xml:space="preserve">.: </w:t>
      </w:r>
      <w:r>
        <w:rPr>
          <w:sz w:val="28"/>
          <w:szCs w:val="28"/>
          <w:lang w:val="en-US"/>
        </w:rPr>
        <w:t xml:space="preserve">pro et contra. </w:t>
      </w:r>
      <w:r>
        <w:rPr>
          <w:sz w:val="28"/>
          <w:szCs w:val="28"/>
        </w:rPr>
        <w:t>Личность и творчество М.М.Бахтина в оценке русской и мировой гуманитарной мысли / Сост., вступ. ст. и коммент. К.Г.Исупова. СПб.: Изд. Русского христианского гуманитарного института, 200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3. </w:t>
      </w:r>
      <w:r>
        <w:rPr>
          <w:iCs/>
          <w:sz w:val="28"/>
          <w:szCs w:val="28"/>
        </w:rPr>
        <w:t xml:space="preserve">Библер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Михаил Михайлович Бахтин, или Поэтика и культура. М., 199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4. </w:t>
      </w:r>
      <w:r>
        <w:rPr>
          <w:iCs/>
          <w:sz w:val="28"/>
          <w:szCs w:val="28"/>
        </w:rPr>
        <w:t xml:space="preserve">Рощупкин В.Г. </w:t>
      </w:r>
      <w:r>
        <w:rPr>
          <w:sz w:val="28"/>
          <w:szCs w:val="28"/>
        </w:rPr>
        <w:t>Формирование кросскуль-турной грамотности студентов в процессе обучения в педуниверситете: Автореф. дис. ... канд. пед. наук, Самара, 2002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5. </w:t>
      </w:r>
      <w:r>
        <w:rPr>
          <w:iCs/>
          <w:sz w:val="28"/>
          <w:szCs w:val="28"/>
        </w:rPr>
        <w:t xml:space="preserve">Шафрикова А.В. </w:t>
      </w:r>
      <w:r>
        <w:rPr>
          <w:sz w:val="28"/>
          <w:szCs w:val="28"/>
        </w:rPr>
        <w:t>Мультикультурный подход в обучении и воспитании школьников: Автореф. дис. ... канд. пед. наук. Казань, 1998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6. </w:t>
      </w:r>
      <w:r>
        <w:rPr>
          <w:iCs/>
          <w:sz w:val="28"/>
          <w:szCs w:val="28"/>
        </w:rPr>
        <w:t xml:space="preserve">Дмитриев Т.Д. </w:t>
      </w:r>
      <w:r>
        <w:rPr>
          <w:sz w:val="28"/>
          <w:szCs w:val="28"/>
        </w:rPr>
        <w:t>Многокультурное образование. М., 19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7. </w:t>
      </w:r>
      <w:r>
        <w:rPr>
          <w:iCs/>
          <w:sz w:val="28"/>
          <w:szCs w:val="28"/>
        </w:rPr>
        <w:t xml:space="preserve">Тарасов Е.Ф., Сорокин Ю.А. </w:t>
      </w:r>
      <w:r>
        <w:rPr>
          <w:sz w:val="28"/>
          <w:szCs w:val="28"/>
        </w:rPr>
        <w:t>Национально-культурная специфика речевого поведения. М</w:t>
      </w:r>
      <w:r>
        <w:rPr>
          <w:sz w:val="28"/>
          <w:szCs w:val="28"/>
          <w:lang w:val="en-US"/>
        </w:rPr>
        <w:t>., 1977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8. </w:t>
      </w:r>
      <w:r>
        <w:rPr>
          <w:iCs/>
          <w:sz w:val="28"/>
          <w:szCs w:val="28"/>
          <w:lang w:val="en-US"/>
        </w:rPr>
        <w:t xml:space="preserve">Pommerin G. </w:t>
      </w:r>
      <w:r>
        <w:rPr>
          <w:sz w:val="28"/>
          <w:szCs w:val="28"/>
          <w:lang w:val="en-US"/>
        </w:rPr>
        <w:t>Migrantenliteratur und ihre Bedeutung fur die interkulturelle Erziehung // Zielsprache Deutsch. № 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9. </w:t>
      </w:r>
      <w:r>
        <w:rPr>
          <w:iCs/>
          <w:sz w:val="28"/>
          <w:szCs w:val="28"/>
          <w:lang w:val="en-US"/>
        </w:rPr>
        <w:t xml:space="preserve">Schmidt U. </w:t>
      </w:r>
      <w:r>
        <w:rPr>
          <w:sz w:val="28"/>
          <w:szCs w:val="28"/>
          <w:lang w:val="en-US"/>
        </w:rPr>
        <w:t>Interkulturelle Kommunikation und interkulturelles Lemen // Jahrbuch "Pada-gogik: Dritte Welt". Kulturelle Identitat und Universalitat. Frankfurt a. M., 1987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0. </w:t>
      </w:r>
      <w:r>
        <w:rPr>
          <w:iCs/>
          <w:sz w:val="28"/>
          <w:szCs w:val="28"/>
          <w:lang w:val="en-US"/>
        </w:rPr>
        <w:t xml:space="preserve">Hanvey R. </w:t>
      </w:r>
      <w:r>
        <w:rPr>
          <w:sz w:val="28"/>
          <w:szCs w:val="28"/>
          <w:lang w:val="en-US"/>
        </w:rPr>
        <w:t>An attainable Global Perspective. N.Y., 1977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1. </w:t>
      </w:r>
      <w:r>
        <w:rPr>
          <w:iCs/>
          <w:sz w:val="28"/>
          <w:szCs w:val="28"/>
          <w:lang w:val="en-US"/>
        </w:rPr>
        <w:t xml:space="preserve">Dima H. </w:t>
      </w:r>
      <w:r>
        <w:rPr>
          <w:sz w:val="28"/>
          <w:szCs w:val="28"/>
          <w:lang w:val="en-US"/>
        </w:rPr>
        <w:t>Cross-cultural communication. N.Y., Institute for the Study of Man, 1996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2. </w:t>
      </w:r>
      <w:r>
        <w:rPr>
          <w:iCs/>
          <w:sz w:val="28"/>
          <w:szCs w:val="28"/>
          <w:lang w:val="en-US"/>
        </w:rPr>
        <w:t xml:space="preserve">Pike G., Selby D. </w:t>
      </w:r>
      <w:r>
        <w:rPr>
          <w:sz w:val="28"/>
          <w:szCs w:val="28"/>
          <w:lang w:val="en-US"/>
        </w:rPr>
        <w:t>Reconnecting: From National to Global Curriculum. N.Y., Hodder &amp; Stoughton. 199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23. </w:t>
      </w:r>
      <w:r>
        <w:rPr>
          <w:iCs/>
          <w:sz w:val="28"/>
          <w:szCs w:val="28"/>
          <w:lang w:val="en-US"/>
        </w:rPr>
        <w:t xml:space="preserve">Pike G., Selby D. </w:t>
      </w:r>
      <w:r>
        <w:rPr>
          <w:sz w:val="28"/>
          <w:szCs w:val="28"/>
          <w:lang w:val="en-US"/>
        </w:rPr>
        <w:t>Global Teacher, Global Learner. N.Y., Hodder &amp; Stoughton, 1997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9:00Z</dcterms:created>
  <dc:creator>Customer</dc:creator>
  <dc:description/>
  <cp:keywords/>
  <dc:language>en-US</dc:language>
  <cp:lastModifiedBy>SYSTEM</cp:lastModifiedBy>
  <dcterms:modified xsi:type="dcterms:W3CDTF">2011-09-09T08:19:00Z</dcterms:modified>
  <cp:revision>2</cp:revision>
  <dc:subject/>
  <dc:title/>
</cp:coreProperties>
</file>