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"Пожарная безопасность в детской поликлинике на рабочем месте медсестры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пожарной безопасности</w:t>
      </w:r>
    </w:p>
    <w:p>
      <w:pPr>
        <w:pStyle w:val="Style18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бщие требования безопасности при работе в медпункте</w:t>
      </w:r>
    </w:p>
    <w:p>
      <w:pPr>
        <w:pStyle w:val="Style18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медсестры при возникновении несчастного случа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места больниц - система автоматической пожарной сигнализации, система оповещения больных в случае пожара, укомплектованность первичными средствами пожаротушения... Во время проверок инспекторы зачастую отмечают, что пути эвакуации загромождены - коробками из-под лекарств, каталками, шкафами и прочей мебелью... Опасность представляют медицинское и электрооборудование, которое находится в ветхом состоянии. Количество подключаемого к электросети оборудования превышает предельно допустимое. Неисправны, а то и вовсе засыпаны гидранты (внешний пожарный водопровод), выходы на незадымляемые лестничные площадки загромождены цветами. Иногда персонал больницы не знает, где и какие ключи от запасного выхода. Поликлиники в этом плане более дисциплинированны (имею в виду объекты системы здравоохранения). Они оснащены автоматической пожарной сигнализацией, подключены к системе "дисконт" (сигнал о пожаре по мобильной связи передается автоматически на пульт "01"), что значительно облегчает работу пожар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щие положения пожарной безопас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существления программ по охране труда и технике безопасности должно стать предотвращение пагубных последствий выполняемой работы для здоровья человека на первичном, вторичном и третичном уровнях. Меры по первичному предотвращению, достигаемому с помощью производственной гигиены, привели к достижению хороших результатов в снижении риска профессиональных заболеваний. Однако, как только уровень заболеваемости значительно снижается и достигает допустимых показателей, эти меры становятся менее эффективными, особенно если исходить из сравнения затрат и результа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в первичном предотвращении является биологический контроль, в центре внимания которого находятся различные уровни воздействия на отдельных работников. На этом этапе значимость приобретает также индивидуальная восприимчивость к вредным воздействиям. Все больше внимания уделяется определению пригодности того или иного человека для выполнения определенных работ и разумного количества работников для выполнения той или иной операции. На этом этапе незаменимо применение законов эргономики и различных методик охраны психического здоровья, используемых для снижения нервного напряж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твращения последствий опасных воздействий на рабочем месте постепенно вытесняется задачей укрепления здоровья людей. В конечном счете, необходимо добиться того, чтобы работники стали сознательно относиться к вопросу охраны своего здоровья. Организация санитарного просвещения, необходимого для достижения этой цели, рассматривается как одна из основных обязанностей специалистов в области охраны труда. Японское правительство приступило к осуществлению программы укрепления здоровья под названием "План всестороннего укрепления здоровья", важными компонентами которой являются подготовка специалистов и финансовая поддержка мероприятий, проводимых на каждом предприя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промышленных стран важную роль в работе по охране труда и укреплению техники безопасности играют профсоюзные организации всех уровней - от центра до низовых структур. Во многих европейских странах представители профсоюзов официально являются членами комитетов, ответственных за определение основных административных направлений осуществления программ охраны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 Общие требования безопасности при работе в медпункте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нятиям в кабинете допускаются медицинские работники, прошедшие медицинский осмотр и инструктаж по охране труд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кабинете возможно воздействие на присутствующих следующих опасных и вредных факторов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неисправном электрооборудовании кабинет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вление микрочастицами и парами ртути при разбивании градусник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ажение инфекционными заболеваниями в случае контакта с больными учащимис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остроты зрения при недостаточной освещенности в кабинет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ясь в кабинете во время урока и на перемене, соблюдать правила поведения, предусмотренные уставом гимнази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бинете соблюдать правила пожарной безопасност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ьзовании медицинским термометром соблюдать осторожность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аждом несчастном случае пострадавший или очевидец несчастного случая обязан немедленно сообщить врачу, дежурному администратору, директору гимнази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мся запрещается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осить в медицинский кабинет колющие, режущие, легковоспламеняющиеся предмет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огать медицинские приборы и другие предмет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гать без разрешения руководителя, открывать окна, фрамуги; толкать друг друга; кидать различные предметы друг в друг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 и медсестра должны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в кабинете соблюдать правила пожарной безопасности, знать места расположения первичных средств пожаротушения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тойчивость мебели, имеющейся в кабинет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никающих неполадках сообщить администрации гимнази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тривание кабинет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анитарную обработку медицинского оборудования согласно требованиям СанПин 2.4.2.1178-02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пользования непригодное оборудование; используемое оборудование должно иметь соответствующие сертификаты государственного образц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чет и изоляцию больных школьников, проводить осмотры контактирующих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пецодежду, защитные средства для предупреждения возможности заражения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мыть руки с мылом перед началом работ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бследование детей перед профпрививкам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авильное хранение медикаментов: хранить медикаменты необходимо в специально отведенном недоступном для детей месте в закрытом на ключ шкафу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счастном случае немедленно оказать первую медицинскую помощь и сообщить о происшедшем администрации гимназии; при необходимости обеспечить транспортировку пострадавшего в ближайшее медицинское учреждени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пути эвакуации учащихся из гимназии на случай возникновения угрозы пожара или другой чрезвычайной ситуаци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медпункта запрещается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учащихся в кабинет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медицинские препарат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ить тяжелые предметы на незакрепленные шкаф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ить цветы на шкаф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тавлять включенными электроприбор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непроверенное оборудовани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вать дверь кабинета на ключ во время нахождения в кабинете люд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текущей дезинфекции является создание безопасной чистой окружающей среды для учащихся и персонала, разрушение и сведение к минимуму большинства болезнетворных микроорганизмов на поверхности неживых предметов, снижение риска перекрестного заражени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необходимо иметь дезинфицирующие/моющие растворы, уборочный инвентарь, проводить обработку необходимо 1-2 раза в день, с использованием дезинфицирующих средств - не реже 1 раза в день, при этом обязательно иметь защитную одежду для персонал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персонал обязан обеспечить строгое выполнение следующей процедуры текущей уборки помещений техперсоналом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ть защитную одежду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ой ветошью, пропитанной дезинфицирующим химическим моющим составом, протереть поверхности подоконников, мебели, оборудования, приборов и затем по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тереть полы методом «двух ведер»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очную ветошь смочить в дезинфицирующем растворе и вымыть необработанные поверхности пол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ошь прополоскать в воде, отжать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вь смочить в дезинфицирующем растворе и вымыть необработанные поверхности пола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зинфицирующий раствор менять с учетом норм расхода, а воду – по мере загрязнения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очный инвентарь после дезинфекции обеззаразить, прополоскать, ветошь высушить и хранить в специальном шкафу или выделенном мест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ключить бактерицидные ламп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трить помещени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генеральной уборки помещения является сведение до минимума количества болезнетворных частиц после полной уборки медпункта, снижение риска перекрестного заражения. Периодичность проведения уборки – 1 раз в неделю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персонал обязан обеспечить строгое выполнение следующей процедуры генеральной уборки помещений техперсоналом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деть защитную одежду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едварительную уборку помещения с применением растворов моющих средств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рание полов провести методом «двух ведер»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езинфекцию чистой ветошью, обильно смоченной дезинфицирующим химическим моющим составом, протереть поверхности подоконников, мебели, оборудования, приборов и затем пол (возможно орошение из распыляющей аппаратуры)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ереть поверхности стерильной ветошью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ить бактерицидные облучатели с ультрафиолетовым светом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трить помещение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очный инвентарь после дезинфекции обеззаразить, прополоскать, ветошь высушить и хранить в специальном шкафу или выделенном мес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работники, допустившие невыполнение или нарушение инструкции по охране труда, привлекаются к ответственности и со всем медицинским персоналом проводится внеплановый инструктаж по охране труд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рганизаций обязаны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пожарной безопасности, а также соблюдать и поддерживать противопожарный режим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обнаружения пожара сообщить о нем работникам службы безопасности и принять возможные меры к спасению людей, имущества и ликвидации пожар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омождать проходы, коридоры, тамбуры мебелью, шкафами, оборудованием, различными материалами, а также забивать двери эвакуационных выходов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страивать в тамбурах выходов сушилки одежды любой конструкции, вешалки для одежды и гардеробы, хранение (в том числе временное) любого инвентаря и материалов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электроустановок запрещается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могущие привести к пожару, а также эксплуатировать провода и кабели с поврежденной или потерявшей защитные свойства изоляцией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ртывать электролампы и светильники бумагой, тканью и другими горючими материалами, а также эксплуатировать их со снятыми колпаками - пользоваться поврежденными розетками, рубильниками, другими электроустановочными приборами (рассеивателями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электроутюгами, электроплитами, электрочайниками и другими электронагревательными приборам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включенные в сеть электрические приборы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йствия медсестры при возникновении несчастного случая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необходимо знать всем работникам медицинских учреждений, т.к. правильно и своевременно оказанная доврачебная помощь имеет большое значение для выздоровления пострадавшего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или неумелое оказание первой медицинской помощи может явиться причиной осложнений, затягивающих выздоровление пострадавшего или даже ведущих к инвалидности, а в некоторых случаях (ранение с большей кровопотерей, поражение электрическим током, ожоги) может привести к смерти пострадавшего на месте травмировани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частном случае необходимо оказать пострадавшему первую медицинскую помощь и, в зависимости от состояния пострадавшего, немедленно сообщить о случившемся администрации гимназии, вызвать медицинскую помощь по телефону 03 и сообщить руководству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а - повреждение покровов тела (кожи, слизистых оболочек). Раны, при которых повреждены только кожа и слизистые оболочки, относятся к поверхностным. Если повреждение распространяется на глубже расположенные ткани (мышцы, сухожилия, кости и др.), то раны считаются глубокими. Раны, сообщающиеся с полостью (грудной клетки, живота, головы и др.) называются проникающим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ранящего предмета различают резаные, колотые, рубленые, ушибленные, лоскутные, скальпированные, размозженные и др. раны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и действия работников при пожаре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при обнаружении пожара или признаков горения (задымление, запах гари, повышение температуры и т. п.) обязан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сообщить об этом работникам службы безопасности гимнази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эвакуировать учащихся согласно, утвержденного плана эвакуаци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тушению пожара и сохранности материальных ценностей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случае угрозы жизни людей немедленно организовать их спасение, используя для этого имеющиеся силы и средств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ючить электроприборы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кратить работу в помещении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временно с тушением пожара организовать эвакуацию и защиту материальных ценност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 процентов всех больниц, поликлиник, домов престарелых, детских интернатов эксплуатируются с многочисленными нарушениями. Мало того, что эти учреждения не имеют автоматических систем противопожарной защиты, так еще свыше трех тысяч имеют неисправные электросети и электрооборудование. В некоторых из них содержатся ненадлежащим образом пути эваку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казали, что во многих случаях руководство учреждений не готово в полном объеме выполнять возложенные на них Федеральным законом "О пожарной безопасности" обязанности. Больничный персонал зачастую своим незнанием элементарных правил пожарной безопасности, неумением действовать в критической ситуации сводит на нет всю профилактическую рабо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 – это отношение руководителей учреждений, их персональная ответственность за тот порядок, который они сами должны соблюд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– работа с персоналом. Как показали последние пожары с тяжкими последствиями, младший медицинский персонал зачастую не знает, как вести себя при возгорании, тер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обходимо проводить мероприятия, связанные с пожарной безопасностью. Оборудовать пожарную сигнализацию, организовать систему оповещения, обеспечить нормальные эвакуационные пути, проводить соответствующие тренинг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в больницах, домах для престарелых, инвалидов очень много нетранспортабельных больных. Удивительное дело, но таких малоподвижных людей часто размещают на пятых, шестых, седьмых этажах. И чтобы провести их эвакуацию в случае пожара, необходимы соответствующие съезды, технические средства, которых н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Федеральный Закон «О пожарной безопасности» от 26.12.94 г. № 69-ФЗ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 внесении изменения в ст. 38 ФЗ «О пожарной безопасности», принятый 14.04.2004 г. Опубликован в «Российской газете» 13 мая 2004 г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Анализ деятельности медицинских работников при пожарной ситуации. Ратникова О. Д., Друженец Р. Р., Веселова И. Г. // Пожарная безопасность. Научно-технический журнал. - 2007. - № 4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Актуальные проблемы противопожарной защиты медицинских учреждений. Болодьян И. А. // Пожарная безопасность. – 2007. - № 7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Сидоркин В.С. Пожарная безопасность на рабочих местах. – М., Норма, 2008. – 344 с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Травкин А.К. Пожарная безопасность в медицинских учреждениях. – М., Инфра-М, 2007. – 438 с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 Факиров Н.П. Правила пожарной безопасности. – М., Норма, 2006. – 244 с.</w:t>
      </w:r>
    </w:p>
    <w:p>
      <w:pPr>
        <w:pStyle w:val="4"/>
        <w:keepNext w:val="true"/>
        <w:widowControl w:val="false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Чащин М.Г. Противопожарная безопасность. – М., Инфра-М, 2007. – 197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4"/>
        <w:spacing w:before="0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проблемы противопожарной защиты медицинских учреждений. Болодьян И. А. // Пожарная безопасность. – 2007. - № 7. – С. 1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деятельности медицинских работников при пожарной ситуации. Ратникова О. Д., Друженец Р. Р., Веселова И. Г. // Пожарная безопасность. Научно-технический журнал. - 2007. - № 4. – С. 3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вкин А.К. Пожарная безопасность в медицинских учреждениях. – М., Инфра-М, 2007. – С. 53.</w:t>
      </w:r>
    </w:p>
  </w:footnote>
  <w:footnote w:id="5">
    <w:p>
      <w:pPr>
        <w:pStyle w:val="4"/>
        <w:spacing w:lineRule="auto" w:line="36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иров Н.П. Правила пожарной безопасности. – М., Норма, 2006. – С. 5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доркин В.С. Пожарная безопасность на рабочих местах. – М., Норма, 2008. – С. 47.</w:t>
      </w:r>
    </w:p>
  </w:footnote>
  <w:footnote w:id="7">
    <w:p>
      <w:pPr>
        <w:pStyle w:val="4"/>
        <w:spacing w:lineRule="auto" w:line="36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ащин М.Г. Противопожарная безопасность. – М., Инфра-М, 2007. – С. 95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Обычный (веб)4"/>
    <w:basedOn w:val="Normal"/>
    <w:qFormat/>
    <w:pPr>
      <w:spacing w:before="280" w:after="280"/>
      <w:ind w:firstLine="45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4:00Z</dcterms:created>
  <dc:creator> </dc:creator>
  <dc:description/>
  <cp:keywords/>
  <dc:language>en-US</dc:language>
  <cp:lastModifiedBy>SYSTEM</cp:lastModifiedBy>
  <dcterms:modified xsi:type="dcterms:W3CDTF">2011-09-09T08:14:00Z</dcterms:modified>
  <cp:revision>2</cp:revision>
  <dc:subject/>
  <dc:title>Тема: "Пожарная безопасность в </dc:title>
</cp:coreProperties>
</file>