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ферат на тему: 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жарная безопасность на рабочем месте учителя начальных классов»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1. Общие требования пожарной безопасности в школьных учрежд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струкция по охране труда для учителя (преподавателя) школьного учреждения</w:t>
      </w:r>
    </w:p>
    <w:p>
      <w:pPr>
        <w:pStyle w:val="Normal"/>
        <w:overflowPunct w:val="false"/>
        <w:spacing w:lineRule="auto" w:line="360"/>
        <w:jc w:val="both"/>
        <w:rPr/>
      </w:pPr>
      <w:r>
        <w:rPr>
          <w:sz w:val="28"/>
          <w:szCs w:val="28"/>
        </w:rPr>
        <w:t>3. Требования пожарной безопасности перед началом и во время работы</w:t>
      </w:r>
    </w:p>
    <w:p>
      <w:pPr>
        <w:pStyle w:val="Normal"/>
        <w:overflowPunct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жарной безопасности в аварийных ситуациях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тивопожарной безопасности устанавливают требования пожарной безопасности для всех типов общеобразовательных школ, независимо от их ведомственной принадлеж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устанавливающие специфику обеспечения пожарной безопасности в учебно-производственных мастерских, мастерских трудового обучения, кабинетах и лабораториях, лагерях труда и отдыха, столовых, буфетах, медпунктах, музеях, спортивных сооружениях, складских помещениях и т.п., при проведении сельскохозяйственных и других видов специальных работ и занятий в школьных учреждениях, определяются соответствующими общесоюзными и отраслевыми правилами пожарной безопасности. Руководители, учителя, воспитатели, преподаватели, обслуживающий персонал и другие работники школьных учреждений, а также учащиеся и воспитанники обязаны знать и строго выполнять правила пожарной безопасности, а в случае возникновения пожара принимать все зависящие от них меры к эвакуации людей и тушению пожа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беспечение пожарной безопасности школьных учреждений несут их руководители - директора, заведующ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школьного учреждения обязан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выполнение настоящих правил и осуществлять контроль за соблюдением установленного противопожарного режима всеми работниками, учащимися и воспитанниками, принимать срочные меры по устранению отмеченных недостатк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сроки, место и порядок проведения противопожарного инструктажа, а также список должностных лиц, на которых возлагается его проведение. в) обеспечить разработку и утвердить план эвакуации и порядок оповещения людей, устанавливающие обязанности и действия работников школьного учреждения на случай возникновения пожар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пожарной безопасности в школьных учреждениях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Здания школьных учреждений должны быть оборудованы средствами оповещения людей о пожаре. Для оповещения людей о пожаре могут быть использованы внутренняя телефонная и радиотрансляционная сети, специально смонтированные сети вещания, звонки и другие звуковые сигнал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ых классах и кабинетах следует размещать только необходимые для обеспечения учебного процесса мебель, приборы, модели, принадлежности, пособия, транспаранты и т.п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, мебель, принадлежности, пособия, транспаранты и т.п., размещаемые в учебных классах, кабинетах, лаборантских или в специально выделенных для этих целей помещениях, должны храниться в шкафах, на стеллажах или на стационарно установленных стойках. Хранение в учебных классах, кабинетах, лабораториях и лаборантских учебно-наглядных пособий и учебного оборудования, проведение опытов и других видов работ, которые не предусмотрены утвержденными перечнями и программами, не допускается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ранение фильмокопий, диапозитивов, слайдов, магнитных лент и т.п. должно осуществляться в специально выделенных для этой цели помещениях. Запрещается складывать обрезки и куски кино- и фотопленки и магнитной ленты в общие ящики с мусором, бумагой и другими материалами. Размещение фильмохранилищ областных, районных и межрайонных фильмотек в школьных зданиях с пребыванием детей не допускается. При эксплуатации областных, районных и межрайонных фильмохранилищ следует руководствоваться Правилами пожарной безопасности, техники безопасности и производственной санитарии для организаций кинопрока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ственными за обеспечение пожарной безопасности при проведении культурно-массовых мероприятий (вечеров, спектаклей, концертов, киносеансов, новогодних елок и т.п.) являются руководители школьных учреж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Инструкция по охране труда для учителя (преподавателя) школьного учре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звеном в организации работы по охране труда в образовательном учреждении является разработка, утверждение и согласование инструкций по охране труда, которые определяют порядок и условия безопасного поведения работ и учебных занятий в образовательном за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и соблюдение требований инструкций по охране труда способствует существенному снижению количества несчастных случаев в образователь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инструкция является локальным нормативным актом, то ее наличие на каждом рабочем месте и у каждого работника является обязательным в соответствии с нормами законодательных и иных нормативно-правовых актов по охране труд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в качестве учителя, преподавателя в образовательных учреждениях допускаются лица, имеющие специальное педагогическое образование, подтвержденное документом установленной формы (дипломом)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уплении на работу в образовательное учреждение все работники должны пройти предварительный медицинский осмотр, при последующей работе медосмотры проводятся периодически в сроки, установленные Минздравом России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еподавателем должны быть проведены инструктажи по охране труда: вводный (при поступлении на работу), первичный на рабочем месте, повторный (не реже одного раза в 6 месяцев)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(разовое выполнение заданий, не связанных с основной работой) - целевой инструктаж, а при изменении условий труда и нормативных правовых актов по охране труда, а также при несчастном случае - внеплановый инструктаж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допуском к самостоятельной работе преподаватель должен быть проинструктирован: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жарной безопасности, в объеме инструкции по пожарной безопасности в образовательном учреждении. Преподаватель должен знать порядок содержания всей территории учреждения, зданий и отдельных помещений (в т.ч. эвакуационных путей), мероприятия по пожарной безопасности при проведении образовательного процесса, массовых мероприятий и т.п. Не реже одного раза в полугодие должны проводиться практические тренировки по эвакуации людей из помещений при пожаре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азанию медицинской помощи в объеме инструкции по первой доврачебной помощи пострадавшим при несчастных случаях. Преподаватель должен иметь практические навыки оказания первой доврачебной помощи, знать местонахождение аптечки с медикаментами и перевязочным материалом. Аптечка должна находиться в местах, недоступных для обучающихся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 проведении занятий преподаватель использует электрооборудование (приборы, приспособления, устройства, станки, ПЭВМ), он должен пройти соответствующее обучение с последующей сдачей экзамена и присвоением квалификационной группы по электробезопасности не ниже III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олжен соблюдать установленный в образовательном учреждении режим труда и отдыха и требовать его соблюдения от обучающих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олжен исключить нахождение в помещении для занятий любых предметов и растений (ядовитые, колючие), которые могут отрицательно сказаться на здоровье обучающих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обязанностей на преподавателя действуют следующие опасные и вредные факторы: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ое напряжение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онцентрация внимания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опасность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ость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икроклиматических условий в учебном помещении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ые статические нагрузки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учебном процессе на преподавателя действуют негативные факторы, воздействие которых можно уменьшить только за счет средств индивидуальной защиты, они должны быть выданы преподавателю в соответствии с нормативными правовыми актами по охране труда в зависимости от характера воздействия и вида отрицательно воздействующего фактор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олжен оперативно извещать руководителя образовательного учреждения или дежурного администратора обо всех недостатках в обеспечении учебного процесса, влияющих отрицательно на здоровье обучающихся, а также повышающих вероятность аварийной ситуации в образовательном учреждении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аватель может вносить предложения по улучшению и оздоровлению условий проведения образовательного процесса для включения их в соглашение по охране труд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олжен немедленно сообщать руководителю образовательного учреждения о каждом несчастном случае с обучающимися и сотрудниками. При несчастных случаях первоочередные действия преподавателя должны быть направлены на оказание помощи пострадавшим и обеспечение безопасности обучающих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несет персональную ответственность за жизнь и здоровье обучающихся во время образовательного процесс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и выполнение требований инструкции является должностной обязанностью преподавателя, а их несоблюдение - нарушением трудовой дисциплины, что влечет за собой виды ответственности, установленные законодательством РФ (дисциплинарная, материальная, уголовная).</w:t>
      </w:r>
    </w:p>
    <w:p>
      <w:pPr>
        <w:pStyle w:val="Normal"/>
        <w:overflowPunct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Требования пожарной безопасности перед началом и во время работы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спользования средств индивидуальной защиты преподаватель перед началом работы должен одеть полагающиеся средства индивидуальной защиты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чалом занятий в учебном помещении преподаватель должен проверить, как организованы рабочие места для обучающихся, а именно соответствие нормам по охране труда, правилам техники безопасности и производственной санитарии, а также возрастным особенностям обучающих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олжен проверить расстановку мебели в кабинете и её укомплектованность с точки зрения своей безопасности и безопасности обучающихся при проведении образовательного процесс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допуском обучающихся в помещение для занятий преподаватель должен внешним осмотром проверить корпуса и крышки электрических выключателей и розеток на отсутствие сколов и трещин, а также оголенных контактов проводов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спользования оборудования, инструментов, приспособлений индивидуального пользования преподаватель должен проверить их исправность, наличие защитных средств, отсутствие травмоопасных признаков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занятий обучающиеся должны использовать средства индивидуальной защиты (санитарную одежду), преподаватель обязан проследить за обязательным и правильным использованием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занятий по новому курсу, а также в начале нового учебного года преподаватель должен провести с обучающимися инструктаж по охране труда при проведении занятий. При проведении любых занятий преподаватель должен активно пропагандировать правильное отношение к вопросам безопасности жизнедеятельности (правила дорожного движения, поведения в быту, в общественных местах и т.п.) и охраны труд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олжен ознакомить обучающихся с правилами эксплуатации используемого в учебном процессе оборудования, инструментов, приспособлений, обращая особое внимание на охрану труд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юбых нарушениях по охране труда в помещении для занятий преподаватель не должен приступать к работе с обучающимися до устранения выявленных недостатков, угрожающих жизни и здоровью обучающих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олжен оперативно поставить в известность руководителя или соответствующие должностное лицо образовательного учреждения о причинах отмены занятий в кабинете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олжен контролировать обстановку во время занятий и обеспечить безопасное проведение образовательного процесс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ведение занятий, выполнение общественно-полезных работ (мытье, уборка) в помещениях, не принятых в эксплуатацию в установленном порядке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й в помещении (кабинете) должна выполняться только та работа, которая предусмотрена расписанием и планом занятий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емонстрационных работ, лабораторных и практических занятий в помощь преподавателю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ю запрещается выполнять любые виды ремонтно-восстановительных работ на рабочем месте обучающегося или в помещении во время занятий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, во время которых возможно общее или местное загрязнение кожи обучающегося, преподаватель должен особенно тщательно соблюдать гигиену труд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подаватель или обучающийся во время занятий внезапно почувствовал себя нездоровым, преподавателем должны быть приняты экстренные меры: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здоровья обучающегося (головокружение, обморок, кровотечение из носа и др.) преподаватель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ухудшении здоровья преподавателя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и руководству группой обучающихся в течение времени занятий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олжен применять меры дисциплинарного воздействия на обучающихся, которые сознательно нарушают правила безопасного поведения во время занятий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аватель должен доводить до сведения руководителя учреждения об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Требования пожарной безопасности в аварийных ситуациях</w:t>
      </w:r>
    </w:p>
    <w:p>
      <w:pPr>
        <w:pStyle w:val="Normal"/>
        <w:overflowPunct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юбых признаках предаварийной ситуации (запах жженой изоляции, дым, крики обучающихся, запах газа и др.) преподаватель должен оценить возникшую обстановку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ель в предаварийной ситуации должен обеспечить безопасность обучающихся и оказание им необходимой помощи. Учитель должен проверить наличие обучающихся по списку в месте сбора, если пришлось покинуть помещение для занятий. 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аварийной ситуации (аварийной ситуации) обязательно поставить в известность руководителя учреждения или представителя администрации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вающейся аварийной ситуации преподаватель должен правильным поведением исключить возникновение паники среди обучающихся и сотрудников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в аварийной ситуации нужно по указаниям руководителя учреждения (или его представителя) с обязательным соблюдением мер личной безопасности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ировать обучающихся из здания следует быстро, но без паники и суеты, не допускать встречных и пересекающихся потоков людей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идая помещение, отключить все электроприборы и оборудование, выключить свет, плотно закрыть двери, окна, форточки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еподавателя при пожаре должны соответствовать инструкции по пожарной безопасности в образовательном учреждении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 должен уметь оказывать первую доврачебную помощь пострадавшим в аварийной ситуации. Приемы и способы оказания первой доврачебной помощи должны соответствовать изложенным в инструкции по первой доврачебной помощи, утвержденной руководителем образовательного учреждения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ю занятий учитель должен внимательно осмотреть помещение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в порядок рабочее место. Убрать журнал, тетради, наглядные пособия и др. материалы в установленное место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электрооборудование и электропроводку в помещении (наличие травмоопасных факторов). Закрыть окна, форточки, выключить свет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дении занятий в течение дня преподаватель заметил какие-либо нарушения по охране труда, обязательно сообщить о них руководителю образовательного учреждения или представителю администрации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итарной комнате вымыть руки с использованием нейтральных моющих средств. При проведении занятий, связанных с общим загрязнением кожи (автодело, уроки труда и др.), рекомендуется по возможности принять душ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изложенного, укрепилось убеждение, что к безопасности нужно готовить человека с рождения. С малых лет необходимо учить ребенка понимать, что такое опасность, как она может повлиять на жизнь человека, как избежать опасности. Ну а если что-то случилось (ведь не всё зависит от нас с вами), то, что важно предпринять, чтобы моральные, психологические, физические и материальные потери от чрезвычайной ситуации были минимальными. Очень хорошо, если человек, попав в беду, может надеяться на чью-то помощь. Но в первую очередь каждый должен рассчитывать на свои силы и знания, на физическую подготовл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чителями ОБЖ, классными руководителями стоит конкретная, очень важная задача - научить детей предотвращать чрезвычайные ситуации, в каком бы виде те ни проявлялись, а в условиях чрезвычайной ситуации - правильно ее оценивать и выбирать верное решение. Урокам ОБЖ придается серьезн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профилактики пожаров предложено на первое место вынести изучение правил пожарной безопасности во всех классах и в обязательном порядке, включая практические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числа и масштабов последствий чрезвычайных ситуаций, вызванных пожарами, диктует необходимость повышения ответственности учителей образовательных учреждений по осуществлению мер пожарной безопасности, проведению противопожарной пропаганды и обучения детей и подростков мерам пожарной безопас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исимов В.В. Общие основы пожарной безопасности: учеб. для вузов/В.В. Анисимов, О.Г. Грохольская, Н.Д. Никандров. – М.: Просвещение, 2006. – 5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зопасность жизнедеятельности: Учеб. для вузов / С.В. Белов, А.В. Ильницкая, А.Ф. Козьяков и др.; Под общ. ред. С.В. Белова. – М.: Высш. шк., 2007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нов Е.Н. Расчет и проектирование систем противопожарной защиты – 2-е изд. доп. и перераб. – М.: Химия, 2003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технологии: учеб. пособ./ под ред. В.С. Кукушкина. – М.: ИКЦ «МарТ»: - Ростов н/Д, 2006. – 33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сновы безопаносности: учеб. пособ./ авт.-сост. Т.П. Сальникова. – М.:ТЦ Сфера, 2005. – 12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разовательных учреждений. Основы безопасности жизнедеятельности 1-11 классы/под ред. А.Т. Смирнова – М.: Просвещение, 2006. – 11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евко Г.К. Пожарная безопасность в школе: в 2 т. Т.1./ Г.К. Селевко - М.: НИИ школьных технологий, 2006 – 816 с. (С.451 – 485)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sz w:val="28"/>
          <w:szCs w:val="28"/>
        </w:rPr>
        <w:t>8. СНиП 2.01.02.85. Противопожарные нормы. – М.: Стройиздат, 20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4:00Z</dcterms:created>
  <dc:creator> </dc:creator>
  <dc:description/>
  <cp:keywords/>
  <dc:language>en-US</dc:language>
  <cp:lastModifiedBy>SYSTEM</cp:lastModifiedBy>
  <dcterms:modified xsi:type="dcterms:W3CDTF">2011-09-09T08:14:00Z</dcterms:modified>
  <cp:revision>2</cp:revision>
  <dc:subject/>
  <dc:title>Реферат на тему: «Пожарная безопасность на рабочем месте учителя начальных классов»</dc:title>
</cp:coreProperties>
</file>