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Оглавлен</w:t>
      </w:r>
      <w:r>
        <w:rPr>
          <w:rFonts w:cs="Times New Roman" w:ascii="Times New Roman" w:hAnsi="Times New Roman"/>
          <w:b/>
          <w:sz w:val="28"/>
          <w:szCs w:val="28"/>
        </w:rPr>
        <w:t>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отраслей педагогической науки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обучения (общие и частные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характеристика принципов воспитания, особенности реализации на занятиях физической культурой, учебно-тренировочной деятельности (на примере одного принцип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ных источников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отраслей педагогической нау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Общественный прогресс сопровождается накоплением знаний, расширением запасов интеллектуального богатства во всех областях человеческой деятельности. Не составляет исключения и область образования. По мере роста запасов новых знаний, расширения сфер проникновения научной мысли в реальную жизнь происходит расширение отраслей педагогики. Возникают новые отрасли теоретических и прикладных данных, фундаментальных представлений о закономерностях в новых областях педагог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 общепринятый перечень научных дисциплин, составляющих структуру педагогики, в настоящее время принято включать довольно значительное их число. В целом эта структура выглядит следующим образ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Ясельная педагогик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изучает закономерности и условия воспитания детей младенческого возраста. Характерной особенностью ясельной педагогики является ее взаимодействие с другими отраслями знаний: психологией, физиологией, медици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Дошкольная педагогик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представляет собой науку о закономерностях развития, формирования личности детей дошкольного возраста. В настоящее время существуют отрасли дидактики дошкольного образования, теория и методика воспитания дошкольников, международные стандарты предшкольного развития ребенка, теория и практика профессиональной подготовки специалистов по дошкольному воспитанию и образов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Педагогика школы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относится к самым богатым и развитым отраслям науки о воспитании. Школьная педагогика как наука является базой для построения вузовской педагогики, которая выступает основой формирования учительского и преподавательского профессионал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Педагогика профессионально-технического образования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представляет собой отрасль науки, предметом которой являются закономерности подготовки рабочих высокой квалифик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Педагогика среднего специального образования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как самостоятельная отрасль науки находится на стадии становления. Ее теоретический фонд в настоящее время развивается за счет заимствования, адаптации научных и прикладных положений школьной и вузовской педагог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Педагогика высшей школы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 системе педагогических наук занимает особое место. Будущих специалистов обучают представители высшей квалификации: доктора наук, профессора, академики, авторы научных теорий, разработчики концепций, создатели инновационны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Производственная педагогик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изучает закономерности обучения работающих, переориентации их на новые средства производства, повышения их квалификации, переучивание на новые профе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Исправительно-трудовая педагогик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одержит теоретические обоснования и разработки практики перевоспитания лиц, находящихся в заключении за совершенные преступления. Другое ее название — "педагогика пенитенциарных учреждений"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Сравнительная педагогик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исследует закономерности функционирования и развития образовательных и воспитательных систем в различных странах путем сопоставления и нахождения сходств и различ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Специальные педагогические науки: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урдопедагогика, тифлопедагогика, олигофренопедагогика разрабатывают теоретические основы, принципы, методы, формы и средства воспитания и образования детей и взрослых, имеющих отклонения в физическом развит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Лечебная педагогик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равнительно новая отрасль педагогики. Развивается она на границе с медициной. Обучение и лечение в их оптимальном сочетании требуют межнаучных теоретических обоснований, методических разработок. Возникает интегрированная медико-педагогическая нау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Военная педагогик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скрывает закономерности, осуществляет теоретическое обоснование, разрабатывает принципы, методы, формы обучения и воспитания военнослужащих всех ранг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Социальная педагогик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одержит теоретические и прикладные разработки в области внешкольного образования и воспитания детей и взрослых. В последнее время укореняется понятие "второго образования", которое дают многопрофильные образовательно-воспитательные учрежд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Педагогика третьего возраст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разрабатывает систему образования, развития людей пенсионного возраста. Педагогика третьего возраста находится в стадии становления. Многие педагогические разработки для создания оптимальной реализации опыта пожилых людей, их нормального, здорового режима жизнедеятельности ведутся на границах медицины и такой специфической отрасли знаний, как геронтолог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Выво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овременное научное знание имеет тенденцию к дифференциации, к выделению областей изучения. Педагогика делится на ряд отраслей: история педагогики; педагогика средней школы, дошкольная педагогика, педагогика начальной, высшей, профессионально-технической школ, производственная, военная педагогика; социальная педагогика; андрагогика; дефектологическая (коррекционная) педагогика (имеет подразделения на тифлопедагогику, сурдопедагогику, олигофренопедагогику); сравнительная педагогика; семейная педагогика; пенитенциарная педагогика. Такова внутренняя система педагогики, появление новых отраслей которой порождается развитием общества и на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7"/>
        <w:spacing w:lineRule="auto" w:line="36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Закономерности обучения (общие и частны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закономерности процесса обучения характеризуются вполне определенным, не допускающим ложных толкований выделением сущностей и фиксаций общих связей между ними, а также лаконичностью и точностью формулиров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u w:val="single"/>
        </w:rPr>
        <w:t>общим закономерностям</w:t>
      </w:r>
      <w:r>
        <w:rPr>
          <w:rFonts w:cs="Times New Roman" w:ascii="Times New Roman" w:hAnsi="Times New Roman"/>
          <w:sz w:val="28"/>
          <w:szCs w:val="28"/>
        </w:rPr>
        <w:t xml:space="preserve"> процесса обучения относят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ерность цели обучения. Цель обучения зависит от: а) уровня и темпов развития общества; б) потребностей и возможностей общества; в) уровня развития и возможностей педагогической науки и практики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ерность содержания обучения. Содержание обучения (образования) зависит от: а) общественных потребностей и целей обучения; б) темпов социального и научно-технического прогресса; в) возрастных возможностей школьников; г) уровня развития теории и практики бучения; д) материально-технических и экономических возможностей учебных заведений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ерность качества обучения. Эффективность каждого нового этапа обучения зависит от: а) продуктивности предыдущего этапа и достигнутых на нем результатов; б) характера и объема изучаемого материала; в) организационно-педагогического воздействия обучающих; г) обучаемости учащихся; д) времени обучения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ерность методов обучения. Эффективность дидактических методов зависит от: а) знаний и навыков в применении методов; б) цели обучения; в) содержания обучения; г) возраста учащихся; д) учебных возможностей (обучаемости) учащихся; е) материально-техничес</w:t>
        <w:softHyphen/>
        <w:t>кого обеспечения; ж) организации учебного процесс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ерность управления обучением. Продуктивность обучения зависит от: а) интенсивности обратных связей в системе обучения; б) обоснованности корректирующих воздействий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ь стимулирования обучения. Продуктивность обучения зависит от: а) внутренних стиму</w:t>
        <w:softHyphen/>
        <w:t>лов (мотивов) обучения; б) внешних (общественных, экономических, педагогических) стимулов. Сфера действия частных (конкретных) закономерностей обучения распространяется на отдельные компоненты учебн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а действия </w:t>
      </w:r>
      <w:r>
        <w:rPr>
          <w:rFonts w:cs="Times New Roman" w:ascii="Times New Roman" w:hAnsi="Times New Roman"/>
          <w:sz w:val="28"/>
          <w:szCs w:val="28"/>
          <w:u w:val="single"/>
        </w:rPr>
        <w:t>частных</w:t>
      </w:r>
      <w:r>
        <w:rPr>
          <w:rFonts w:cs="Times New Roman" w:ascii="Times New Roman" w:hAnsi="Times New Roman"/>
          <w:sz w:val="28"/>
          <w:szCs w:val="28"/>
        </w:rPr>
        <w:t xml:space="preserve"> (конкретных) </w:t>
      </w:r>
      <w:r>
        <w:rPr>
          <w:rFonts w:cs="Times New Roman" w:ascii="Times New Roman" w:hAnsi="Times New Roman"/>
          <w:sz w:val="28"/>
          <w:szCs w:val="28"/>
          <w:u w:val="single"/>
        </w:rPr>
        <w:t>закономерностей</w:t>
      </w:r>
      <w:r>
        <w:rPr>
          <w:rFonts w:cs="Times New Roman" w:ascii="Times New Roman" w:hAnsi="Times New Roman"/>
          <w:sz w:val="28"/>
          <w:szCs w:val="28"/>
        </w:rPr>
        <w:t xml:space="preserve"> обучения распространяется на отдельные компоненты учебного процесса. Таким образом к частным закономерностям обучения относятся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Дидактические</w:t>
      </w:r>
      <w:r>
        <w:rPr>
          <w:rFonts w:cs="Times New Roman" w:ascii="Times New Roman" w:hAnsi="Times New Roman"/>
          <w:sz w:val="28"/>
          <w:szCs w:val="28"/>
        </w:rPr>
        <w:t xml:space="preserve"> (содержательно-процессуальные) закономерности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Результаты обучения прямо пропорциональны продолжительности обучени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дуктивность усвоения заданного объема знаний, умений обратно пропорциональна количеству изучаемого материала или объему требуемых действий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дуктивность усвоения заданного объема знаний, умений обратно пропорциональна трудности и сложности изучаемого учебного материала, формируемых действий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зультаты обучения  находятся в прямой пропорциональной зависимости от осознания целей обучения обучаемыми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зультаты обучения (в известных пределах) прямо пропорциональны значимости для учащихся усваиваемого содержани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езультаты обучения зависят от применяемых методов и средств, от способа расчленения учебного материала на подлежащие усвоению части, от способа включения учащихся в учебную деятельность (Л.В. Занков). 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Гносеологические закономер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зультаты обучения пропорциональны умению учащихся учитьс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дуктивность обучения прямо пропорциональна объему учебной (познавательной) деятельности учащихс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дуктивность усвоения знаний, умений (в известных пределах) прямо пропорциональна объему практического применения знаний, умений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мственное развитие учащихся прямо пропорционально усвоению объема взаимосвязанных знаний, умений, опыта творческой деятельности (И.Я. Лернер)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зультаты обучения зависят от умения включать изучаемый предмет в те связи, носителем которых является изучаемое качество объекта, от регулярности и систематичности выполнения учащимися домашних заданий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дуктивность усвоения знаний, умений находится в прямой пропорциональной зависимости от потребности учитьс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Психологические закономер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дуктивность обучения прямо пропорциональна интересу обучаемых к учебной деятельности и учебным возможностям учащихся, а также количеству тренировочных упражнений, интенсивности тренировки, уровню познавательной активности yчащихся, уровню и стойкости внимания учащихс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зультаты усвоения конкретного учебного материала зависят от способности учащихся к овладению конкретными знаниями, умениями, от индивидуальных склонностей обучаемых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дуктивность обучения зависит от уровня, силы, интенсивности и особенностей мышления обучаемых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дуктивность обучения зависит от уровня развития памяти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ученность прямо пропорциональна обучаемости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подростковом возрасте школьная успеваемость ухудшаетс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Кибернетические закономер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Эффективность обучения прямо пропорциональна частоте и объему обратной связи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чество знаний зависит от эффективности контрол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чество обучения прямо пропорционально качеству управления учебным процессом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дуктивность обучения повышается, если модель действия, которое необходимо выполнить, - «программа движений» и ее результаты - «программа цели» опережают в мозгу саму деятельность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Социологические закономер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индивида обусловлено развитием всех других индивидов, с которыми он находится в прямом или непрямом общени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дуктивность обучения зависит от объема и интенсивности познавательных контакт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. Эффективность обучения зависит от уровня «интеллектуальности среды», интенсивности взаимообучени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Эффективность обучения повышается в условиях познавательной напряженности, вызванной соревнованием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стиж учащегося в классе зависит от: а) позиции, которую он занимает; б) роли, которую он исполняет; в) академических успехов и достижений; г) индивидуальных качест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 Организационные закономер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Эффективность обучения зависит от организации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зультаты обучения прямо пропорциональны отношению учащихся к учебному труду, своим учебным обязанностя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ультаты обучения прямо пропорциональны работоспособности учащихс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ультаты обучения зависят от работоспособности учител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мственная работоспособность детей зависит от состояния здоровья, режима умственной деятельности, пола, возраста, времени года, дня недели, времени суток (М.В. Антроповаи др.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дуктивность обучения зависит от уровня организации педагогического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кономерности, действующие в учебном процессе, подразделяются на общие и частные (конкретные). Закономерности, охватывающие своим действием всю систему, называются общими, те же, действие которых распространяется на отдельный компонент (аспект) системы, — частными (конкретными). Современной науке известно большое количество конкретных закономерностей. В числе конкретных закономерностей процесса обучения выделяются закономерности: собственно дидактические, гносеологические, психологические, кибернетические, социологические, организацио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ущность и характеристика принципов воспитания, особенности реализации на занятиях физической культурой, учебно-тренировочной деятельности (на примере одного принцип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онятием «принципы» в педагогике понимают наиболее важные и существенные положения, которые отражают закономерности воспитания. Они направляют деятельность педагога занимающихся к намеченной цели с меньшими затратами сил и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ории и практике физического воспитания существуют различные группы и виды принципов: общие принципы системы физического воспитания, методические принципы, принципы, выражающие специфику отдельных видов физического воспитания (например, спортивной тренировки). Они связаны между собой и составляют единую систему принципов. В моем реферате будут рассматриваться только общие принципы физического воспитания. К ним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Принцип всестороннего и гармоничного развития личности.</w:t>
      </w:r>
      <w:r>
        <w:rPr>
          <w:rFonts w:cs="Times New Roman" w:ascii="Times New Roman" w:hAnsi="Times New Roman"/>
          <w:sz w:val="28"/>
          <w:szCs w:val="28"/>
        </w:rPr>
        <w:t xml:space="preserve"> Всестороннее развитие личности отражает биологическую закономерность, потребность в гармоническом развитии систем и органов человека, который, как в общественном отношении, так и в своих биологических особенностях, всегда везде единая социальная лич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буславливает многосторонний характер воздействий на человека в процессе физического воспитания и предопределяет органическую связь между различными видами воспитания, которые должны учитываться и целеустремленно использоваться во всех случаях физического воспитания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Принцип связи физического воспитания с практикой жизни</w:t>
      </w:r>
      <w:r>
        <w:rPr>
          <w:rFonts w:cs="Times New Roman" w:ascii="Times New Roman" w:hAnsi="Times New Roman"/>
          <w:sz w:val="28"/>
          <w:szCs w:val="28"/>
        </w:rPr>
        <w:t xml:space="preserve">. Этот принцип выражает основную социальную закономерность физического воспитания, его главную служебную функцию - готовить людей к деятельности, к жизни. Во всех системах физического воспитания эта закономерность свое специфическое выражен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</w:rPr>
        <w:t>. Принцип оздоровительной направленности физ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. Идея укрепления здоровья человека пронизывает всю систему физического воспитания. Из принципа оздоровительной направленности физического воспитания вытекают следующее положения: ответственность перед государством за укрепление здоровья занимающихся физическими упражнениями; обязательность и единство врачебного и педагогического контро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оворить непосредственно о реализации принципов на практике (урок физического воспитания), то целесообразно раскрыть это на примере принципа всестороннего и гармоничного развития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стороннее развитие личности отражает биологическую закономерность, потребность в гармоническом развитии систем и органов человека, который, как в общественном отношении, так и в своих биологических особенностях, всегда везде единая социальная лич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буславливает многосторонний характер воздействий на человека в процессе физического воспитания и предопределяет органическую связь между различными видами воспитания, которые должны учитываться и целеустремленно использоваться во всех случаях физического 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всестороннего и гармоничного развития личности раскрывается в двух основных положения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единства всех сторон воспитания, формирующих гармонически развитую лич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еспечение широкой общей физической подготовл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физического воспитания - в силу физического и духовного развития человека - существуют огромные возможности для реализации задач умственного нравственного и эстетического воспитания. Принцип всестороннего и гармоничного развития личности включает следующие основные треб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рого соблюдать единство различных сторон воспи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ивать широкую общую физическую подготовлен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общей физической подготовленности опираются на одну из главных закономерностей развития человека - неразрывную взаимосвязь систем и органов. Всесторонняя физическая подготовка составляет непреложную основу любого вида деятельности, служит неиссякаемым источником моральных и физических сил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е процессы также как и социальные подчинены законам, которые в педагогике называются закономерностями. На этих закономерностях основаны принципы педагогического процесса - ведущие, исходные требования к воспитанию и обучению, конкретизируемые в ряде норм, правил, рекомендаций в работе педагогов. Например, принцип связи обучения с реальной жизнью общества требует и определенного набора школьных учебных предметов, и соответствующих тем, и многого другого. Принципы системы физического воспитания тесно связаны между собой. Они сохраняют свое значение руководящих положений только в единств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 является принцип связи физического воспитания с практикой жизни. Этот принцип выражает основную закономерность физического воспитания в нашей стране. Принцип всестороннего развития личности в системе физического воспитания выражает одну из главных потребностей физического образования - необходимость формирования людей со всесторонне развитыми физическими и духовными способностя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ля того, чтобы разобраться в представленной ситуации, необходимо использовать знания из области возрастной психологии. Так, нам известно, что одной из отличительных особенностей людей старшего возраста является костность взглядов. Это выражается в невозможности принять чужую точку зрения, отказаться от своих уже сформировавшихся и устоявшихся взглядов и принцип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читывая данный факт, можно предположить, что практически все предложенные варианты действий учителя, связанные с переубеждением бабушки (рассказ о том, что в данном возрасте многие начинают дружить, объяснение, что основную роль в воспитании ребенка играет семья и т.д.) окажутся неэффективными. Также неудачными будут варианты, связанные с переводом темы разговора, юмористические замечания о времени юности баб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На мой взгляд, молодой учительнице в данной ситуации можно предложить полностью согласиться с бабушкой, пообещать присматривать за внучкой. Очень эффективным в данном случае оказывается такие приемы: похвалить бабушку за внимательность, сделать ей комплимент, попросить у бабушки, учитывая ее опыт совета – как реализовать воспитательную работу с одним учеником или классом на практике. Такие действия дадут пожилой женщине понять, что с ее мнением считаются, не противоречат, а прислушиваются. Возможно, что учитель таким образом завоюет авторитет и уважение у бабушки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Список литератур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. Учебное пособие для студентов педагогических вузов и педагогических колледжей/Под ред. П.И. Пидкасистого. - М: Педагогическое общество России, 1998.- С.3-31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асый И.П. Педагогика: Новый курс: Учеб. для студ. высш. учеб. заведений: В.2 кн. – М.: Гуманит. изд. Центр ВЛАДОС, 2002 – 576 с. 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пьев И.И. Основы общей педагогики. Дидактика/ Учеб. И.И. Прокопьев, Н.В. Михалкович. – Мн.: ТетраСистемс, 2002. – 265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йман С.А. Основные положения курса педагогики / С.А.Пуйман. – Мн.: «ТетраСистемс», 2001. – 256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воспитание: Учебник для студентов Вузов. М. : Высшая школа, 2003, - 436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00:00Z</dcterms:created>
  <dc:creator>Admin</dc:creator>
  <dc:description/>
  <cp:keywords/>
  <dc:language>en-US</dc:language>
  <cp:lastModifiedBy>SYSTEM</cp:lastModifiedBy>
  <dcterms:modified xsi:type="dcterms:W3CDTF">2011-09-09T08:00:00Z</dcterms:modified>
  <cp:revision>2</cp:revision>
  <dc:subject/>
  <dc:title/>
</cp:coreProperties>
</file>