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нализ (фотография) уро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Решение задач на нахождение суммы и остатка в пределах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Закрепить умения решать задачи и примеры на нахождение суммы и остатка в пределах 6.</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5"/>
        <w:numPr>
          <w:ilvl w:val="0"/>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Образовательная: </w:t>
      </w:r>
      <w:r>
        <w:rPr>
          <w:rFonts w:cs="Times New Roman" w:ascii="Times New Roman" w:hAnsi="Times New Roman"/>
          <w:sz w:val="28"/>
          <w:szCs w:val="28"/>
        </w:rPr>
        <w:t>формировать умение решать задачи на нахождение суммы и остатка в пределах 6; закреплять знания состава чисел.</w:t>
      </w:r>
    </w:p>
    <w:p>
      <w:pPr>
        <w:pStyle w:val="Style15"/>
        <w:numPr>
          <w:ilvl w:val="0"/>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оррекционно-развивающая:</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ть логическое мышление через анализ и решение задач;</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ть долговременную память через припоминание ранее изученного</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ть математическую речь через проговаривание математических терминов.</w:t>
      </w:r>
    </w:p>
    <w:p>
      <w:pPr>
        <w:pStyle w:val="Style15"/>
        <w:numPr>
          <w:ilvl w:val="0"/>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Воспитательная: </w:t>
      </w:r>
      <w:r>
        <w:rPr>
          <w:rFonts w:cs="Times New Roman" w:ascii="Times New Roman" w:hAnsi="Times New Roman"/>
          <w:sz w:val="28"/>
          <w:szCs w:val="28"/>
        </w:rPr>
        <w:t>воспитывать интерес к предмет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ору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у учителя: </w:t>
      </w:r>
      <w:r>
        <w:rPr>
          <w:rFonts w:cs="Times New Roman" w:ascii="Times New Roman" w:hAnsi="Times New Roman"/>
          <w:sz w:val="28"/>
          <w:szCs w:val="28"/>
        </w:rPr>
        <w:t>счетный материал, касса , иллюстрации к задачам; карточки для индивидуаль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у учащихся:</w:t>
      </w:r>
      <w:r>
        <w:rPr>
          <w:rFonts w:cs="Times New Roman" w:ascii="Times New Roman" w:hAnsi="Times New Roman"/>
          <w:sz w:val="28"/>
          <w:szCs w:val="28"/>
        </w:rPr>
        <w:t xml:space="preserve"> щитки с цифрами, карточки с индивидуальными зад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89" w:type="dxa"/>
        <w:jc w:val="left"/>
        <w:tblInd w:w="-5" w:type="dxa"/>
        <w:tblLayout w:type="fixed"/>
        <w:tblCellMar>
          <w:top w:w="0" w:type="dxa"/>
          <w:left w:w="108" w:type="dxa"/>
          <w:bottom w:w="0" w:type="dxa"/>
          <w:right w:w="108" w:type="dxa"/>
        </w:tblCellMar>
      </w:tblPr>
      <w:tblGrid>
        <w:gridCol w:w="1418"/>
        <w:gridCol w:w="2693"/>
        <w:gridCol w:w="1559"/>
        <w:gridCol w:w="1985"/>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тап ур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ятельность у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ятельность уча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ожит. стороны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очет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мом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класса на работу. Проверка готовности к у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ти проверяют свою готовность к у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ный сч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читайте в прямом и обратном порядке от 1 до 6.</w:t>
            </w:r>
          </w:p>
          <w:p>
            <w:pPr>
              <w:pStyle w:val="Normal"/>
              <w:spacing w:lineRule="auto" w:line="360" w:before="0" w:after="0"/>
              <w:jc w:val="both"/>
              <w:rPr/>
            </w:pPr>
            <w:r>
              <w:rPr>
                <w:rFonts w:cs="Times New Roman" w:ascii="Times New Roman" w:hAnsi="Times New Roman"/>
                <w:sz w:val="20"/>
                <w:szCs w:val="20"/>
              </w:rPr>
              <w:t>Решите примеры, записанные на доске. Покажите ответ на щитках.</w:t>
            </w:r>
          </w:p>
          <w:p>
            <w:pPr>
              <w:pStyle w:val="Normal"/>
              <w:spacing w:lineRule="auto" w:line="360" w:before="0" w:after="0"/>
              <w:jc w:val="both"/>
              <w:rPr/>
            </w:pPr>
            <w:r>
              <w:rPr>
                <w:rFonts w:cs="Times New Roman" w:ascii="Times New Roman" w:hAnsi="Times New Roman"/>
                <w:sz w:val="20"/>
                <w:szCs w:val="20"/>
              </w:rPr>
              <w:t>2+3= 4+1=</w:t>
            </w:r>
          </w:p>
          <w:p>
            <w:pPr>
              <w:pStyle w:val="Normal"/>
              <w:spacing w:lineRule="auto" w:line="360" w:before="0" w:after="0"/>
              <w:jc w:val="both"/>
              <w:rPr/>
            </w:pPr>
            <w:r>
              <w:rPr>
                <w:rFonts w:cs="Times New Roman" w:ascii="Times New Roman" w:hAnsi="Times New Roman"/>
                <w:sz w:val="20"/>
                <w:szCs w:val="20"/>
              </w:rPr>
              <w:t>6-1= 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йствуют в соответствии с инструкцией учи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олняют работу поэтапно, поясняя, почему получился тот или иной отве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оконтроль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жно было включить геометрический материал.</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уализация знаний к изучению материал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рительная гимнаст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 какого числа повторили? Прочитайте знак на доске. При каком действии используе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то значит «сложить»?, «вычест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смотрите иллюстрацию на доск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то изображе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к вы думаете, чему мы сегодня будем учитьс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то реш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 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 сложении и вычитани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ткая запись к задач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ти предлагают варианты ответов. (писать, реш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торяют ранее изучены знаки «+» и «-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итель подводит к теме урока, дети пытаются сами сформулировать тему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бщение темы урок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льчиковая гимнаст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годня на уроке продолжим учиться решать задачи на сложение и вычит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бщает ответы детей – делает вывод – тема «плавно вытекает» из ответов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крепление изученног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змину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афический диктан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олжите узор, (представлен на доске) до конца строки. Вспомним, как пишется цифра 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пишите цифру 6 на следующей строке, пропуская между цифрами 2 клетк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олжим работать с задачей, представленной на доск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 чем задач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де лежат мяч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лько корзи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пробуем составить задачу по иллюстрации вместе.</w:t>
            </w:r>
          </w:p>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Учитель выслушивает задачи детей, поправляя по ходу ответо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йте вопрос к задач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торим задачу полностью с вопросо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жем решить такую задач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ким действием? Почему сложение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ишем решение задачи в тетрад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тайте решение задачи. Прочитайте ответ задачи.</w:t>
            </w:r>
          </w:p>
          <w:p>
            <w:pPr>
              <w:pStyle w:val="Normal"/>
              <w:spacing w:lineRule="auto" w:line="360" w:before="0" w:after="0"/>
              <w:jc w:val="both"/>
              <w:rPr/>
            </w:pPr>
            <w:r>
              <w:rPr>
                <w:rFonts w:cs="Times New Roman" w:ascii="Times New Roman" w:hAnsi="Times New Roman"/>
                <w:sz w:val="20"/>
                <w:szCs w:val="20"/>
              </w:rPr>
              <w:t>Рассмотрите краткую запись задач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 запись в виде предметных картинок) Составьте задач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 чем задач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йте вопрос к задач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жем решить задачу? Каким действие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чем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шаем задачу в тетради и на доске. Кто решит самостоятельно, правильно, не смотря на доску, получит солнышк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шили задач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к запишем отве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тайте ответ задачи.</w:t>
            </w:r>
          </w:p>
          <w:p>
            <w:pPr>
              <w:pStyle w:val="Normal"/>
              <w:spacing w:lineRule="auto" w:line="360" w:before="0" w:after="0"/>
              <w:jc w:val="both"/>
              <w:rPr/>
            </w:pPr>
            <w:r>
              <w:rPr>
                <w:rFonts w:cs="Times New Roman" w:ascii="Times New Roman" w:hAnsi="Times New Roman"/>
                <w:sz w:val="20"/>
                <w:szCs w:val="20"/>
              </w:rPr>
              <w:t>Рассмотрите карточк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лько заданий в карточк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кое 1,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ишите решение задачи (у каждого задача – сво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ишите пример и отве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кие задания будете выполнят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кое 1? Как?</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кое второе? Как?</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то справится с задачей выполнит еще решение примеров на сложение и вычитание. За правильное выполнение – солнышк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ти действуют в соответствии с инструкцией учител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1 корзине 3 мяча, А во второй – 2 мяч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колько всего мячей в корзин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1 корзине 3 мяча, А во второй – 2 мяч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лько всего мячей в корзине?</w:t>
            </w:r>
          </w:p>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1 чел. у доск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 птица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читание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летел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i/>
                <w:sz w:val="20"/>
                <w:szCs w:val="20"/>
              </w:rPr>
              <w:t>1 чел. – у доск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ткая инструкция к задания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понимания инстр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рекция распределения вниман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рение+слу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огократное повторение одного условия, вопрос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ректно поправляет дете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 решения изображение и краткая запись убираютс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ставление заданий возрастает по степени сложност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имулирует самостоятельную деятельность дете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дивидуальная работа (дифференцированные задан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 задача на вычитание представленная в виде краткой записи, 1 –на сложение, представлена в виде иллю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ведение итогов ур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кие задачи решали сегодня на урок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то заработал 1 солнышко? 2 солнышка. Ребята молодцы, сегодня постарались и все получили по 2 солнышк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асибо за рабо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водит детей к самостоятельному оцениванию самого себ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имул для детей на последующие у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машнее зад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ма научите маму и папу решать задачи на сложение и вычит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ще раз закрепляет в памяти детей тему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роке не было работы с учебником. Материал из учебника был представлен в карточках.</w:t>
      </w:r>
    </w:p>
    <w:p>
      <w:pPr>
        <w:pStyle w:val="Normal"/>
        <w:spacing w:lineRule="auto" w:line="360" w:before="0" w:after="0"/>
        <w:ind w:firstLine="709"/>
        <w:jc w:val="both"/>
        <w:rPr/>
      </w:pPr>
      <w:r>
        <w:rPr>
          <w:rFonts w:cs="Times New Roman" w:ascii="Times New Roman" w:hAnsi="Times New Roman"/>
          <w:sz w:val="28"/>
          <w:szCs w:val="28"/>
        </w:rPr>
        <w:t>«+» проговаривают задание множество раз, закрепляя тем самым условие задачи в памяти путем использования слухового анализатора; ориентируются на иллюстрацию = используют зрение прочное усво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ается охранительный режим: вовремя проведены зрительная гимнастика, пальчиковая гимнастика, физмину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большой объем работы. Дети активны на уроке. Формируется самоконтроль. Дети распределены на группы. Индивидуальная работа на уроке проходит «красной линией». Учитель знает какие слова нужно подобрать каждому ученику для его активной работы, работы «без слез и огорчений», знает, где подсказать, за что похвалить, какую помощь оказать каждому из учащихся (где взглядом, где жестом). Видна работа каждого уче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ни на минуту не присела, индивидуальный контроль – постоянно!</w:t>
      </w:r>
    </w:p>
    <w:p>
      <w:pPr>
        <w:pStyle w:val="Normal"/>
        <w:spacing w:lineRule="auto" w:line="360" w:before="0" w:after="0"/>
        <w:ind w:firstLine="709"/>
        <w:jc w:val="both"/>
        <w:rPr/>
      </w:pPr>
      <w:r>
        <w:rPr>
          <w:rFonts w:cs="Times New Roman" w:ascii="Times New Roman" w:hAnsi="Times New Roman"/>
          <w:sz w:val="28"/>
          <w:szCs w:val="28"/>
        </w:rPr>
        <w:t>Речь педагога правильная, нет лишних слов-паразитов. Учитель умело использует математическую терминолог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лассе во время урока царит добродушная обстановка. Стиль ведения урока учителя – демократическ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58:00Z</dcterms:created>
  <dc:creator>Нагаев</dc:creator>
  <dc:description/>
  <cp:keywords/>
  <dc:language>en-US</dc:language>
  <cp:lastModifiedBy>SYSTEM</cp:lastModifiedBy>
  <cp:lastPrinted>2010-03-03T00:14:00Z</cp:lastPrinted>
  <dcterms:modified xsi:type="dcterms:W3CDTF">2011-09-09T07:58:00Z</dcterms:modified>
  <cp:revision>2</cp:revision>
  <dc:subject/>
  <dc:title/>
</cp:coreProperties>
</file>