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  <w:t>БЕЛОРУССКИЙ ГОСУДАРСТВЕННЫ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  <w:t>КАФЕДРА РЭ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  <w:t>НА ТЕМУ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  <w:t>«</w:t>
      </w: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</w:rPr>
        <w:t>Компьютерная графика и</w:t>
      </w: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</w:rPr>
        <w:t>решаемые ее задачи</w:t>
      </w: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  <w:t>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  <w:t>МИНСК, 2009</w:t>
      </w:r>
      <w:r>
        <w:br w:type="page"/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дним из популярных направлений использования персональног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мпьютера является компьютерная графика. В каждой организации возникае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требность в рекламных объявлениях, листовках, буклетах и т.д. В связи с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явлением и развитием Интернета появилась широкая возможность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спользования графических программных средств. Росту популярност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графических программных средств, способствовало развитие World Wide Web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(«всемирной паутины»), которая связала воедино миллионы «домашних страниц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зличают три вида компьютерной графики: растровая графика, векторна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графика и фрактальная графика. Они отличаются принципами формировани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зображения при отображении на экране монитора или при печати на бумаг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стровую графику применяют при разработке электронны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(мультимедийных) и полиграфических изданий. Иллюстрации, выполненны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редствами растровой графики, редко создают вручную с помощью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мпьютерных программ. Для этой цели сканируют иллюстрации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дготовленные художником на бумаге, или фотографии. В последнее время дл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вода растровых изображений в компьютер нашли широкое применени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цифровые фото- и видеокамеры. В Интернете пока применяются тольк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стровые иллюст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граммные средства для работы с векторной графикой, наоборот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едназначены для создания иллюстраций и в меньшей степени для их обработ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акие средства широко используют в рекламных агентствах, дизайнерских бюро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едакциях и издательств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формительские работы, основанные на применении шрифтов 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стейших геометрических элементов, решаются средствами векторной график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ще. Имеются примеры высокохудожественных произведений, созданны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редствами векторной графики, но они скорее исключение, чем правило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граммные средства для работы с фрактальной графикой предназначены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ля автоматической генерации изображений путем математических расче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оздание фрактальной художественной композиции, состоит не в рисовании ил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формлении, а в программировании. Фрактальную графику чаще используют в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звлекательных программ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,Bold;Arial Unicode MS" w:cs="Times New Roman" w:ascii="Times New Roman" w:hAnsi="Times New Roman"/>
          <w:b/>
          <w:bCs/>
          <w:color w:val="000000"/>
          <w:sz w:val="28"/>
          <w:szCs w:val="28"/>
        </w:rPr>
        <w:t>Создание цифровых изображен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уществует несколько способов получения цифрового изображения. Эт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лучение изображения путем обработки через цифровую камеру, путе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канирования и непосредственно с помощью программных средств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(PHOTOSHOP, CorelDraw и др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>Средства создания изображен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яд графических редакторов, например, Painter и Fauve Matisse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риентирован непосредственно на процесс рисования. В них акцент сделан н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спользование удобных инструментов рисования и на создание новы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художественных инструментов и материалов. К простейшим программам этог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ласса относится также графический редактор Paint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>Средства обработки изображен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екоторый класс растровых графических редакторов предназначен не дл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оздания изображений «с нуля», а для обработки готовых рисунков с целью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улучшения их качества и реализации творческих идей. К таким программам, в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частности, относятся Adobe Photoshop, Photostyler, Picture Publisher и др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сходная информация для обработки на компьютере может быть получен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зными путями: сканированием цветной иллюстрации, загрузкой изображения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озданного в другом редакторе, или вводом изображения от цифровой фото- ил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идеокамеры. При создании художественных композиций отдельные фрагменты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часто заимствуют из библиотек изображений-клипартов, распространяемых н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мпакт-дисках. Основа будущего рисунка или его отдельные элементы могу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быть созданы и в векторном графическом редакторе, после чего их экспортирую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 растровом форма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ля работы с изображениями, записанными на CD или принятыми о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цифровой фотокамеры, в операционной системе Windows 98 есть удобно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иложение Picture It! Оно предназначено для обработки изображени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(регулировка яркости и контрастности, художественная ретушь, устранени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эффекта «красного глаза») и их каталог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,Bold;Arial Unicode MS" w:cs="Times New Roman" w:ascii="Times New Roman" w:hAnsi="Times New Roman"/>
          <w:b/>
          <w:bCs/>
          <w:color w:val="000000"/>
          <w:sz w:val="28"/>
          <w:szCs w:val="28"/>
        </w:rPr>
        <w:t>Разновидности компьютерной графи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>Двумерная графи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вумерная компьютерная графика классифицируется по типу представлени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графической информации, и следующими из него алгоритмами обработк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зображений. Обычно, компьютерную графику разделяют 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векторную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растровую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фрактальную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ни отличаются принципами формирования изображения при отображени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 экране монитора или при печати на бумаг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 xml:space="preserve">Растровую графику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именяют при разработке электронны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(мультимедийных) и полиграфических изданий. Иллюстрации, выполненны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редствами растровой графики, редко создают вручную с помощью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мпьютерных программ. Для этой цели сканируют иллюстрации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дготовленные художником на бумаге, или фотографии. В последнее время дл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вода растровых изображений в компьютер нашли широкое применени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цифровые фото- и видеокамеры. В Интернете пока применяются тольк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стровые иллюстрации. В растровой графике тоже существуют линии, но та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ни рассматриваются как комбинации точек. Для каждой точки линии в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стровой графике отводится одна или несколько ячеек памяти (чем больш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цветов могут иметь точки, тем больше ячеек им выделяется). Соответственно, че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линнее растровая линия, тем больше памяти она занима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граммные средства для работы с векторной графикой, наоборот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едназначены для создания иллюстраций и в меньшей степени для их обработки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акие средства широко используют в рекламных агентствах, дизайнерских бюро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едакциях и издательствах. Оформительские работы, основанные на применени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шрифтов и простейших геометрических элементов, решаются средствам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екторной графики проще. Имеются примеры высокохудожественны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изведений, созданных средствами векторной графики, но они скоре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сключение, чем правил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 xml:space="preserve">векторной графике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сновным элементом изображения является линия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и этом не важно, прямая это линия или кривая. В векторной графике объе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амяти, занимаемый линией, не зависит от размеров линии, поскольку лини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едставляется в виде формулы, а точнее говоря, в виде нескольких параметров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Чтобы ни делали с этой линией, меняются только ее параметры, хранящиеся в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ячейках памяти. Количество же ячеек остается неизменным для любой линии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Линия – это элементарный объект векторной графики. Все, что есть в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екторной иллюстрации, состоит из линий. Простейшие объекты объединяются в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более сложные, например, объект четырехугольник можно рассматривать как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четыре связанные линии, а объект куб еще более сложен: его можн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ссматривать либо как двенадцать связанных линий, либо как шесть связанны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четырехугольников. Из-за такого подхода векторную графику часто называю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ъектно-ориентированной график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ъекты векторной графики хранятся в памяти в виде набора параметров, н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до помнить о том, что на экран все изображения все равно выводятся в вид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очек. Перед выводом на экран каждого объекта программа производи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ычисления координат экранных точек в изображении объекта, поэтому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екторную графику иногда называют вычисляемой графикой. Аналогичны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ычисления производятся и при выводе объектов на принт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>Фрактальная график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, как и векторная, основана на математически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ычислениях. Однако базовым элементом фрактальной графики является сам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атематическая формула, то есть никаких объектов в памяти компьютера н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хранится и изображение строится исключительно по уравнениям. Таки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пособом строят как простейшие регулярные структуры, так и сложны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ллюстрации, имитирующие природные ландшафты и трехмерные объек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граммные средства для работы с фрактальной графикой предназначены дл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втоматической генерации изображений путем математических расчетов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оздание фрактальной художественной композиции состоит не в рисовании ил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формлении, &amp; в программировании. Фрактальную графику чаще используют в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звлекательных программ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 xml:space="preserve">Трёхмерная графика </w:t>
      </w: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</w:rPr>
        <w:t xml:space="preserve">(3D) </w:t>
      </w: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>и анимац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рёхмерная графика оперирует с объектами в трехмерном пространстве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ычно результаты представляют собой плоскую картинку, проекцию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рёхмерная компьютерная графика широко используется в кино, компьютерны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гр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 трехмерной компьютерной графике все объекты обычно представляютс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ак набор поверхностей или частиц. Минимальную поверхность называю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лигоном. В качестве полигона обычно выбирают треугольники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семи визуальными преобразованиями в 3D-графике управляют матриц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 компьютерно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графике используется три вида матриц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матрица поворо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матрица сдвиг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матрица масштабир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Любой полигон можно представить в виде набора из координат его вершин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ак, у треугольника будет 3 вершины. Координаты каждой вершины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едставляют собой вектор (x, y, z). Умножив вектор на соответствующую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атрицу, мы получим новый вектор. Сделав такое преобразование со всем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ершинами полигона, получим новый полигон, а преобразовав все полигоны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лучим новый объект, повёрнутый /сдвинутый/ с масштабированны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тносительно исходн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>Полиграф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>Полиграфи́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 – область техники, позволяющая с помощью технически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редств выполнять тиражирование текстовых и графических материал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зличают несколько типов печати (полиграфии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Альбуминовая печа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Литограф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Офсетная печа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Трафаретная печать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дной из первых упоминается альбуми́новая печа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 xml:space="preserve">Альбуми́новая печа́ть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это технология для получения фотографически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зображений, предложенная в 1850 г. Луи Дезире Бланкар–Эвраром (фр. Louis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Desire Blanquart-Evrard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ехнология была первым коммерчески успешным методом печати н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ычной бумаге c исходного негатива. Этот метод, основанный на использовани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льбумина из белков яиц для закрепления фотохимикатов на бумаге, стал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оминирующим способом получения позитивов с 1855 г. и вплоть до конца XIX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ека. Процесс альбуми́новой печа́ти состоял в покрытии листа бумаги смесью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яичного белка (альбумином) и соли (обычно поваренной соли – хлорида натр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льбумин разглаживал бумагу и делал её поверхность слегка глянцевой. Зате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бумага помещалась в водный раствор нитрата серебра, что делало её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чувствительной к свету. Далее бумага высушивалась в полной темноте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ысушенная подготовленная бумага помещалась в рамку вместе со стеклянны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егативом и подвергалась затем действию света. Чаще всего негатив был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теклянным, изготовленным по коллодионному процессу. Рамку держали н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олнечном свете до достижения нужного уровня потемнения. Альбуминовы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тпечатки находились в непосредственном контакте с негативом. Так как пр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этом не использовались никакие дополнительные технические средства, а тольк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вет, этот процесс и назвали «печатью», в отличие от других способ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 сегодняшний день наиболее распространенными являются офсетная 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рафаретная печати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зличают несколько видов трафаретной печати одна из них эт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шелкография, другая ризограф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 xml:space="preserve">Шелкографией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зывают способ трафаретной печати, в котором в качеств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формного материала используются специальные тканевые или металлически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етки частотой 60 – 140 нитей/см и толщиной примерно 30 – 90 мкм. Обычн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бельные элементы формируют непосредственно на сетке фотохимически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пособом. Для изготовления формы печати может быть использован сухо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леночный фоторезист, который широко используется в электронно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мышленности для изготовления печатных плат. Сетка с двух сторон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закатывается фоторезистом, экспонируется и проявляется. Печать происходи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густыми красками или пастами, которые резиновым ракелем продавливаютс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квозь свободные от фоторезиста участки сетки. Свое название «шелкография»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этот способ получил из-за патента процесса трафаретной печати, выданный в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1907 году под названием англ. Silk screen printing – печать шелковым си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читается, что этот способ печати возник в глубокой древности, но современны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ид трафаретная печать приобрела в середине прошлого века. Благодар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ос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енностям технологии шелкография позволяет печатать практически н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любых материалах (для каждого может быть подобрана подходящая краска) 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актически на материалах любой формы поверхности. Сейчас трафаретна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ечать применяется не только в полиграфии, но и в текстильной, электронной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втомобильной, стекольной, керамической и других отраслях промышл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дной из особенностей шелкографии является возможность получать толсты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расочный слой от нормальных 10–12 мкм до 500 и более (для офсета красочны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лой составляет 1–2 мкм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 xml:space="preserve">Ризография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является одной из разновидностей трафаретной печати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торую относят к способам оперативной полиграфии. Ризография – печать с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спользованием печатной формы, изготовленной прожиганием лазеро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икроотверстий в формном материале для образования печатающих элементов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изографию используют для оперативного размножения на бумаге печатно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дукции небольшими тиражами (от 100 до 1.000 экз., и, как правило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дноцветной). При сильном увеличении можно увидеть, что штрихи на оттиск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остоят из точек и напоминают пунктирные линии. В качестве оригиналов могу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быть использованы бумажные документы или файлы. Печать на ризограф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изводится с разрешением 400 dpi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рафаретная печать является одним из технологичных способов печати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на охватывает самые различные области применения: от ручных работ д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ысокотехнологичных промышленных решений, от самых малых форматов пр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зготовлении печатных плат до самых крупных плакатов порядка 3х6 м и о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единичных экземпляров до больших тиражей. Способом трафаретной печат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запечатываются бумага, текстиль, керамика и синтетические материалы в вид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лотна, отдельных листов, а также такие изделия различного предназначения 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формы, как банки, бокалы и панели. Применяемые для трафаретной печат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ппараты, машины и устройства охватывают как обычные приспособления 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установки, используемые в кустарном производстве, так и большие машины дл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бот в промышленных масштаб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>Мультимеди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>Мультимеди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 – это область компьютерной графики, связанная с создание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нтерактивных энциклопедий, справочных систем, обучающих программ и интерфейсов к ни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 отличие от полиграфии, где дизайнер-полиграфист сотрудничает с печатником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изайнер-мультимедийщик сотрудничает с программистом. Здесь требования к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графике уже другие. Так, в полиграфии, например, файлы должны иметь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остаточно большое разрешение. В результате размеры файлов могут составлять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есятки и даже сотни мегабайтов. В мультимедиа же ограничением служи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зрешение экрана монитора и требование минимизации размеров файлов. Здесь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нтроль за качеством проще, чем в полиграфии, для него достаточно наличи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хорошего монит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</w:rPr>
        <w:t>Web-</w:t>
      </w: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>дизай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собую значимость изображения приобрели с развитием глобальны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мпьютерных сетевых технологий. В настоящее время это одна из наиболе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бурно развивающихся областей применения компьютерной графики. Требовани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 созданию изображений для WWW очень противоречивы. С одной стороны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жесткие ограничения по снижению размеров файлов для минимизации времен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х передачи по сети, с другой – необходимость сохранения качеств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ередаваемой по сети «картинки». Каждый формат графических изображений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именяемый в WWW, имеет свои особенности: JPEG, например, хорош дл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фотографий, а CIP – для векторных изображений и «плашек». К тому же WWW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меет свою область цветового охвата, что необходимо учитывать при создани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зображ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>САПР и деловая графи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граммы САПР (или CAD – computer-aided design) представляют собо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екторные программные средства, которые нашли широкое применение в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зличных сферах человеческ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дно из главных применений составляет их использование в различны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ластях инженерной конструкторской деятельности – от проектировани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икросхем до создания самоле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ругой важной областью применения САПР является архитектура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ак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фирма McDonald's уже с 1987 года использует машинную графику дл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рхитектурного дизайна, размещения посадочных мест, планирования помещени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 проектирования кухонного оборудования. Использование машинной график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зволяет визуально воспроизводить двухмерные изображения и трехмерны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оде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АПР используется и в медицине. Например, автоматизированно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ектирование имплантантов, особенно для костей и суставов, позволяе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инимизировать необходимость внесения изменений в ходе операции, чт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окращает время пребывания на операционном столе (результат положительны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ак с точки зрения пациента, так и с точки зрения врач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реди программ моделирования под Windows безусловным лидеро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является программа AutoCAD фирмы Autodesk. Это мощная система машинног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ектирования, которую иногда рассматривают как электронный кульман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зволяющ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реализовать основные операции по созданию и редактированию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линий, дуг и текс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синтезировать 2D- и ЗD-модел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автоматизировать решение многих задач, возникающих в процесс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ект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адаптировать и настроить систему на конкретные приложения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оздавая собственные сценарии и макрокоман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акая программа даже способна помочь сформировать бюджет крупны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рхитек-турных и инженерных проектов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собенностью компьютерных программ данного типа (за исключением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жалуй, AutoCAD) является их предметная направленность. Поэтому и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спользование предусматривает знание не только основ компьютерной графики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о и самого предмета проектирования. Поэтому программы класса CAD довольн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ложны в освоении и использов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убнов А.Е. Компьютерный дизайн. Основы, Мн: Знание, 2008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ичалов А.А. Компьютерный дизайн. Учебное пособие, Мн.: СТУ МГМУ, 2008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янов П.Г. Работа с цветом и графикой, Мн.: БГУИР, 2008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8:00Z</dcterms:created>
  <dc:creator>igot</dc:creator>
  <dc:description/>
  <cp:keywords/>
  <dc:language>en-US</dc:language>
  <cp:lastModifiedBy>SYSTEM</cp:lastModifiedBy>
  <dcterms:modified xsi:type="dcterms:W3CDTF">2011-09-09T07:48:00Z</dcterms:modified>
  <cp:revision>2</cp:revision>
  <dc:subject/>
  <dc:title>БЕЛОРУССКИЙ ГОСУДАРСТВЕННЫЙ УНИВЕРСИТЕТ</dc:title>
</cp:coreProperties>
</file>