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ністерство освіти та науки України</w:t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іровоградський Державний Технічний університет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програмного забезпечення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ий проек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дисципліни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Програмування на мові ASM-86”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Програма для перегляду великих текстових файлів, розмір яких більший за 64 кілобайти”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7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МІС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данн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ка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ґрунтування вибору методів розв’язку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горитм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алізація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ні вимог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Інструкція для користувач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сн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користана літератур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Лістинг програм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 Вступ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pacing w:lineRule="auto" w:line="360"/>
        <w:rPr/>
      </w:pPr>
      <w:r>
        <w:rPr/>
        <w:t>Для перегляду текстових файлів використовуються програми – переглядачі. Вони дозволяють користувачу роздивлятись будь-яку частину файла у зручному для нього вигляді.</w:t>
      </w:r>
    </w:p>
    <w:p>
      <w:pPr>
        <w:pStyle w:val="25"/>
        <w:spacing w:lineRule="auto" w:line="360"/>
        <w:rPr/>
      </w:pPr>
      <w:r>
        <w:rPr/>
        <w:t>Деякі переглядачі мають різні обмеження, наприклад на об’єм файла. Інші можуть переглядати файли будь-якої довжини. Мета цієї роботи – показати програму-переглядач саме для великих файл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задачі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ідно створити програму, з допомогою якої можна було б переглядати текстові файли, за об’ємом більші за 64 кілобай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ґрунтування вибору методів розв’язку задачі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гляді маленьких файлів зручно їх повністю прочитати з диска у пам’ять і виводити на екран звідти. Звичайно, можна застосувати такий спосіб і для великих файлів, але при цьому буде витрачатися багато оперативної пам’яті в маши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щоб не читати файл повністю, його читають по частинах. Читають якийсь блок і переглядають його. Коли перегляд блоку завершується, то з диска підчитується наступний блок або попередній. Отже, це дає змогу переглядати великі файли при невеликому об’ємі пам’яті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горитм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сти ім’я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ідкрити файл і прочитати перший б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ри натисненні клавіші “вниз” прокрутити текст вни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и натисненні клавіші “вгору” прокрутити текст вг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ивести на екран зміст фай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Якщо область перегляду вийшла за межі блоку, то прочитати наступний або попередній бл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Якщо користувач не натиснув ESC, перейти до пункту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то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алізація програми</w:t>
      </w:r>
    </w:p>
    <w:p>
      <w:pPr>
        <w:pStyle w:val="33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ind w:firstLine="720"/>
        <w:jc w:val="both"/>
        <w:rPr/>
      </w:pPr>
      <w:r>
        <w:rPr/>
        <w:t>Для операцій з файлами використовуються засоби ДО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а складається з таких процеду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up</w:t>
        <w:tab/>
        <w:tab/>
        <w:t>- обробка “клавіша вгору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key_down</w:t>
        <w:tab/>
        <w:tab/>
        <w:t>- обробка “клавіша вниз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openfile</w:t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відкриття фай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losefile</w:t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криття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nextblock</w:t>
        <w:tab/>
        <w:t>- читання наступного бло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prevblock</w:t>
        <w:tab/>
        <w:t>- читання попереднього бло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itblocks</w:t>
        <w:tab/>
        <w:tab/>
        <w:t>- ініціалізація прогр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eanup</w:t>
        <w:tab/>
        <w:tab/>
        <w:t>- очист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owframe</w:t>
        <w:tab/>
        <w:tab/>
        <w:t>- відображення кадр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pgup</w:t>
        <w:tab/>
        <w:tab/>
        <w:t>- обробка клавіші Page 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pgdn</w:t>
        <w:tab/>
        <w:tab/>
        <w:t>- обробка клавіші Page Dow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ні вимог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ійна система</w:t>
        <w:tab/>
        <w:tab/>
        <w:tab/>
        <w:t>МS-DO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ор</w:t>
        <w:tab/>
        <w:tab/>
        <w:tab/>
        <w:tab/>
        <w:tab/>
        <w:t>8086 або старш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кран</w:t>
        <w:tab/>
        <w:tab/>
        <w:tab/>
        <w:tab/>
        <w:tab/>
        <w:t>CGA або старш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’ять</w:t>
        <w:tab/>
        <w:tab/>
        <w:tab/>
        <w:tab/>
        <w:tab/>
        <w:t>640 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Інструкція для користувач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пуску програми необхідно виконати файл view64.exe. Після нього в командному рядку вводиться ім’я файла. Наприклад, “view64 big_text.txt”. Після цього на екрані з’явиться зміст файлу. Його можна “гортати” клавішами “Page Up”, “Page Down”, “Up”, “Down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иходу з програми треба натиснути клавішу “ESC”.</w:t>
      </w:r>
      <w:r>
        <w:br w:type="page"/>
      </w:r>
    </w:p>
    <w:p>
      <w:pPr>
        <w:pStyle w:val="Heading4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иснов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же, на мові Асемблера для процесорів сімейства INTEL x86 створена програма, яка призначена для перегляду в текстовому режимі файлів. Її особливістю є те, що розмір файлів може бути більшим за 64 кілобай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а працює, але все ж таки може містити помилки. Але робота з нею не вимагає від користувача якихось спеціальних навичок, вона проста в користуван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9. Використана лі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. Журден. Справ очник программиста на персональном компьютере фирмы IBM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 П. Абель. Асемблер и программирование для IBM PC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. ЛІСТИНГ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model compac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stack 10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38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da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буфер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videobuffer db 4000 dup(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ileblock db 32000 dup(0) ;блок з фай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ideo db 2000 dup(0) ;копiя кад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errormsg db 'Помилка читання файла!$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ilename0 db 50 dup(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sg1 db 'Введiть iм`я файла. $',10,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ilehandle dw 0 ;зсил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block dw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urrentposbegin dw 0 ;початок бло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urrentposend dw 0 ;кiнець бло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locklength dw 0 ;фактична довжина бло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astkey db 0 ;останнiй рух: 0 = вниз, 1 - вгор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ym_count dw 0 ;кiлькiсть символiв на екран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upperend dw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block_num dw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cod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art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ОБРОБКА КЛАВIШ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KEY_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up pro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word ptr fs:[lastkey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ok_up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еревiрка: якщо end&lt;begin то пiдчитати попереднiй бл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word ptr fs:[currentposend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word ptr fs:[currentposbegin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si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a ok_up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word ptr fs:[block_num]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ok_up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iдчит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all readprev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word ptr fs:[blocklength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i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sub si,word ptr fs:[sym_count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fs:[currentposend]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k_up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fs:[lastkey]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совуємо video вниз на length(рядка який вище) бай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iдраховуємо lengt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e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xor dx,dx ;dx=length[0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fs:[currentposbegin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et_len2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 bx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mp byte ptr [bx],10 ;кiнець ряд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je stop_len24 ;стоп - цик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ood_sym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dx,7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b get_len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len2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тепер dx - довжина 1 ряд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сунути video на dx байт вни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video+2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video+2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b si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2000+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 mov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дописати dx бай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становлюємо 2000-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currentpos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word ptr ds:[currentposbegin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bx,word ptr ds:[currentposend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di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ерено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rans_u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 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byte ptr ds:[si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es:[di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bx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ae line_u_ok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offset fileblock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add bx,word ptr fs:[blocklength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ne_u_ok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si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ae line_u_o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iдчитати попереднiй бл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fs:[upperend]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readprev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i,word ptr fs:[blocklength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ne_u_ok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trans_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u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ax,seg currentpos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currentposend]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currentposbegin]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showfr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up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KEY_DOW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DOWN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fs:[upperend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word ptr fs:[lastkey]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ok_down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еревiрка: якщо end&lt;begin то пiдчитати наступний бл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word ptr fs:[currentposend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word ptr fs:[currentposbegin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si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a ok_down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iдчит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readnext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add si,word ptr fs:[sym_count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word ptr fs:[currentposbegin]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k_down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fs:[lastkey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совуємо video вгору на length[0] бай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iдраховуємо length[0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e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xor dx,dx ;dx=length[0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offset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et_len0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mp byte ptr [bx],10 ;кiнець ряд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je stop_len0 ;стоп - цик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dx,7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b get_len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len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тепер dx - довжина 1 ряд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сунути video на dx байт вгор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i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1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 movsw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дописати dx бай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становлюємо 2000-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currentpos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word ptr ds:[currentposend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ds:[currentposbegin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2000+offset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b di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ерено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rans_d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byte ptr ds:[si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es:[di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p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bp,word ptr fs:[blocklength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bx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be line_d_ok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ne_d_ok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si,b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be line_d_o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iдчитати наступний бл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readnext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EO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ne_d_ok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trans_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d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currentpos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currentposend]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currentposbegin]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showfr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DOWN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вiдкриття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penfile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d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al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seg filename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filename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c 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filehandle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rror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clean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seg errormsg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errormsg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c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penfile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закриття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osefile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seg filehand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ds:[file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osefile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читання наступного блоку з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nextblock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filehand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word ptr fs:[block_num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fs:[block_num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ry_n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f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ds:[file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32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seg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EOF - заповнити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x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read_n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2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ds:[file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cx,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d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 ;==&gt; на почат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retry_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_ne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seg blocklengt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dx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word ptr ds:[blocklength],ax ;довжина бло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nextblock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читання попереднього блоку з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prevblock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filehand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word ptr fs:[block_num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fs:[block_num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seek - спочатку поточне змiщ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2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ds:[file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cx,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d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 ;==&gt; DX:AX - поточ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еревiрити, чи є нуль - початок файла. Тодi - змiсти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на кiнец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dx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norm_rea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x,32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be make_lastpo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norm_rea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на кiнец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ake_lastpos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2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ds:[file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cx,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d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 ;==&gt; DX:AX - поточ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setpo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orm_read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etpos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b ax,64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bb dx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2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ds:[file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 ;==&gt; змiсти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f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ds:[filehandle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32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seg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seg blocklengt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dx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word ptr ds:[blocklength],ax ;довжина бло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prevblock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 iнiцiалiзацiя блокi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itblocks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readnext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1 копiя в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seg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es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seg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1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 movsw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очатковi значення кордонiв - 0 i 2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currentposbegin]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2000+offset file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ds:[currentposend]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itblocks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 процедура очист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eanup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очистка екр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80*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0b8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e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di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07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 stosw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оставити нормальний курс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cl,c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h,3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1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eanup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 процедура вiдображення кад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owframe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pvideobuff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настройка кольор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ерхнiй рядок сiр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offset pvideobuff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etw: mov byte ptr ds:[bx],3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ds:[bx+1],7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bx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setw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синiй фон, жовтий текс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80*2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etm: mov byte ptr ds:[bx],3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ds:[bx+1],1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bx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set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кольо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??????????????????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иведення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сегменти i вказiвн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si - номер символа в буфер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di - iндекс байта вiдеопам@ят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иводимо всi символи як є, ал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13-й пропускаємо, 10-й - перехiд 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новий рядок, а 9 - табулюємо 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pvideobuff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e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pvideobuff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ропустити 1 ряд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di,80*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ymb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al,byte ptr ds:[si] ;симво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mp al,10 ;перехiд на новий ряд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norm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очати новий ряд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add di,160 ;di=di+ (160-((di+160) mod 160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d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16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iv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16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b a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di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ax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jmp skip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вий ряд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ormal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ki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нормальний символ - виводи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es:[di],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add di,2 ;2 байта - наступнi (атрибут пропустит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kip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c si ;наступний байт iнформацi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b si,offset vide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fs:[sym_count]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s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mp di,4000 ;кiнець екр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b sym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??????????????????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на екран виводимо з пам@ят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80*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0b8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e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si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di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 movsw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owframe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KEY_PG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pgup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24 рази викликати key_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_up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key_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scr_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pgup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KEY_PGD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pgdn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24 рази викликати key_dow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r_dn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key_dow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scr_d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ey_pgdn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===========================================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msg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ведення iменi файла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msg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offset filename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t_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[bx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ent_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[bx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l,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seg blocklengt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f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сховати курс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cl,c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h,00000010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1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open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initblock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showfr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чекаємо клавiш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ait_key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ah,a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16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al-ascii cod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mp ah,1 ;ES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hal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mp ah,48h ;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next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key_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wait_ke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ext1: cmp ah,50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jne next2 ;DOW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key_dow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wait_ke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ext2: cmp ah,49h ;PG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next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key_pg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wait_ke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ext3: cmp ah,51h ;PGD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wait_ke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key_pgd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wait_ke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alt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cleanu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close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c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 start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  <w:lang w:val="uk-U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cs="Times New Roman"/>
      <w:b/>
      <w:bCs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Основной шрифт"/>
    <w:qFormat/>
    <w:rPr/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2">
    <w:name w:val="знак сноски"/>
    <w:qFormat/>
    <w:rPr>
      <w:rFonts w:cs="Times New Roman"/>
      <w:vertAlign w:val="superscript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омер страницы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left="360" w:hanging="0"/>
      <w:outlineLvl w:val="0"/>
    </w:pPr>
    <w:rPr>
      <w:b/>
      <w:bCs/>
      <w:i/>
      <w:iCs/>
      <w:sz w:val="32"/>
      <w:szCs w:val="32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jc w:val="both"/>
      <w:outlineLvl w:val="1"/>
    </w:pPr>
    <w:rPr>
      <w:i/>
      <w:i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360"/>
      <w:ind w:left="720" w:hanging="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360"/>
      <w:ind w:firstLine="540"/>
    </w:pPr>
    <w:rPr>
      <w:sz w:val="32"/>
      <w:szCs w:val="32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right="142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spacing w:lineRule="auto" w:line="360"/>
      <w:ind w:left="1120" w:right="170" w:firstLine="720"/>
    </w:pPr>
    <w:rPr>
      <w:sz w:val="18"/>
      <w:szCs w:val="18"/>
      <w:lang w:val="ru-RU"/>
    </w:rPr>
  </w:style>
  <w:style w:type="paragraph" w:styleId="12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360"/>
      <w:ind w:right="142" w:firstLine="540"/>
      <w:jc w:val="both"/>
    </w:pPr>
    <w:rPr>
      <w:sz w:val="28"/>
      <w:szCs w:val="28"/>
      <w:lang w:val="ru-RU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498" w:leader="dot"/>
      </w:tabs>
      <w:spacing w:lineRule="auto" w:line="360" w:before="120" w:after="0"/>
      <w:ind w:left="280" w:right="170" w:firstLine="720"/>
    </w:pPr>
    <w:rPr>
      <w:b/>
      <w:bCs/>
      <w:sz w:val="28"/>
      <w:szCs w:val="28"/>
      <w:lang w:val="en-US" w:eastAsia="en-US"/>
    </w:rPr>
  </w:style>
  <w:style w:type="paragraph" w:styleId="Style18">
    <w:name w:val="текст сноски"/>
    <w:basedOn w:val="Normal"/>
    <w:qFormat/>
    <w:pPr/>
    <w:rPr>
      <w:lang w:val="ru-RU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1:00Z</dcterms:created>
  <dc:creator>Билинский</dc:creator>
  <dc:description>Кодовая таблица - внешняя 1: І=246, Ї=248, Є=244, і=247, ї=249, є=245</dc:description>
  <cp:keywords/>
  <dc:language>en-US</dc:language>
  <cp:lastModifiedBy>SYSTEM</cp:lastModifiedBy>
  <cp:lastPrinted>2001-06-08T12:09:00Z</cp:lastPrinted>
  <dcterms:modified xsi:type="dcterms:W3CDTF">2011-09-09T07:41:00Z</dcterms:modified>
  <cp:revision>2</cp:revision>
  <dc:subject/>
  <dc:title>Міністерство освіти та науки України</dc:title>
</cp:coreProperties>
</file>