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spacing w:lineRule="auto" w:line="360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ма: «ПРЕДМЕТ И МЕТОДЫ ТЕОРИИ ИНФОРМАЦИИ»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ория информации</w:t>
      </w:r>
      <w:r>
        <w:rPr>
          <w:color w:val="000000"/>
          <w:sz w:val="28"/>
          <w:szCs w:val="28"/>
        </w:rPr>
        <w:t xml:space="preserve"> – наука о проблемах сбора, преобразования, передачи, хранения, обработки и отображения информац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нформации базируется на методах теории вероятности, математической статистики, линейной алгебры и других разделах математики. Теория информации и ее методы широко используются для анализа процессов в различных информационных системах, т.е. системах, основой функционирования которых является процесс преобразования информации (системы связи, телевидения, вычислительные системы и т.д.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ьютерной технике методы теории информации широко используются для оценки быстродействия, точности и надежности систем, сжатия и защиты информации, согласования сигналов и каналов в компьютерных сетях передачи данных и т.д.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21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сновные понятия и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информация» (лат. information – разъяснение) принадле-жит к исходным неопределяемым понятиям науки, т. к. оно является многозначным. Не существует единого определения этого понятия, которое охватывало бы все аспекты: количественную, содержательную, прагматическую и др. стороны. Существует целый ряд определений, например: информация – отражение реального мира; информация – устраненная неопределенность и др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нформация</w:t>
      </w:r>
      <w:r>
        <w:rPr>
          <w:color w:val="000000"/>
          <w:sz w:val="28"/>
          <w:szCs w:val="28"/>
        </w:rPr>
        <w:t xml:space="preserve"> – в общем случае, совокупность сведений о каких-либо событиях, явлениях, предметах, получаемых в результате взаимодействия с внешней средой. Формой представления информации является сообщени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общение</w:t>
      </w:r>
      <w:r>
        <w:rPr>
          <w:color w:val="000000"/>
          <w:sz w:val="28"/>
          <w:szCs w:val="28"/>
        </w:rPr>
        <w:t xml:space="preserve"> – любые сведения или данные, поступающие от отправителя (источника) сообщений на вход системы связи для передачи получателю. Для представления информации (хранения, обработки, преобразования и т.д.) используют различные символы, позволяющие выразить ее в определенной форме (текст, речь, рисунок, колебания, цифры, числа, символы, жесты и т.д.).</w:t>
      </w:r>
    </w:p>
    <w:p>
      <w:pPr>
        <w:pStyle w:val="TextBodyIndent"/>
        <w:tabs>
          <w:tab w:val="clear" w:pos="709"/>
          <w:tab w:val="left" w:pos="8364" w:leader="none"/>
        </w:tabs>
        <w:spacing w:lineRule="auto" w:line="36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т источника к приемнику передается с помощью сигнала. </w:t>
      </w:r>
      <w:r>
        <w:rPr>
          <w:b/>
          <w:i/>
          <w:color w:val="000000"/>
          <w:szCs w:val="28"/>
        </w:rPr>
        <w:t>Сигнал</w:t>
      </w:r>
      <w:r>
        <w:rPr>
          <w:color w:val="000000"/>
          <w:szCs w:val="28"/>
        </w:rPr>
        <w:t xml:space="preserve"> – физический процесс, отображающий сообщение. Носителем информации может быть только такой сигнал, изменение которого во времени точно предсказать нельзя. Априорно известный сигнал не содержит информации. Информация – лишь те сведения в сообщении, которые неизвестны получателю, т.е. не всякое сообщение несет информацию. Информация характеризуется рядом показателей: количеством, скоростью передачи, надежностью передачи, достоверностью и т.д.</w:t>
      </w:r>
    </w:p>
    <w:p>
      <w:pPr>
        <w:pStyle w:val="21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21"/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Системы передачи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истема передачи информации</w:t>
      </w:r>
      <w:r>
        <w:rPr>
          <w:color w:val="000000"/>
          <w:sz w:val="28"/>
          <w:szCs w:val="28"/>
        </w:rPr>
        <w:t xml:space="preserve"> – совокупность технических средств для передачи информации от источника к приемнику информации.</w:t>
      </w:r>
    </w:p>
    <w:p>
      <w:pPr>
        <w:pStyle w:val="TextBody"/>
        <w:tabs>
          <w:tab w:val="clear" w:pos="709"/>
          <w:tab w:val="left" w:pos="567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того чтобы представить содержание курса и его основные проблемы рассмотрим блок-схему системы передачи информации, предложенную Шенноном (см. рис. 1).</w:t>
      </w:r>
    </w:p>
    <w:p>
      <w:pPr>
        <w:pStyle w:val="TextBody"/>
        <w:tabs>
          <w:tab w:val="clear" w:pos="709"/>
          <w:tab w:val="left" w:pos="567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690</wp:posOffset>
                </wp:positionH>
                <wp:positionV relativeFrom="paragraph">
                  <wp:posOffset>-3175</wp:posOffset>
                </wp:positionV>
                <wp:extent cx="3122295" cy="17672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2280" cy="17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-0.25pt;width:245.8pt;height:139.1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9970</wp:posOffset>
                </wp:positionH>
                <wp:positionV relativeFrom="paragraph">
                  <wp:posOffset>88265</wp:posOffset>
                </wp:positionV>
                <wp:extent cx="123063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9.95pt;mso-wrap-distance-left:9.05pt;mso-wrap-distance-right:9.05pt;mso-wrap-distance-top:0pt;mso-wrap-distance-bottom:0pt;margin-top:6.95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ал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0150</wp:posOffset>
                </wp:positionH>
                <wp:positionV relativeFrom="paragraph">
                  <wp:posOffset>-13970</wp:posOffset>
                </wp:positionV>
                <wp:extent cx="756920" cy="568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568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.6pt;height:44.75pt;mso-wrap-distance-left:9.05pt;mso-wrap-distance-right:9.05pt;mso-wrap-distance-top:0pt;mso-wrap-distance-bottom:0pt;margin-top:-1.1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1430</wp:posOffset>
                </wp:positionH>
                <wp:positionV relativeFrom="paragraph">
                  <wp:posOffset>-13970</wp:posOffset>
                </wp:positionV>
                <wp:extent cx="1078865" cy="6045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60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ат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95pt;height:47.6pt;mso-wrap-distance-left:9.05pt;mso-wrap-distance-right:9.05pt;mso-wrap-distance-top:0pt;mso-wrap-distance-bottom:0pt;margin-top:-1.1pt;mso-position-vertical-relative:text;margin-left:1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е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3110</wp:posOffset>
                </wp:positionH>
                <wp:positionV relativeFrom="paragraph">
                  <wp:posOffset>-13970</wp:posOffset>
                </wp:positionV>
                <wp:extent cx="993140" cy="604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60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8.2pt;height:47.6pt;mso-wrap-distance-left:9.05pt;mso-wrap-distance-right:9.05pt;mso-wrap-distance-top:0pt;mso-wrap-distance-bottom:0pt;margin-top:-1.1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</wp:posOffset>
                </wp:positionH>
                <wp:positionV relativeFrom="paragraph">
                  <wp:posOffset>-13970</wp:posOffset>
                </wp:positionV>
                <wp:extent cx="1164590" cy="604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0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дирующ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7pt;height:47.6pt;mso-wrap-distance-left:9.05pt;mso-wrap-distance-right:9.05pt;mso-wrap-distance-top:0pt;mso-wrap-distance-bottom:0pt;margin-top:-1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дирующе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0390</wp:posOffset>
                </wp:positionH>
                <wp:positionV relativeFrom="paragraph">
                  <wp:posOffset>-13970</wp:posOffset>
                </wp:positionV>
                <wp:extent cx="1305560" cy="604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60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кодирующ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8pt;height:47.6pt;mso-wrap-distance-left:9.05pt;mso-wrap-distance-right:9.05pt;mso-wrap-distance-top:0pt;mso-wrap-distance-bottom:0pt;margin-top:-1.1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кодирующе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690</wp:posOffset>
                </wp:positionH>
                <wp:positionV relativeFrom="paragraph">
                  <wp:posOffset>31750</wp:posOffset>
                </wp:positionV>
                <wp:extent cx="10858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5pt" to="103.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1410</wp:posOffset>
                </wp:positionH>
                <wp:positionV relativeFrom="paragraph">
                  <wp:posOffset>31750</wp:posOffset>
                </wp:positionV>
                <wp:extent cx="723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5pt" to="193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4370</wp:posOffset>
                </wp:positionH>
                <wp:positionV relativeFrom="paragraph">
                  <wp:posOffset>31750</wp:posOffset>
                </wp:positionV>
                <wp:extent cx="723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5pt" to="258.7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0210</wp:posOffset>
                </wp:positionH>
                <wp:positionV relativeFrom="paragraph">
                  <wp:posOffset>31750</wp:posOffset>
                </wp:positionV>
                <wp:extent cx="1447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.5pt" to="343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8610</wp:posOffset>
                </wp:positionH>
                <wp:positionV relativeFrom="paragraph">
                  <wp:posOffset>118110</wp:posOffset>
                </wp:positionV>
                <wp:extent cx="0" cy="2533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.3pt" to="224.3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610</wp:posOffset>
                </wp:positionH>
                <wp:positionV relativeFrom="paragraph">
                  <wp:posOffset>118110</wp:posOffset>
                </wp:positionV>
                <wp:extent cx="0" cy="1809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3pt" to="44.3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118110</wp:posOffset>
                </wp:positionV>
                <wp:extent cx="0" cy="1809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9.3pt" to="389.9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7270</wp:posOffset>
                </wp:positionH>
                <wp:positionV relativeFrom="paragraph">
                  <wp:posOffset>180975</wp:posOffset>
                </wp:positionV>
                <wp:extent cx="1038860" cy="4959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495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пом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1.8pt;height:39.05pt;mso-wrap-distance-left:9.05pt;mso-wrap-distance-right:9.05pt;mso-wrap-distance-top:0pt;mso-wrap-distance-bottom:0pt;margin-top:14.2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точни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пом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89535</wp:posOffset>
                </wp:positionV>
                <wp:extent cx="1164590" cy="5321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532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7pt;height:41.9pt;mso-wrap-distance-left:9.05pt;mso-wrap-distance-right:9.05pt;mso-wrap-distance-top:0pt;mso-wrap-distance-bottom:0pt;margin-top:7.0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Источни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0390</wp:posOffset>
                </wp:positionH>
                <wp:positionV relativeFrom="paragraph">
                  <wp:posOffset>89535</wp:posOffset>
                </wp:positionV>
                <wp:extent cx="1336040" cy="5683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68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5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ем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2pt;height:44.75pt;mso-wrap-distance-left:9.05pt;mso-wrap-distance-right:9.05pt;mso-wrap-distance-top:0pt;mso-wrap-distance-bottom:0pt;margin-top:7.0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5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емни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. Схема системы передачи информации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Любая ЭВМ также представляет собой информационную систему, которую можно рассматривать как канал преобразования информации (см. рис. 2). На схеме введены обозначения: ИИ и ПИ – соответствен-но источник и приемник информации; ЦП – центральный процессор; ОП – оперативная память; Вх. У и Вых. У – соответственно входное и выходное устройства, которые осуществляют функции кодирования и декод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3565</wp:posOffset>
                </wp:positionH>
                <wp:positionV relativeFrom="paragraph">
                  <wp:posOffset>171450</wp:posOffset>
                </wp:positionV>
                <wp:extent cx="4480560" cy="177546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775520"/>
                          <a:chOff x="0" y="0"/>
                          <a:chExt cx="4480560" cy="1775520"/>
                        </a:xfrm>
                      </wpg:grpSpPr>
                      <wps:wsp>
                        <wps:cNvSpPr/>
                        <wps:spPr>
                          <a:xfrm>
                            <a:off x="506880" y="832320"/>
                            <a:ext cx="325800" cy="144720"/>
                          </a:xfrm>
                          <a:prstGeom prst="rightArrow">
                            <a:avLst>
                              <a:gd name="adj1" fmla="val 50000"/>
                              <a:gd name="adj2" fmla="val 56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843840"/>
                            <a:ext cx="325800" cy="144720"/>
                          </a:xfrm>
                          <a:prstGeom prst="rightArrow">
                            <a:avLst>
                              <a:gd name="adj1" fmla="val 50000"/>
                              <a:gd name="adj2" fmla="val 56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40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952560"/>
                            <a:ext cx="6400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х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6400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640080"/>
                            <a:ext cx="731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5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843840"/>
                            <a:ext cx="325800" cy="144720"/>
                          </a:xfrm>
                          <a:prstGeom prst="rightArrow">
                            <a:avLst>
                              <a:gd name="adj1" fmla="val 50000"/>
                              <a:gd name="adj2" fmla="val 56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337320"/>
                            <a:ext cx="181080" cy="144720"/>
                          </a:xfrm>
                          <a:prstGeom prst="rightArrow">
                            <a:avLst>
                              <a:gd name="adj1" fmla="val 50000"/>
                              <a:gd name="adj2" fmla="val 31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314360"/>
                            <a:ext cx="181080" cy="144720"/>
                          </a:xfrm>
                          <a:prstGeom prst="rightArrow">
                            <a:avLst>
                              <a:gd name="adj1" fmla="val 50000"/>
                              <a:gd name="adj2" fmla="val 312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44568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520" y="3733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423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3733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7332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459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44568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386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8802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525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3733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95256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13.5pt;width:352.8pt;height:139.8pt" coordorigin="919,270" coordsize="7056,2796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717;top:1581;width:512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5;top:1599;width:512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99;top:270;width:100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802;top:1770;width:100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215;top:127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5"/>
                            <w:b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хУ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111;top:1278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5"/>
                            <w:b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19;top:1278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5"/>
                            <w:b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527;top:1278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5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У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807,990" to="4950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56;top:1599;width:512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7;top:801;width:28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7;top:2340;width:28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17,972" to="3517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3,858" to="3516,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3,2511" to="3573,2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8,858" to="5055,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6,858" to="5056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8,2568" to="4998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2,972" to="4942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8,2454" to="4941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2,1656" to="3402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2,1770" to="3402,1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3,858" to="3403,1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3,1770" to="3403,2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. 2. Структура ЭВМ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системы передачи информации является воспроизведение с заданной точностью наиболее экономичным методом сообщения выработанного источником информац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сообщений может быть человек или различного рода устройства (датчики, автомат, ЭВМ, и т.д.). Источник информации выдает сообщение или последовательность сообщений. Сообщения могут иметь непрерывный или дискретный характер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ретными называются сообщения, которые представляются последовательностью из конечного числа отдельных, резко различимых элементов, между которыми нет промежуточных значений, т.е. дискретная информация представляется в виде конечной совокупности символов (печатные тексты и документы, состояния цифровых автоматов и т.д.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е сообщения характеризуются тем, что два нетождественных сообщения могут отличаться сколь угодно мало друг от друга (музыка, речь, изображения объемов, телеметрические данные). Непрерывные сообщения можно преобразовать в дискретны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ередачи на расстояние сообщение преобразуется в сигнал. Процесс преобразования сообщения в сигнал состоит из трех этапов (операций): преобразование, кодирование, модуляция. В процессе преобразования сообщение, которое может иметь любую физическую природу (изображение, звук и т.д.), преобразуется в первичный сигнал. В телефонии микрофон преобразует звуковые волны (давление) в электрический ток микрофона. В телеметрии датчики преобразуют изменение физических величин (температура, давление и т.д.) в электрически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дирование</w:t>
      </w:r>
      <w:r>
        <w:rPr>
          <w:color w:val="000000"/>
          <w:sz w:val="28"/>
          <w:szCs w:val="28"/>
        </w:rPr>
        <w:t xml:space="preserve"> – преобразование сообщения в сигнал, т.е. отображение сообщений сигналами в виде определенного сочетания элементарных дискретных символов, называемых кодовыми комбинациями (кодовыми словами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д</w:t>
      </w:r>
      <w:r>
        <w:rPr>
          <w:color w:val="000000"/>
          <w:sz w:val="28"/>
          <w:szCs w:val="28"/>
        </w:rPr>
        <w:t xml:space="preserve"> – правило, согласно которому каждому сообщению однозначно ставится в соответствие некоторая кодовая комбинация. </w:t>
      </w:r>
      <w:r>
        <w:rPr>
          <w:b/>
          <w:i/>
          <w:color w:val="000000"/>
          <w:sz w:val="28"/>
          <w:szCs w:val="28"/>
        </w:rPr>
        <w:t>Кодер</w:t>
      </w:r>
      <w:r>
        <w:rPr>
          <w:color w:val="000000"/>
          <w:sz w:val="28"/>
          <w:szCs w:val="28"/>
        </w:rPr>
        <w:t xml:space="preserve"> – устройство, осуществляющее кодировани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дер источника</w:t>
      </w:r>
      <w:r>
        <w:rPr>
          <w:color w:val="000000"/>
          <w:sz w:val="28"/>
          <w:szCs w:val="28"/>
        </w:rPr>
        <w:t xml:space="preserve"> (КИ) – кодер, использование которого позволяет путем устранения избыточности существенно снизить среднее число символов на букву сообщения (такое кодирование называется оптимальным или эффективным). При отсутствии помех это дает выигрыш во времени передачи или в объеме ЗУ, т.е. повышает эффективность системы передачи данных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одер канала </w:t>
      </w:r>
      <w:r>
        <w:rPr>
          <w:color w:val="000000"/>
          <w:sz w:val="28"/>
          <w:szCs w:val="28"/>
        </w:rPr>
        <w:t>(КК) – позволяет путем внесения избыточности обеспечить достоверность передачи данных при наличии помех (такое кодирование называется помехоустойчивым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нал</w:t>
      </w:r>
      <w:r>
        <w:rPr>
          <w:color w:val="000000"/>
          <w:sz w:val="28"/>
          <w:szCs w:val="28"/>
        </w:rPr>
        <w:t xml:space="preserve"> – совокупность средств, предназначенных для передачи сигнала от передатчика к приемнику информации (передатчик, приемник, линия связи и т.д.). Канал связи может быть односторонний (симплексный) и двухсторонний (дуплексный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ередатчик </w:t>
      </w:r>
      <w:r>
        <w:rPr>
          <w:color w:val="000000"/>
          <w:sz w:val="28"/>
          <w:szCs w:val="28"/>
        </w:rPr>
        <w:t>– служит для преобразования электрического сигнала в сигнал, пригодный для передачи по линии связ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одуляцией </w:t>
      </w:r>
      <w:r>
        <w:rPr>
          <w:color w:val="000000"/>
          <w:sz w:val="28"/>
          <w:szCs w:val="28"/>
        </w:rPr>
        <w:t>называетс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ение параметров переносчика сигнала в соответствии с функцией, отображающей сообщение. Несущим сигналом может быть ток (телеграфия), гармонические низкочастотные или высокочастотные колебания (телефония и т.д.), высокочастотные импульсы (радиорелейная связь и т.д.). Модулируемые параметры называются информативными и могут быть амплитудой, частотой, фазой и т.д. </w:t>
      </w:r>
      <w:r>
        <w:rPr>
          <w:b/>
          <w:i/>
          <w:color w:val="000000"/>
          <w:sz w:val="28"/>
          <w:szCs w:val="28"/>
        </w:rPr>
        <w:t>Модулятор</w:t>
      </w:r>
      <w:r>
        <w:rPr>
          <w:color w:val="000000"/>
          <w:sz w:val="28"/>
          <w:szCs w:val="28"/>
        </w:rPr>
        <w:t xml:space="preserve"> – устройство, осуществляющее модуляцию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по каналу связи происходит ослабление и искажение передаваемого сигнала, вносимых каналом и действием помех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инейные искажения</w:t>
      </w:r>
      <w:r>
        <w:rPr>
          <w:color w:val="000000"/>
          <w:sz w:val="28"/>
          <w:szCs w:val="28"/>
        </w:rPr>
        <w:t xml:space="preserve"> – определяются частотными и временными характеристиками канала. </w:t>
      </w:r>
      <w:r>
        <w:rPr>
          <w:b/>
          <w:i/>
          <w:color w:val="000000"/>
          <w:sz w:val="28"/>
          <w:szCs w:val="28"/>
        </w:rPr>
        <w:t>Нелинейные искажения</w:t>
      </w:r>
      <w:r>
        <w:rPr>
          <w:color w:val="000000"/>
          <w:sz w:val="28"/>
          <w:szCs w:val="28"/>
        </w:rPr>
        <w:t xml:space="preserve"> – определяются нелинейностью звеньев канала и видом модуляц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иния связи </w:t>
      </w:r>
      <w:r>
        <w:rPr>
          <w:color w:val="000000"/>
          <w:sz w:val="28"/>
          <w:szCs w:val="28"/>
        </w:rPr>
        <w:t>(ЛС) – это среда, используемая для передачи сигнала от передатчика к приемнику. Существуют различные типы линий связи: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Проводные линии связи</w:t>
      </w:r>
      <w:r>
        <w:rPr>
          <w:color w:val="000000"/>
          <w:sz w:val="28"/>
          <w:szCs w:val="28"/>
        </w:rPr>
        <w:t>. Проводные линии связи могут быть воздушными, кабельными, коаксиальными, оптико-волоконными, линиями электропередачи (ЛЭП). Они используются: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телефонии – 300–3400 Гц (тональный диапазон)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телеграфии – 0–300 Гц (под тональный диапазон);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 телевидении – 300–3000 мГц;</w:t>
      </w:r>
    </w:p>
    <w:p>
      <w:pPr>
        <w:pStyle w:val="Style16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ЛЭП – 500–1000 кГ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одные линии связи характеризуются: помехозащищенностью и волновым сопротивлением 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szCs w:val="28"/>
        </w:rPr>
        <w:t>=</w:t>
      </w:r>
      <w:r>
        <w:rPr>
          <w:color w:val="000000"/>
          <w:szCs w:val="28"/>
        </w:rPr>
        <w:drawing>
          <wp:inline distT="0" distB="0" distL="0" distR="0">
            <wp:extent cx="241300" cy="2667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L/C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на большие расстояния необходимо использование промежуточных усилительных пунктов (расстояние зависит от используемых частот и типа ЛС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диолинии</w:t>
      </w:r>
      <w:r>
        <w:rPr>
          <w:color w:val="000000"/>
          <w:sz w:val="28"/>
          <w:szCs w:val="28"/>
        </w:rPr>
        <w:t>. Радиолинии могут быть: радиорелейные (РРЛ), коротковолновые (КВ), тропосферные, ионосферные, космические и т.д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Внутриаппаратные тракты</w:t>
      </w:r>
      <w:r>
        <w:rPr>
          <w:color w:val="000000"/>
          <w:sz w:val="28"/>
          <w:szCs w:val="28"/>
        </w:rPr>
        <w:t>. Внутриаппаратные тракты – это прежде всего шины информационного обмена в ЭВМ и тракты магнитной записи (локальная – L – bus; памяти – M – bus; периферийная – X – bus; системная – S – bus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ногоканальные ЛС – обеспечивают несколько каналов, используя различные методы уплотнения и разделения (частотного, временного, кодового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Помехи</w:t>
      </w:r>
      <w:r>
        <w:rPr>
          <w:color w:val="000000"/>
          <w:szCs w:val="28"/>
        </w:rPr>
        <w:t xml:space="preserve"> – воздействия, искажающие сигнал. Помехи можно классифицировать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1) Детерминированные (регулярные) – например, фон источника питания и случайные – например, тепловой шум и т.д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нутренние, возникающие в самой аппаратуре и внешни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помехам относятс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ные грозовые разряды, космические излучения и т.д.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Cs w:val="28"/>
        </w:rPr>
        <w:t>индустриальные (электротехнические, связанные с коммутацией, сварка, транспорт и т.д.);</w:t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нтерферентные (глушители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ддитивные – которые суммируются с основным сигналом и мультипликативные – которые перемножаются с полезным сигналом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емник</w:t>
      </w:r>
      <w:r>
        <w:rPr>
          <w:color w:val="000000"/>
          <w:sz w:val="28"/>
          <w:szCs w:val="28"/>
        </w:rPr>
        <w:t xml:space="preserve"> осуществляет прием сигнала и его демодуляцию. </w:t>
      </w:r>
      <w:r>
        <w:rPr>
          <w:b/>
          <w:i/>
          <w:color w:val="000000"/>
          <w:sz w:val="28"/>
          <w:szCs w:val="28"/>
        </w:rPr>
        <w:t>Демодуляция</w:t>
      </w:r>
      <w:r>
        <w:rPr>
          <w:color w:val="000000"/>
          <w:sz w:val="28"/>
          <w:szCs w:val="28"/>
        </w:rPr>
        <w:t xml:space="preserve"> – отделение полезного сигнала от несущей. </w:t>
      </w:r>
      <w:r>
        <w:rPr>
          <w:b/>
          <w:i/>
          <w:color w:val="000000"/>
          <w:sz w:val="28"/>
          <w:szCs w:val="28"/>
        </w:rPr>
        <w:t>Демодулятор</w:t>
      </w:r>
      <w:r>
        <w:rPr>
          <w:color w:val="000000"/>
          <w:sz w:val="28"/>
          <w:szCs w:val="28"/>
        </w:rPr>
        <w:t xml:space="preserve"> – устройство для отделения модулирующего сигнала от несуще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ходе приемника получается последовательность кодовых комбинаций, которая вследствие действия помех и наличия искажений может отличаться от переданных комбинаци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кодер</w:t>
      </w:r>
      <w:r>
        <w:rPr>
          <w:color w:val="000000"/>
          <w:sz w:val="28"/>
          <w:szCs w:val="28"/>
        </w:rPr>
        <w:t xml:space="preserve"> (декодирующее устройство) преобразует кодовые комбинации в сообщения, поступающие получателю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блемы систем передачи информации: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достоверности передаваемых сообщений (помехоустойчивость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ение высокой эффективности передачи сообщений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 xml:space="preserve">Помехоустойчивость </w:t>
      </w:r>
      <w:r>
        <w:rPr>
          <w:color w:val="000000"/>
          <w:sz w:val="28"/>
          <w:szCs w:val="28"/>
        </w:rPr>
        <w:t>– способность системы противостоять вредному действию помех и искажений. Повышению помехоустойчивости способствует увеличение соотношения сигнал – помеха, выбором метода кодирования (помехоустойчивое кодирование), вида модуляции (искажения), передающей среды и т.д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Эффективность определяется способностью системы обеспечить передачу заданного количества информации с наименьшими затратами мощности сигнала, времени и полосы частот (т.е. наиболее экономичным способом).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9"/>
          <w:tab w:val="left" w:pos="8505" w:leader="none"/>
        </w:tabs>
        <w:spacing w:lineRule="auto" w:line="36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Системы и сети передачи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ередачи данных – совокупность технических средств, обеспечивающих передачу данных [1]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ервые сети передачи данных появились в начале 50</w:t>
        <w:noBreakHyphen/>
        <w:t>х годов, когда линии связи соединяли центральные ЭВМ с удаленными терминалами и другими периферийными устройствами. Стремительное увеличение сетей передачи данных было обусловлено созданием вычислительных систем большой производительности с разделением времени. В связи с широким использованием ЭВМ в различных сферах существенно возрастает потребность в передаче данных. Их применение позволяет использовать:</w:t>
      </w:r>
    </w:p>
    <w:p>
      <w:pPr>
        <w:pStyle w:val="31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удаленный доступ к базам данных (БД) и их обновлению (например: информационные и финансовые службы, продажа авиабилетов и т.д.);</w:t>
      </w:r>
    </w:p>
    <w:p>
      <w:pPr>
        <w:pStyle w:val="31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электронную почту;</w:t>
      </w:r>
    </w:p>
    <w:p>
      <w:pPr>
        <w:pStyle w:val="31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использование удаленных мощных ЭВМ;</w:t>
      </w:r>
    </w:p>
    <w:p>
      <w:pPr>
        <w:pStyle w:val="31"/>
        <w:spacing w:lineRule="auto" w:line="360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управление объектами в реальном времени и т.д.</w:t>
      </w:r>
    </w:p>
    <w:p>
      <w:pPr>
        <w:pStyle w:val="Style16"/>
        <w:spacing w:lineRule="auto" w:line="360"/>
        <w:ind w:firstLine="709"/>
        <w:rPr/>
      </w:pPr>
      <w:r>
        <w:rPr>
          <w:color w:val="000000"/>
          <w:szCs w:val="28"/>
        </w:rPr>
        <w:t>Схема системы передачи данных (СПД) приведена на рис. 3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615</wp:posOffset>
                </wp:positionH>
                <wp:positionV relativeFrom="paragraph">
                  <wp:posOffset>128270</wp:posOffset>
                </wp:positionV>
                <wp:extent cx="5429250" cy="2145665"/>
                <wp:effectExtent l="12700" t="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145600"/>
                          <a:chOff x="0" y="0"/>
                          <a:chExt cx="5429160" cy="2145600"/>
                        </a:xfrm>
                      </wpg:grpSpPr>
                      <wps:wsp>
                        <wps:cNvSpPr/>
                        <wps:spPr>
                          <a:xfrm>
                            <a:off x="2261160" y="2139480"/>
                            <a:ext cx="100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85608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0" y="177624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177660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177660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2144880"/>
                            <a:ext cx="1006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77660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177660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379080"/>
                            <a:ext cx="1266840" cy="45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УЛ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2040"/>
                            <a:ext cx="13755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2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1202040"/>
                            <a:ext cx="13755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фей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2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231200"/>
                            <a:ext cx="9774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1231200"/>
                            <a:ext cx="9774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379080"/>
                            <a:ext cx="1266840" cy="45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УЛ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240" y="3312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85608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77048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3948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10.1pt;width:427.55pt;height:168.85pt" coordorigin="349,202" coordsize="8551,3377">
                <v:line id="shape_0" from="3910,3571" to="5494,35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88,1550" to="7788,21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36,2999" to="3036,35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788,3000" to="7788,35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04,3000" to="6204,35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04,3580" to="7788,35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00,3000" to="3900,35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84,3000" to="5484,35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t" o:allowincell="f" style="position:absolute;left:405;top:799;width:1994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УЛПД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9;top:2095;width:216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2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733;top:2095;width:216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фей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2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742;top:2141;width:153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965;top:2141;width:153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t" o:allowincell="f" style="position:absolute;left:6846;top:799;width:1994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УЛПД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line id="shape_0" from="1318,254" to="1318,8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8,1550" to="1318,21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8,2990" to="1318,35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18,3571" to="3045,35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202" to="7798,7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3. Схема системы передачи данных</w:t>
      </w:r>
    </w:p>
    <w:p>
      <w:pPr>
        <w:pStyle w:val="Style16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истема передачи данных включает: аппаратуру передачи данных (АПД); модуль управления линией передачи данных (УЛПД); модем – модулятор и демодулятор, объединенные в одном устройстве; интерфейс – унифицированная система сопряжения. В СПД используются различные типы интерфейсов (например, RS</w:t>
        <w:noBreakHyphen/>
        <w:t>232c и др.).</w:t>
      </w:r>
    </w:p>
    <w:p>
      <w:pPr>
        <w:pStyle w:val="Style16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ппаратура передачи данных предназначена для преобразования передаваемой дискретной информации (данных) в сигналы, пригодные для передачи по каналам связи, и принятой информации к виду пригодному для обработки на приемной стороне.</w:t>
      </w:r>
    </w:p>
    <w:p>
      <w:pPr>
        <w:pStyle w:val="Style16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общения представляют длинные последовательности битов, которые обычно разбиваются на более короткие последовательности, называемые пакетами. Передающий модуль УЛПД преобразует пакет, представляющий поле данных, в кадр, помещая в него ряд управляющих бит, определяющих начало и конец кадра, адрес источника и приемника, проверочные последовательности (полином 32-го порядка), позволяющие обнаружить ошибки в принятых кадрах, запрос на повторную передачу, если обнаружены ошибки и др.</w:t>
      </w:r>
    </w:p>
    <w:p>
      <w:pPr>
        <w:pStyle w:val="Style16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нимающий модуль УЛПД на конечном пункте из пакетов собирает сообщ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истемы передачи данных можно объединять в сети по иерархическому принципу, т.е. в многоуровневую систему. Существуют глобальные и локальные вычислительные сети. </w:t>
      </w:r>
      <w:r>
        <w:rPr>
          <w:b/>
          <w:i/>
          <w:color w:val="000000"/>
          <w:sz w:val="28"/>
          <w:szCs w:val="28"/>
        </w:rPr>
        <w:t>Глобальная сеть</w:t>
      </w:r>
      <w:r>
        <w:rPr>
          <w:color w:val="000000"/>
          <w:sz w:val="28"/>
          <w:szCs w:val="28"/>
        </w:rPr>
        <w:t xml:space="preserve"> – сеть, покрывающая площадь, которая больше площади города. </w:t>
      </w:r>
      <w:r>
        <w:rPr>
          <w:b/>
          <w:i/>
          <w:color w:val="000000"/>
          <w:sz w:val="28"/>
          <w:szCs w:val="28"/>
        </w:rPr>
        <w:t>Локальная сеть</w:t>
      </w:r>
      <w:r>
        <w:rPr>
          <w:color w:val="000000"/>
          <w:sz w:val="28"/>
          <w:szCs w:val="28"/>
        </w:rPr>
        <w:t xml:space="preserve"> (ЛС) – вычислительная сеть, в которой компьютеры и терминалы расположены в географически ограниченном пространстве, чаще всего в пределах одной организации, учреждения, учебного заведения и т.д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ми локальной сети являются: топология (шинная, кольцевая, звездная и древовидная), метод доступа (случайный или детерминированный), физическая передающая среда (витая пара, коаксиальный или оптоволоконный кабель) и др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бор передающей среды определяется необходимой пропускной способностью. Витая пара используется для ЛС с малой пропускной способностью (менее 1М бит/с или от 50 до 200–300 бод), коаксиальный кабель используется для ЛС со средней пропускной способностью (от 1 до 10 М бит/с или от 600 до 4800 – 9600 бод), оптоволоконный кабель используется для ЛС с большой пропускной способностью (свыше 10 М бит/с или свыше 48 000 бод). При наличии кабельных повторителей максимальное расстояние между узлами в этой сети составляет до 2000 м, а без них до 500 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лейхут Р. Теория и практика кодов, контролирующих ошибки: Пер. с англ. – М.: Мир, 198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Бриллюэн Л. Научная неопределенность и информация, М., 196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ероятностные методы в вычислительной технике. /Под ред. А.Н. Лебедева, Е.А. Чернявского. – М.: Высш. шк., 198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Кловский Д.Д. Теория передачи сигналов. – М.: Связь, 198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Кудряшов Б</w:t>
      </w:r>
      <w:r>
        <w:rPr>
          <w:color w:val="000000"/>
          <w:lang w:val="uk-UA"/>
        </w:rPr>
        <w:t>.</w:t>
      </w:r>
      <w:r>
        <w:rPr>
          <w:color w:val="000000"/>
        </w:rPr>
        <w:t>Д</w:t>
      </w:r>
      <w:r>
        <w:rPr>
          <w:color w:val="000000"/>
          <w:lang w:val="uk-UA"/>
        </w:rPr>
        <w:t>.</w:t>
      </w:r>
      <w:r>
        <w:rPr>
          <w:color w:val="000000"/>
        </w:rPr>
        <w:t> </w:t>
      </w:r>
      <w:r>
        <w:rPr>
          <w:color w:val="000000"/>
          <w:lang w:val="uk-UA"/>
        </w:rPr>
        <w:t>Теория информации. Учебник для вузов Изд-во ПИТЕР, 2008. – 320 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8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exact" w:line="380"/>
      <w:ind w:firstLine="397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  <w:jc w:val="both"/>
    </w:pPr>
    <w:rPr>
      <w:rFonts w:ascii="Courier New" w:hAnsi="Courier New" w:cs="Courier New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Маркированный список"/>
    <w:basedOn w:val="Normal"/>
    <w:qFormat/>
    <w:pPr>
      <w:spacing w:lineRule="exact" w:line="380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/>
  </w:style>
  <w:style w:type="paragraph" w:styleId="31">
    <w:name w:val="Маркированный список 3"/>
    <w:basedOn w:val="Normal"/>
    <w:qFormat/>
    <w:pPr>
      <w:spacing w:lineRule="exact" w:line="380"/>
      <w:jc w:val="both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8:00Z</dcterms:created>
  <dc:creator>Alex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0-05-17T10:24:00Z</cp:lastPrinted>
  <dcterms:modified xsi:type="dcterms:W3CDTF">2011-09-09T07:38:00Z</dcterms:modified>
  <cp:revision>2</cp:revision>
  <dc:subject/>
  <dc:title>          </dc:title>
</cp:coreProperties>
</file>