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Базы данных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 «Учет выдачи и возврата книг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аменск-Ураль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Постановка задачи</w:t>
      </w:r>
      <w:r>
        <w:rPr>
          <w:lang w:val="en-US" w:eastAsia="en-US"/>
        </w:rPr>
        <w:t xml:space="preserve"> 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Входная информация</w:t>
      </w:r>
      <w:r>
        <w:rPr>
          <w:lang w:val="en-US" w:eastAsia="en-US"/>
        </w:rPr>
        <w:t xml:space="preserve"> 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Схема данных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Contents1"/>
        <w:spacing w:lineRule="auto" w:line="36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 Выходная информация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Contents1"/>
        <w:spacing w:lineRule="auto" w:line="36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 Обращение к приложению</w:t>
      </w:r>
      <w:r>
        <w:rPr>
          <w:rStyle w:val="InternetLink"/>
          <w:color w:val="000000"/>
          <w:u w:val="none"/>
          <w:lang w:val="uk-UA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остановка задач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четырех таблиц-справочников и основной таблицы. Создание базового, перекрестного, итогового запросов. Формирование форм. Формирование отчета по читателям и выданным книгам с итогам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еню из пунктов: таблицы, формы, запросы и отчеты для вызова разработанных таблиц, форм, запросов и отчет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ходная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Читатели» состоит из: номера читательского билета, фамилии, адреса, даты рождения и паспорт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1 Таблица «Читатели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4345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 Таблица «Читатели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«Книги» состоит из: регистрационного номера книги, кода тематики, наименования книги, авторов, адреса хранения, кода из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3 Таблица «Книги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71975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4 Таблица «Книги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«Тематика» состоит из: кода тематики и наименования те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86025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5 Таблица «Тематика» при проектиров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2442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6 Таблица «Тематика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«Издательства» состоит из: кода издательства и наименования изд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719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7 Таблица «Издательства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57675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8 Таблица «Издательства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блица «Выдача и возврат книг» состоит из: номера читательского билета, регистрационного номера книги, даты выдачи, даты возврата и даты фактического возв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71875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2.9 Таблица «Выдача и возврат книг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5780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0 Таблица «Выдача и возврат книг» при выполнени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а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89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 Схема данных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Выходная информац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рмирование запро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67025" cy="124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4.1 «Базовый запрос» при проектиров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57725" cy="1266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2 «Базовый запрос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81475" cy="2581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3 Итоговый запрос «Итог выданных книг по тематике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71975" cy="168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4 Итоговый запрос «Итог выданных книг по тематике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19625" cy="2647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5 Итоговый запрос «Итог выданных книг по читателям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00500" cy="1476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6 Итоговый запрос «Итог выданных книг по читателям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8575" cy="2095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7 Перекрестный запрос «Выданные книги по тематике и авторам» при проектиров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52900" cy="1504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8 Перекрестный запрос «Выданные книги по тематике и авторам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76700" cy="2400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9 Перекрестный запрос «Выданные книги по дням и читателям»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00650" cy="1924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0 Перекрестный запрос «Выданные книги по дням и читателям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фор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2350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1 Форма «Книги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52925" cy="1466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2 Форма «Читатели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52750" cy="2619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4.13 Форма «Диаграмма итог выданных книг по тематике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05225" cy="2790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4.14 Форма «Сводная таблица по читателям и выданным книгам»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Формирование отче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14750" cy="3619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5 Отчет при проектир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29100" cy="4848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6 Отчет при выполн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щение к приложе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3825" cy="2619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5.1 Окно мен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57700" cy="2943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2 Список таблиц в меню «Табли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81550" cy="304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3 Список запросов в меню «Форм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48125" cy="274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4 Список форм в меню «Запрос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43275" cy="1838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5.5 Список отчетов в меню «Отчет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8875" cy="2752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6 Отчет при запуске</w:t>
      </w:r>
    </w:p>
    <w:sectPr>
      <w:footerReference w:type="default" r:id="rId35"/>
      <w:footerReference w:type="first" r:id="rId3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ind w:left="28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8:00Z</dcterms:created>
  <dc:creator>Admin</dc:creator>
  <dc:description/>
  <cp:keywords/>
  <dc:language>en-US</dc:language>
  <cp:lastModifiedBy>SYSTEM</cp:lastModifiedBy>
  <cp:lastPrinted>2009-01-15T10:21:00Z</cp:lastPrinted>
  <dcterms:modified xsi:type="dcterms:W3CDTF">2011-09-09T07:38:00Z</dcterms:modified>
  <cp:revision>2</cp:revision>
  <dc:subject/>
  <dc:title> </dc:title>
</cp:coreProperties>
</file>