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бораторная работа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дисциплине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Технические средства сетей ЭВМ»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му: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истема управления сетями Transcend Manager v. 5.0 фирмы 3Com»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сква 2009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Transcend Manager </w:t>
      </w:r>
      <w:r>
        <w:rPr>
          <w:rFonts w:cs="Times New Roman" w:ascii="Times New Roman" w:hAnsi="Times New Roman"/>
          <w:color w:val="000000"/>
          <w:sz w:val="28"/>
        </w:rPr>
        <w:t>состоит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з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ву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частей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: Transcend WorkGroup Manager 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Transcend Enterprise Manager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1 Transcend WorkGroup Manager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ranscend WorkGroup Manager предлагает управление сетью на трёх уровнях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Сеть: управление на уровне иерархической топологической карты IP- и IPX – (под) сети, содержащие маршрутизаторы, концентраторы, коммутаторы и конечные станц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Группа: создание виртуальных групп PC – конечных станций с помощью WorkGroup PC Links по административным, географическим и другим признака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Устройство: управление конфигурацией устройства, используя их графическое представление: SuperStack, OfficeConnect, LinkBuilder и LinkSwitch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2 Transcend Enterprise Manager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ranscend Enterprise Manager предлагает те же самые три уровня управления и реализует все функции WorkGroup Manager, а также включает полный Transcend LANsentry RMON и дополнительное управление устройствами, включая LinkBuilder chassis hubs, LANplex switches и NETBuilder Router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3 Цветовое кодирова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более удобного управления на любом уровне используется цветовое кодирова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о относится к видам устройств, группе и видам сети и даже гистограммам. Имеются шесть цветных кодов, от самого высокого до самого низкого по важности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СНЫЙ – Критическая ошибка. Зарезервирован для ошибки типа отказа устройства или порта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РАНЖЕВЫЙ – Главное предупреждение. Серьёзное состояние, которое должно быть исследовано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ЕЛТЫЙ – Незначительное предупреждение. Произошла ошибка, которая является вероятно не серьёзной (например, неразделение порта коммутатора)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ЕЛЕНЫЙ – Нормальное состояние. Все работает удовлетворительно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ИНИЙ – Автономный или неизвестный. Состояние неизвестно (например, порт был не опрошен или порт был заблокирован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ОЗОВЫЙ – Информационны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да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примера, входящего в комплект дистрибутива программы выполнить задания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, пакеты какого размера получены рассматриваемым сетевым интерфейсом в максимальном количестве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пределить процент широковещательных пакетов, полученных сетевым интерфейсом в течение 20 сек., 2 мин., 20 мин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 максимальное количество пакетов, полученных исследуемым интерфейсом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 максимальное значение показателя использования сет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 какой узел в сети генерирует наибольшее число ошибочных сообщений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 какой узел в сети является наиболее активным источником пакетов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рать сервер и определить трафик между выбранным сервером и любым сетевым узлом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рать узел для перехвата пакетов и выделить под перехват пакетов буфер. Установить фильтр. Декодировать перехваченные и отфильтрованные пакеты. По результатам декодирования определить ошибку в сет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рать узел сети и назначить для него сигнал для выбранного типа событий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ть 3 сценария моделирования сигналов событий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крытом главном окне с моделируемой сетью нажать на доп. Клавиатуре клавишу с цифрой 1. При этом изменится цвет сети, в которой произошло данное событие и в строке состояния будет выведено сообщение, идентифицирующее это событие. Определить устройство, которое вызвало это событие и идентифицировать событие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сти с доп. клавиатуры цифру 2. Разобрать моделируемое событие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сти с доп. клавиатуры цифру 3. Разобрать моделируемое событ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полн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рисунке представлена схема сети СШ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3784600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Рис. 1. Схема сети СШ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1 Задание 1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Определить пакеты, какого размера получены рассматриваемым сетевым интерфейсом в максимальном количеств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рассмотрения выбрано устройство MSH в подсети Denver, рис. 1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3804285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Рис. 1. Пакеты устройства MSH подсети Denver</w:t>
      </w:r>
      <w:r>
        <w:br w:type="page"/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2 Задание 2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Определить процент широковещательных пакетов, полученных сетевым интерфейсом в течение 20 сек., 2 мин., 20 мин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смотрим устройство MSH в подсети Denver, рис. 2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4725035" cy="258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Рис. 2. Устройство MSH подсети Denver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3 Задание 3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Определить максимальное количество пакетов, полученных исследуемым интерфейс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4 Задание 4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 xml:space="preserve">Определить максимальное значение показателя использования сети. </w:t>
      </w:r>
      <w:r>
        <w:rPr>
          <w:rFonts w:cs="Times New Roman" w:ascii="Times New Roman" w:hAnsi="Times New Roman"/>
          <w:color w:val="000000"/>
          <w:sz w:val="28"/>
        </w:rPr>
        <w:t>Рассмотрим устройство MSH в подсети Denver, рис. 4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4314825" cy="248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Рис. 4. Диаграмма использования сет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5 Задание 5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Определить какой узел в сети генерирует наибольшее число ошибочных сообщен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Normal"/>
        <w:widowControl/>
        <w:tabs>
          <w:tab w:val="clear" w:pos="709"/>
          <w:tab w:val="left" w:pos="4275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93945" cy="2469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275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Рис. 5. Ошибочные сообщ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6 Задание 6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Определить какой узел в сети является наиболее активным источником пакетов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3486150" cy="2456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Рис. 6. Диаграмма активных узло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7 Задание 7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Выбрать сервер и определить трафик между выбранным сервером и любым сетевым узл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8 Задание 8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Выбрать узел для перехвата пакетов и выделить под перехват пакетов буфер. Установить фильтр. Декодировать перехваченные и отфильтрованные пакеты. По результатам декодирования определить ошибку в се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3067685" cy="216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Рис. 8. Установка фильтра и буфера</w:t>
      </w:r>
      <w:r>
        <w:br w:type="page"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drawing>
          <wp:inline distT="0" distB="0" distL="0" distR="0">
            <wp:extent cx="3828415" cy="223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 9. Декодирование перехваченных и отфильтрованных пакетов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49750" cy="3586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 10. Перехвачено 6 фреймов ARP-сообщений</w:t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9 Задание 9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Выбрать узел сети и назначить для него сигнал для выбранного типа событ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10 Задание 10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Выполнить 3 сценария моделирования сигналов событий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В открытом главном окне с моделируемой сетью нажать на доп. Клавиатуре клавишу с цифрой 1. При этом изменится цвет сети, в которой произошло данное событие и в строке состояния будет выведено сообщение, идентифицирующее это событие. Определить устройство, которое вызвало это событие и идентифицировать событие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drawing>
          <wp:inline distT="0" distB="0" distL="0" distR="0">
            <wp:extent cx="3214370" cy="234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нажатии цифры 1 изменился цвет сети, в которой произошло данное событ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20110" cy="2633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пределения устройства и идентификации события щелкнем в меню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Options </w:t>
      </w:r>
      <w:r>
        <w:rPr>
          <w:rFonts w:cs="Times New Roman" w:ascii="Times New Roman" w:hAnsi="Times New Roman"/>
          <w:color w:val="000000"/>
          <w:sz w:val="28"/>
        </w:rPr>
        <w:t>пункт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Show event log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74210" cy="1122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сти с доп. клавиатуры цифру 2. Разобрать моделируемое событие. После нажатия на дополнительной клавиатуре клавиши 2 получаем следующие результат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08195" cy="1351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сти с доп. клавиатуры цифру 3. Разобрать моделируемое событие. После нажатия на дополнительной клавиатуре клавиши 2 получаем следующие результат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57320" cy="2204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88385" cy="2256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43300" cy="1306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выполнения лабораторной работы были выполнены поставленные задания на примере сети, входящей в состав дистрибутива программ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5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охин Ю.Л. Управление и администрирование в компьютерных сетях: протокол SNMP и базы данных управляющей информации MIB. М: МИЭМ, 2004, 46 с. ISBN 5–230–22281–6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5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Леохин Ю.Л. Изучение оборудования фирмы 3Com (концентраторы, коммутаторы, маршрутизаторы) и системы управления сетями Transcend Manager v. 5.0 M.: МИЭМ, 2003, 25 с.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ejaVu Sans;Times New Roman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1">
    <w:name w:val="Заголовок оглавления"/>
    <w:basedOn w:val="Style19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12"/>
    <w:pPr>
      <w:tabs>
        <w:tab w:val="clear" w:pos="709"/>
        <w:tab w:val="right" w:pos="9637" w:leader="dot"/>
      </w:tabs>
    </w:pPr>
    <w:rPr/>
  </w:style>
  <w:style w:type="paragraph" w:styleId="Contents2">
    <w:name w:val="TOC 2"/>
    <w:basedOn w:val="12"/>
    <w:pPr>
      <w:tabs>
        <w:tab w:val="clear" w:pos="709"/>
        <w:tab w:val="right" w:pos="9637" w:leader="dot"/>
      </w:tabs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5:00Z</dcterms:created>
  <dc:creator>Администратор</dc:creator>
  <dc:description/>
  <cp:keywords/>
  <dc:language>en-US</dc:language>
  <cp:lastModifiedBy>SYSTEM</cp:lastModifiedBy>
  <dcterms:modified xsi:type="dcterms:W3CDTF">2011-09-09T07:35:00Z</dcterms:modified>
  <cp:revision>2</cp:revision>
  <dc:subject/>
  <dc:title>Лабораторная работа</dc:title>
</cp:coreProperties>
</file>