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исание этапов создания реляционной базы данных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УБД «ACCESS»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оздание таблиц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Установление связей между таблицами в БД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оздание форм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Создание запросов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Создание отчетов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области деятельности создаются собственные базы данных: в социальном обеспечении - по получателям пенсий, в медицине – по диспансерному учету, по льготным лекарства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для кадровой службы разработана и используется программа «Кадры» специально для работы с личными данными сотрудников. База данных, имеющаяся в учреждении, позволяет работникам кадровых служб накопленную информацию по сотрудникам оптимально хранить, искать, а также использовать при оформлении различных статистических данных, подготовке отчетов, при решении задач по вопросам повышения квалификации, сертификац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ЗА ДАННЫХ (БД) – это совокупность взаимосвязанных и упорядоченных данных, которая обеспечивает их оптимальное использование в определенной области человеческой деятельности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бно–профилактических учреждениях Самарской области используется база данных «Кадры», в которой информация хранится в нескольких таблицах. При установлении между ними связей можно создавать запросы по данным из этих связанных таблиц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качестве примера рассмотрим этапы создания БД сотрудников в СУБД В МУЗ «Городская поликлиника №3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исание этапов создания реляционной базы данны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СУБД «</w:t>
      </w:r>
      <w:r>
        <w:rPr>
          <w:b/>
          <w:bCs/>
          <w:color w:val="000000"/>
          <w:sz w:val="28"/>
          <w:szCs w:val="28"/>
          <w:lang w:val="en-US"/>
        </w:rPr>
        <w:t>ACCESS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Д – это система, позволяющая создавать БД, которая управляет вводом и взаимосвязью данных внутри БД, либо между Б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УБД «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» - реляционная база данны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СУБ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данных – какая именно информация будет храниться в БД, задается структура и тип (текстовый, числовой и т.д.) данных, их связ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ботка данных – фильтрация, вывод на экран только необходимых столбцов или строк и сортировка данных, объединение данных и вычисление итоговых знач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е данными – пароли, корректировка и добавление новых данны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получении задания необходимо: нажать кнопку «ПУСК»- «Программы» – открыть окно и выбрать пункт «Файл» – открыть. Выбрать из списка файлов имя БД и нажать О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оздание таблиц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ы служат источником данных для запросов, форм, отче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азы данных «Кадры» создаем таблицы в режиме «Конструктор». Нажимаем кнопку «Создать» на вкладке таблицы (см. рис. 2.1.) и выбираем пункт списка «Конструктор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963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1.1 Окно работы с объектами «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крывающемся окне «Конструктор» в столбце «Имя поля» вносим наименования полей создаваемой таблицы. В столбце «Тип данных» - перечисляем типы полей создаваемой таблицы и определяем ключевое поле для связи таблиц по определенному пол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1040" cy="293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2 создание таблицы в режиме конструкто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тип данных для поля «КодСотрудника» – счетчик, а для поля «Фамилия» – текстовый (см. рис.1.2). Чтобы определить ключевое поле необходимо выделить его и нажать инструмент с рисунком ключ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ключевых полей невозможно осуществить связывание таблиц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создаем четыре таблицы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Таблица «Сотрудник» с полями Код сотрудника, Табельный номер, Фамилия, Имя, Отчество, должность (см. рис.2.3.);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«СотрАдр» с полями Код сотрудника, Адрес, ДомТелеф, СемПолож (см. рис. 2.4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«Семейное положение» с полями СемПолож и Код; (см. рис. 1.5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«Должность» с полями КодДолжн и Должность (см. рис. 1.6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2140" cy="146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1.3 Таблица «Сотрудник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удобной работы при заполнении таблицы «Сотрудник» поле «Должность» имеет подстановку из справочника «Должность» (см. рис. 1.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5515" cy="1509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 Связывание таблиц при помощи подстановк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в таблице «СотрАдр» поле «Семейное положение» имеет подстановку из справочника «Семейное положение» ( см. рис.2.6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2755" cy="147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1.5 Таблица СотрАдр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1820" cy="93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68475" cy="963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 1.6 Таблица Семейное положение рис.1.7 Таблица Должно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Установление связей между таблицами в БД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вида связей: 1 –к – 1; 1 – ко – многим; много – ко – многи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ановки связей между таблицами на панели инструментов имеется кнопка </w:t>
      </w:r>
      <w:r>
        <w:rPr>
          <w:color w:val="000000"/>
          <w:sz w:val="28"/>
          <w:szCs w:val="28"/>
        </w:rPr>
        <w:drawing>
          <wp:inline distT="0" distB="0" distL="0" distR="0">
            <wp:extent cx="2762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80" r="-1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3280" cy="1912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8 Установление связей между таблицам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оле схемы данных добавляем таблицы, которые будут связаны. Наложением друг на друга ключевых полей, с помощью которых будут связаны таблицы, создаем связи между ними. Название ключевого поля должно соответствовать названию друго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таблица «Сотрудник» связана с таблицей «СотрАдр» по КодСотрудника связью 1 – к – 1, а таблица «Семейное положение» связана с таблицей «СотрАдр» связью 1 – ко – многим (см. рис. 1.8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становления связей можно создать запрос по данным из этих связанных таблиц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тип связи можно легко изменить, удалить ненужную связь или создать нову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Создание форм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удобной работы с БД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можно создавать формы. Они могут использоваться для поиска и ввода данных. Формы дают возможность вывести на экран больше данных, нежели таблиц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адке «Формы» в окне «Создание объектов» создаем формы в режиме конструкто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7825" cy="281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9 Форма « Сотрудники» - режим конструкто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полей в форме используется панель элементов. Для определения свойств формы, полей, заголовков и т.д. используется окно свойства, где устанавливаются нужные параметры для каждого объек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«Кадры» имеются пять фор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Главная (см. рис. 1.10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Запрос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Отчет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Сотрудники (см. рис.1.11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подчиненная форма ПФСотрАдр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Главная используется для запуска рабочих форм БД и имеет ви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0250" cy="1887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0 Форма Главна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Главная имеет четыре кнопк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опка «Работа с базой данных» - предназначена для работы с формой «Сотрудники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опка «Работа по запросам» - предназначена для работы с формой «Запросы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опка «Работа с отчетами» предназначена для работы с формой «Отчеты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Кнопка «</w:t>
      </w:r>
      <w:r>
        <w:rPr>
          <w:color w:val="000000"/>
          <w:sz w:val="28"/>
          <w:szCs w:val="28"/>
          <w:lang w:val="en-US"/>
        </w:rPr>
        <w:t>STOP</w:t>
      </w:r>
      <w:r>
        <w:rPr>
          <w:color w:val="000000"/>
          <w:sz w:val="28"/>
          <w:szCs w:val="28"/>
        </w:rPr>
        <w:t>» - предназначена для выхода из Б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«Кадры» для удобства работы создано три форм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трудники» - для корректировки, ввода и удаления данных о сотрудниках (рис.1.11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Запросы» - для формирования запросов по БД (рис.1.1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«Отчеты» - для формирования отчетов по запросам (рис.1.13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1740" cy="2369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1 Форма Сотрудник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4545" cy="2326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12 Форма запрос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3615" cy="2233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13 Форма Отчет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«Сотрудники» служит для корректировки, ввода и удаления данных о сотрудниках. На форме имеются пять кнопок для удобной работы с Б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ти новую запис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ить запис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ить запис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ти запис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из формы в Главную фор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кнопке назначен свой макрос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выход из формы: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4710" cy="1508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314065" cy="394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4 Макрос для кнопки «выход из формы»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данной кнопке, остальные кнопки выполняют свои макрокоман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Создание запросов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прос – это средство отбора данных из одной или нескольких таблиц при помощи определенного пользователем условия. Его удобно использовать и в качестве «буфера» между таблицами и формой. В запросе можно сортировать и отбирать данные. При этом информация в исходных таблицах остается неизменн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«Запросы» в БД « Кадры» предназначена для работы по запросам. На ней имеются пять кноп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йти по табельному номеру» - выполняется запрос «Поиск сотрудника по табельному номеру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1535" cy="2424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15 Создание запроса в режиме конструктор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создан в режиме конструктора с помощью таблиц «Сотрудники», «СотрАдр» и «Должность» (см рис. 1.15). В поле условие отбора задан параметр отбора сотрудников по табельному номеру из БД (см. рис.2.16)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1085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6 Запрос «Поиск по Таб.Ном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проса открывается форма «ТабНом», где отражается результат (см.рис.1.17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0605" cy="1754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17 Форма ТабНо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«Найти по фамилии» предназначена для поиска сотрудника в БД по фамилии и выполняет запрос «Фамилия», который создан аналогично запросу «ТабНом». Запрос создан в режиме конструктора с помощью таблиц «Сотрудники», «СотрАдр» и «Должность» (см. рис. выше). В поле условие отбора задан параметр отбора сотрудников по фамилии из Б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проса открывается форма «Фамилия» (см.рис.1.18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9915" cy="1783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8 Форма Фамил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«Сортировать по алфавиту» - активизирует запрос сортировки БД по алфавиту с проставлением семейного положения сотрудникам и выдает форму СемПол (см. рис.1.19). Запрос создан в режиме конструктора с помощью таблиц «Сотрудники и СотрАдр». В поле сортировка задан параметр по возрастанию, т.е. БД сортируется по алфавиту (см. рис.1.20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065" cy="2228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1.19 Создание запроса «СемПол»в режиме конструктора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0240" cy="1522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0 Форма СемПо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кнопка «Отобрать по должностям» активизирует запрос «Должн», который также создан в режиме конструктора с помощью таблиц «Сотрудники» и «Должность» (см. рис 1.21), причем поле «Должность» из таблицы «Сотрудники» не выводится на экран, но по нему выполняется запрос (см. рис.1.22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8290" cy="2091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1 Создание запроса «должность» в режиме конструкто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1340" cy="935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2 Запрос на выборку по полю «Должность»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проса на экран выводится форма «Должн» выдающая список сотрудников из БД « Кадры», с соответствующими должностями (см.рис.2.23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5195" cy="1116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3 Форма «Должн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кнопка СТОП – выход из формы «Запросы» в Главную фор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Создание отчетов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«Отчеты» служит для работы с отчетами, на ней имеются четыре кнопки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опка «Списки по должностям»- выводит на экран файл отчета, созданный на основе запроса «Должн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«Списки по должностям» создан в режиме конструктора (см. рис.1.2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4160" cy="2012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24 Создание отчета в режиме конструкто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чет выводит на просмотр, а при необходимости и на печать Отчет Списки по должностям (см. рис.1.25)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4710" cy="3255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25 Отчет «Списки по должностям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кнопка «Личная карточка сотрудника» - активизирует файл отчета «Фамилия», созданный на основе запроса «Фамилия» и выдает отчет «Личная карточка сотрудника», Отчет создан в режиме «Конструктора» аналогично отчету «Должность».(см. рис. 1.26)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3714115" cy="2308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6 Отчет «Личная карточка сотрудника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«Списки» сотрудников активизирует файл отчета «Сотруд», созданный на основе запроса «Сотруд», и выдает для просмотра и печати отчет «Список сотрудников». Данный отчет создан в режиме конструктора аналогично предыдущим отчетам (см.рис.1.27.)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61640" cy="41960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27 Экранная форма отчета «Список сотрудников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СТОП – выход из формы Отчеты в главную фор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ет трудовых ресурсов и управление ими – необходимая составляющая в общем планировании ресурсов любой организации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 мере роста организации для обеспечения оперативной обработки документации по личному составу и эффективной работы с персоналом возникает необходимость в средствах автомат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мпьютерных технологий дает возможность быстро получать любые формы отчетности, гибко менять выходные отчетные формы в соответствии с изменениями в законодательстве и потребностями самой орган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программ на крупных предприятиях позволяет значительно улучшить условия труда работников кадровых служб, плановых и расчетных подразделений.В данной контрольной работе предложен один из способов реализации задачи « Автоматизированное рабочее место» работника службы кадров и использование БД «Кадры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грамма позволяет распечатать большое количество документов, необходимых при работе с кадрами, тем самым, экономя рабочее время сотрудника. Данная программа имеет удобный пользовательский интерфейс, дешевую себестоимость, небольшие требования к аппаратному обеспечен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и могут самостоятельно готовить различные отчеты по персоналу предприятия, формировать списки на основании произвольно сформированного запрос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«Секретарское дело». Ежеквартальный журнал. М., 2001. №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. Вейскас «Эффективная работа с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97”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А. Гончаров «Компьютер для менеджера». Самоучитель – СПб: Изд-во «Питер».200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. Новиков, А. Яценко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. – ВНV – Санкт-Петербург – 19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 xml:space="preserve">Р. Селеста «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2000: Учебный курс”.М., 2000.</w:t>
      </w:r>
    </w:p>
    <w:sectPr>
      <w:footerReference w:type="default" r:id="rId31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Гончаров «Компьютер для менеджера». Самоучитель-СПб: Изд-во «Питер» 2000 с.408</w:t>
      </w:r>
    </w:p>
  </w:footnote>
  <w:footnote w:id="3">
    <w:p>
      <w:pPr>
        <w:pStyle w:val="Normal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екретарское дело». Ежеквартальный журнал, М., 2001, №1, стр. 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1:00Z</dcterms:created>
  <dc:creator>None</dc:creator>
  <dc:description/>
  <cp:keywords/>
  <dc:language>en-US</dc:language>
  <cp:lastModifiedBy>SYSTEM</cp:lastModifiedBy>
  <cp:lastPrinted>2003-05-30T15:38:00Z</cp:lastPrinted>
  <dcterms:modified xsi:type="dcterms:W3CDTF">2011-09-09T07:31:00Z</dcterms:modified>
  <cp:revision>2</cp:revision>
  <dc:subject/>
  <dc:title>                                     Содержание</dc:title>
</cp:coreProperties>
</file>