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37405" cy="958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45125" cy="796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62295" cy="8206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0470" cy="7431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3010" cy="6581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94555" cy="5803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49140" cy="6581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3010" cy="69361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84750" cy="7077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65760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801100</wp:posOffset>
                </wp:positionV>
                <wp:extent cx="65151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Составитель к.т.н., доцент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32"/>
                              </w:rPr>
                              <w:t>Н.И. Старченко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,        2007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93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Составитель к.т.н., доцент  </w:t>
                      </w:r>
                      <w:r>
                        <w:rPr>
                          <w:b/>
                          <w:i/>
                          <w:sz w:val="28"/>
                          <w:szCs w:val="32"/>
                        </w:rPr>
                        <w:t>Н.И. Старченко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>,       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0:00Z</dcterms:created>
  <dc:creator>Старченко</dc:creator>
  <dc:description/>
  <cp:keywords>VBA</cp:keywords>
  <dc:language>en-US</dc:language>
  <cp:lastModifiedBy>SYSTEM</cp:lastModifiedBy>
  <cp:lastPrinted>2007-12-17T16:02:00Z</cp:lastPrinted>
  <dcterms:modified xsi:type="dcterms:W3CDTF">2011-09-09T07:30:00Z</dcterms:modified>
  <cp:revision>2</cp:revision>
  <dc:subject/>
  <dc:title>Перестройка 2002</dc:title>
</cp:coreProperties>
</file>