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люди всё чаще нуждаются нее только в получении информации, но и в размещении своих данных на узлах сети. Раньше подготовка документов для размещения 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была довольно сложной технической задачей, к решению которой привлекались высококвалифицированные специалисты по программированию. С появлением пакета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7, эта проблема успешно решена. Любой, кто освоит создание документов в среде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97 сможет также готовить документы 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Для того, чтобы быстро создать HTML-документ, не нужно специальных редакторов. Уже в Microsoft Word 97 есть встроенный конвертор, позволяющий сохранить документ в формате HTML. При этом будет сохранено большинство параметров форматирования текста. В Office 97 HTML-конвертор по умолчанию не устанавливается, так что при инсталляции пакета приходится указывать соответствующую оп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звать конвертор HTML из Word 97 можно, выбрав из меню "Файл" команду "Сохранить в формате HTML" (будет там, только если конвертор установлен). Посмотрев на результат работы HTML-конвертора Word 97, можно сделать определенные вы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Конвертор создает немного нерациональный код для размещения в Web (создает лишние тег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Этот конвертор позволяют использовать Word как web-редактор, так как любой HTML-документ можно открыть в Word, отредактировать и вновь сохранить в HTML-форма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Word создаeт полноценные web-страницы, если посредством этих конверторов сохранять документы с внедренными рисунками, - полноценные в том плане, что все эти рисунки окажутся сохраненными в той же папке, что и HTML-доку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Конвертор из Word 97 может проигнорировать немало информ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Ни Javascript, ни VBScript в web-страницу посредством Word так просто не встав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Word 97 создает HTML-файл по размерам меньший, чем исходный Word-докумен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TML-конвертор редактора Word может сослужить неплохую службу тому, кто желает быстро разместить в Интернет результаты своих трудов, но при этом не знает языков разметки web-документов и не имеет времени на знакомство с ними. Тем более что в этом случае для создания web-страницы не нужно осваивать абсолютно никаких дополнительных программ - достаточно знать основные приемы работы в Word. Впрочем, это вполне очевидное применение таких конверторов. Во-первых, этот конвертор - просто идеальное средство для быстрой и удобной конвертации большого объема текста в формат HTML. При создании электронной библиотеки или размещении в Интернет больших материалов он будет незаменим. Даже если исходная информация подготавливалась в каком-либо другом редакторе, то для помещения текста в Web достаточно сохранить его в формате Rtf, а потом открыть полученный файл в Word и конвертировать в HTML. Все таблицы, содержавшиеся в исходном документе, тоже будут отконвертированы в HTML-код. Вторая очень полезная функция HTML-конвертора Word97 - это "вытаскивание" рисунков из документа Word. Вопрос о переводе рисунка, внедренного в Word, в формат Gif или Jpeg иногда встает очень остро. Простое копирование рисунка в MS Paint, Photo Editor, Adobe Photoshop через буфер обмена к хорошему результату не приведет - качество изображения будет очень плохим. Однако "вытащить" рисунки из документа Word элементарно просто - нужно всего лишь сохранить его в формате HTML. При этом все внедренные графические объекты окажутся сохраненными в формате Gif или Jpeg в той же папке, что и полученный web-доку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TML-конвертор Word 97 сохраняет изображения очень интеллектуально и хорошо. Например, файлы Gif практически не теряют первоначального цвета, что позволяет сохранять в этом формате фотографии. Конвертор самостоятельно выбирает формат - Gif или Jpeg - для каждого рисунка, исходя из соотношения между размером и качеством будущего файла. Таким образом, этот конвертор можно считать на настоящее время еще и наиболее эффективным средством для конвертации графических изображений в форматы Gif или Jpeg. Итак - HTML-конвертор Word 97 полезно использовать любому web-мастеру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необходимости отконвертировать в формат HTML тексты большого объема, особенно содержащие таблицы, диаграммы, рисунк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необходимости "вытащить" из документа Word рисунки и сохранить их в отдельных файлах формата Gif или Jpeg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При необходимости создать несложный рисунок, диаграмму, формулу или красивый заголовок для помещения на web-странице. В этом случае можно даже просто создать такие рисунки или графики в чистом документе с помощью средств Office, потом сохранить этот документ в формате HTML и использовать полученные графические файлы в своей рабо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возможности достаточно уникальны. Фактически используя только Microsoft Word 97, можно создать полноценную и красиво оформленную Web-страницу, при этом добившись эффектов, которые доступны не каждому графическому редакт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документов Word в Web-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обычного документа Word в Web-страницу, выполните следующие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существующий доку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как Html-доку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сохраненный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доку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докум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ование места в Web-страниц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присвоить имя месту в странице с помощью закладки Word для этого нужн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ить элемент, которому следует назначить закладку, или щелкнуть то место в документе, куда следует вставить закла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ть команду </w:t>
      </w:r>
      <w:r>
        <w:rPr>
          <w:b/>
          <w:bCs/>
          <w:sz w:val="28"/>
          <w:szCs w:val="28"/>
        </w:rPr>
        <w:t>Закладка</w:t>
      </w:r>
      <w:r>
        <w:rPr>
          <w:sz w:val="28"/>
          <w:szCs w:val="28"/>
        </w:rPr>
        <w:t xml:space="preserve"> в меню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Имя закладки</w:t>
      </w:r>
      <w:r>
        <w:rPr>
          <w:sz w:val="28"/>
          <w:szCs w:val="28"/>
        </w:rPr>
        <w:t xml:space="preserve"> ввести или выбрать нужное и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b/>
          <w:bCs/>
          <w:sz w:val="28"/>
          <w:szCs w:val="28"/>
        </w:rPr>
        <w:t>Добави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закладки должно начинаться с буквы; в нем могут использоваться цифры, но не должно быть пробелов. Если требуется разделить слова в имени закладки, пользуйтесь символом подчеркивания, например: «Первый_заголовок»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Отображение закладок в докумен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 xml:space="preserve">, а затем — вкладку </w:t>
      </w:r>
      <w:r>
        <w:rPr>
          <w:b/>
          <w:bCs/>
          <w:sz w:val="28"/>
          <w:szCs w:val="28"/>
        </w:rPr>
        <w:t>Вид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ите флажок </w:t>
      </w:r>
      <w:r>
        <w:rPr>
          <w:b/>
          <w:bCs/>
          <w:sz w:val="28"/>
          <w:szCs w:val="28"/>
        </w:rPr>
        <w:t>Заклад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адки, соответствующие элементам, отображаются на экране в квадратных скобках ([…]), причем эти скобки не печатаются. Закладка, назначенная некоторой позиции, имеет I-образный ви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определенной заклад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ите команду </w:t>
      </w:r>
      <w:r>
        <w:rPr>
          <w:b/>
          <w:bCs/>
          <w:sz w:val="28"/>
          <w:szCs w:val="28"/>
        </w:rPr>
        <w:t>Закладка</w:t>
      </w:r>
      <w:r>
        <w:rPr>
          <w:sz w:val="28"/>
          <w:szCs w:val="28"/>
        </w:rPr>
        <w:t xml:space="preserve"> в меню </w:t>
      </w:r>
      <w:r>
        <w:rPr>
          <w:b/>
          <w:bCs/>
          <w:sz w:val="28"/>
          <w:szCs w:val="28"/>
        </w:rPr>
        <w:t>Встав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уппе </w:t>
      </w:r>
      <w:r>
        <w:rPr>
          <w:b/>
          <w:bCs/>
          <w:sz w:val="28"/>
          <w:szCs w:val="28"/>
        </w:rPr>
        <w:t>Сортировать по</w:t>
      </w:r>
      <w:r>
        <w:rPr>
          <w:sz w:val="28"/>
          <w:szCs w:val="28"/>
        </w:rPr>
        <w:t xml:space="preserve"> выберите способ упорядочения имен заклад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требуется отобразить скрытые закладки, например перекрестные ссылки, установите флажок </w:t>
      </w:r>
      <w:r>
        <w:rPr>
          <w:b/>
          <w:bCs/>
          <w:sz w:val="28"/>
          <w:szCs w:val="28"/>
        </w:rPr>
        <w:t>Скрытые закладк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писке </w:t>
      </w:r>
      <w:r>
        <w:rPr>
          <w:b/>
          <w:bCs/>
          <w:sz w:val="28"/>
          <w:szCs w:val="28"/>
        </w:rPr>
        <w:t>Имя закладки</w:t>
      </w:r>
      <w:r>
        <w:rPr>
          <w:sz w:val="28"/>
          <w:szCs w:val="28"/>
        </w:rPr>
        <w:t xml:space="preserve"> выберите нужную заклад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Перей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хода к закладкам можно также использовать диалоговое окно </w:t>
      </w:r>
      <w:r>
        <w:rPr>
          <w:b/>
          <w:bCs/>
          <w:sz w:val="28"/>
          <w:szCs w:val="28"/>
        </w:rPr>
        <w:t>Перейти</w:t>
      </w:r>
      <w:r>
        <w:rPr>
          <w:sz w:val="28"/>
          <w:szCs w:val="28"/>
        </w:rPr>
        <w:t xml:space="preserve"> и кнопку </w:t>
      </w:r>
      <w:r>
        <w:rPr>
          <w:b/>
          <w:bCs/>
          <w:sz w:val="28"/>
          <w:szCs w:val="28"/>
        </w:rPr>
        <w:t>Выбор объекта переход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имущества использования Word при создании веб-стран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веб-страниц семейства узлов можно использовать документы Office Word 2007. У данного подхода есть несколько преиму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ыстрое создание</w:t>
      </w:r>
      <w:r>
        <w:rPr>
          <w:sz w:val="28"/>
          <w:szCs w:val="28"/>
        </w:rPr>
        <w:t xml:space="preserve"> Важные документы Word 2007 , например официальные документы или отчеты о состоянии , можно преобразовывать непосредственно в веб-страницы вместо того, чтобы повторно создавать соответствующие веб-докум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втономная работа</w:t>
      </w:r>
      <w:r>
        <w:rPr>
          <w:sz w:val="28"/>
          <w:szCs w:val="28"/>
        </w:rPr>
        <w:t xml:space="preserve"> При создании веб-страницы в Word 2007 не требуется обязательного подключения к Интерне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ольшой ряд возможностей</w:t>
      </w:r>
      <w:r>
        <w:rPr>
          <w:sz w:val="28"/>
          <w:szCs w:val="28"/>
        </w:rPr>
        <w:t xml:space="preserve"> Word 2007 обеспечивает значительно больше возможностей для работы с текстом, чем предлагается в Office SharePoint Server 20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Гибкость документов </w:t>
      </w:r>
      <w:r>
        <w:rPr>
          <w:sz w:val="28"/>
          <w:szCs w:val="28"/>
        </w:rPr>
        <w:t xml:space="preserve">Документы Word 2007 можно использовать также и для других целей. Например, можно создать извещение о выпуске новой продукции с использование Word, а затем разослать это извещение по электронной почте и разместить в Интернет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0"/>
      <w:bookmarkStart w:id="1" w:name="0"/>
      <w:bookmarkEnd w:id="1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веб-документов в Wor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здать документ Word, который планируется преобразовать в веб-страницу, необходимо использовать Word 2007. Документы, созданные в более ранних версиях Microsoft Office Word, не поддерживаются конвертерами документов, используемые Office SharePoint Server 2007 для преобразования документов Word в веб-стран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Word 2007 для создания документов, которые в дальнейшем планируются преобразовывать в веб-страницы, примите к сведению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ord 2007 обеспечивает интеграцию с возможностями публикации Office SharePoint Server 2007. Чтобы получить доступ к этим возможностям в Word 2007, нажмите </w:t>
      </w:r>
      <w:r>
        <w:rPr>
          <w:b/>
          <w:bCs/>
          <w:sz w:val="28"/>
          <w:szCs w:val="28"/>
        </w:rPr>
        <w:t>кнопку Microsoft Office</w:t>
      </w:r>
      <w:r>
        <w:rPr>
          <w:sz w:val="28"/>
          <w:szCs w:val="28"/>
        </w:rPr>
        <w:t xml:space="preserve">, выделите пункт </w:t>
      </w:r>
      <w:r>
        <w:rPr>
          <w:b/>
          <w:bCs/>
          <w:sz w:val="28"/>
          <w:szCs w:val="28"/>
        </w:rPr>
        <w:t>Опубликовать</w:t>
      </w:r>
      <w:r>
        <w:rPr>
          <w:sz w:val="28"/>
          <w:szCs w:val="28"/>
        </w:rPr>
        <w:t xml:space="preserve">, а затем выберите вариант </w:t>
      </w:r>
      <w:r>
        <w:rPr>
          <w:b/>
          <w:bCs/>
          <w:sz w:val="28"/>
          <w:szCs w:val="28"/>
        </w:rPr>
        <w:t>Сервер управления документами</w:t>
      </w:r>
      <w:r>
        <w:rPr>
          <w:sz w:val="28"/>
          <w:szCs w:val="28"/>
        </w:rPr>
        <w:t xml:space="preserve">. Дополнительные сведения об этих возможностях см. в справке Word 20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еобразовании документа в веб-страницу стили и форматирование документа Word может быть сохранено или потеряно в зависимости от параметров преобразования документов, которые установил администратор узла. Администратор узла может определить данные параметры для каждого типа содержимого или для всех документов Word в целом. Выясните у администратора узла, сохраняются ли стили и форматирование для документов Word, либо для конкретных типов содержим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ы, например изображения, которые добавлены в документ Word, не будут отображаться на веб-странице, если они внедрены в документ. Для отображения таких объектов на веб-странице следует добавлять их в виде ссылок в документ Word. Объект, кроме того, должен находится в библиотеке документов семейства узлов. При добавлении объекта создается ссылка на копию объекта, находящуюся в библиотеке доку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вертеры документов Word поддерживают только следующие форматы файлов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Word 2007 (файл формата DOCX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 Word 2007 с поддержкой макросов (файл формата DOCM)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1"/>
      <w:bookmarkStart w:id="3" w:name="1"/>
      <w:bookmarkEnd w:id="3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кация документов Word в библиотеке доку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преобразование документа Word в веб-страницу вначале следует опубликовать или загрузить документ Word на сервер. Можно использовать команду </w:t>
      </w:r>
      <w:r>
        <w:rPr>
          <w:b/>
          <w:bCs/>
          <w:sz w:val="28"/>
          <w:szCs w:val="28"/>
        </w:rPr>
        <w:t>Опубликовать</w:t>
      </w:r>
      <w:r>
        <w:rPr>
          <w:sz w:val="28"/>
          <w:szCs w:val="28"/>
        </w:rPr>
        <w:t xml:space="preserve">, которая отображается при нажатии </w:t>
      </w:r>
      <w:r>
        <w:rPr>
          <w:b/>
          <w:bCs/>
          <w:sz w:val="28"/>
          <w:szCs w:val="28"/>
        </w:rPr>
        <w:t>кнопки Microsoft Office</w:t>
      </w:r>
      <w:r>
        <w:rPr>
          <w:sz w:val="28"/>
          <w:szCs w:val="28"/>
        </w:rPr>
        <w:t xml:space="preserve"> в Word, либо можно загрузить документ Word в библиотеку документов на сервере семейства уз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документов Word в библиотеке доку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добавить новый файл в библиотеку или заменить существующий файл новой версией данного файла. Если библиотека настроена на использование системы контроля версий файлов, можно добавить новый файл в виде новой версии, которая будет зарегистрирована в истории версий фай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загрузить файл, с именем, которое уже имеется в библиотеке, и при этом не требуется заменять или добавлять новую версию существующего файла, переименуйте один из этих фай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бавлении файла в библиотеку, возможно, понадобится установить свойства файла</w:t>
      </w:r>
      <w:r>
        <w:rPr>
          <w:rStyle w:val="Acicollapsed2"/>
          <w:sz w:val="28"/>
          <w:szCs w:val="28"/>
        </w:rPr>
        <w:t> </w:t>
      </w:r>
      <w:r>
        <w:rPr>
          <w:sz w:val="28"/>
          <w:szCs w:val="28"/>
        </w:rPr>
        <w:t>. Свойства файла могут включать в себя базовую информацию о файле, например, его описание или ключевые слова, облегчающие его поиск, либо специфическую информацию, которая касается организации, например, название отдела или номер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аша библиотека еще не открыта, щелкните ее имя на панели быстрого запус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имя вашей библиотеки не отображается, щелкните </w:t>
      </w:r>
      <w:r>
        <w:rPr>
          <w:b/>
          <w:bCs/>
          <w:sz w:val="28"/>
          <w:szCs w:val="28"/>
        </w:rPr>
        <w:t>View All Site Content</w:t>
      </w:r>
      <w:r>
        <w:rPr>
          <w:sz w:val="28"/>
          <w:szCs w:val="28"/>
        </w:rPr>
        <w:t>, а затем щелкните имя вашей библиоте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bCs/>
          <w:sz w:val="28"/>
          <w:szCs w:val="28"/>
        </w:rPr>
        <w:t>Отправить</w:t>
      </w:r>
      <w:r>
        <w:rPr>
          <w:sz w:val="28"/>
          <w:szCs w:val="28"/>
        </w:rPr>
        <w:t xml:space="preserve"> выберите команду </w:t>
      </w:r>
      <w:r>
        <w:rPr>
          <w:b/>
          <w:bCs/>
          <w:sz w:val="28"/>
          <w:szCs w:val="28"/>
        </w:rPr>
        <w:t>Отправить докумен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бзор</w:t>
      </w:r>
      <w:r>
        <w:rPr>
          <w:sz w:val="28"/>
          <w:szCs w:val="28"/>
        </w:rPr>
        <w:t xml:space="preserve">, чтобы найти файл, который требуется добавить, выберите его и нажмите кнопку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полняется отправка новой версии существующего файла, выполните одно из следующих действ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иблиотека не настроена на использование системы контроля версий файлов, можно заменить существующий файл новой версией. В разделе </w:t>
      </w:r>
      <w:r>
        <w:rPr>
          <w:b/>
          <w:bCs/>
          <w:sz w:val="28"/>
          <w:szCs w:val="28"/>
        </w:rPr>
        <w:t>Отправить документ</w:t>
      </w:r>
      <w:r>
        <w:rPr>
          <w:sz w:val="28"/>
          <w:szCs w:val="28"/>
        </w:rPr>
        <w:t xml:space="preserve"> установите флажок </w:t>
      </w:r>
      <w:r>
        <w:rPr>
          <w:b/>
          <w:bCs/>
          <w:sz w:val="28"/>
          <w:szCs w:val="28"/>
        </w:rPr>
        <w:t>Перезаписать существующие файлы?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библиотека настроена на использование системы контроля версий файлов, можно заменить существующий файл новой версией, которая будет зарегистрирована в истории версий документа. В разделе </w:t>
      </w:r>
      <w:r>
        <w:rPr>
          <w:b/>
          <w:bCs/>
          <w:sz w:val="28"/>
          <w:szCs w:val="28"/>
        </w:rPr>
        <w:t>Отправить документ</w:t>
      </w:r>
      <w:r>
        <w:rPr>
          <w:sz w:val="28"/>
          <w:szCs w:val="28"/>
        </w:rPr>
        <w:t xml:space="preserve"> установите флажок </w:t>
      </w:r>
      <w:r>
        <w:rPr>
          <w:b/>
          <w:bCs/>
          <w:sz w:val="28"/>
          <w:szCs w:val="28"/>
        </w:rPr>
        <w:t>Добавить как новую версию к существующим файлам?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сле этого появится форма с предложением ввести дополнительную информацию о файле, введите в соответствующие поля требуемую информацию, например название. Поля, обязательные для заполнения, отмечены символом «звездочка» красного цвета. Состав полей может меняться в зависимости от установок библиотеки и необходимости указания дополнительных свойств для груп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айлы не видны в библиотеке, обновите окно обозреват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  <w:shd w:fill="FFFFFF" w:val="clear"/>
        </w:rPr>
        <w:t>Примечания</w:t>
      </w:r>
      <w:r>
        <w:rPr>
          <w:b/>
          <w:bCs/>
          <w:caps/>
          <w:sz w:val="28"/>
          <w:szCs w:val="28"/>
          <w:bdr w:val="single" w:sz="6" w:space="0" w:color="ABBFE0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айл отправляется в библиотеку, для которой требуется, чтобы были указаны определенные свойства файла, и эти свойства не определены, то такой файл будет оставаться извлеченным из библиотеки. После определения всех требуемых свойств можно будет вернуть файл в библиот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айл отправляется в библиотеку, для которой требуется, чтобы файлы были извлечены из библиотеки, то такой файл первоначально будет оставаться извлеченным из библиотеки. Необходимо вернуть файл в библиотеку прежде чем другие пользователи смогут вносить в него из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библиотекой требуется, чтобы содержимое файла было утверждено, то такой файл должен быть утвержден, прежде чем он станет видимым для пользователей, у которых имеется разрешение на просмотр файлов данной библиотек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bookmarkStart w:id="4" w:name="convert"/>
      <w:bookmarkEnd w:id="4"/>
      <w:r>
        <w:rPr>
          <w:b/>
          <w:bCs/>
          <w:sz w:val="28"/>
          <w:szCs w:val="28"/>
        </w:rPr>
        <w:t>Преобразование документа Word в веб-страниц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библиотеку документов, содержащую документ Word, который необходимо преобразовать в веб-стран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елкните стрелку справа от документа, который необходимо преобразовать, затем выберите команду </w:t>
      </w:r>
      <w:r>
        <w:rPr>
          <w:b/>
          <w:bCs/>
          <w:sz w:val="28"/>
          <w:szCs w:val="28"/>
        </w:rPr>
        <w:t>Преобразовать докумен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одно из следующих действ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окумент имеет формат DOCX, выберите команду </w:t>
      </w:r>
      <w:r>
        <w:rPr>
          <w:b/>
          <w:bCs/>
          <w:sz w:val="28"/>
          <w:szCs w:val="28"/>
        </w:rPr>
        <w:t>Из документа Word в веб-страниц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документ имеет формат DOCM, выберите команду </w:t>
      </w:r>
      <w:r>
        <w:rPr>
          <w:b/>
          <w:bCs/>
          <w:sz w:val="28"/>
          <w:szCs w:val="28"/>
        </w:rPr>
        <w:t>Из документа Word с макросами в веб-страниц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ится диалоговое окно веб-страницы </w:t>
      </w:r>
      <w:r>
        <w:rPr>
          <w:b/>
          <w:bCs/>
          <w:sz w:val="28"/>
          <w:szCs w:val="28"/>
        </w:rPr>
        <w:t>Создание страницы из докумен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логовом окне веб-страницы </w:t>
      </w:r>
      <w:r>
        <w:rPr>
          <w:b/>
          <w:bCs/>
          <w:sz w:val="28"/>
          <w:szCs w:val="28"/>
        </w:rPr>
        <w:t>Создание страницы из документа</w:t>
      </w:r>
      <w:r>
        <w:rPr>
          <w:sz w:val="28"/>
          <w:szCs w:val="28"/>
        </w:rPr>
        <w:t xml:space="preserve"> в разделе </w:t>
      </w:r>
      <w:r>
        <w:rPr>
          <w:b/>
          <w:bCs/>
          <w:sz w:val="28"/>
          <w:szCs w:val="28"/>
        </w:rPr>
        <w:t>Местоположение</w:t>
      </w:r>
      <w:r>
        <w:rPr>
          <w:sz w:val="28"/>
          <w:szCs w:val="28"/>
        </w:rPr>
        <w:t xml:space="preserve"> нажмите кнопку </w:t>
      </w:r>
      <w:r>
        <w:rPr>
          <w:b/>
          <w:bCs/>
          <w:sz w:val="28"/>
          <w:szCs w:val="28"/>
        </w:rPr>
        <w:t>Обзор</w:t>
      </w:r>
      <w:r>
        <w:rPr>
          <w:sz w:val="28"/>
          <w:szCs w:val="28"/>
        </w:rPr>
        <w:t xml:space="preserve"> для выбора узла, на котором будет создана страница. Для выбранного узла должна быть включена возможность публ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>Заголовок и описание страницы</w:t>
      </w:r>
      <w:r>
        <w:rPr>
          <w:sz w:val="28"/>
          <w:szCs w:val="28"/>
        </w:rPr>
        <w:t xml:space="preserve"> проверьте заголовок и адрес создаваемой страницы и внесите необходимые изменения. В поле </w:t>
      </w:r>
      <w:r>
        <w:rPr>
          <w:b/>
          <w:bCs/>
          <w:sz w:val="28"/>
          <w:szCs w:val="28"/>
        </w:rPr>
        <w:t>Описание</w:t>
      </w:r>
      <w:r>
        <w:rPr>
          <w:sz w:val="28"/>
          <w:szCs w:val="28"/>
        </w:rPr>
        <w:t xml:space="preserve"> введите короткое описание страницы (не обязательн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b/>
          <w:bCs/>
          <w:sz w:val="28"/>
          <w:szCs w:val="28"/>
        </w:rPr>
        <w:t>Обработка</w:t>
      </w:r>
      <w:r>
        <w:rPr>
          <w:sz w:val="28"/>
          <w:szCs w:val="28"/>
        </w:rPr>
        <w:t xml:space="preserve"> выберите вариант создания страницы на переднем плане или в фоновом режиме. Вариант создания страницы уже может быть установлен администратором уз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на переднем плане будет отображаться страница выполнения длительной операции в течение всего процесса создания страницы, которая отобразится после окончания процесса преобразования. При создании страницы в фоновом режиме пользователь может вернуться в библиотеку документов, при этом процесс преобразования будет продолжать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можно настроить отправку уведомления пользователям по электронной почте после создания страницы. Чтобы это сделать, установите флажок </w:t>
      </w:r>
      <w:r>
        <w:rPr>
          <w:b/>
          <w:bCs/>
          <w:sz w:val="28"/>
          <w:szCs w:val="28"/>
        </w:rPr>
        <w:t>При создании страницы отправить сообщение по следующим адресам эл. почты</w:t>
      </w:r>
      <w:r>
        <w:rPr>
          <w:sz w:val="28"/>
          <w:szCs w:val="28"/>
        </w:rPr>
        <w:t xml:space="preserve">, в поле </w:t>
      </w:r>
      <w:r>
        <w:rPr>
          <w:b/>
          <w:bCs/>
          <w:sz w:val="28"/>
          <w:szCs w:val="28"/>
        </w:rPr>
        <w:t>Пользователи</w:t>
      </w:r>
      <w:r>
        <w:rPr>
          <w:sz w:val="28"/>
          <w:szCs w:val="28"/>
        </w:rPr>
        <w:t xml:space="preserve"> введите имена пользователей, которым следует отправить уведомления, и нажмите кнопку </w:t>
      </w:r>
      <w:r>
        <w:rPr>
          <w:b/>
          <w:bCs/>
          <w:sz w:val="28"/>
          <w:szCs w:val="28"/>
        </w:rPr>
        <w:t>Проверить имена</w:t>
      </w:r>
      <w:r>
        <w:rPr>
          <w:sz w:val="28"/>
          <w:szCs w:val="28"/>
        </w:rPr>
        <w:t xml:space="preserve">. Имена пользователей можно также добавить с помощью кнопки </w:t>
      </w:r>
      <w:r>
        <w:rPr>
          <w:b/>
          <w:bCs/>
          <w:sz w:val="28"/>
          <w:szCs w:val="28"/>
        </w:rPr>
        <w:t>Обзор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жмите кнопку </w:t>
      </w:r>
      <w:r>
        <w:rPr>
          <w:b/>
          <w:bCs/>
          <w:sz w:val="28"/>
          <w:szCs w:val="28"/>
        </w:rPr>
        <w:t>Создать</w:t>
      </w:r>
      <w:r>
        <w:rPr>
          <w:sz w:val="28"/>
          <w:szCs w:val="28"/>
        </w:rPr>
        <w:t xml:space="preserve"> для преобразования документа. При преобразовании содержимое документа Word не меняетс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2"/>
      <w:bookmarkStart w:id="6" w:name="2"/>
      <w:bookmarkEnd w:id="6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смотр документа Word и веб-стран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ересмотреть документ Word в любое время, однако внесенные в документ изменения не будут автоматически отображаться на веб-странице. Кроме того, можно внести изменения в веб-страницу, созданную из документа Word, и обновить веб-страницу, чтобы отобразились внесенные изменения в исходный документ Wor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смотра и изменения документа Word следует использовать Word. Документ можно открыть непосредственно в Word или с помощью веб-страницы, которая была создана при преобразовании документа Wor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еб-страницы для открытия и изменения документа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на веб-страницу, щелкните </w:t>
      </w:r>
      <w:r>
        <w:rPr>
          <w:b/>
          <w:bCs/>
          <w:sz w:val="28"/>
          <w:szCs w:val="28"/>
        </w:rPr>
        <w:t>Изменить страницу</w:t>
      </w:r>
      <w:r>
        <w:rPr>
          <w:sz w:val="28"/>
          <w:szCs w:val="28"/>
        </w:rPr>
        <w:t xml:space="preserve"> на панели средств разработки. Страница откроется для из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Содержимое страницы</w:t>
      </w:r>
      <w:r>
        <w:rPr>
          <w:sz w:val="28"/>
          <w:szCs w:val="28"/>
        </w:rPr>
        <w:t xml:space="preserve"> щелкните </w:t>
      </w:r>
      <w:r>
        <w:rPr>
          <w:b/>
          <w:bCs/>
          <w:sz w:val="28"/>
          <w:szCs w:val="28"/>
        </w:rPr>
        <w:t>Открыть исходный документ</w:t>
      </w:r>
      <w:r>
        <w:rPr>
          <w:sz w:val="28"/>
          <w:szCs w:val="28"/>
        </w:rPr>
        <w:t xml:space="preserve">. Появится диалоговое окно, в котором требуется подтвердить необходимость извлечения и редактирования документа Word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логовом окне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. Документ будет открыт в Word 2007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  <w:shd w:fill="FFFFFF" w:val="clear"/>
        </w:rPr>
        <w:t>Примечание.</w:t>
      </w:r>
      <w:r>
        <w:rPr>
          <w:sz w:val="28"/>
          <w:szCs w:val="28"/>
        </w:rPr>
        <w:t xml:space="preserve"> Если Word 2007 не установлен, то в диалоговом окне </w:t>
      </w:r>
      <w:r>
        <w:rPr>
          <w:b/>
          <w:bCs/>
          <w:sz w:val="28"/>
          <w:szCs w:val="28"/>
        </w:rPr>
        <w:t>Загрузка файла</w:t>
      </w:r>
      <w:r>
        <w:rPr>
          <w:sz w:val="28"/>
          <w:szCs w:val="28"/>
        </w:rPr>
        <w:t xml:space="preserve"> не будет отображаться кнопка 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веб-страницы а не документа W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на веб-страницу, щелкните </w:t>
      </w:r>
      <w:r>
        <w:rPr>
          <w:b/>
          <w:bCs/>
          <w:sz w:val="28"/>
          <w:szCs w:val="28"/>
        </w:rPr>
        <w:t>Изменить страницу</w:t>
      </w:r>
      <w:r>
        <w:rPr>
          <w:sz w:val="28"/>
          <w:szCs w:val="28"/>
        </w:rPr>
        <w:t xml:space="preserve"> на панели средств разработки. Страница откроется для из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Содержимое страницы</w:t>
      </w:r>
      <w:r>
        <w:rPr>
          <w:sz w:val="28"/>
          <w:szCs w:val="28"/>
        </w:rPr>
        <w:t xml:space="preserve"> щелкните </w:t>
      </w:r>
      <w:r>
        <w:rPr>
          <w:b/>
          <w:bCs/>
          <w:sz w:val="28"/>
          <w:szCs w:val="28"/>
        </w:rPr>
        <w:t>Изменение содержимого</w:t>
      </w:r>
      <w:r>
        <w:rPr>
          <w:sz w:val="28"/>
          <w:szCs w:val="28"/>
        </w:rPr>
        <w:t xml:space="preserve">. Непосредственно над содержимым страницы появится панель редактора HTM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веб-страницы после внесения изменения в документ W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йдите на веб-страницу, щелкните </w:t>
      </w:r>
      <w:r>
        <w:rPr>
          <w:b/>
          <w:bCs/>
          <w:sz w:val="28"/>
          <w:szCs w:val="28"/>
        </w:rPr>
        <w:t>Изменить страницу</w:t>
      </w:r>
      <w:r>
        <w:rPr>
          <w:sz w:val="28"/>
          <w:szCs w:val="28"/>
        </w:rPr>
        <w:t xml:space="preserve"> на панели средств разработки. Страница откроется для из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</w:t>
      </w:r>
      <w:r>
        <w:rPr>
          <w:b/>
          <w:bCs/>
          <w:sz w:val="28"/>
          <w:szCs w:val="28"/>
        </w:rPr>
        <w:t>Содержимое страницы</w:t>
      </w:r>
      <w:r>
        <w:rPr>
          <w:sz w:val="28"/>
          <w:szCs w:val="28"/>
        </w:rPr>
        <w:t xml:space="preserve"> щелкните </w:t>
      </w:r>
      <w:r>
        <w:rPr>
          <w:b/>
          <w:bCs/>
          <w:sz w:val="28"/>
          <w:szCs w:val="28"/>
        </w:rPr>
        <w:t>Обновить содержимое из источника</w:t>
      </w:r>
      <w:r>
        <w:rPr>
          <w:sz w:val="28"/>
          <w:szCs w:val="28"/>
        </w:rPr>
        <w:t xml:space="preserve">. Появится диалоговое окно подтверждения. Нажмите кнопку 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, чтобы обновить веб-страниц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  <w:shd w:fill="FFFFFF" w:val="clear"/>
        </w:rPr>
        <w:t>Примечание.</w:t>
      </w:r>
      <w:r>
        <w:rPr>
          <w:sz w:val="28"/>
          <w:szCs w:val="28"/>
        </w:rPr>
        <w:t> Если содержимое веб-страницы, которую необходимо обновить после изменений исходного документа, отличается от содержимого исходного документа, то при выполнении обновления будут перезаписаны все изменения, внесенные в данную веб-страницу. Возможно, следует пересмотреть существующую веб-страницу перед выполнением обновления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b/>
          <w:bCs/>
          <w:caps/>
          <w:sz w:val="28"/>
          <w:szCs w:val="28"/>
          <w:shd w:fill="FFFFFF" w:val="clear"/>
        </w:rPr>
        <w:t>Примечание.</w:t>
      </w:r>
      <w:r>
        <w:rPr>
          <w:sz w:val="28"/>
          <w:szCs w:val="28"/>
        </w:rPr>
        <w:t xml:space="preserve"> Кроме того, можно обновить веб-страницу из документа Word используя ту же самую процедуру, которая применялась при преобразовании документа Word в веб-страницу. Если документ Word был предварительно преобразован в веб-страницу, в диалоговом окне веб-страницы </w:t>
      </w:r>
      <w:r>
        <w:rPr>
          <w:b/>
          <w:bCs/>
          <w:sz w:val="28"/>
          <w:szCs w:val="28"/>
        </w:rPr>
        <w:t>Создание страницы из документа</w:t>
      </w:r>
      <w:r>
        <w:rPr>
          <w:sz w:val="28"/>
          <w:szCs w:val="28"/>
        </w:rPr>
        <w:t xml:space="preserve"> будет предложено обновить существующую веб-страницу</w:t>
      </w:r>
      <w:bookmarkStart w:id="7" w:name="_PictureBullets"/>
      <w:bookmarkEnd w:id="7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color w:val="333333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cicollapsed1">
    <w:name w:val="acicollapsed1"/>
    <w:qFormat/>
    <w:rPr>
      <w:rFonts w:cs="Times New Roman"/>
      <w:vanish/>
    </w:rPr>
  </w:style>
  <w:style w:type="character" w:styleId="Acicollapsed2">
    <w:name w:val="acicollapsed2"/>
    <w:qFormat/>
    <w:rPr>
      <w:rFonts w:cs="Times New Roman"/>
      <w:vanish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сновной 1"/>
    <w:basedOn w:val="23"/>
    <w:qFormat/>
    <w:pPr>
      <w:spacing w:lineRule="auto" w:line="240" w:before="0" w:after="0"/>
      <w:ind w:left="0" w:firstLine="567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30:00Z</dcterms:created>
  <dc:creator>mari</dc:creator>
  <dc:description/>
  <cp:keywords/>
  <dc:language>en-US</dc:language>
  <cp:lastModifiedBy>SYSTEM</cp:lastModifiedBy>
  <dcterms:modified xsi:type="dcterms:W3CDTF">2011-09-09T07:30:00Z</dcterms:modified>
  <cp:revision>2</cp:revision>
  <dc:subject/>
  <dc:title>В настоящее время люди всё чаще нуждаются нее только в получении информации, но и в размещении своих данных на узлах сети</dc:title>
</cp:coreProperties>
</file>