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widowControl w:val="false"/>
        <w:tabs>
          <w:tab w:val="clear" w:pos="708"/>
          <w:tab w:val="left" w:pos="618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нформатики и</w:t>
      </w:r>
    </w:p>
    <w:p>
      <w:pPr>
        <w:pStyle w:val="Normal"/>
        <w:widowControl w:val="false"/>
        <w:tabs>
          <w:tab w:val="clear" w:pos="708"/>
          <w:tab w:val="left" w:pos="618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го программир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ая работа по дисциплине "Информатика"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иных процессов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ИВТ-11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Маским Анатольевич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старший преподаватель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федры ИиСП Иванова И.Н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68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Йошкар – Ола</w:t>
      </w:r>
    </w:p>
    <w:p>
      <w:pPr>
        <w:pStyle w:val="Normal"/>
        <w:widowControl w:val="false"/>
        <w:tabs>
          <w:tab w:val="clear" w:pos="708"/>
          <w:tab w:val="left" w:pos="366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модель решения задачи автоматического переноса слов по правилам русской орфограф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850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right" w:pos="836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еоретическ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right" w:pos="836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Теор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right" w:pos="836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Описание метода реш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right" w:pos="864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актическая ча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Алгоритм решения задачи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Листинг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right" w:pos="8647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Тестирование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right" w:pos="836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в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right" w:pos="836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показан один из способов использования математических методов для решения задачи по переносу слов по правилам русской орфографии. Для реализации поставленной задачи я использовал теоретические сведения из курса информатики, а также полученные ранее знания в области программ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</w:rPr>
        <w:t>Теоре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определим, какие существуют правила переносов в русской орфографии. </w:t>
      </w:r>
    </w:p>
    <w:p>
      <w:pPr>
        <w:pStyle w:val="Style16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авилами являются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носе слов нельзя ни оставлять в конце строки, ни переносить на другую сторону часть слова, не составляющую слога; например, нельзя переносить: просмо-тр, ст-рах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тделять согласную от следующей за ней гласной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трывать буквы ъ и ь от предшествующей согласной.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трывать букву й от предшествующей гласной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оставлять в конце строки или переносить на другую строку одну букву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носе слов с приставками нельзя разбивать односложную приставку, если за приставкой идёт согласный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носе слов с приставками нельзя оставлять в конце строки при приставке начальную часть корня, не составляющую слога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носе сложных слов нельзя оставлять в конце строки начальную часть второй основы, если эта часть не составляет слога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оставлять в конце строки или переносить в начало следующей две одинаковые согласные, стоящие между гласными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льзя разбивать переносом односложную часть сложносокращённого сло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Описание метода решения</w:t>
      </w:r>
    </w:p>
    <w:p>
      <w:pPr>
        <w:pStyle w:val="Style16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м решения данной задачи является алгоритм,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основе которого лежит «каретка», длиной в 4 символа. Принцип работы «каретки» следующий : в слове берутся первые 4 символа, подсчитываются гласные и согласные буквы, и, если в данном месте в слове можно сделать перенос по правилам, то перенос делается, если же ни одно правило не подходит, то «каретка» сдвигается на один символ и происходит тот же алгоритм проверки, и так до конца сл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2. Прак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Алгоритм решения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, для удобства пользователя, предоставим возможность прописать путь к файлу собственноручно. Когда путь к файлу введен пользователь жмет «выполнить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го производятся следующие расче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</w:t>
      </w:r>
      <w:r>
        <w:rPr>
          <w:rFonts w:cs="Times New Roman" w:ascii="Times New Roman" w:hAnsi="Times New Roman"/>
          <w:color w:val="000000"/>
          <w:sz w:val="28"/>
          <w:szCs w:val="28"/>
        </w:rPr>
        <w:t>ля начала создадим алгоритм, который будет считать количество гласных и согласных букв в слове. Для этого создаем двумерный массив, в котором содержатся все гласные и согласные буквы в первой ячейке, во второй же содержатся цифры «1» и «2», где гласные приравниваем «1», а согласные «2». Далее создаем цикл, который считает символы от начала строки до первого пробела, затем от пробела до пробела, и так до конца стро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здаем цикл, который в каждом слове части по четыре символа проверяет на возможность переноса, если между первыми четырьмя символами перенос сделать нельзя, то «каретка» сдвигается на один символ вправо и так далее до конца сло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ительный этап программы - это вывод текста, в котором сделаны все возможные переносы в отдельный файл. Файл будет иметь прежнее название + ”2.</w:t>
      </w:r>
      <w:r>
        <w:rPr>
          <w:rFonts w:cs="Times New Roman" w:ascii="Times New Roman" w:hAnsi="Times New Roman"/>
          <w:sz w:val="28"/>
          <w:szCs w:val="28"/>
          <w:lang w:val="en-US"/>
        </w:rPr>
        <w:t>txt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Листинг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ереноса слов по правилам русской орфограф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тимизации кода, создаем массив “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”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программа имеет следующий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t Unit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logs, StdCtrls, ComCtrls, ShellCtrl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Form1 = class(TForm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ton1: TButto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dit1: TEdi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cedure Button1Click(Sender: TObjec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FormCreate(Sender: TObjec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vat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ublic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 Public declarations 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m1: TForm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,tt,t2: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:Tstrings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,i,rs,j,q,rc,m,n,l,qw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:array[1..66,1..2] of stri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l:array[1..1000] of 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mplementatio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$R *.dfm}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Button1Click(Sender: TObjec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:=Tstringlist.create(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.Loadfromfile(form1.Edit1.Tex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qw:=0 to f.count-1 do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t:='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'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:=f.strings[qw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t[i]&lt;&gt;'' 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:=i-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:=1 to r do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1 to 66 do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[i]=al[j,1]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t:=tt+al[j,2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:=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q=1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[i]=' ' then begin tt:=tt+'4'; q:=2; 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[i]='-' then begin tt:=tt+'5'; q:=2; 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q=1 then tt:=tt+'6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 i&lt;=r do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j:=0 to 4 do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tt[i+j]='1' then q:=q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tt[i+j]='2') and (j&lt;&gt;4) then m:=m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tt[i+j]='4')or(tt[i+j]='5')or(tt[i+j]='6')) and (j&lt;&gt;4) then n:=n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f ((q+m&gt;=4)and(q&gt;=2)) and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t[i+2]&lt;&gt;tt[i+3])and(n=0)and(tt[i+1]+tt[i+2]&lt;&gt;'21')and((t[i+3]&lt;&gt;'ь') and(t[i+3]&lt;&gt;'ъ')) then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2+t[i]+t[i+1]+'-'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 else 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2:=t2+t[i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---------------------------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.strings[qw]:=t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.SaveToFile(form1.Edit1.Text+'2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TForm1.FormCreate(Sender: TObjec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</w:t>
        <w:tab/>
        <w:t>,</w:t>
        <w:tab/>
        <w:t>1</w:t>
        <w:tab/>
        <w:t>]:='а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</w:t>
        <w:tab/>
        <w:t>,</w:t>
        <w:tab/>
        <w:t>1</w:t>
        <w:tab/>
        <w:t>]:='б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</w:t>
        <w:tab/>
        <w:t>,</w:t>
        <w:tab/>
        <w:t>1</w:t>
        <w:tab/>
        <w:t>]:='в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</w:t>
        <w:tab/>
        <w:t>,</w:t>
        <w:tab/>
        <w:t>1</w:t>
        <w:tab/>
        <w:t>]:='г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</w:t>
        <w:tab/>
        <w:t>,</w:t>
        <w:tab/>
        <w:t>1</w:t>
        <w:tab/>
        <w:t>]:='д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</w:t>
        <w:tab/>
        <w:t>,</w:t>
        <w:tab/>
        <w:t>1</w:t>
        <w:tab/>
        <w:t>]:='е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7</w:t>
        <w:tab/>
        <w:t>,</w:t>
        <w:tab/>
        <w:t>1</w:t>
        <w:tab/>
        <w:t>]:='ё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8</w:t>
        <w:tab/>
        <w:t>,</w:t>
        <w:tab/>
        <w:t>1</w:t>
        <w:tab/>
        <w:t>]:='ж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9</w:t>
        <w:tab/>
        <w:t>,</w:t>
        <w:tab/>
        <w:t>1</w:t>
        <w:tab/>
        <w:t>]:='з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0</w:t>
        <w:tab/>
        <w:t>,</w:t>
        <w:tab/>
        <w:t>1</w:t>
        <w:tab/>
        <w:t>]:='и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1</w:t>
        <w:tab/>
        <w:t>,</w:t>
        <w:tab/>
        <w:t>1</w:t>
        <w:tab/>
        <w:t>]:='й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2</w:t>
        <w:tab/>
        <w:t>,</w:t>
        <w:tab/>
        <w:t>1</w:t>
        <w:tab/>
        <w:t>]:='к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3</w:t>
        <w:tab/>
        <w:t>,</w:t>
        <w:tab/>
        <w:t>1</w:t>
        <w:tab/>
        <w:t>]:='л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4</w:t>
        <w:tab/>
        <w:t>,</w:t>
        <w:tab/>
        <w:t>1</w:t>
        <w:tab/>
        <w:t>]:='м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5</w:t>
        <w:tab/>
        <w:t>,</w:t>
        <w:tab/>
        <w:t>1</w:t>
        <w:tab/>
        <w:t>]:='н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6</w:t>
        <w:tab/>
        <w:t>,</w:t>
        <w:tab/>
        <w:t>1</w:t>
        <w:tab/>
        <w:t>]:='о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7</w:t>
        <w:tab/>
        <w:t>,</w:t>
        <w:tab/>
        <w:t>1</w:t>
        <w:tab/>
        <w:t>]:='п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8</w:t>
        <w:tab/>
        <w:t>,</w:t>
        <w:tab/>
        <w:t>1</w:t>
        <w:tab/>
        <w:t>]:='р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9</w:t>
        <w:tab/>
        <w:t>,</w:t>
        <w:tab/>
        <w:t>1</w:t>
        <w:tab/>
        <w:t>]:='с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0</w:t>
        <w:tab/>
        <w:t>,</w:t>
        <w:tab/>
        <w:t>1</w:t>
        <w:tab/>
        <w:t>]:='т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1</w:t>
        <w:tab/>
        <w:t>,</w:t>
        <w:tab/>
        <w:t>1</w:t>
        <w:tab/>
        <w:t>]:='у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2</w:t>
        <w:tab/>
        <w:t>,</w:t>
        <w:tab/>
        <w:t>1</w:t>
        <w:tab/>
        <w:t>]:='ф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3</w:t>
        <w:tab/>
        <w:t>,</w:t>
        <w:tab/>
        <w:t>1</w:t>
        <w:tab/>
        <w:t>]:='х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4</w:t>
        <w:tab/>
        <w:t>,</w:t>
        <w:tab/>
        <w:t>1</w:t>
        <w:tab/>
        <w:t>]:='ц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5</w:t>
        <w:tab/>
        <w:t>,</w:t>
        <w:tab/>
        <w:t>1</w:t>
        <w:tab/>
        <w:t>]:='ч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6</w:t>
        <w:tab/>
        <w:t>,</w:t>
        <w:tab/>
        <w:t>1</w:t>
        <w:tab/>
        <w:t>]:='ш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7</w:t>
        <w:tab/>
        <w:t>,</w:t>
        <w:tab/>
        <w:t>1</w:t>
        <w:tab/>
        <w:t>]:='щ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8</w:t>
        <w:tab/>
        <w:t>,</w:t>
        <w:tab/>
        <w:t>1</w:t>
        <w:tab/>
        <w:t>]:='ъ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9</w:t>
        <w:tab/>
        <w:t>,</w:t>
        <w:tab/>
        <w:t>1</w:t>
        <w:tab/>
        <w:t>]:='ы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0</w:t>
        <w:tab/>
        <w:t>,</w:t>
        <w:tab/>
        <w:t>1</w:t>
        <w:tab/>
        <w:t>]:='ь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1</w:t>
        <w:tab/>
        <w:t>,</w:t>
        <w:tab/>
        <w:t>1</w:t>
        <w:tab/>
        <w:t>]:='э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2</w:t>
        <w:tab/>
        <w:t>,</w:t>
        <w:tab/>
        <w:t>1</w:t>
        <w:tab/>
        <w:t>]:='ю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3</w:t>
        <w:tab/>
        <w:t>,</w:t>
        <w:tab/>
        <w:t>1</w:t>
        <w:tab/>
        <w:t>]:='я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4</w:t>
        <w:tab/>
        <w:t>,</w:t>
        <w:tab/>
        <w:t>1</w:t>
        <w:tab/>
        <w:t>]:='А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5</w:t>
        <w:tab/>
        <w:t>,</w:t>
        <w:tab/>
        <w:t>1</w:t>
        <w:tab/>
        <w:t>]:='Б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6</w:t>
        <w:tab/>
        <w:t>,</w:t>
        <w:tab/>
        <w:t>1</w:t>
        <w:tab/>
        <w:t>]:='В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7</w:t>
        <w:tab/>
        <w:t>,</w:t>
        <w:tab/>
        <w:t>1</w:t>
        <w:tab/>
        <w:t>]:='Г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8</w:t>
        <w:tab/>
        <w:t>,</w:t>
        <w:tab/>
        <w:t>1</w:t>
        <w:tab/>
        <w:t>]:='Д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9</w:t>
        <w:tab/>
        <w:t>,</w:t>
        <w:tab/>
        <w:t>1</w:t>
        <w:tab/>
        <w:t>]:='Е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0</w:t>
        <w:tab/>
        <w:t>,</w:t>
        <w:tab/>
        <w:t>1</w:t>
        <w:tab/>
        <w:t>]:='Ё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1</w:t>
        <w:tab/>
        <w:t>,</w:t>
        <w:tab/>
        <w:t>1</w:t>
        <w:tab/>
        <w:t>]:='Ж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2</w:t>
        <w:tab/>
        <w:t>,</w:t>
        <w:tab/>
        <w:t>1</w:t>
        <w:tab/>
        <w:t>]:='З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3</w:t>
        <w:tab/>
        <w:t>,</w:t>
        <w:tab/>
        <w:t>1</w:t>
        <w:tab/>
        <w:t>]:='И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4</w:t>
        <w:tab/>
        <w:t>,</w:t>
        <w:tab/>
        <w:t>1</w:t>
        <w:tab/>
        <w:t>]:='Й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5</w:t>
        <w:tab/>
        <w:t>,</w:t>
        <w:tab/>
        <w:t>1</w:t>
        <w:tab/>
        <w:t>]:='К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6</w:t>
        <w:tab/>
        <w:t>,</w:t>
        <w:tab/>
        <w:t>1</w:t>
        <w:tab/>
        <w:t>]:='Л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7</w:t>
        <w:tab/>
        <w:t>,</w:t>
        <w:tab/>
        <w:t>1</w:t>
        <w:tab/>
        <w:t>]:='М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8</w:t>
        <w:tab/>
        <w:t>,</w:t>
        <w:tab/>
        <w:t>1</w:t>
        <w:tab/>
        <w:t>]:='Н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9</w:t>
        <w:tab/>
        <w:t>,</w:t>
        <w:tab/>
        <w:t>1</w:t>
        <w:tab/>
        <w:t>]:='О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0</w:t>
        <w:tab/>
        <w:t>,</w:t>
        <w:tab/>
        <w:t>1</w:t>
        <w:tab/>
        <w:t>]:='П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1</w:t>
        <w:tab/>
        <w:t>,</w:t>
        <w:tab/>
        <w:t>1</w:t>
        <w:tab/>
        <w:t>]:='Р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2</w:t>
        <w:tab/>
        <w:t>,</w:t>
        <w:tab/>
        <w:t>1</w:t>
        <w:tab/>
        <w:t>]:='С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3</w:t>
        <w:tab/>
        <w:t>,</w:t>
        <w:tab/>
        <w:t>1</w:t>
        <w:tab/>
        <w:t>]:='Т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4</w:t>
        <w:tab/>
        <w:t>,</w:t>
        <w:tab/>
        <w:t>1</w:t>
        <w:tab/>
        <w:t>]:='У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5</w:t>
        <w:tab/>
        <w:t>,</w:t>
        <w:tab/>
        <w:t>1</w:t>
        <w:tab/>
        <w:t>]:='Ф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6</w:t>
        <w:tab/>
        <w:t>,</w:t>
        <w:tab/>
        <w:t>1</w:t>
        <w:tab/>
        <w:t>]:='Х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7</w:t>
        <w:tab/>
        <w:t>,</w:t>
        <w:tab/>
        <w:t>1</w:t>
        <w:tab/>
        <w:t>]:='Ц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8</w:t>
        <w:tab/>
        <w:t>,</w:t>
        <w:tab/>
        <w:t>1</w:t>
        <w:tab/>
        <w:t>]:='Ч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9</w:t>
        <w:tab/>
        <w:t>,</w:t>
        <w:tab/>
        <w:t>1</w:t>
        <w:tab/>
        <w:t>]:='Ш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0</w:t>
        <w:tab/>
        <w:t>,</w:t>
        <w:tab/>
        <w:t>1</w:t>
        <w:tab/>
        <w:t>]:='Щ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1</w:t>
        <w:tab/>
        <w:t>,</w:t>
        <w:tab/>
        <w:t>1</w:t>
        <w:tab/>
        <w:t>]:='Ъ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2</w:t>
        <w:tab/>
        <w:t>,</w:t>
        <w:tab/>
        <w:t>1</w:t>
        <w:tab/>
        <w:t>]:='Ы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3</w:t>
        <w:tab/>
        <w:t>,</w:t>
        <w:tab/>
        <w:t>1</w:t>
        <w:tab/>
        <w:t>]:='Ь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4</w:t>
        <w:tab/>
        <w:t>,</w:t>
        <w:tab/>
        <w:t>1</w:t>
        <w:tab/>
        <w:t>]:='Э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5</w:t>
        <w:tab/>
        <w:t>,</w:t>
        <w:tab/>
        <w:t>1</w:t>
        <w:tab/>
        <w:t>]:='Ю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6</w:t>
        <w:tab/>
        <w:t>,</w:t>
        <w:tab/>
        <w:t>1</w:t>
        <w:tab/>
        <w:t>]:='Я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1</w:t>
        <w:tab/>
        <w:t>,</w:t>
        <w:tab/>
        <w:t>2</w:t>
        <w:tab/>
        <w:t>]:='1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2</w:t>
        <w:tab/>
        <w:t>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</w:t>
        <w:tab/>
        <w:t>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4</w:t>
        <w:tab/>
        <w:t>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7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8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9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0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1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2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3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4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5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6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7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8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19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0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1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2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3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4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5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6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7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8</w:t>
        <w:tab/>
        <w:t>,</w:t>
        <w:tab/>
        <w:t>2</w:t>
        <w:tab/>
        <w:t>]:='1'</w:t>
        <w:tab/>
        <w:t xml:space="preserve"> 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29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0</w:t>
        <w:tab/>
        <w:t>,</w:t>
        <w:tab/>
        <w:t>2</w:t>
        <w:tab/>
        <w:t>]:='1'</w:t>
        <w:tab/>
        <w:t xml:space="preserve"> 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1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2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3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4</w:t>
        <w:tab/>
        <w:t>,</w:t>
        <w:tab/>
        <w:t>2</w:t>
        <w:tab/>
        <w:t>]:='1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5</w:t>
        <w:tab/>
        <w:t>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6</w:t>
        <w:tab/>
        <w:t>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[37,</w:t>
        <w:tab/>
        <w:t>2</w:t>
        <w:tab/>
        <w:t>]:='2'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8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39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0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1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2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3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4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5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6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7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8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49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0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1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2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3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4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5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6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7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8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59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0</w:t>
        <w:tab/>
        <w:t>,</w:t>
        <w:tab/>
        <w:t>2</w:t>
        <w:tab/>
        <w:t>]:='2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1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2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3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4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[65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>[66</w:t>
        <w:tab/>
        <w:t>,</w:t>
        <w:tab/>
        <w:t>2</w:t>
        <w:tab/>
        <w:t>]:='1'</w:t>
        <w:tab/>
        <w:t xml:space="preserve"> 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2.3 Тестирование програм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 слова русского языка получаем на выходе слова с расставленными перенос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w:drawing>
          <wp:inline distT="0" distB="0" distL="0" distR="0">
            <wp:extent cx="4311015" cy="2999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lang w:val="en-US" w:eastAsia="en-US"/>
        </w:rPr>
        <w:drawing>
          <wp:inline distT="0" distB="0" distL="0" distR="0">
            <wp:extent cx="4354195" cy="30683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ывод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и выполнении этой курсовой работы, б</w:t>
      </w:r>
      <w:r>
        <w:rPr/>
        <w:t>ыл составлен наиболее оптимальный алгоритм для расстановки переносов в словах по правилам русской орфографии. Эта программа необходима всем людям, которые сомневаются, как переносить то или иное слово по слогам.</w:t>
      </w:r>
    </w:p>
    <w:sectPr>
      <w:footerReference w:type="default" r:id="rId4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20"/>
        </w:tabs>
        <w:ind w:left="8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20"/>
        </w:tabs>
        <w:ind w:left="15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80"/>
        </w:tabs>
        <w:ind w:left="2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00"/>
        </w:tabs>
        <w:ind w:left="46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360"/>
        </w:tabs>
        <w:ind w:left="53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84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7:00Z</dcterms:created>
  <dc:creator>alex</dc:creator>
  <dc:description/>
  <cp:keywords/>
  <dc:language>en-US</dc:language>
  <cp:lastModifiedBy>SYSTEM</cp:lastModifiedBy>
  <dcterms:modified xsi:type="dcterms:W3CDTF">2011-09-09T07:27:00Z</dcterms:modified>
  <cp:revision>2</cp:revision>
  <dc:subject/>
  <dc:title>Министерство образования и науки Российской Федерации</dc:title>
</cp:coreProperties>
</file>