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color w:val="000000"/>
          <w:sz w:val="28"/>
          <w:szCs w:val="28"/>
        </w:rPr>
        <w:t>Волжский университет имени В.Н. Татищева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“Информатика и телекоммуникации”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“Информатика и системы управления”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О-ГРАФИЧЕСКАЯ РАБОТА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“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технологии”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color w:val="000000"/>
          <w:sz w:val="28"/>
          <w:szCs w:val="28"/>
        </w:rPr>
        <w:t xml:space="preserve">на тему: “Создание тематического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-сайта с использованием методов </w:t>
      </w:r>
      <w:r>
        <w:rPr>
          <w:color w:val="000000"/>
          <w:sz w:val="28"/>
          <w:szCs w:val="28"/>
          <w:lang w:val="en-US"/>
        </w:rPr>
        <w:t>CSS</w:t>
      </w:r>
      <w:r>
        <w:rPr>
          <w:color w:val="000000"/>
          <w:sz w:val="28"/>
          <w:szCs w:val="28"/>
        </w:rPr>
        <w:t xml:space="preserve"> и языка </w:t>
      </w:r>
      <w:r>
        <w:rPr>
          <w:color w:val="000000"/>
          <w:sz w:val="28"/>
          <w:szCs w:val="28"/>
          <w:lang w:val="en-US"/>
        </w:rPr>
        <w:t>Jav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cript</w:t>
      </w:r>
      <w:r>
        <w:rPr>
          <w:color w:val="000000"/>
          <w:sz w:val="28"/>
          <w:szCs w:val="28"/>
        </w:rPr>
        <w:t xml:space="preserve"> ”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 студент гр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ятти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8"/>
          <w:szCs w:val="28"/>
        </w:rPr>
        <w:t>1. Постановка задачи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8"/>
          <w:szCs w:val="28"/>
        </w:rPr>
        <w:t>2. Изучение предметной области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8"/>
          <w:szCs w:val="28"/>
        </w:rPr>
        <w:t>3. Реализация поставленной задачи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8"/>
          <w:szCs w:val="28"/>
        </w:rPr>
        <w:t>3.1. Разработка навигации по сайту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8"/>
          <w:szCs w:val="28"/>
        </w:rPr>
        <w:t>3.2. Разработка интерфейса</w:t>
      </w:r>
    </w:p>
    <w:p>
      <w:pPr>
        <w:pStyle w:val="Normal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ограммный код </w:t>
      </w:r>
      <w:r>
        <w:rPr>
          <w:color w:val="000000"/>
          <w:sz w:val="28"/>
          <w:szCs w:val="28"/>
          <w:lang w:val="en-US"/>
        </w:rPr>
        <w:t>i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ограммный код </w:t>
      </w:r>
      <w:r>
        <w:rPr>
          <w:color w:val="000000"/>
          <w:sz w:val="28"/>
          <w:szCs w:val="28"/>
          <w:lang w:val="en-US"/>
        </w:rPr>
        <w:t>re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ограммный код </w:t>
      </w:r>
      <w:r>
        <w:rPr>
          <w:color w:val="000000"/>
          <w:sz w:val="28"/>
          <w:szCs w:val="28"/>
          <w:lang w:val="en-US"/>
        </w:rPr>
        <w:t>mai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рограммный код </w:t>
      </w:r>
      <w:r>
        <w:rPr>
          <w:color w:val="000000"/>
          <w:sz w:val="28"/>
          <w:szCs w:val="28"/>
          <w:lang w:val="en-US"/>
        </w:rPr>
        <w:t>spec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рограммный код </w:t>
      </w:r>
      <w:r>
        <w:rPr>
          <w:color w:val="000000"/>
          <w:sz w:val="28"/>
          <w:szCs w:val="28"/>
          <w:lang w:val="en-US"/>
        </w:rPr>
        <w:t>new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 Постановка задач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оей расчётно-графической работе я буду создавать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айт факультета информатики ВУиТ. Целью работы является разработка удобного интерфейса сайт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 Изучение предметной област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создании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айта необходимо предусмотреть следующие странички и операции на них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тентифицированный вход на сайт (</w:t>
      </w:r>
      <w:r>
        <w:rPr>
          <w:color w:val="000000"/>
          <w:sz w:val="28"/>
          <w:szCs w:val="28"/>
          <w:lang w:val="en-US"/>
        </w:rPr>
        <w:t>i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егистрацию на сайте (для тех посетителей, которые первый раз пользуются данным сайтом) (</w:t>
      </w:r>
      <w:r>
        <w:rPr>
          <w:color w:val="000000"/>
          <w:sz w:val="28"/>
          <w:szCs w:val="28"/>
          <w:lang w:val="en-US"/>
        </w:rPr>
        <w:t>re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Главную страничку факультета(</w:t>
      </w:r>
      <w:r>
        <w:rPr>
          <w:color w:val="000000"/>
          <w:sz w:val="28"/>
          <w:szCs w:val="28"/>
          <w:lang w:val="en-US"/>
        </w:rPr>
        <w:t>mai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траничку со специальностями факультета (</w:t>
      </w:r>
      <w:r>
        <w:rPr>
          <w:color w:val="000000"/>
          <w:sz w:val="28"/>
          <w:szCs w:val="28"/>
          <w:lang w:val="en-US"/>
        </w:rPr>
        <w:t>spec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траничку с объявлениями (</w:t>
      </w:r>
      <w:r>
        <w:rPr>
          <w:color w:val="000000"/>
          <w:sz w:val="28"/>
          <w:szCs w:val="28"/>
          <w:lang w:val="en-US"/>
        </w:rPr>
        <w:t>new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всего перечисленного выше будут происходить дальнейшие этапы разработк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 Реализация поставленной задач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анном разделе моей работы описываются основные этапы разработки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айт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1 Разработка навигации по сайту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оздание сайта предполагает разработку структурной схемы – навигации сайта, таким образом, в данном разделе я опишу в виде схемы принцип функционирования разрабатываемого мной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айта. Эта схема представлена на рисунке 1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62375" cy="186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.1. Схема навигации по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айту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2 Разработка интерфейс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того как определена структурная схема функционирования, необходимо разработать интерфейс сайта, таким образом, чтобы он отвечал тематическим требован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выборе данного сайта из множества других, ему подобных, мы сначала попадаем на страничку “</w:t>
      </w:r>
      <w:r>
        <w:rPr>
          <w:color w:val="000000"/>
          <w:sz w:val="28"/>
          <w:szCs w:val="28"/>
          <w:lang w:val="en-US"/>
        </w:rPr>
        <w:t>i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”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84065" cy="3364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Это страничка аутентифицированного входа на сайт, т.е. здесь необходимо ввести свой логин и пароль и нажать кнопку “Войти”. При неверном заполнении этих полей выдаются сообщения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верном заполнении поля “Логин”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13815" cy="792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верном заполнении поля “Пароль”</w:t>
      </w:r>
    </w:p>
    <w:p>
      <w:pPr>
        <w:pStyle w:val="Normal"/>
        <w:spacing w:lineRule="auto" w:line="36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54760" cy="748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 правильном заполнении полей происходит переход на главную страницу. А если данное посещение является первым, то следует выбрать ссылку “Зарегистрироваться”. При этом открывается страничка регистрации </w:t>
      </w:r>
      <w:r>
        <w:rPr>
          <w:color w:val="000000"/>
          <w:sz w:val="28"/>
          <w:szCs w:val="28"/>
          <w:lang w:val="en-US"/>
        </w:rPr>
        <w:t>reg.html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973955" cy="3730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анной странице выполняется регистрация посетителей. Для этого необходимо правильно заполнить обязательные поля: Фамилия, Имя, Отчество, Пол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, Пароль, Подтверждение пароля, Дата рождения и Телефон, а также необязательные поля: </w:t>
      </w:r>
      <w:r>
        <w:rPr>
          <w:color w:val="000000"/>
          <w:sz w:val="28"/>
          <w:szCs w:val="28"/>
          <w:lang w:val="en-US"/>
        </w:rPr>
        <w:t>ICQ</w:t>
      </w:r>
      <w:r>
        <w:rPr>
          <w:color w:val="000000"/>
          <w:sz w:val="28"/>
          <w:szCs w:val="28"/>
        </w:rPr>
        <w:t xml:space="preserve"> и О Себе. Если вдруг посетителю понадобилось исправить всю информацию, то достаточно нажать кнопку “Очистить поля”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я предусмотрел несколько проверок вводимых данных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се обязательные поля заполнены!!!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ите пароль</w:t>
      </w:r>
      <w:r>
        <w:rPr>
          <w:color w:val="000000"/>
          <w:sz w:val="28"/>
          <w:szCs w:val="28"/>
          <w:lang w:val="en-US"/>
        </w:rPr>
        <w:t>!!!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ишком короткий пароль!!!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оль не совпал!!! Повторите попытку!!!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еверно введён адрес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!!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этом выдаются соответствующие сообщения, аналогично странице </w:t>
      </w:r>
      <w:r>
        <w:rPr>
          <w:color w:val="000000"/>
          <w:sz w:val="28"/>
          <w:szCs w:val="28"/>
          <w:lang w:val="en-US"/>
        </w:rPr>
        <w:t>i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сле завершения ввода данных, следует нажать кнопку “ОК”. После чего выдаётся следующее сообщение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4735" cy="846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исходит переход на главную страничку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91330" cy="3072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главной страничке слева и снизу расположены ссылки на страницы </w:t>
      </w:r>
      <w:r>
        <w:rPr>
          <w:color w:val="000000"/>
          <w:sz w:val="28"/>
          <w:szCs w:val="28"/>
          <w:lang w:val="en-US"/>
        </w:rPr>
        <w:t>spec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ew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. А чуть правее – информация о факультет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84065" cy="3437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о главной странице, на </w:t>
      </w:r>
      <w:r>
        <w:rPr>
          <w:color w:val="000000"/>
          <w:sz w:val="28"/>
          <w:szCs w:val="28"/>
          <w:lang w:val="en-US"/>
        </w:rPr>
        <w:t>spec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 xml:space="preserve"> расположены ссылки, только вместо Специальностей, справа – Объявлени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  <w:lang w:val="en-US"/>
        </w:rPr>
        <w:t>new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 xml:space="preserve"> выглядит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84065" cy="3437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абсолютно аналогична страницам </w:t>
      </w:r>
      <w:r>
        <w:rPr>
          <w:color w:val="000000"/>
          <w:sz w:val="28"/>
          <w:szCs w:val="28"/>
          <w:lang w:val="en-US"/>
        </w:rPr>
        <w:t>mai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spec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. Справа на ней расположена информация о событиях, происходящих с факультетом и некоторых его новостях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анной расчётно-графической работе был разработан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-сайт, предоставляющий некоторую информацию о факультете информатики ВУиТ и его специальностях. В разработанном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айте организован аутентифицированный вход на сайт, регистрация посетителей, просмотр новостей, просмотр информации о факультете и специальностях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 самым, поставленная задача решена в полном объём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1. Программный код </w:t>
      </w:r>
      <w:r>
        <w:rPr>
          <w:b/>
          <w:bCs/>
          <w:color w:val="000000"/>
          <w:sz w:val="28"/>
          <w:szCs w:val="28"/>
          <w:lang w:val="en-US"/>
        </w:rPr>
        <w:t>index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en-US"/>
        </w:rPr>
        <w:t>html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&lt;HTML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&lt;TITLE&gt;</w:t>
      </w:r>
      <w:r>
        <w:rPr>
          <w:color w:val="000000"/>
          <w:sz w:val="28"/>
          <w:szCs w:val="28"/>
        </w:rPr>
        <w:t>Вхо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айт</w:t>
      </w:r>
      <w:r>
        <w:rPr>
          <w:color w:val="000000"/>
          <w:sz w:val="28"/>
          <w:szCs w:val="28"/>
          <w:lang w:val="en-US"/>
        </w:rPr>
        <w:t>&lt;/TITLE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SCRIPT language="JavaScript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unction test(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var f=0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if (document.f.login.value.length==0){alert("</w:t>
      </w:r>
      <w:r>
        <w:rPr>
          <w:color w:val="000000"/>
          <w:sz w:val="28"/>
          <w:szCs w:val="28"/>
        </w:rPr>
        <w:t>Введит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логин</w:t>
      </w:r>
      <w:r>
        <w:rPr>
          <w:color w:val="000000"/>
          <w:sz w:val="28"/>
          <w:szCs w:val="28"/>
          <w:lang w:val="en-US"/>
        </w:rPr>
        <w:t>!!!");f=1;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if (document.f.pw.value.length==0){alert("</w:t>
      </w:r>
      <w:r>
        <w:rPr>
          <w:color w:val="000000"/>
          <w:sz w:val="28"/>
          <w:szCs w:val="28"/>
        </w:rPr>
        <w:t>Введит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ароль</w:t>
      </w:r>
      <w:r>
        <w:rPr>
          <w:color w:val="000000"/>
          <w:sz w:val="28"/>
          <w:szCs w:val="28"/>
          <w:lang w:val="en-US"/>
        </w:rPr>
        <w:t>!!!");f=1;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if (f==0){window.close();window.open("main.html");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SCRIPT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BODY bgcolor="black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&lt;FORM name="f"&gt;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&lt;H1 style="font-family: Monotype Corsiva; font-size: 20pt; Color:white; position:absolute; left:350; top:200";&gt; </w:t>
      </w:r>
      <w:r>
        <w:rPr>
          <w:color w:val="000000"/>
          <w:sz w:val="28"/>
          <w:szCs w:val="28"/>
        </w:rPr>
        <w:t>Логин</w:t>
      </w:r>
      <w:r>
        <w:rPr>
          <w:color w:val="000000"/>
          <w:sz w:val="28"/>
          <w:szCs w:val="28"/>
          <w:lang w:val="en-US"/>
        </w:rPr>
        <w:t>&lt;/H1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INPUT style="position:absolute; left:470; top:205"; type="text" size=20 name="login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H1 style="font-family: Monotype Corsiva; font-size: 20pt; Color:white; position:absolute; left:350; top:250";&gt;</w:t>
      </w:r>
      <w:r>
        <w:rPr>
          <w:color w:val="000000"/>
          <w:sz w:val="28"/>
          <w:szCs w:val="28"/>
        </w:rPr>
        <w:t>Пароль</w:t>
      </w:r>
      <w:r>
        <w:rPr>
          <w:color w:val="000000"/>
          <w:sz w:val="28"/>
          <w:szCs w:val="28"/>
          <w:lang w:val="en-US"/>
        </w:rPr>
        <w:t>&lt;/H1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INPUT style="position:absolute; left:470; top:255"; type="password" size=20 name="pw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INPUT style="position:absolute; left:350; top:300; width:276; height: 40"; type="button" name="enter" value="</w:t>
      </w:r>
      <w:r>
        <w:rPr>
          <w:color w:val="000000"/>
          <w:sz w:val="28"/>
          <w:szCs w:val="28"/>
        </w:rPr>
        <w:t>Войти</w:t>
      </w:r>
      <w:r>
        <w:rPr>
          <w:color w:val="000000"/>
          <w:sz w:val="28"/>
          <w:szCs w:val="28"/>
          <w:lang w:val="en-US"/>
        </w:rPr>
        <w:t>" onclick="test(); return true;"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H1 style="font-family: Monotype Corsiva; font-size: 20pt; Color:white; position:absolute; left:380; top:350";&gt;&lt;A href="reg.html"&gt;</w:t>
      </w:r>
      <w:r>
        <w:rPr>
          <w:color w:val="000000"/>
          <w:sz w:val="28"/>
          <w:szCs w:val="28"/>
        </w:rPr>
        <w:t>Зарегистроваться</w:t>
      </w:r>
      <w:r>
        <w:rPr>
          <w:color w:val="000000"/>
          <w:sz w:val="28"/>
          <w:szCs w:val="28"/>
          <w:lang w:val="en-US"/>
        </w:rPr>
        <w:t>&lt;/A&gt;&lt;/H1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FORM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HTML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2. </w:t>
      </w:r>
      <w:r>
        <w:rPr>
          <w:b/>
          <w:bCs/>
          <w:color w:val="000000"/>
          <w:sz w:val="28"/>
          <w:szCs w:val="28"/>
        </w:rPr>
        <w:t>Программный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код</w:t>
      </w:r>
      <w:r>
        <w:rPr>
          <w:b/>
          <w:bCs/>
          <w:color w:val="000000"/>
          <w:sz w:val="28"/>
          <w:szCs w:val="28"/>
          <w:lang w:val="en-US"/>
        </w:rPr>
        <w:t xml:space="preserve"> reg.html: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HTML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HEAD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&lt;TITLE&gt;</w:t>
      </w:r>
      <w:r>
        <w:rPr>
          <w:color w:val="000000"/>
          <w:sz w:val="28"/>
          <w:szCs w:val="28"/>
        </w:rPr>
        <w:t>Регистрация</w:t>
      </w:r>
      <w:r>
        <w:rPr>
          <w:color w:val="000000"/>
          <w:sz w:val="28"/>
          <w:szCs w:val="28"/>
          <w:lang w:val="en-US"/>
        </w:rPr>
        <w:t>&lt;/TITLE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&lt;/HEAD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BODY text=white bgColor=white leftMargin=0 topMargin=0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SCRIPT language="JavaScript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unction test(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 var f=0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if ((document.form.fam.value.length==0)||(document.form.nam.value.length==0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||(document.form.otch.value.length==0)||(document.form.email.value.length==0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||(document.form.dob.value.length==0)||(document.form.phone.value.length==0)){alert("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с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бязательн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л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аполнены</w:t>
      </w:r>
      <w:r>
        <w:rPr>
          <w:color w:val="000000"/>
          <w:sz w:val="28"/>
          <w:szCs w:val="28"/>
          <w:lang w:val="en-US"/>
        </w:rPr>
        <w:t>!");f=1;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if (document.form.password.value.length==0) {alert("</w:t>
      </w:r>
      <w:r>
        <w:rPr>
          <w:color w:val="000000"/>
          <w:sz w:val="28"/>
          <w:szCs w:val="28"/>
        </w:rPr>
        <w:t>Введит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ароль</w:t>
      </w:r>
      <w:r>
        <w:rPr>
          <w:color w:val="000000"/>
          <w:sz w:val="28"/>
          <w:szCs w:val="28"/>
          <w:lang w:val="en-US"/>
        </w:rPr>
        <w:t>!!!")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else {if (document.form.password.value.length&lt;6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alert("</w:t>
      </w:r>
      <w:r>
        <w:rPr>
          <w:color w:val="000000"/>
          <w:sz w:val="28"/>
          <w:szCs w:val="28"/>
        </w:rPr>
        <w:t>Слишко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ротки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ароль</w:t>
      </w:r>
      <w:r>
        <w:rPr>
          <w:color w:val="000000"/>
          <w:sz w:val="28"/>
          <w:szCs w:val="28"/>
          <w:lang w:val="en-US"/>
        </w:rPr>
        <w:t>!!!"); document.form.password.value=""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document.form.password1.value="";f=1;}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if (document.form.password.value!=document.form.password1.value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{alert ("Пароль не совпал!!! Повторите попытку!!!"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cument.form.password.value=""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document.form.password1.value="";f=1;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if (document.form.email.value.indexOf('@', 0) == -1){alert("Неверно введен адрес e-mail!");f=1;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f (f==0){alert("Поздравляю, регстрация завершена успешно!!!");window.close();window.open("main.html");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SCRIPT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FORM name="form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TABLE cellSpacing=0 cellPadding=0 width="100%" border=0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D class=menu vAlign=bottom align=left width=850 background="top.jpg" height=118&gt; &lt;/TD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/TR&gt;&lt;/TBODY&gt;&lt;/TABLE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TABLE cellSpacing=1 cellPadding=0 width="100%" bgColor=#000000 border=0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D class=menu vAlign=top width=140 bgColor=#707070 height="100%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ABLE height="100%" cellSpacing=5 cellPadding=0 width="100%" border=0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D class=menu vAlign=to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ABLE height="100%" cellSpacing=1 cellPadding=0 width="100%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bgColor=black border=0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D class=menu vAlign=top bgColor=#989898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 xml:space="preserve">&lt;TABLE cellSpacing=1 cellPadding=0 width=119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align=middle&gt;</w:t>
      </w:r>
      <w:r>
        <w:rPr>
          <w:color w:val="000000"/>
          <w:sz w:val="28"/>
          <w:szCs w:val="28"/>
        </w:rPr>
        <w:t>Э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егистрация</w:t>
      </w:r>
      <w:r>
        <w:rPr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чиста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формальность</w:t>
      </w:r>
      <w:r>
        <w:rPr>
          <w:color w:val="000000"/>
          <w:sz w:val="28"/>
          <w:szCs w:val="28"/>
          <w:lang w:val="en-US"/>
        </w:rPr>
        <w:t>.&lt;B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</w:rPr>
        <w:t>Она создана для демонстрации Java Script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&lt;/TD&gt;&lt;/TR&gt;&lt;/TBODY&gt;&lt;/TABLE&gt;&lt;/TD&gt;&lt;/TR&gt;&lt;/TBODY&gt;&lt;/TABLE&gt;&lt;/TD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D vAlign=top bgColor=#efdfff height="100%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ABLE height="100%" cellPadding=5 width=865 background="fon.jpg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D vAlign=top height=480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ите, пожалуйста, следующие поля, чтобы "зарегистрироваться" на "сайте" :)&lt;B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TABLE class=smallcont cellSpacing=1 cellPadding=2 border=0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D&gt;</w:t>
      </w:r>
      <w:r>
        <w:rPr>
          <w:color w:val="000000"/>
          <w:sz w:val="28"/>
          <w:szCs w:val="28"/>
        </w:rPr>
        <w:t>Фамилия</w:t>
      </w:r>
      <w:r>
        <w:rPr>
          <w:color w:val="000000"/>
          <w:sz w:val="28"/>
          <w:szCs w:val="28"/>
          <w:lang w:val="en-US"/>
        </w:rPr>
        <w:t>:&lt;/TD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Программный код </w:t>
      </w:r>
      <w:r>
        <w:rPr>
          <w:b/>
          <w:bCs/>
          <w:color w:val="000000"/>
          <w:sz w:val="28"/>
          <w:szCs w:val="28"/>
          <w:lang w:val="en-US"/>
        </w:rPr>
        <w:t>main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en-US"/>
        </w:rPr>
        <w:t>html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HTML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HEAD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TITLE&gt;Главная страница&lt;/TITLE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STYLE TYPE="text/css"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H1 {font-family: Monotype Corsiva; font-size: 24pt; Color:white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STYLE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HEAD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BODY text=white bgColor=white leftMargin=0 topMargin=0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TABLE cellSpacing=0 cellPadding=0 width="100%" border=0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D class=menu vAlign=bottom align=left width=850 background="top.jpg" height=118&gt; &lt;/TD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/TR&gt;&lt;/TBODY&gt;&lt;/TABLE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TABLE cellSpacing=1 cellPadding=0 width="100%" bgColor=#000000 border=0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D class=menu vAlign=top width=140 bgColor=#707070 height="100%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ABLE height="100%" cellSpacing=5 cellPadding=0 width="100%" border=0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D class=menu vAlign=to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ABLE height="100%" cellSpacing=1 cellPadding=0 width="100%"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bgColor=black border=0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D class=menu align=middle bgColor=orange height=16&gt;&lt;B&gt;&lt;FONT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face=Verdana&gt;</w:t>
      </w:r>
      <w:r>
        <w:rPr>
          <w:color w:val="000000"/>
          <w:sz w:val="28"/>
          <w:szCs w:val="28"/>
        </w:rPr>
        <w:t>Меню</w:t>
      </w:r>
      <w:r>
        <w:rPr>
          <w:color w:val="000000"/>
          <w:sz w:val="28"/>
          <w:szCs w:val="28"/>
          <w:lang w:val="en-US"/>
        </w:rPr>
        <w:t>&lt;/FONT&gt;&lt;/B&gt;&lt;/TD&gt;&lt;/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D class=menu vAlign=top bgColor=#989898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&lt;TABLE cellSpacing=1 cellPadding=0 width=118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align=middle&gt;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&lt;TD class=menu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onmouseover="this.style.backgroundColor='black'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title=</w:t>
      </w:r>
      <w:r>
        <w:rPr>
          <w:color w:val="000000"/>
          <w:sz w:val="28"/>
          <w:szCs w:val="28"/>
        </w:rPr>
        <w:t>Объявления</w:t>
      </w:r>
      <w:r>
        <w:rPr>
          <w:color w:val="000000"/>
          <w:sz w:val="28"/>
          <w:szCs w:val="28"/>
          <w:lang w:val="en-US"/>
        </w:rPr>
        <w:t xml:space="preserve"> style="CURSOR: hand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onclick="parent.location='news.html'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onmouseout="this.style.backgroundColor='#787878'"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bgColor=#787878 height=16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&lt;TABLE cellSpacing=0 cellPadding=0 width=118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&lt;TD class=menu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style="FILTER: Alpha(opacity=100, finishopacity=0, style=3)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 xml:space="preserve">align=middle&gt;&lt;B&gt;&lt;FONT face=Verdana&gt; </w:t>
      </w:r>
      <w:r>
        <w:rPr>
          <w:color w:val="000000"/>
          <w:sz w:val="28"/>
          <w:szCs w:val="28"/>
        </w:rPr>
        <w:t>Объявления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/FONT&gt;&lt;/B&gt;&lt;/TD&gt;&lt;/TR&gt;&lt;/TBODY&gt;&lt;/TABLE&gt;&lt;/TD&gt;&lt;/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&lt;TD class=menu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onmouseover="this.style.backgroundColor='black'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title="</w:t>
      </w:r>
      <w:r>
        <w:rPr>
          <w:color w:val="000000"/>
          <w:sz w:val="28"/>
          <w:szCs w:val="28"/>
        </w:rPr>
        <w:t>Специальности</w:t>
      </w:r>
      <w:r>
        <w:rPr>
          <w:color w:val="000000"/>
          <w:sz w:val="28"/>
          <w:szCs w:val="28"/>
          <w:lang w:val="en-US"/>
        </w:rPr>
        <w:t>" style="CURSOR: hand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onclick="parent.location='spec.html'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onmouseout="this.style.backgroundColor='#787878'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bgColor=#787878 height=16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&lt;TABLE cellSpacing=0 cellPadding=0 width=118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&lt;TD class=menu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style="FILTER: Alpha(opacity=100, finishopacity=0, style=3)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align=middle&gt;&lt;B&gt;&lt;FONT face=Verdana&gt;</w:t>
      </w:r>
      <w:r>
        <w:rPr>
          <w:color w:val="000000"/>
          <w:sz w:val="28"/>
          <w:szCs w:val="28"/>
        </w:rPr>
        <w:t>Специаль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/FONT&gt;&lt;/B&gt;&lt;/TD&gt;&lt;/TR&gt;&lt;/TBODY&gt;&lt;/TABLE&gt;&lt;/TD&gt;&lt;/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TD&gt;&lt;/TR&gt;&lt;/TBODY&gt;&lt;/TABLE&gt;&lt;/TD&gt;&lt;/TR&gt;&lt;/TBODY&gt;&lt;/TABLE&gt;&lt;/TD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D vAlign=top bgColor=#efdfff height="100%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ABLE height="100%" cellPadding=5 width="865" bgColor=black background="fon.jpg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D vAlign=top height="100%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h2&gt;Кафедры факультета информатики и телекоммуникаций:&lt;/h2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ul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li /&gt;Информатика и система управления 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li /&gt;Промышленная информатика 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li /&gt;Прикладная математика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li /&gt;Управление качеством в образовательных и производственных системах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/ul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h2&gt;Администрация факультета:&lt;/h2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table border="1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&lt;td&gt;</w:t>
      </w:r>
      <w:r>
        <w:rPr>
          <w:color w:val="000000"/>
          <w:sz w:val="28"/>
          <w:szCs w:val="28"/>
        </w:rPr>
        <w:t>Дека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факультета</w:t>
      </w:r>
      <w:r>
        <w:rPr>
          <w:color w:val="000000"/>
          <w:sz w:val="28"/>
          <w:szCs w:val="28"/>
          <w:lang w:val="en-US"/>
        </w:rPr>
        <w:t>&lt;/td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td&gt;Куралесова Наталья Олеговна&lt;/td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/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td&gt;Заместитель декана&lt;/td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td&gt;Кузнецова Валентина Дмитриевна&lt;/td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/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/table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h2&gt;Основной задачей факультета является подготовка специалистов высшей квалификации по следующим специальностям: &lt;/h2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ul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li /&gt;220100 - Вычислительные машины, комплексы, системы и сети (инженер-программист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li /&gt;071900 - Информационные системы (инженер-программист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li /&gt;071800 - Мехатроник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/ul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Информатика и телекоммуникации располагает современной компьютерной базой, включающей 9 классов компьютеров Pentium IV и собственную корпоративную сеть. Практические занятия студентов проходят как в компьютерных классах университета, так и в Дирекции информационных систем АО "АВТОВАЗ". Обучающимся студентам предоставляется возможность работы в среде INTERNET с использованием электронных учебник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h2&gt;Контактная информация:&lt;/h2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tab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order</w:t>
      </w:r>
      <w:r>
        <w:rPr>
          <w:color w:val="000000"/>
          <w:sz w:val="28"/>
          <w:szCs w:val="28"/>
        </w:rPr>
        <w:t>="1"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tr</w:t>
      </w:r>
      <w:r>
        <w:rPr>
          <w:color w:val="000000"/>
          <w:sz w:val="28"/>
          <w:szCs w:val="28"/>
        </w:rPr>
        <w:t>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td</w:t>
      </w:r>
      <w:r>
        <w:rPr>
          <w:color w:val="000000"/>
          <w:sz w:val="28"/>
          <w:szCs w:val="28"/>
        </w:rPr>
        <w:t>&gt;Адрес&lt;/</w:t>
      </w:r>
      <w:r>
        <w:rPr>
          <w:color w:val="000000"/>
          <w:sz w:val="28"/>
          <w:szCs w:val="28"/>
          <w:lang w:val="en-US"/>
        </w:rPr>
        <w:t>td</w:t>
      </w:r>
      <w:r>
        <w:rPr>
          <w:color w:val="000000"/>
          <w:sz w:val="28"/>
          <w:szCs w:val="28"/>
        </w:rPr>
        <w:t>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td&gt;г. Тольятти, ул. Советская, 74а&lt;/td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/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td&gt;Телефон:&lt;/td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td</w:t>
      </w:r>
      <w:r>
        <w:rPr>
          <w:color w:val="000000"/>
          <w:sz w:val="28"/>
          <w:szCs w:val="28"/>
        </w:rPr>
        <w:t>&gt;(8482) 63-83-74&lt;/</w:t>
      </w:r>
      <w:r>
        <w:rPr>
          <w:color w:val="000000"/>
          <w:sz w:val="28"/>
          <w:szCs w:val="28"/>
          <w:lang w:val="en-US"/>
        </w:rPr>
        <w:t>td</w:t>
      </w:r>
      <w:r>
        <w:rPr>
          <w:color w:val="000000"/>
          <w:sz w:val="28"/>
          <w:szCs w:val="28"/>
        </w:rPr>
        <w:t>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table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CENTER&gt; :: &lt;A href="news.html"&gt;</w:t>
      </w:r>
      <w:r>
        <w:rPr>
          <w:color w:val="000000"/>
          <w:sz w:val="28"/>
          <w:szCs w:val="28"/>
        </w:rPr>
        <w:t>Обьявления</w:t>
      </w:r>
      <w:r>
        <w:rPr>
          <w:color w:val="000000"/>
          <w:sz w:val="28"/>
          <w:szCs w:val="28"/>
          <w:lang w:val="en-US"/>
        </w:rPr>
        <w:t>&lt;/A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:: &lt;A href="spec.html"&gt;</w:t>
      </w:r>
      <w:r>
        <w:rPr>
          <w:color w:val="000000"/>
          <w:sz w:val="28"/>
          <w:szCs w:val="28"/>
        </w:rPr>
        <w:t>Специальность</w:t>
      </w:r>
      <w:r>
        <w:rPr>
          <w:color w:val="000000"/>
          <w:sz w:val="28"/>
          <w:szCs w:val="28"/>
          <w:lang w:val="en-US"/>
        </w:rPr>
        <w:t>&lt;/A&gt;::&lt;/CENTE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TD&gt;&lt;/TR&gt;&lt;/TBODY&gt;&lt;/TABLE&gt;&lt;/TD&gt;&lt;/TR&gt;&lt;/TBODY&gt;&lt;/TABLE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HTML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4. </w:t>
      </w:r>
      <w:r>
        <w:rPr>
          <w:b/>
          <w:bCs/>
          <w:color w:val="000000"/>
          <w:sz w:val="28"/>
          <w:szCs w:val="28"/>
        </w:rPr>
        <w:t>Программный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код</w:t>
      </w:r>
      <w:r>
        <w:rPr>
          <w:b/>
          <w:bCs/>
          <w:color w:val="000000"/>
          <w:sz w:val="28"/>
          <w:szCs w:val="28"/>
          <w:lang w:val="en-US"/>
        </w:rPr>
        <w:t xml:space="preserve"> spec.html: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HTML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HEAD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&lt;TITLE&gt;</w:t>
      </w:r>
      <w:r>
        <w:rPr>
          <w:color w:val="000000"/>
          <w:sz w:val="28"/>
          <w:szCs w:val="28"/>
        </w:rPr>
        <w:t>Специальности</w:t>
      </w:r>
      <w:r>
        <w:rPr>
          <w:color w:val="000000"/>
          <w:sz w:val="28"/>
          <w:szCs w:val="28"/>
          <w:lang w:val="en-US"/>
        </w:rPr>
        <w:t>&lt;/TITLE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STYLE TYPE="text/css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H1 {font-family: Monotype Corsiva; font-size: 24pt; Color:white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H2 {font-family: Monotype Corsiva; font-size: 12pt; Color:#CCCCCC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STYLE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HEAD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BODY text=white bgColor=white leftMargin=0 topMargin=0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TABLE cellSpacing=0 cellPadding=0 width="100%" border=0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D class=menu vAlign=bottom align=left width=850 background="top.jpg" height=118&gt; &lt;/TD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/TR&gt;&lt;/TBODY&gt;&lt;/TABLE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TABLE cellSpacing=1 cellPadding=0 width="100%" bgColor=#000000 border=0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D class=menu vAlign=top width=140 bgColor=#707070 height="100%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ABLE height="100%" cellSpacing=5 cellPadding=0 width="100%" border=0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D class=menu vAlign=to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ABLE height="100%" cellSpacing=1 cellPadding=0 width="100%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bgColor=black border=0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D class=menu align=middle bgColor=orange height=16&gt;&lt;B&gt;&lt;FONT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face=Verdana&gt;Меню&lt;/FONT&gt;&lt;/B&gt;&lt;/TD&gt;&lt;/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D class=menu vAlign=top bgColor=#989898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&lt;TABLE cellSpacing=1 cellPadding=0 width=110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align=middle&gt;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&lt;TD class=menu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onmouseover="this.style.backgroundColor='black'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title=Факультет style="CURSOR: hand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onclick="parent.location='main.html'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onmouseout="this.style.backgroundColor='#787878'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bgColor=#787878 height=16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&lt;TABLE cellSpacing=0 cellPadding=0 width=110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&lt;TD class=menu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style="FILTER: Alpha(opacity=100, finishopacity=0, style=3)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align=middle&gt;&lt;B&gt;&lt;FONT face=Verdana&gt;Факультет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/FONT&gt;&lt;/B&gt;&lt;/TD&gt;&lt;/TR&gt;&lt;/TBODY&gt;&lt;/TABLE&gt;&lt;/TD&gt;&lt;/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&lt;TD class=menu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onmouseover="this.style.backgroundColor='black'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title=Объявления style="CURSOR: hand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onclick="parent.location='news.html'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onmouseout="this.style.backgroundColor='#787878'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bgColor=#787878 height=16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&lt;TABLE cellSpacing=0 cellPadding=0 width=110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&lt;TD class=menu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style="FILTER: Alpha(opacity=100, finishopacity=0, style=3)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align=middle&gt;&lt;B&gt;&lt;FONT face=Verdana&gt;Объявл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/FONT&gt;&lt;/B&gt;&lt;/TD&gt;&lt;/TR&gt;&lt;/TBODY&gt;&lt;/TABLE&gt;&lt;/TD&gt;&lt;/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TD&gt;&lt;/TR&gt;&lt;/TBODY&gt;&lt;/TABLE&gt;&lt;/TD&gt;&lt;/TR&gt;&lt;/TBODY&gt;&lt;/TABLE&gt;&lt;/TD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D vAlign=top bgColor=#efdfff height="100%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ABLE height="100%" cellPadding=5 width="865" bgColor=black background="fon.jpg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D vAlign=top height=498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1&gt;071900&lt;/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1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2&gt;Квалификационная характеристика специалиста: &lt;/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2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ul</w:t>
      </w:r>
      <w:r>
        <w:rPr>
          <w:color w:val="000000"/>
          <w:sz w:val="28"/>
          <w:szCs w:val="28"/>
        </w:rPr>
        <w:t>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 /&gt;алгоритмы (языки программирования Паскаль, С++, ассемблер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 /&gt;информационные технологии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 /&gt;программы обработки визуальных изображений (серия приложений </w:t>
      </w:r>
      <w:r>
        <w:rPr>
          <w:color w:val="000000"/>
          <w:sz w:val="28"/>
          <w:szCs w:val="28"/>
          <w:lang w:val="en-US"/>
        </w:rPr>
        <w:t>Adob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r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aw</w:t>
      </w:r>
      <w:r>
        <w:rPr>
          <w:color w:val="000000"/>
          <w:sz w:val="28"/>
          <w:szCs w:val="28"/>
        </w:rPr>
        <w:t>, др.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 /&gt;программы моделирования (</w:t>
      </w:r>
      <w:r>
        <w:rPr>
          <w:color w:val="000000"/>
          <w:sz w:val="28"/>
          <w:szCs w:val="28"/>
          <w:lang w:val="en-US"/>
        </w:rPr>
        <w:t>Visi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fessional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 /&gt;</w:t>
      </w:r>
      <w:r>
        <w:rPr>
          <w:color w:val="000000"/>
          <w:sz w:val="28"/>
          <w:szCs w:val="28"/>
          <w:lang w:val="en-US"/>
        </w:rPr>
        <w:t>CAD</w:t>
      </w:r>
      <w:r>
        <w:rPr>
          <w:color w:val="000000"/>
          <w:sz w:val="28"/>
          <w:szCs w:val="28"/>
        </w:rPr>
        <w:t xml:space="preserve">-технологии (программа </w:t>
      </w:r>
      <w:r>
        <w:rPr>
          <w:color w:val="000000"/>
          <w:sz w:val="28"/>
          <w:szCs w:val="28"/>
          <w:lang w:val="en-US"/>
        </w:rPr>
        <w:t>AutoCAD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 /&gt;объектно-ориентированное программирование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 /&gt;информационные сети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 /&gt;базы и банки данных (</w:t>
      </w:r>
      <w:r>
        <w:rPr>
          <w:color w:val="000000"/>
          <w:sz w:val="28"/>
          <w:szCs w:val="28"/>
          <w:lang w:val="en-US"/>
        </w:rPr>
        <w:t>Oracl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elph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QL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&lt;/</w:t>
      </w:r>
      <w:r>
        <w:rPr>
          <w:color w:val="000000"/>
          <w:sz w:val="28"/>
          <w:szCs w:val="28"/>
          <w:lang w:val="en-US"/>
        </w:rPr>
        <w:t>ul</w:t>
      </w:r>
      <w:r>
        <w:rPr>
          <w:color w:val="000000"/>
          <w:sz w:val="28"/>
          <w:szCs w:val="28"/>
        </w:rPr>
        <w:t>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а применения: разработка и администрирование информационных систем на производственных предприятиях, в банках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br</w:t>
      </w:r>
      <w:r>
        <w:rPr>
          <w:color w:val="000000"/>
          <w:sz w:val="28"/>
          <w:szCs w:val="28"/>
        </w:rPr>
        <w:t>&gt;&lt;</w:t>
      </w:r>
      <w:r>
        <w:rPr>
          <w:color w:val="000000"/>
          <w:sz w:val="28"/>
          <w:szCs w:val="28"/>
          <w:lang w:val="en-US"/>
        </w:rPr>
        <w:t>br</w:t>
      </w:r>
      <w:r>
        <w:rPr>
          <w:color w:val="000000"/>
          <w:sz w:val="28"/>
          <w:szCs w:val="28"/>
        </w:rPr>
        <w:t>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1&gt;220100&lt;/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1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2&gt;Квалификационная характеристика специалиста: &lt;/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2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ul</w:t>
      </w:r>
      <w:r>
        <w:rPr>
          <w:color w:val="000000"/>
          <w:sz w:val="28"/>
          <w:szCs w:val="28"/>
        </w:rPr>
        <w:t>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 /&gt;языки программирования (Паскаль, С++, ассемблер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 /&gt;базы и банки данных (</w:t>
      </w:r>
      <w:r>
        <w:rPr>
          <w:color w:val="000000"/>
          <w:sz w:val="28"/>
          <w:szCs w:val="28"/>
          <w:lang w:val="en-US"/>
        </w:rPr>
        <w:t>Oracl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elph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QL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 /&gt;компьютерные сети (администрирование </w:t>
      </w:r>
      <w:r>
        <w:rPr>
          <w:color w:val="000000"/>
          <w:sz w:val="28"/>
          <w:szCs w:val="28"/>
          <w:lang w:val="en-US"/>
        </w:rPr>
        <w:t>Linu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olari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S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 /&gt;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технологии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 /&gt;моделирование информационных процессов и сист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&lt;/</w:t>
      </w:r>
      <w:r>
        <w:rPr>
          <w:color w:val="000000"/>
          <w:sz w:val="28"/>
          <w:szCs w:val="28"/>
          <w:lang w:val="en-US"/>
        </w:rPr>
        <w:t>ul</w:t>
      </w:r>
      <w:r>
        <w:rPr>
          <w:color w:val="000000"/>
          <w:sz w:val="28"/>
          <w:szCs w:val="28"/>
        </w:rPr>
        <w:t>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фера применения: разработка и администрирование глобальных и локальных компьютерных систем,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ервер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&lt;CENTER&gt; :: &lt;A href="main.html"&gt;Факультет&lt;/A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  <w:lang w:val="en-US"/>
        </w:rPr>
        <w:t>:: &lt;A href="spec.html"&gt;Специальности&lt;/A&gt;::&lt;/CENTE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TD&gt;&lt;/TR&gt;&lt;/TBODY&gt;&lt;/TABLE&gt;&lt;/TD&gt;&lt;/TR&gt;&lt;/TBODY&gt;&lt;/TABLE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HTML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5. </w:t>
      </w:r>
      <w:r>
        <w:rPr>
          <w:b/>
          <w:bCs/>
          <w:color w:val="000000"/>
          <w:sz w:val="28"/>
          <w:szCs w:val="28"/>
        </w:rPr>
        <w:t>Программный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код</w:t>
      </w:r>
      <w:r>
        <w:rPr>
          <w:b/>
          <w:bCs/>
          <w:color w:val="000000"/>
          <w:sz w:val="28"/>
          <w:szCs w:val="28"/>
          <w:lang w:val="en-US"/>
        </w:rPr>
        <w:t xml:space="preserve"> news.html: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HTML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HEAD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LINK href="style.css" type=text/css rel=STYLESHEET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&lt;TITLE&gt;</w:t>
      </w:r>
      <w:r>
        <w:rPr>
          <w:color w:val="000000"/>
          <w:sz w:val="28"/>
          <w:szCs w:val="28"/>
        </w:rPr>
        <w:t>Новости</w:t>
      </w:r>
      <w:r>
        <w:rPr>
          <w:color w:val="000000"/>
          <w:sz w:val="28"/>
          <w:szCs w:val="28"/>
          <w:lang w:val="en-US"/>
        </w:rPr>
        <w:t>&lt;/TITLE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STYLE TYPE="text/css"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H1 {font-family: Comic Sans MS; font-size: 24pt; Color:white}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STYLE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HEAD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BODY text=white bgColor=white leftMargin=0 topMargin=0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TABLE cellSpacing=0 cellPadding=0 width="100%" border=0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D class=menu vAlign=bottom align=left width=850 background="top.jpg" height=118&gt; &lt;/TD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/TR&gt;&lt;/TBODY&gt;&lt;/TABLE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TABLE cellSpacing=1 cellPadding=0 width="100%" bgColor=#000000 border=0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D class=menu vAlign=top width=140 bgColor=#707070 height="100%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ABLE height="100%" cellSpacing=5 cellPadding=0 width="100%" border=0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D class=menu vAlign=to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ABLE height="100%" cellSpacing=1 cellPadding=0 width="100%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bgColor=black border=0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D class=menu align=middle bgColor=orange height=16&gt;&lt;B&gt;&lt;FONT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face=Verdana&gt;Меню&lt;/FONT&gt;&lt;/B&gt;&lt;/TD&gt;&lt;/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D class=menu vAlign=top bgColor=#989898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&lt;TABLE cellSpacing=1 cellPadding=0 width=110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align=middle&gt;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&lt;TD class=menu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onmouseover="this.style.backgroundColor='black'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title=Факультет style="CURSOR: hand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onclick="parent.location='main.html'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onmouseout="this.style.backgroundColor='#787878'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bgColor=#787878 height=16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&lt;TABLE cellSpacing=0 cellPadding=0 width=110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&lt;TD class=menu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style="FILTER: Alpha(opacity=100, finishopacity=0, style=3)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align=middle&gt;&lt;B&gt;&lt;FONT face=Verdana&gt;Факультет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/FONT&gt;&lt;/B&gt;&lt;/TD&gt;&lt;/TR&gt;&lt;/TBODY&gt;&lt;/TABLE&gt;&lt;/TD&gt;&lt;/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&lt;TD class=menu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onmouseover="this.style.backgroundColor='black'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title="Специальности" style="CURSOR: hand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onclick="parent.location='spec.html'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onmouseout="this.style.backgroundColor='#787878'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bgColor=#787878 height=16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&lt;TABLE cellSpacing=0 cellPadding=0 width=110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&lt;TD class=menu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style="FILTER: Alpha(opacity=100, finishopacity=0, style=3)"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align=middle&gt;&lt;B&gt;&lt;FONT face=Verdana&gt;Специаль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/FONT&gt;&lt;/B&gt;&lt;/TD&gt;&lt;/TR&gt;&lt;/TBODY&gt;&lt;/TABLE&gt;&lt;/TD&gt;&lt;/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TD&gt;&lt;/TR&gt;&lt;/TBODY&gt;&lt;/TABLE&gt;&lt;/TD&gt;&lt;/TR&gt;&lt;/TBODY&gt;&lt;/TABLE&gt;&lt;/TD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D vAlign=top bgColor=#efdfff height="100%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ABLE height="100%" cellPadding=5 width="865" bgColor=black background="fon.jpg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&lt;TD vAlign=top height="100%"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&lt;H1&gt;Объявления&lt;/H1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div id="ll" name="ggg" style="visibility:visible;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h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font class="newsDate"&gt;26/04/06&lt;/font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h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font class="newsHead"&gt;Привет всем студентам ВУиТ&lt;/font&gt;&lt;br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fo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lass</w:t>
      </w:r>
      <w:r>
        <w:rPr>
          <w:color w:val="000000"/>
          <w:sz w:val="28"/>
          <w:szCs w:val="28"/>
        </w:rPr>
        <w:t>="</w:t>
      </w:r>
      <w:r>
        <w:rPr>
          <w:color w:val="000000"/>
          <w:sz w:val="28"/>
          <w:szCs w:val="28"/>
          <w:lang w:val="en-US"/>
        </w:rPr>
        <w:t>newsText</w:t>
      </w:r>
      <w:r>
        <w:rPr>
          <w:color w:val="000000"/>
          <w:sz w:val="28"/>
          <w:szCs w:val="28"/>
        </w:rPr>
        <w:t>"&gt;Сдесь должны быть какие нибудь новости и обьявления&lt;/</w:t>
      </w:r>
      <w:r>
        <w:rPr>
          <w:color w:val="000000"/>
          <w:sz w:val="28"/>
          <w:szCs w:val="28"/>
          <w:lang w:val="en-US"/>
        </w:rPr>
        <w:t>font</w:t>
      </w:r>
      <w:r>
        <w:rPr>
          <w:color w:val="000000"/>
          <w:sz w:val="28"/>
          <w:szCs w:val="28"/>
        </w:rPr>
        <w:t>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font class="newsHead"&gt;Welcom to VUiT Web site&lt;/font&gt;&lt;b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font class="newsText"&gt;Text of news&lt;/font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font class="newsHead"&gt;Welcom to VUiT Web site&lt;/font&gt;&lt;b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font class="newsText"&gt;Text of news&lt;/font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div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div id="ll" name="ggg" style="visibility:visible;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hr&gt;&lt;font class="newsDate"&gt;25/04/06&lt;/font&gt;&lt;h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font class="newsHead"&gt;Welcom to VUiT Web site&lt;/font&gt;&lt;b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font class="newsText"&gt;Text of news&lt;/font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font class="newsHead"&gt;Welcom to VUiT Web site&lt;/font&gt;&lt;b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font class="newsText"&gt;Text of news&lt;/font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div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div id="ll" name="ggg" style="visibility:visible;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hr&gt;&lt;font class="newsDate"&gt;24/04/06&lt;/font&gt;&lt;h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font class="newsHead"&gt;Welcom to VUiT Web site&lt;/font&gt;&lt;b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font class="newsText"&gt;Text of news&lt;/font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div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div id="ll" name="ggg" style="visibility:visible;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hr&gt;&lt;font class="newsDate"&gt;23/04/06&lt;/font&gt;&lt;h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font class="newsHead"&gt;Welcom to VUiT Web site&lt;/font&gt;&lt;b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font class="newsText"&gt;Text of news&lt;/font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font class="newsHead"&gt;Welcom to VUiT Web site&lt;/font&gt;&lt;b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font class="newsText"&gt;Text of news&lt;/font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div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div id="ll" name="ggg" style="visibility:visible;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hr&gt;&lt;font class="newsDate"&gt;22/04/06&lt;/font&gt;&lt;h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font class="newsHead"&gt;Welcom to VUiT Web site&lt;/font&gt;&lt;b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font class="newsText"&gt;Text of news&lt;/font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div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div id="ll" name="ggg" style="visibility:visible;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hr&gt;&lt;font class="newsDate"&gt;21/04/06&lt;/font&gt;&lt;h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font class="newsHead"&gt;Welcom to VUiT Web site&lt;/font&gt;&lt;b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font class="newsText"&gt;Text of news&lt;/font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div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div id="ll" name="ggg" style="visibility:visible;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hr&gt;&lt;font class="newsDate"&gt;20/04/06&lt;/font&gt;&lt;h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font class="newsHead"&gt;Welcom to VUiT Web site&lt;/font&gt;&lt;b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font class="newsText"&gt;Text of news&lt;/font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div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div id="ll" name="ggg" style="visibility:visible;"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hr&gt;&lt;font class="newsDate"&gt;219/04/06&lt;/font&gt;&lt;h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font class="newsHead"&gt;Welcom to VUiT Web site&lt;/font&gt;&lt;b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font class="newsText"&gt;Text of news&lt;/font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p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div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CENTER&gt; :: &lt;A href="main.html"&gt;Факультет&lt;/A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>:: &lt;A href="spec.html"&gt;Специальности&lt;/A&gt;::&lt;/CENTER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TD&gt;&lt;/TR&gt;&lt;/TBODY&gt;&lt;/TABLE&gt;&lt;/TD&gt;&lt;/TR&gt;&lt;/TBODY&gt;&lt;/TABLE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BODY&gt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&lt;/HTML&gt;</w:t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22:00Z</dcterms:created>
  <dc:creator>денис</dc:creator>
  <dc:description/>
  <cp:keywords/>
  <dc:language>en-US</dc:language>
  <cp:lastModifiedBy>SYSTEM</cp:lastModifiedBy>
  <dcterms:modified xsi:type="dcterms:W3CDTF">2011-09-09T07:22:00Z</dcterms:modified>
  <cp:revision>2</cp:revision>
  <dc:subject/>
  <dc:title>Волжский университет имени В</dc:title>
</cp:coreProperties>
</file>