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СПО</w:t>
      </w:r>
    </w:p>
    <w:p>
      <w:pPr>
        <w:pStyle w:val="Heading"/>
        <w:spacing w:lineRule="auto" w:line="360"/>
        <w:ind w:firstLine="720"/>
        <w:rPr/>
      </w:pPr>
      <w:r>
        <w:rPr>
          <w:sz w:val="28"/>
          <w:szCs w:val="28"/>
        </w:rPr>
        <w:t>САРАТОВСКИЙ ТЕХНИКУМ ДИЗАЙНА ОДЕЖДЫ И СЕРВИСА</w:t>
      </w:r>
    </w:p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Учебное пособие к курсу</w:t>
      </w:r>
    </w:p>
    <w:p>
      <w:pPr>
        <w:pStyle w:val="Heading"/>
        <w:spacing w:lineRule="auto" w:line="360"/>
        <w:ind w:firstLine="720"/>
        <w:rPr/>
      </w:pPr>
      <w:r>
        <w:rPr>
          <w:b/>
          <w:sz w:val="28"/>
        </w:rPr>
        <w:t>«Технология хранения, поиска и сортировки информации»</w:t>
      </w:r>
    </w:p>
    <w:p>
      <w:pPr>
        <w:pStyle w:val="Heading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для студентов 1 курса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cs="Tahoma"/>
          <w:szCs w:val="32"/>
        </w:rPr>
      </w:pPr>
      <w:r>
        <w:rPr>
          <w:rFonts w:cs="Times New Roman"/>
          <w:szCs w:val="32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rFonts w:cs="Tahoma"/>
          <w:szCs w:val="32"/>
        </w:rPr>
      </w:pPr>
      <w:r>
        <w:rPr>
          <w:rFonts w:cs="Tahoma"/>
          <w:szCs w:val="32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360"/>
        <w:ind w:firstLine="720"/>
        <w:jc w:val="right"/>
        <w:rPr/>
      </w:pPr>
      <w:r>
        <w:rPr>
          <w:sz w:val="28"/>
        </w:rPr>
        <w:t>Автор:</w:t>
      </w:r>
    </w:p>
    <w:p>
      <w:pPr>
        <w:pStyle w:val="Heading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А.В. Самохвалова –</w:t>
      </w:r>
    </w:p>
    <w:p>
      <w:pPr>
        <w:pStyle w:val="TextBody"/>
        <w:spacing w:lineRule="auto" w:line="360"/>
        <w:ind w:firstLine="720"/>
        <w:jc w:val="right"/>
        <w:rPr/>
      </w:pPr>
      <w:r>
        <w:rPr/>
        <w:t>преподаватель СТДОС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lineRule="auto" w:line="360"/>
        <w:ind w:firstLine="720"/>
        <w:rPr>
          <w:rFonts w:ascii="Times New Roman" w:hAnsi="Times New Roman" w:cs="Times New Roman"/>
          <w:sz w:val="28"/>
          <w:szCs w:val="30"/>
        </w:rPr>
      </w:pPr>
      <w:r>
        <w:rPr>
          <w:rFonts w:cs="Times New Roman"/>
          <w:sz w:val="28"/>
          <w:szCs w:val="30"/>
        </w:rPr>
      </w:r>
    </w:p>
    <w:p>
      <w:pPr>
        <w:pStyle w:val="Heading4"/>
        <w:spacing w:lineRule="auto" w:line="360"/>
        <w:ind w:firstLine="720"/>
        <w:rPr>
          <w:szCs w:val="30"/>
        </w:rPr>
      </w:pPr>
      <w:r>
        <w:rPr>
          <w:szCs w:val="30"/>
        </w:rPr>
        <w:t>Саратов 2008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8897" w:leader="none"/>
        </w:tabs>
        <w:spacing w:lineRule="auto" w:line="360"/>
        <w:ind w:firstLine="720"/>
        <w:jc w:val="left"/>
        <w:rPr/>
      </w:pPr>
      <w:r>
        <w:rPr>
          <w:sz w:val="28"/>
          <w:szCs w:val="28"/>
        </w:rPr>
        <w:t>Введение</w:t>
      </w:r>
      <w:r>
        <w:rPr>
          <w:sz w:val="28"/>
        </w:rPr>
        <w:t>…………………………………………………………………..3</w:t>
      </w:r>
    </w:p>
    <w:p>
      <w:pPr>
        <w:pStyle w:val="Heading"/>
        <w:tabs>
          <w:tab w:val="clear" w:pos="720"/>
          <w:tab w:val="left" w:pos="8897" w:leader="none"/>
        </w:tabs>
        <w:spacing w:lineRule="auto" w:line="360"/>
        <w:ind w:firstLine="720"/>
        <w:jc w:val="left"/>
        <w:rPr/>
      </w:pPr>
      <w:r>
        <w:rPr>
          <w:sz w:val="28"/>
          <w:szCs w:val="32"/>
        </w:rPr>
        <w:t>Необходимые требования для изучения данной темы</w:t>
      </w:r>
      <w:r>
        <w:rPr>
          <w:sz w:val="28"/>
        </w:rPr>
        <w:t>…………………4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  <w:szCs w:val="32"/>
        </w:rPr>
        <w:t>Теоретические основы хранения, поиска и сортировки информации</w:t>
      </w:r>
      <w:r>
        <w:rPr>
          <w:sz w:val="28"/>
        </w:rPr>
        <w:t>5</w:t>
      </w:r>
    </w:p>
    <w:p>
      <w:pPr>
        <w:pStyle w:val="Heading"/>
        <w:tabs>
          <w:tab w:val="clear" w:pos="720"/>
          <w:tab w:val="left" w:pos="8897" w:leader="none"/>
        </w:tabs>
        <w:spacing w:lineRule="auto" w:line="360"/>
        <w:ind w:firstLine="720"/>
        <w:jc w:val="left"/>
        <w:rPr/>
      </w:pPr>
      <w:r>
        <w:rPr>
          <w:sz w:val="28"/>
          <w:szCs w:val="32"/>
        </w:rPr>
        <w:t>Основы работы………………………………………………………….</w:t>
      </w:r>
      <w:r>
        <w:rPr>
          <w:sz w:val="28"/>
        </w:rPr>
        <w:t>6-7</w:t>
      </w:r>
    </w:p>
    <w:p>
      <w:pPr>
        <w:pStyle w:val="Heading"/>
        <w:tabs>
          <w:tab w:val="clear" w:pos="720"/>
          <w:tab w:val="left" w:pos="8897" w:leader="none"/>
        </w:tabs>
        <w:spacing w:lineRule="auto" w:line="360"/>
        <w:ind w:firstLine="720"/>
        <w:jc w:val="left"/>
        <w:rPr/>
      </w:pPr>
      <w:r>
        <w:rPr>
          <w:sz w:val="28"/>
          <w:szCs w:val="32"/>
        </w:rPr>
        <w:t>Занятие 1…………………………………………………………………</w:t>
      </w:r>
      <w:r>
        <w:rPr>
          <w:sz w:val="28"/>
        </w:rPr>
        <w:t>8-9</w:t>
      </w:r>
    </w:p>
    <w:p>
      <w:pPr>
        <w:pStyle w:val="Heading"/>
        <w:tabs>
          <w:tab w:val="clear" w:pos="720"/>
          <w:tab w:val="left" w:pos="8897" w:leader="none"/>
        </w:tabs>
        <w:spacing w:lineRule="auto" w:line="360"/>
        <w:ind w:firstLine="720"/>
        <w:jc w:val="left"/>
        <w:rPr/>
      </w:pPr>
      <w:r>
        <w:rPr>
          <w:sz w:val="28"/>
          <w:szCs w:val="32"/>
        </w:rPr>
        <w:t>Занятие 2</w:t>
      </w:r>
      <w:r>
        <w:rPr>
          <w:sz w:val="28"/>
        </w:rPr>
        <w:t>……………………………………………………………….10-11</w:t>
      </w:r>
    </w:p>
    <w:p>
      <w:pPr>
        <w:pStyle w:val="Heading"/>
        <w:tabs>
          <w:tab w:val="clear" w:pos="720"/>
          <w:tab w:val="left" w:pos="8897" w:leader="none"/>
        </w:tabs>
        <w:spacing w:lineRule="auto" w:line="360"/>
        <w:ind w:firstLine="720"/>
        <w:jc w:val="left"/>
        <w:rPr/>
      </w:pPr>
      <w:r>
        <w:rPr>
          <w:sz w:val="28"/>
          <w:szCs w:val="32"/>
        </w:rPr>
        <w:t>Занятие 3</w:t>
      </w:r>
      <w:r>
        <w:rPr>
          <w:sz w:val="28"/>
        </w:rPr>
        <w:t>……………………………………………………………….12-13</w:t>
      </w:r>
    </w:p>
    <w:p>
      <w:pPr>
        <w:pStyle w:val="Heading"/>
        <w:tabs>
          <w:tab w:val="clear" w:pos="720"/>
          <w:tab w:val="left" w:pos="8897" w:leader="none"/>
        </w:tabs>
        <w:spacing w:lineRule="auto" w:line="360"/>
        <w:ind w:firstLine="720"/>
        <w:jc w:val="left"/>
        <w:rPr/>
      </w:pPr>
      <w:r>
        <w:rPr>
          <w:sz w:val="28"/>
          <w:szCs w:val="32"/>
        </w:rPr>
        <w:t>Список использованных источников</w:t>
      </w:r>
      <w:r>
        <w:rPr>
          <w:sz w:val="28"/>
        </w:rPr>
        <w:t>……………………………………14</w:t>
      </w:r>
      <w:r>
        <w:br w:type="page"/>
      </w:r>
    </w:p>
    <w:p>
      <w:pPr>
        <w:pStyle w:val="Heading7"/>
        <w:spacing w:lineRule="auto" w:line="360"/>
        <w:ind w:firstLine="72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уверенно занимает лидирующее положение среди СУБД для настольных систем, функционирующих под управлением операционной системой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бное пособие рассчитано на пользователей любой квалификации. Если вам еще не доводилось иметь дело с базами данных, внимательно ознакомьтесь с теоретическими положениями. Опираясь на имеющий опыт работы на компьютере, и следуя предложенной в этом пособие схеме изучения инструментальных средств пакета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, вы очень скоро сможете уверенно чувствовать себя в этой новой област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>«Технология хранения, поиска и сортировки информации»</w:t>
      </w:r>
      <w:r>
        <w:rPr>
          <w:rFonts w:cs="Times New Roman" w:ascii="Times New Roman" w:hAnsi="Times New Roman"/>
          <w:sz w:val="28"/>
        </w:rPr>
        <w:t xml:space="preserve"> входит в программу изучения раздела «Информационные технологии». На ее изучение отводится 6 часов. При изучении данной темы студенты должны познакомиться с основными возможностями, предоставляемыми программой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и эффективно применять полученные базовые знания на практике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Arial"/>
          <w:b/>
          <w:b/>
          <w:sz w:val="28"/>
          <w:szCs w:val="32"/>
        </w:rPr>
      </w:pPr>
      <w:r>
        <w:rPr>
          <w:rFonts w:cs="Arial" w:ascii="Times New Roman" w:hAnsi="Times New Roman"/>
          <w:b/>
          <w:sz w:val="28"/>
          <w:szCs w:val="32"/>
        </w:rPr>
        <w:t>НЕОБХОДИМЫЕ ТРЕБОВАНИЯ ДЛЯ ИЗУЧЕНИЯ ДАННОЙ ТЕМЫ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Arial"/>
          <w:b/>
          <w:b/>
          <w:sz w:val="28"/>
          <w:szCs w:val="32"/>
        </w:rPr>
      </w:pPr>
      <w:r>
        <w:rPr>
          <w:rFonts w:cs="Arial" w:ascii="Times New Roman" w:hAnsi="Times New Roman"/>
          <w:b/>
          <w:sz w:val="28"/>
          <w:szCs w:val="32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нать и уметь выполнять основные манипуляции, связанные с мышью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ть переключать клавиатуру с латиницы на кириллицу и обратно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меть запускать операционную систему и завершать работу с ней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Знать составные части окна (зона заголовка, горизонтальное и ниспадающее меню, кнопка системного меню), варианты представления окна (пиктограмма, окно нормального размера, полноэкранное окно). Уметь пользоваться соответствующими кнопками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Уметь перемещать окно, изменять высоту и ширину окна при помощи мыши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меть запускать и закрывать программу.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устанавливать текстовый курсор в место ввода текста; 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нать основные элементы диалогового окна (командные кнопки, переключатели, поля выбора, списки, поля ввода, и т. д.) и уметь с ними работать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ОРЕТИЧЕСКИЕ ОСНОВЫ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сновой многих информационных систем (прежде всего, информационно-справочных систем) являются базы данны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аза данных (БД) - организованная совокупность данных, предназначенная для длительного хранения во внешней памяти ЭВМ, постоянного обновления и использован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аза данных представляет собой информационную модель определенной предметной област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лассификация баз данных возможна по характеру информации: фактографические и документальные БД; по структуре данных: иерархические, сетевые, реляционные БД; по способу хранения данных: централизованные и распределенные БД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ляционные БД (РБД) – наиболее распространенный тип баз данных, использующий табличное представление данных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нятия организации данных в РБД: таблица, поле, тип поля, главный ключ таблицы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ное обеспечение, предназначенное для работы с базами данных, называется системой управления базами данных – СУБД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действия, которые пользователь может выполнять с помощью СУБД: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структуры БД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ение БД информацией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е (редактирование) структуры и содержания БД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иск информации в БД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тировка данных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а БД;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целостности БД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Ы РАБОТЫ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УБД </w:t>
      </w:r>
      <w:r>
        <w:rPr>
          <w:rFonts w:cs="Times New Roman" w:ascii="Times New Roman" w:hAnsi="Times New Roman"/>
          <w:sz w:val="28"/>
          <w:lang w:val="en-US"/>
        </w:rPr>
        <w:t>Microsof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) относится к системам, ориентированным на пользователя. Она позволяет пользователю, не прибегая к программированию, легко выполнять основные действия с базой данных: создание БД, редактирование и манипулирование данными.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работает в операционной среде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</w:rPr>
        <w:t xml:space="preserve">, может использоваться как на автономном ПК, так и в локальной компьютерной сети. С помощью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создаются и эксплуатируются личные базы данных (иногда говорят – «настольные»), а также БД организаций с относительно небольшим объемом данных. Для создания крупных промышленных информационных систем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не годится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пуск программы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грамма запускается одним из следующих способов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анда Пуск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485" cy="9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385" r="-182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ограммы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485" cy="9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385" r="-182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рлык на Рабочем стол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485" cy="9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2" t="-385" r="-182" b="-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9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а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имеет интерфейс, характерный для </w:t>
      </w:r>
      <w:r>
        <w:rPr>
          <w:rFonts w:cs="Times New Roman" w:ascii="Times New Roman" w:hAnsi="Times New Roman"/>
          <w:sz w:val="28"/>
          <w:lang w:val="en-US"/>
        </w:rPr>
        <w:t>Windows</w:t>
      </w:r>
      <w:r>
        <w:rPr>
          <w:rFonts w:cs="Times New Roman" w:ascii="Times New Roman" w:hAnsi="Times New Roman"/>
          <w:sz w:val="28"/>
        </w:rPr>
        <w:t xml:space="preserve">-приложений, и включает в себя следующие составляющие (сверху вниз): титульную строку с кнопками управления окном, главное меню, панель инструментов, рабочее поле и строку состояния. На рабочем поле открывается окно, соответствующее выбранному режиму работы. Как в любом приложении, в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существует иерархия режимов. Данные, с которыми работает СУБД, также могут быть выстроены в иерархическую последовательность. На верхнем уровне такой иерархии находятся основные объекты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>. К ним относятся: таблицы, запросы, формы, отчеты, страницы, макросы и модул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– это главный тип объекта. Объекты, составляющие таблицу, - записи и поля. Свойства элементов таблицы определяются типами полей, форматами полей и некоторыми другими параметра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прос – результат обращения пользователя к СУБД для поиска данных, добавления, удаления и обновления записей. Результат поиска (выборки) данных представляется в табличном виде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Форма - это вспомогательный объект, создается для дополнительного удобства пользователя при просмотре, вводе и редактировании данны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Отчет – это документ, предназначенный для вывода на печать, сформированный на основании информации, содержащейся в таблицах и запроса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раницы, макросы и модули являются объектами повышенной сложности и при начальном знакомстве с </w:t>
      </w:r>
      <w:r>
        <w:rPr>
          <w:rFonts w:cs="Times New Roman" w:ascii="Times New Roman" w:hAnsi="Times New Roman"/>
          <w:sz w:val="28"/>
          <w:lang w:val="en-US"/>
        </w:rPr>
        <w:t>M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могут не использоваться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НЯТИЕ 1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ма: Работа с СУБД: создание простейшей базы данных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оретический материал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875</wp:posOffset>
                </wp:positionH>
                <wp:positionV relativeFrom="paragraph">
                  <wp:posOffset>1544955</wp:posOffset>
                </wp:positionV>
                <wp:extent cx="3886200" cy="114300"/>
                <wp:effectExtent l="5080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14480"/>
                          <a:chOff x="0" y="0"/>
                          <a:chExt cx="3886200" cy="11448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14480" cy="114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114480" cy="114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114480" cy="11448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121.65pt;width:306pt;height:9pt" coordorigin="625,2433" coordsize="6120,18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705;top:2433;width:17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5;top:2433;width:17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5;top:2433;width:17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5;top:2433;width:17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Режимы работы СУБД </w:t>
      </w:r>
      <w:r>
        <w:rPr>
          <w:rFonts w:cs="Times New Roman" w:ascii="Times New Roman" w:hAnsi="Times New Roman"/>
          <w:sz w:val="28"/>
          <w:lang w:val="en-US"/>
        </w:rPr>
        <w:t>Access</w:t>
      </w:r>
      <w:r>
        <w:rPr>
          <w:rFonts w:cs="Times New Roman" w:ascii="Times New Roman" w:hAnsi="Times New Roman"/>
          <w:sz w:val="28"/>
        </w:rPr>
        <w:t xml:space="preserve"> многообразны. Иерархия режимов реализована через главное меню. Есть режимы общего характера: работа с файлами (меню Файл); работа с буфером обмена (меню Правка); режим настройки среды (меню Вид); справочный режим (меню Справка). Однако основным режимом можно назвать режим работы с базой данных. Он устанавливается командой Файл Создать базу данных или Файл Открыть базу данных. Поскольку база данных хранится в файле, в первом случае система потребует задать имя и место хранения файла, а во втором случае – указать на существующий файл с базой данных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раскрытия на экране окна базы данных становятся доступны подрежимы работы с основными объектами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</w:rPr>
        <w:t xml:space="preserve"> таблицами, запросами, формами, отчетами и т.д., которые инициируются открытием соответствующих закладок в окне. В каждом из этих режимов можно выбрать одну из трех командных кнопок: Открыть, Конструктор, Создать. Команда Открыть позволяет просмотреть объект, а команда Конструктор – просмотреть или изменить структуру объекта.</w:t>
      </w:r>
      <w:r>
        <w:rPr>
          <w:rFonts w:cs="Times New Roman" w:ascii="Times New Roman" w:hAnsi="Times New Roman"/>
          <w:sz w:val="28"/>
          <w:szCs w:val="28"/>
        </w:rPr>
        <w:t xml:space="preserve"> Если соответствующий объект еще не создан, то активной является только команда Создать. СУБД предлагает воспользоваться 3 способами создания соответствующего объект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конструктора (самостоятельно выбираются поля) – самый сложный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мастера (следуя указаниям мастера, заполняются соответствующие поля) – самый простой способ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ввода данных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актическая работа № 1</w:t>
      </w:r>
    </w:p>
    <w:p>
      <w:pPr>
        <w:pStyle w:val="Heading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Тема: Работа с СУБД: создание простейшей базы данных</w:t>
      </w:r>
    </w:p>
    <w:p>
      <w:pPr>
        <w:pStyle w:val="Heading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1"/>
          <w:numId w:val="7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приемов создания простейшей базы данных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Задание: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устить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ся с Рабочим столом.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овом файле создать базу данных «Студентов» своей группы, в которой должны содержаться следующие сведения: Фамилия, Имя, Отчество, Адрес проживания, Родители, Номер студента, Специализация. (количество записей не менее 5)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ь полученные результаты в своей папке как файл с именем: база_№ варианта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ь программу.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иборы и материалы: 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сходные данные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К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нтроль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ойти в программу?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пособов создания базы данных вам известно?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инструментом вы создали базу данных?</w:t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задание 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результаты. Полученные результаты оформить в отчете 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контрольные вопросы</w:t>
      </w:r>
    </w:p>
    <w:p>
      <w:pPr>
        <w:pStyle w:val="Normal"/>
        <w:widowControl/>
        <w:numPr>
          <w:ilvl w:val="1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нятие 2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ма: Сортировка и поиск записей в СУБД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еоретический материа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иска определенной записи следует воспользоваться командой «Правка» - «Найти» или щелкнуть на кнопке «Найти» панели инструментов. Откроется диалоговое окно «Поиск и замена» с активной вкладкой «Поиск». Сортировка позволяет изменить порядок следования записей в таблице и отображать их с учетом значений некоторого определенного поля. Самый простой способ отсортировать записи таблицы – воспользоваться командой «Сортировка». Доступ к ней можно получить как через главное меню команда «Записи» - «Сортировка», так и с помощью кнопок «Сортировка по возрастанию» и «Сортировка по убыванию», расположенных на панели инструментов «Таблица в режиме таблицы».Чтобы восстановить первоначальный порядок размещения данных в представленной таблице нужно воспользоваться пунктом меню «Записи» и выбрать команду «Удалить фильтр», но это будет работать при условии, если данные после изменения не сохранялись. 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актическая работа № 2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Тема: Сортировка и поиск записей в СУБД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Цель рабо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ов по сортировке и поиску записей в базе данных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ти в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свой файл с именем: база_№ варианта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записи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ортировать записи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ыть программу.</w:t>
      </w:r>
    </w:p>
    <w:p>
      <w:pPr>
        <w:pStyle w:val="Normal"/>
        <w:widowControl/>
        <w:numPr>
          <w:ilvl w:val="0"/>
          <w:numId w:val="10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иборы и материалы</w:t>
      </w:r>
      <w:r>
        <w:rPr>
          <w:rFonts w:cs="Times New Roman" w:ascii="Times New Roman" w:hAnsi="Times New Roman"/>
          <w:iCs/>
          <w:sz w:val="28"/>
          <w:szCs w:val="28"/>
        </w:rPr>
        <w:t xml:space="preserve">: 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ходные данные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360" w:leader="none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К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действия нужно совершить, чтобы восстановить первоначальный порядок размещения записей в таблице?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полное имя у вашего файла?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пособы сортировки данных вам известно?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42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задание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записи в базе данных (опишите последовательность своих действий) 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ортировать записи в базе данных (опишите последовательность своих действий)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контрольные вопросы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142" w:leader="none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нятие 3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Тема:</w:t>
      </w:r>
      <w:r>
        <w:rPr>
          <w:rFonts w:cs="Times New Roman" w:ascii="Times New Roman" w:hAnsi="Times New Roman"/>
          <w:b/>
          <w:sz w:val="28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бота с СУБД: создание запросов и отчетов.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й материа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, выполняемые над информацией, хранящейся в базе данных, называются манипулированием данными. К ним относятся выборка данных по некоторым условиям, сортировка данных, обновление, удаление и добавление данных. Выполнение этих действий производится с помощью запросов. Запросы могут не только находить необходимые данные из таблиц, но и производить некоторый анализ данных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– это команда на выполнение определенного вида манипулирования данны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ует универсальный язык, на котором формулируются запросы во многих СУБД. Он назыв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 – структурированный язык запросов. Проще формировать команду запроса с помощью конструктора запросов. Чтобы сделать запрос в базе данных нужно в открытом окне выполнить следующие действия: Запросы - выбрать способ создания запроса, (например, с помощью мастера) - выбираются поля запроса - записывается имя запроса - готово. Отчеты обеспечивают вывод на экран или бумажный носитель информации из базы данных в наиболее удобном для восприятия и работы виде. Они могут содержать данные из одной или нескольких таблиц либо запросов и быть как одностраничными, так и многостраничными. Записи, отображаемые в отчете можно отсортировать по одному или нескольким полям. Для создания отчета нужно проделать те же действия, что и для запроса, выбрав вкладку Отчеты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актическая работа № 3</w:t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Тема:</w:t>
      </w:r>
      <w:r>
        <w:rPr>
          <w:rFonts w:cs="Times New Roman" w:ascii="Times New Roman" w:hAnsi="Times New Roman"/>
          <w:b/>
          <w:sz w:val="28"/>
          <w:szCs w:val="32"/>
        </w:rPr>
        <w:t xml:space="preserve"> Работа с СУБД. Создание запросов и отчетов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18"/>
        </w:rPr>
      </w:pPr>
      <w:r>
        <w:rPr>
          <w:rFonts w:cs="Times New Roman" w:ascii="Times New Roman" w:hAnsi="Times New Roman"/>
          <w:b/>
          <w:sz w:val="28"/>
          <w:szCs w:val="18"/>
        </w:rPr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ь работы:</w:t>
      </w:r>
    </w:p>
    <w:p>
      <w:pPr>
        <w:pStyle w:val="Normal"/>
        <w:widowControl/>
        <w:numPr>
          <w:ilvl w:val="1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приемов по созданию запросов и отчетов в базе данных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становка задачи: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ти в программу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ь свой файл с именем: база_№ варианта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ь запрос по категориям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ть отчет по категориям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ить полученные результаты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ыть программу 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иборы и материалы: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ходные данные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.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онтрольные вопросы: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апрос?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делать запрос в данной программе?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нужно воспользоватьс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ы сделать отчет?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кие виды отчетов предлагает сделать данная программа?</w:t>
      </w:r>
    </w:p>
    <w:p>
      <w:pPr>
        <w:pStyle w:val="Normal"/>
        <w:widowControl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рядок выполнения рабо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задание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задание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ть результаты. Полученные результаты оформить в отчете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ить на контрольные вопросы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УЕМЫХ ИСТОЧНИКОВ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.В. Ефимова, М.В. Моисеева, Ю.А. Шифрин, Практикум по компьютерной технологии. Упражнения, примеры и задачи, М., </w:t>
      </w:r>
      <w:r>
        <w:rPr>
          <w:rFonts w:cs="Times New Roman" w:ascii="Times New Roman" w:hAnsi="Times New Roman"/>
          <w:sz w:val="28"/>
          <w:lang w:val="en-US"/>
        </w:rPr>
        <w:t>ABF</w:t>
      </w:r>
      <w:r>
        <w:rPr>
          <w:rFonts w:cs="Times New Roman" w:ascii="Times New Roman" w:hAnsi="Times New Roman"/>
          <w:sz w:val="28"/>
        </w:rPr>
        <w:t>, 2005г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Г. Семакин, Е.К. Хеннер, Информатика. 11 класс – М., БИНОМ, 2006 г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2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Т.В. Тимошок,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2002, - М, Вильямс, 2004г.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.1.1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firstLine="720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4">
    <w:name w:val="WW8Num8z4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  <w:b w:val="false"/>
      <w:i w:val="false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i w:val="false"/>
    </w:rPr>
  </w:style>
  <w:style w:type="character" w:styleId="WW8Num32z1">
    <w:name w:val="WW8Num32z1"/>
    <w:qFormat/>
    <w:rPr>
      <w:rFonts w:cs="Times New Roman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  <w:b w:val="false"/>
      <w:i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  <w:sz w:val="28"/>
      <w:szCs w:val="28"/>
    </w:rPr>
  </w:style>
  <w:style w:type="character" w:styleId="WW8Num40z1">
    <w:name w:val="WW8Num40z1"/>
    <w:qFormat/>
    <w:rPr>
      <w:rFonts w:cs="Times New Roman"/>
      <w:i w:val="false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/>
      <w:i w:val="false"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/>
      <w:i w:val="false"/>
    </w:rPr>
  </w:style>
  <w:style w:type="character" w:styleId="WW8Num43z1">
    <w:name w:val="WW8Num43z1"/>
    <w:qFormat/>
    <w:rPr>
      <w:rFonts w:cs="Times New Roman"/>
      <w:i w:val="false"/>
      <w:sz w:val="24"/>
    </w:rPr>
  </w:style>
  <w:style w:type="character" w:styleId="WW8Num43z2">
    <w:name w:val="WW8Num43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/>
  </w:style>
  <w:style w:type="character" w:styleId="Style11">
    <w:name w:val="Основной текст с отступом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720" w:hanging="0"/>
    </w:pPr>
    <w:rPr>
      <w:rFonts w:ascii="Times New Roman" w:hAnsi="Times New Roman" w:cs="Times New Roman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widowControl/>
      <w:ind w:right="-199" w:hanging="0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19:00Z</dcterms:created>
  <dc:creator>Самохваловы</dc:creator>
  <dc:description/>
  <cp:keywords/>
  <dc:language>en-US</dc:language>
  <cp:lastModifiedBy>SYSTEM</cp:lastModifiedBy>
  <cp:lastPrinted>2008-11-22T17:23:00Z</cp:lastPrinted>
  <dcterms:modified xsi:type="dcterms:W3CDTF">2011-09-09T07:19:00Z</dcterms:modified>
  <cp:revision>2</cp:revision>
  <dc:subject/>
  <dc:title>Министерство образования Саратовской области</dc:title>
</cp:coreProperties>
</file>