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szCs w:val="24"/>
        </w:rPr>
      </w:pPr>
      <w:r>
        <w:rPr>
          <w:szCs w:val="24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/>
      </w:pPr>
      <w:r>
        <w:rPr>
          <w:szCs w:val="24"/>
        </w:rPr>
        <w:t>ПЕНЗЕНСКАЯ ГОСУДАРСТВЕННАЯ ТЕХНОЛОГИЧЕСКАЯ АКАДЕМ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szCs w:val="24"/>
        </w:rPr>
      </w:pPr>
      <w:r>
        <w:rPr>
          <w:szCs w:val="24"/>
        </w:rPr>
        <w:t>КАФЕДРА ИНФОРМАЦИОННЫЕ КОМПЬЮТЕРНЫЕ ТЕХНОЛОГ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b/>
          <w:b/>
          <w:bCs/>
          <w:szCs w:val="32"/>
          <w:lang w:eastAsia="ru-RU"/>
        </w:rPr>
      </w:pPr>
      <w:r>
        <w:rPr>
          <w:rFonts w:eastAsia="Times New Roman"/>
          <w:b/>
          <w:bCs/>
          <w:szCs w:val="32"/>
          <w:lang w:eastAsia="ru-RU"/>
        </w:rPr>
        <w:t>Лабораторная работа №9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Times New Roman"/>
          <w:b/>
          <w:bCs/>
          <w:szCs w:val="32"/>
          <w:lang w:eastAsia="ru-RU"/>
        </w:rPr>
        <w:t>Табличный</w:t>
      </w:r>
      <w:r>
        <w:rPr>
          <w:rFonts w:eastAsia="Times New Roman"/>
          <w:b/>
          <w:bCs/>
          <w:szCs w:val="32"/>
          <w:lang w:val="en-US" w:eastAsia="ru-RU"/>
        </w:rPr>
        <w:t xml:space="preserve"> </w:t>
      </w:r>
      <w:r>
        <w:rPr>
          <w:rFonts w:eastAsia="Times New Roman"/>
          <w:b/>
          <w:bCs/>
          <w:szCs w:val="32"/>
          <w:lang w:eastAsia="ru-RU"/>
        </w:rPr>
        <w:t>процессор</w:t>
      </w:r>
      <w:r>
        <w:rPr>
          <w:rFonts w:eastAsia="Times New Roman"/>
          <w:b/>
          <w:bCs/>
          <w:szCs w:val="32"/>
          <w:lang w:val="en-US" w:eastAsia="ru-RU"/>
        </w:rPr>
        <w:t xml:space="preserve"> Microsoft Office Excel.</w:t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b/>
          <w:b/>
          <w:bCs/>
          <w:szCs w:val="32"/>
          <w:lang w:eastAsia="ru-RU"/>
        </w:rPr>
      </w:pPr>
      <w:r>
        <w:rPr>
          <w:rFonts w:eastAsia="Times New Roman"/>
          <w:b/>
          <w:bCs/>
          <w:szCs w:val="32"/>
          <w:lang w:eastAsia="ru-RU"/>
        </w:rPr>
        <w:t>Работа с электронной таблицей как с базой данных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  <w:t>Вариант 5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rFonts w:eastAsia="Times New Roman"/>
          <w:b/>
          <w:b/>
          <w:bCs/>
          <w:szCs w:val="32"/>
          <w:lang w:eastAsia="ru-RU"/>
        </w:rPr>
      </w:pPr>
      <w:r>
        <w:rPr>
          <w:rFonts w:eastAsia="Times New Roman"/>
          <w:b/>
          <w:bCs/>
          <w:szCs w:val="32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6237" w:hanging="0"/>
        <w:jc w:val="left"/>
        <w:rPr/>
      </w:pPr>
      <w:r>
        <w:rPr/>
        <w:t>Выполнила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6237" w:hanging="0"/>
        <w:jc w:val="left"/>
        <w:rPr/>
      </w:pPr>
      <w:r>
        <w:rPr/>
        <w:t>студентка гр. 09эм2з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6237" w:hanging="0"/>
        <w:jc w:val="left"/>
        <w:rPr/>
      </w:pPr>
      <w:r>
        <w:rPr/>
        <w:t>Гурьева Г.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6237" w:hanging="0"/>
        <w:jc w:val="left"/>
        <w:rPr/>
      </w:pPr>
      <w:r>
        <w:rPr/>
        <w:t>Принял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6237" w:hanging="0"/>
        <w:jc w:val="left"/>
        <w:rPr/>
      </w:pPr>
      <w:r>
        <w:rPr/>
        <w:t>доцент каф. ИКТ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6237" w:hanging="0"/>
        <w:jc w:val="left"/>
        <w:rPr/>
      </w:pPr>
      <w:r>
        <w:rPr/>
        <w:t>Фролов В.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/>
      </w:pPr>
      <w:r>
        <w:rPr/>
        <w:t>Пенза, 2009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rFonts w:eastAsia="Times New Roman"/>
          <w:b/>
          <w:bCs/>
          <w:lang w:eastAsia="ru-RU"/>
        </w:rPr>
        <w:t xml:space="preserve">Цель работы: </w:t>
      </w:r>
      <w:r>
        <w:rPr>
          <w:lang w:eastAsia="ru-RU"/>
        </w:rPr>
        <w:t xml:space="preserve">изучение и освоение инструментальных средств </w:t>
      </w:r>
      <w:r>
        <w:rPr>
          <w:rFonts w:eastAsia="Times New Roman"/>
          <w:lang w:eastAsia="ru-RU"/>
        </w:rPr>
        <w:t xml:space="preserve">Excel </w:t>
      </w:r>
      <w:r>
        <w:rPr>
          <w:lang w:eastAsia="ru-RU"/>
        </w:rPr>
        <w:t>для управления базами данных</w:t>
      </w:r>
      <w:r>
        <w:rPr>
          <w:rFonts w:eastAsia="Times New Roman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ыполнение работы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6836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15125" r="15303" b="54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Форма для заполнения БЗ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36115" cy="1310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092" t="44656" r="23172" b="19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Сортировка по возрастанию по полю «Произведение»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68365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16205" r="15312" b="55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Наложение условия по списку по полю даты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2377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36" t="46129" r="40414" b="38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Результат наложения услови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60720" cy="50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21" t="12930" r="16756" b="74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Наложение условия в поле «Срок хранения»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60220" cy="1099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423" t="44188" r="40335" b="31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езультат выполнения услови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5244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16601" r="15312" b="64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рименение расширенного фильтр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08245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50193" r="15312" b="36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008245" cy="509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46683" r="15312" b="3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Контрольные вопросы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/>
        <w:t>Дайте определение следующим понятиям: БД, поле, запись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База данных – коллекция информации (данных), организованная таким образом, что возможен быстрый поиск и простая обработка данных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оле – элементарная единица логической организации данных, которая соответствует неделимой единице информации – реквизиту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Запись – совокупность логически связанных полей. Экземпляр записи – отдельная реализация записи, содержащая конкретные значения её полей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/>
        <w:t>Каковы основные правила формирования списка на рабочем листе Excel?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ри работе со списком, перед обращением к команде меню Данные в обязательном порядке необходимо активизировать любую ячейку внутри списка. В этом случае Excel автоматически распознает интервал списка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/>
        <w:t>Что понимается под структурой списка?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/>
        </w:rPr>
        <w:t>C</w:t>
      </w:r>
      <w:r>
        <w:rPr/>
        <w:t>труктура списка – состав полей списка и их характеристика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/>
        <w:t>Как осуществляется ввод данных в список?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ля выполнения основных действий со списком необходимо использовать стандартную экранную форму (рисунок 2), которую можно активизировать с помощью пункта меню ДАННЫЕ =&gt; ФОРМА</w:t>
      </w:r>
      <w:r>
        <w:rPr>
          <w:iCs/>
        </w:rPr>
        <w:t xml:space="preserve">. </w:t>
      </w:r>
      <w:r>
        <w:rPr/>
        <w:t>Для добавления, удаления и просмотра данных необходимо использовать соответствующие кнопки формы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/>
        <w:t>Как выполнить простую сортировку списка? Многоуровневую сортировку?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Чтобы расположить записи в поле АВТОР по алфавиту, выделить любую ячейку данного поля и нажать кнопку (Сортировка по возрастанию) панели инструментов СТАНДАРТНА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Чтобы расположить записи в поле ДАТА_ВЗЯЛ в порядке убывания, выделить любую ячейку данного поля и нажать кнопку (Сортировка по убыванию) панели инструментов СТАНДАРТНА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Сортировать можно и часть списка, предварительно ее выделив. После сортировки изменяется расположение строк списка (записей БД), поэтому, если результаты сортировки по каким-либо причинам не устраивают, это действие можно отменить с помощью кнопки (Отменить) панели инструментов СТАНДАРТНА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Используя команду меню ДАННЫЕ=&gt;СОРТИРОВКА, можно отсортировать список за один прием максимум по трем полям (первичный индекс, вторичный индекс и т.д.). В случае необходимости можно произвести сортировку и более чем по трем столбцам. В этой ситуации список сортируется последовательно, начиная с наименее важного поля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/>
        <w:t>Как выполнить фильтрацию (выборку) данных в электронной таблице? Какие существуют варианты фильтрации?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ля фильтрации данных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спользуются команды «Автофильтр» и «Расширенный фильтр»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Для выполнения фильтрации необходимо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 xml:space="preserve">активизировать любую ячейку с данными и выбрать в меню </w:t>
      </w:r>
      <w:r>
        <w:rPr>
          <w:rStyle w:val="FontStyle14"/>
          <w:i w:val="false"/>
          <w:color w:val="000000"/>
          <w:sz w:val="28"/>
          <w:szCs w:val="28"/>
        </w:rPr>
        <w:t>Данные/ Фильтр/Автофильтр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rPr/>
      </w:pPr>
      <w:r>
        <w:rPr>
          <w:rStyle w:val="FontStyle15"/>
          <w:color w:val="000000"/>
          <w:sz w:val="28"/>
          <w:szCs w:val="28"/>
        </w:rPr>
        <w:t>после этого в ячейках с названиями полей появятся кнопки как у выпадающих списков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rPr/>
      </w:pPr>
      <w:r>
        <w:rPr>
          <w:rStyle w:val="FontStyle15"/>
          <w:color w:val="000000"/>
          <w:sz w:val="28"/>
          <w:szCs w:val="28"/>
        </w:rPr>
        <w:t>щелкнуть по кнопке в ячейке с названием поля и тем самым раскроется список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rPr/>
      </w:pPr>
      <w:r>
        <w:rPr>
          <w:rStyle w:val="FontStyle15"/>
          <w:color w:val="000000"/>
          <w:sz w:val="28"/>
          <w:szCs w:val="28"/>
        </w:rPr>
        <w:t>выбрать условие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/>
        <w:t>Каковы преимущества использования расширенного фильтра?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асширенный фильтр по сравнению с автофильтром обладает следующими преимуществам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позволяет создавать критерии с условиями по нескольким поля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позволяет создавать критерии с тремя и более условиям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позволяет создавать вычисляемые критери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позволяет помещать в другое место рабочего листа копию выборки, полученную в результате фильтрации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/>
        <w:t>Как выполнить фильтрацию данных с помощью расширенного фильтра?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ля установки расширенного фильтра необходимо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активизировать любую ячейку списк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щелкнуть мышкой по кнопке ДАННЫ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в раскрывшемся меню щелкнуть мышкой по строке ФИЛЬТР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в появившемся меню установить флажокна строке РАСШИРЕННЫЙ ФИЛЬТР, щелкнув мышкой по строк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в появившемся окне определить условия фильтрации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/>
        <w:t>Какие правила действуют при создании интервала критериев?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ри создании интервала критериев необходимо руководствоваться следующими правилам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диапазон условий должен состоять не менее чем из двух строк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интервал критериев долежен располагаться вне списка или на другом лист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в интервале критериев не должно быть пустых строк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если условия располагаются в одной строке, то это означает одновременность их выполнения, т.е. считается, что между ними поставлена логическая операция «И»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- для истинности критерия, состоящего из условий, располагающихся в разных строках, требуется выполнение хотя бы одного из них, т.е. считается, что они соединены логической операцией «ИЛИ»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/>
        <w:t>Что такое вычисляемый критерий и каковы правила его создания?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ычисляемый критерий представляет собой формулу, в которой обязательно имеется ссылка (для реализации каких-либо вычислений) на соответствующую ячейку первой строки списка. Так как эта формула является логическим выражением, то в ячейке, ее содержащей, отображается результат вычисления – ИСТИНА либо ЛОЖЬ – для первой записи списка. А в результате процесса фильтрации в списке будут скрыты те записи, для которых при вычислении формулы получается значение ЛОЖЬ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/>
        <w:t>Дайте характеристику используемых вами функций при решении задачи отбора данных с использованием вычисляемых критерие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Times New Roman"/>
          <w:lang w:eastAsia="ru-RU"/>
        </w:rPr>
        <w:t xml:space="preserve">СЕГОДНЯ() – </w:t>
      </w:r>
      <w:r>
        <w:rPr>
          <w:lang w:eastAsia="ru-RU"/>
        </w:rPr>
        <w:t>возвращает числовое значение текущей даты</w:t>
      </w:r>
      <w:r>
        <w:rPr>
          <w:rFonts w:eastAsia="Times New Roman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ЕСЛИ – проверяет, выполняется ли условие, и возвращает одно значение, если оно выполняется и другое значение, если нет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И – проверяет, все ли аргументы имеют значение ИСТИНА, и возвращает значение ИСТИНА, если истины все аргумент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ИЛИ – проверяет имеет ли хотя бы один из аргументов значение ИСТИНА, и возвращает значение ИСТИНА или ЛОЖЬ. Значение ЛОЖЬ возвращается только в том случае если, все аргументы имеют значение ЛОЖ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NewRoman;MS Mincho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spacing w:lineRule="exact" w:line="238"/>
      <w:ind w:firstLine="432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54"/>
      <w:ind w:firstLine="446"/>
    </w:pPr>
    <w:rPr>
      <w:rFonts w:ascii="Arial Narrow" w:hAnsi="Arial Narrow" w:eastAsia="Times New Roman" w:cs="Arial Narrow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8:00Z</dcterms:created>
  <dc:creator>Otdel4135</dc:creator>
  <dc:description/>
  <cp:keywords/>
  <dc:language>en-US</dc:language>
  <cp:lastModifiedBy>SYSTEM</cp:lastModifiedBy>
  <dcterms:modified xsi:type="dcterms:W3CDTF">2011-09-09T07:18:00Z</dcterms:modified>
  <cp:revision>2</cp:revision>
  <dc:subject/>
  <dc:title/>
</cp:coreProperties>
</file>