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или нет регистрация обращений граждан вместе со служебными документами?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обращениями граждан имеет свои особенности и ведется отдельно от общего делопроизводства. Она регламентируется специальным общеотраслевым документом «Типовым положением о ведении делопроизводства по предложениям, заявлениям и жалобам граждан в государственных органах, на предприятиях, в учреждениях и организациях». В нём определен четкий порядок работы с этими документами, независимо от категории и специфики деятельности того или иного учре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" w:ascii="Times New Roman" w:hAnsi="Times New Roman"/>
          <w:sz w:val="28"/>
          <w:szCs w:val="28"/>
        </w:rPr>
        <w:t>Регистрация поступивших обращений граждан в структурных подразделениях ведется должностными лицами, ответственными за делопроизводство, на бумажных или электронных носителях отдельно от общего документооборота,</w:t>
      </w:r>
      <w:r>
        <w:rPr>
          <w:rFonts w:cs="Times New Roman" w:ascii="Times New Roman" w:hAnsi="Times New Roman"/>
          <w:sz w:val="28"/>
          <w:szCs w:val="28"/>
        </w:rPr>
        <w:t xml:space="preserve"> отдельно от служебных докумен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ьте информационное письмо о продаже государственным и частным предприятиям персональных компьютеров по договорной цене и о возможности принимать заказы на составление про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ирма ООО«Сервис Софт»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628449, г.Лянтор, ул.Парковая,38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34638) 14345, тел. :(34638) 14346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ervisSof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 организаций и предприниматели!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а ООО «Сервис Софт» предлагает широкий ассортимент персональных компьютеров известных компаний: Samsung, Dell, </w:t>
      </w:r>
      <w:r>
        <w:rPr>
          <w:rFonts w:cs="Times New Roman" w:ascii="Times New Roman" w:hAnsi="Times New Roman"/>
          <w:bCs/>
          <w:sz w:val="28"/>
          <w:szCs w:val="28"/>
        </w:rPr>
        <w:t>Toshib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Ac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HP </w:t>
      </w:r>
      <w:r>
        <w:rPr>
          <w:rFonts w:cs="Times New Roman" w:ascii="Times New Roman" w:hAnsi="Times New Roman"/>
          <w:sz w:val="28"/>
          <w:szCs w:val="28"/>
        </w:rPr>
        <w:t xml:space="preserve">и проч. по договорной цене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 целях повышения надёжности рабочего процесса высококвалифицированные </w:t>
      </w:r>
      <w:r>
        <w:rPr>
          <w:rFonts w:cs="Times New Roman" w:ascii="Times New Roman" w:hAnsi="Times New Roman"/>
          <w:sz w:val="28"/>
          <w:szCs w:val="28"/>
        </w:rPr>
        <w:t>специалисты</w:t>
      </w:r>
      <w:r>
        <w:rPr>
          <w:rFonts w:cs="Arial" w:ascii="Times New Roman" w:hAnsi="Times New Roman"/>
          <w:sz w:val="28"/>
          <w:szCs w:val="28"/>
        </w:rPr>
        <w:t xml:space="preserve"> фирмы «Сервис Софт» </w:t>
      </w:r>
      <w:r>
        <w:rPr>
          <w:rFonts w:cs="Times New Roman" w:ascii="Times New Roman" w:hAnsi="Times New Roman"/>
          <w:sz w:val="28"/>
          <w:szCs w:val="28"/>
        </w:rPr>
        <w:t>могут прин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азы на составление различных программ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ая информация об ассортименте товаров и предоставляемых услуг по составлению программ представлена на нашем 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sSof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сем интересующим вопросам, пожалуйста, обращайтесь в наш офис по тел.: (34638) 14346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ООО «Сервис Соф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акт о выделении к уничтожению документов, не подлежащих хранению Вашего отдела (структурного подразделения) за конкретный период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АК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О ВЫДЕЛЕНИИ К УНИЧТОЖЕНИЮ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  <w:t>ДОКУМЕНТОВ, НЕ ПОДЛЕЖАЩИХ ХРАНЕНИЮ №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NewRomanPSMT;Times New Roman"/>
          <w:sz w:val="28"/>
          <w:szCs w:val="28"/>
        </w:rPr>
      </w:pPr>
      <w:r>
        <w:rPr>
          <w:rFonts w:cs="TimesNewRomanPSMT;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ОО «Монолит»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И.А.Савин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Лянтор</w:t>
      </w:r>
    </w:p>
    <w:p>
      <w:pPr>
        <w:pStyle w:val="Style16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января 2010 год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ая комиссия в составе председателя комиссии Сычева А.Н., заместителя генерального директора, членов комиссии Калимулиной Н.В., начальника отдела кадров, и Карповой Н.А., секретаря, провела экспертизу ценности документов ООО «Монолит» и выявила следующие документы, обязательный срок хранения которых истек 31 декабря 2009 год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74"/>
        <w:gridCol w:w="1521"/>
        <w:gridCol w:w="1389"/>
        <w:gridCol w:w="1348"/>
        <w:gridCol w:w="784"/>
        <w:gridCol w:w="1101"/>
        <w:gridCol w:w="1068"/>
      </w:tblGrid>
      <w:tr>
        <w:trPr>
          <w:trHeight w:val="1615" w:hRule="atLeast"/>
        </w:trPr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оловок дела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ие даты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чало/окончание дела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описей (номенклату-ре) за годы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дела по номенклату-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хранения и номера статей по перечню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-мечание</w:t>
            </w:r>
          </w:p>
        </w:tc>
      </w:tr>
      <w:tr>
        <w:trPr>
          <w:trHeight w:val="420" w:hRule="atLeast"/>
        </w:trPr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Приказы директора предприятия по личному составу (отпуска, взыскания, командировк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5/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3 г. ст. 16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Документы об учете трудовых книжек и вкладышей к ним (отчеты, акты, сведе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5/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3 г. ст. 5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Графики предоставления отпуск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5/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 г.ст. 5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Итоговые сводки, сведения, ведомости о проведении аттестации и установлении квалифик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4/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5 л. ст. 6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Переписка о приеме, распределении, перемещении, учете кад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5/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3 г. ст. 4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Переписка о резерве кадров на выдвижение по должности и о замещении вакантных должност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5/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3 г.</w:t>
              <w:br/>
              <w:t>ст. 5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Переписка об аттестации и установлении валифик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5/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3 г. ст. 6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Номенклатура дел отдела кадр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  <w:softHyphen/>
              <w:t>24/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6</w:t>
              <w:softHyphen/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color w:val="000000"/>
                <w:sz w:val="20"/>
                <w:szCs w:val="20"/>
              </w:rPr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0"/>
                <w:szCs w:val="20"/>
              </w:rPr>
              <w:t>5 л. ст. 95 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9 (девять) дел за 2004-2008 г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й комиссией принято решение: документы, перечисленные в настоящем акте уничтожить, как не имеющие научно-исторической ценности и утратившие практическое зна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Председатель комиссии Заместитель генерального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ahoma" w:ascii="Times New Roman" w:hAnsi="Times New Roman"/>
          <w:color w:val="000000"/>
          <w:sz w:val="28"/>
          <w:szCs w:val="28"/>
        </w:rPr>
        <w:t>директора _____________А.Н.Сыче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Члены комиссии: Начальник отдел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 xml:space="preserve">кадров Н.В. Калимули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 xml:space="preserve">Секретарь ______________ Н.А.Карпова </w:t>
      </w:r>
    </w:p>
    <w:p>
      <w:pPr>
        <w:pStyle w:val="Normal"/>
        <w:spacing w:lineRule="auto" w:line="360"/>
        <w:jc w:val="right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проект трудового договора с главным бухгалтером администрации города Лян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№1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Лянтор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25 августа 2009 г.</w:t>
      </w:r>
    </w:p>
    <w:tbl>
      <w:tblPr>
        <w:tblW w:w="938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Администрация города Лянтора, именуемое в дальнейшем «Работодатель», в лице главы администрации города Лянтора Алешина Виктора Васильевича, действующего на основании устава, с одной стороны, и гражданка Зеленская Людмила Валерьевна именуемая в дальнейшем «Работник», с другой стороны, вместе именуемые «Стороны», заключили настоящий Договор о нижеследующе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. Предмет Договор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.1. Работодатель поручает, а Работник берет на себя обязанности главного бухгалтер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.2. Работа по Договору считается для Работника основной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.3. Местом службы Работника является администрация города Лянтора, расположенная по адресу: Лянтор, 2-й микрорайон, строение 42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.4. Для проверки соответствия квалификации Работника занимаемой должности и его отношения к поручаемой работе устанавливается испытательный срок на 4 (четыре ) месяцев с начала работы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.5. Работник подчиняется непосредственно Работодателю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2. Срок действия Договор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2.1. Работник приступает к трудовым обязанностям 25 августа 2009 год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2.2. Договор действует до 25 августа 2011 год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3. Условия оплаты труд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3.1. Должностной оклад Работника устанавливается в соответствии со штатным расписание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3.2. Заработная плата Работнику выдается путем перечисления денежных средств Работодателем на лицевой счет Работника указанного в п. 14 настоящего Договор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3.3. В случаях, предусмотренных законодательством РФ, из заработной платы Работника производятся удержани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3.4. Работодатель устанавливает стимулирующие и компенсационные выплаты (доплаты, надбавки, премии и др.). Порядок и размеры определены в Положении об условиях оплаты труда и о премировании работников администрации города Лянтор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3.5. Если наряду с основными обязанностями Работник исполняет дополнительные за временно отсутствующего сотрудника или другие функции, ему доплачивается 50% оклада по совмещаемой должности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 Режим работы и отдых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1. Работнику устанавливается пятидневная рабочая неделя с двумя выходными — суббота и воскресенье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2. Начало рабочего дня — 8 ч 00 мин, окончание — 17 ч 00 мин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3. В течение рабочего дня Работник имеет право на обеденный перерыв с 12 ч 00 мин до 13 ч 00 мин. Перерыв не включается в рабочее врем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4.Работнику полагается ежегодный оплачиваемый отпус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в соответствии с графиком отпус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ительностью: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й, 28 (Двадцать восемь) календарных дней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, за работу в районах приравненных к районам Крайнего Севе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и приравненных к ним местностя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 (шестнадцать) календарных дней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, от 3 (трех) до 6 (шести) календарных дней за ненормированные и сверхурочные рабочие дн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Право на первый отпуск возникает после шести месяцев непрерывной работы у Работодателя. По соглашению Сторон оплачиваемый отпуск может быть предоставлен раньше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5. По семейным обстоятельствам и другим уважительным причинам на основании письменного заявления Работнику может быть предоставлен отпуск без сохранения заработной платы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 Права и обязанности Работник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1. Работник обязан: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1.1. Добросовестно исполнять следующие функции: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следить за использованием материальных, трудовых и финансовых ресурсов, а также за сохранностью собственности Работодателя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формировать учетную политику исходя из структуры и особенности деятельности Работодателя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возглавлять подготовку и утверждать рабочий план счетов, формы первичных учетных документов хозяйственных операций, для которых не предусмотрены типовые бланки, формы документов внутренней бухгалтерской отчетности, а также обеспечивать порядок инвентаризации, контроля хозяйственных операций, обработки бухгалтерской информации и документооборота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организовать бухгалтерский и налоговый учет и сдачу отчетности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формировать и своевременно предоставлять учредителям полную и достоверную бухгалтерскую информацию о деятельности Работодателя, его имущественном положении, доходах и расходах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организовывать учет имущества, обязательств и хозяйственных операций, поступающих основных средств, товарно-материальных ценностей, денежных средств и их своевременное отражение на бухгалтерских счетах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обеспечивать своевременное и правильное оформление первичных, бухгалтерских и налоговых документов, экономически обоснованных отчетных калькуляций себестоимости продукции, выполняемых работ (оказываемых услуг) и расчетов по заработной плате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обеспечивать своевременную и правильную уплату налогов и сборов в федеральный, региональный и местный бюджеты, а также страховых взносов в государственные внебюджетные социальные фонды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контролировать оформление расчетов и платежных обязательств, инвентаризации основных средств, товарно-материальных ценностей и денежных средств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участвовать в анализе хозяйственно-финансовой деятельности Работодателя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принимать меры по предупреждению недостач, незаконного расходования денежных средств и товарно-материальных ценностей, нарушений законодательства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участвовать в оформлении материалов по недостачам и хищениям денежных средств и товарно-материальных ценностей;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оказывать методическую помощь работникам подразделений Работодателя по бухучету, контролю отчетности и экономическому анализу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1.2. Следовать правилам внутреннего трудового распорядка и нормативным актам Работодател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1.3. Соблюдать трудовую дисциплину и требования по охране труд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1.4. Бережно относиться к имуществу Работодателя и сотрудников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 Работник имеет право: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1. Руководить бухгалтерским отделом Работодател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2. Давать подчиненным поручения в рамках их рабочих функций, установленных трудовыми договорами и внутренними нормативными актами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3. Обращаться к руководству Работодателя с предложениями по усовершенствованию бухгалтерского и налогового учет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4. Требовать от всех сотрудников выполнения приказов и распоряжений руководства, внутренних нормативных актов, которые относятся к бухучету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5. Знакомиться с проектами договоров, предусматривающих получение и отпуск денежных, товарных или материальных ценностей, выполнение работ или оказание услуг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6. Знакомиться с проектами приказов и распоряжений руководства о приеме на работу и увольнении сотрудников, которые будут нести или несут полную материальную ответственность за ущерб, причиненный имуществу Работодател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5.2.7. Контролировать приемку, оприходование, хранение и расходование денежных средств, товаров и других материальных ценностей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 Права и обязанности Работодателя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1. Работодатель обязан: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1.1. Соблюдать законодательство РФ, внутренние нормативные акты и условия Договор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1.2. Обеспечить рабочие условия, предоставив Работнику оборудование, техническую документацию и другие средства, необходимые для исполнения им трудовых обязанностей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1.3. Выплачивать в полном размере причитающуюся Работнику заработную плату в сроки, определенные правилами внутреннего трудового распорядк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1.4. Исполнять другие обязанности, установленные законодательством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2. Работодатель вправе: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2.1. Поощрять Работника за добросовестный труд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2.2. Требовать от Работника исполнения трудовых обязанностей, указанных в Договоре, бережного отношения к имуществу Работодателя и сотрудников, соблюдения правил внутреннего трудового распорядка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2.3. Привлекать Работника к дисциплинарной и материальной ответственности в порядке, установленном законодательством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6.2.4. Пользоваться другими правами, предусмотренными законодательством РФ и внутренними нормативными актами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7. Социальное страхование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аботник подлежит социальному страхованию в порядке и на условиях, установленных законодательством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8. Гарантии и компенсации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В период действия Договора на Работника распространяются все гарантии и компенсации, предусмотренные трудовым законодательством РФ, внутренними актами Работодателя и Договоро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9. Ответственность Сторон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9.1. В случае неисполнения или ненадлежащего исполнения обязанностей по Договору, нарушения трудового законодательства РФ, правил внутреннего трудового распорядка Работодателя и других внутренних нормативных актов, а также причинения Работодателю материального ущерба Работник несет дисциплинарную, материальную и другую ответственность согласно трудовому законодательству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9.2. Работник несет материальную ответственность за ущерб, причиненный им непосредственно Работодателю или возникший в результате возмещения Работодателем ущерба другим лица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9.3. Работодатель несет материальную и другую ответственность согласно законодательству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9.4. В случаях, предусмотренных законом, Работодатель обязан компенсировать моральный вред, причиненный Работнику своими неправомерными действиями и (или) бездействие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0. Прекращение Договор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0.1. Договор может быть расторгнут по основаниям, предусмотренным законодательством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0.2. Во всех случаях днем увольнения Работника является последний день работы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1. Общие положения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3.1. Условия Договора имеют для Сторон обязательную юридическую силу. Все изменения и дополнения оформляются двусторонним письменным соглашением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3.2. Споры между Сторонами по Договору рассматриваются в порядке, установленном законодательством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3.3. Во всем остальном, что не предусмотрено Договором, Стороны руководствуются законодательством РФ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3.4. Договор составлен в двух экземплярах по одному для каждой из Сторон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14. Адреса и реквизиты Сторон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аботодатель: Администрация города Лянтор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ИНН 7716732289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Место нахождения: Лянтор, 2-й микрорайон, строение 42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асчетный счет № 40807284610468983520 в ЗАО «СНГБ»,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БИК 044585272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аботник: Зеленская Людмила Валерьевна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есто проживания: Лянтор, ул. Салавата Юлаева, д.12., кВ.4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Паспорт № 37 97 049876, выдан ОВД г. Лянтора Тюменской области,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Сургутского района 23.04.1998 г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</w:t>
        <w:tab/>
        <w:tab/>
        <w:tab/>
        <w:tab/>
        <w:tab/>
        <w:t>РАБОТ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Зеленская Людм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Лянтор</w:t>
        <w:tab/>
        <w:tab/>
        <w:tab/>
        <w:tab/>
        <w:tab/>
        <w:tab/>
        <w:t>Валерь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В.В.Алешин</w:t>
        <w:tab/>
        <w:tab/>
        <w:tab/>
        <w:tab/>
        <w:t>________ Зеленская Л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одписав трудовые договоры, необходимо издать приказы о вступлении в должность директора и о приеме на работу главного бухгалтера, а также заполнить на них личные карточки. Завершающим этапом в оформлении трудовых отношений является запись в трудовой книжке.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Андреева В.И. Делопроизводство. М., 2005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Веселов П.В. Аксиомы делового письма: культура делового общения и официальной переписки. М., 2003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Корнова Г.Р. Корреспонденция и делопроизводство. С-Пб., 2008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Корнова Г.Р., Тарасевич М.Г. Корреспонденция и делопроизводство. С-Пб., 2007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3:00Z</dcterms:created>
  <dc:creator>Boss</dc:creator>
  <dc:description/>
  <cp:keywords/>
  <dc:language>en-US</dc:language>
  <cp:lastModifiedBy>SYSTEM</cp:lastModifiedBy>
  <dcterms:modified xsi:type="dcterms:W3CDTF">2011-09-09T07:13:00Z</dcterms:modified>
  <cp:revision>2</cp:revision>
  <dc:subject/>
  <dc:title/>
</cp:coreProperties>
</file>