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юбой организации решение проблем документационного обеспечения управления возлагается на специализированное структурное подразделение – управление делами, общий отдел, канцелярию и др. Эффективность труда сотрудников службы делопроизводства в значительной степени зависит от их квалификации, а также от степени оснащённости современными техническими средствами, от учёта при создании службы делопроизводства технического, юридического и организационного аспект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ка выработала три формы организации работы с документами в любом управленческом аппарате – централизованную, децентрализованную и смешанну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новейших компьютерных технологий, наличие факсимильных аппаратов, факс-модемных устройств компьютеров позволяют организовать приём и регистрацию поступающих документов, контроль за их исполнением, информационно-справочную работу в структурных подразделения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здании и организации службы делопроизводства вопрос выбора организационной формы – один из самых сложных. Действующие государственные нормативно-методические документы не регламентируют форму работы с документам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ция выбранной формы работы с документами закрепляется в инструкции по делопроизводств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а «Турист» является коммерческой организацией, уставный капитал который разделен на определенное число акций. В основном организационном документе гостиницы «Турист» – Уставе определены основные цели и виды деятельности обществ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иница «Турист» является юридическим лицом, может от своего имени приобретать и осуществлять имущественные и личные неимущественные права, выполнять обязанности, быть истцом и ответчиком в суде. Компания несет ответственность по своим обязательствам в пределах принадлежащего ей имуществ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иница «Турист» имеет круглую печать, содержащую фирменное наименование, организационно-правовую форму, вправе иметь штампы и бланки со своим наименованием, зарегистрированный товарный знак, самостоятельный расчетный и иные счет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работы</w:t>
      </w:r>
      <w:r>
        <w:rPr>
          <w:color w:val="000000"/>
          <w:sz w:val="28"/>
          <w:szCs w:val="28"/>
        </w:rPr>
        <w:t xml:space="preserve"> – документооборот на предприят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– исследование документооборота на предприятии ресторанно-гостиничного тип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ходе работы решались следующие задач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лужба ДОУ (делопроизводства) как структурное подразделение предприят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ы, определяющие порядок работы с документами на предприят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ооборот в ресторане при гостиниц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новные принципы рациональной его организац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хема прохождения исходящих документов в ресторане при гостиниц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бота с внутренними документами в ресторане при гостиниц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684"/>
        <w:jc w:val="both"/>
        <w:rPr/>
      </w:pPr>
      <w:r>
        <w:rPr>
          <w:rFonts w:cs="Times New Roman;Times New Roman"/>
          <w:b/>
          <w:caps w:val="false"/>
          <w:smallCaps w:val="false"/>
          <w:color w:val="000000"/>
        </w:rPr>
        <w:t xml:space="preserve">1. Документирование управленческой деятельности. </w:t>
      </w:r>
      <w:r>
        <w:rPr>
          <w:rFonts w:cs="Times New Roman;Times New Roman"/>
          <w:b/>
          <w:caps w:val="false"/>
          <w:smallCaps w:val="false"/>
          <w:color w:val="000000"/>
          <w:szCs w:val="24"/>
        </w:rPr>
        <w:t>Основные понятия (документ и информация, формуляр документа, юридическая сила документа, типология документов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окументированием понимается запись (фиксация) информации на различных носителях по установленным правила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кументирование</w:t>
      </w:r>
      <w:r>
        <w:rPr>
          <w:color w:val="000000"/>
          <w:sz w:val="28"/>
          <w:szCs w:val="28"/>
        </w:rPr>
        <w:t xml:space="preserve"> – регламентированный процесс записи информации на бумаге или ином носителе, обеспечивающий ее юридическую сил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рование всегда осуществляется по определенным правилам, установленными правовыми нормативными актами или выработанными «традицией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документов или документирование может осуществляться на естественном языке или на искусственных языках с использованием новых носителей информа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окументировании на естественном языке создаются текстовые документы – документы, содержащие речевую информацию, зафиксированную любым типом письма или любой системой звукозапис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стовый документ, созданный с помощью письма, – это традиционный документ на бумажном носителе или видеограмма документа – изображение документа на экране электронно-лучевой трубк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окументировании на искусственных языках создаются документы на машинных носителях – документы, созданные с использованием носителей и способов записи, обеспечивающих обработку информации электронно-вычислительной машин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ростых орудий создаются рукописные письменные документы (текстовые документы, информация которых зафиксирована любым типом письма), изобразительные документы (документы, содержащие информацию, выраженную посредством изображения какого-либо объекта) и графические документы (изобразительные документы, в которых изображение объекта получено посредством линий, штрихов, светотени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понятий «документ» и «информация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6487–70, определявший понятие документ как «средство закрепления различным способом на специальном материале информации о фактах, событиях, явлениях объективной действительности и мыслительной деятельности человека», в настоящее время отменен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кумент»</w:t>
      </w:r>
      <w:r>
        <w:rPr>
          <w:color w:val="000000"/>
          <w:sz w:val="28"/>
          <w:szCs w:val="28"/>
        </w:rPr>
        <w:t xml:space="preserve"> – запись информации на различных носителях по установленным правилам. Носителем информации может быть бумага, перфокарта, фотопленка, магнитофонная лента и т.п.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ксация, отображение информации в документе обеспечивает еe сохранение и накопление, возможность передачи во времени и пространстве, возможность обращаться к информации спустя много времени после ее создания. В социальном плане любой официальный документ полифунк-ционален, т.е. одновременно выполняет несколько функций, что позволяет ему удовлетворять различные человеческие потреб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ин «информация» происходит от латинского слова «informatio», что означает сведения, разъяснения, изложени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bookmarkStart w:id="0" w:name="%2523class2"/>
      <w:bookmarkEnd w:id="0"/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</w:rPr>
        <w:t>Федеральном законе от 27 июля 2006 года №149-ФЗ «Об информации, информационных технологиях и о защите информации»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используются следующие основные поняти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нформация</w:t>
      </w:r>
      <w:r>
        <w:rPr>
          <w:color w:val="000000"/>
          <w:sz w:val="28"/>
          <w:szCs w:val="28"/>
        </w:rPr>
        <w:t xml:space="preserve"> – сведения (сообщения, данные) независимо от формы их представле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ь и функции документа в управленческой деятельност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1" w:name="%2523class3"/>
      <w:bookmarkStart w:id="2" w:name="%2523class3"/>
      <w:bookmarkEnd w:id="2"/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Функция документа</w:t>
      </w:r>
      <w:r>
        <w:rPr>
          <w:color w:val="000000"/>
          <w:sz w:val="28"/>
          <w:szCs w:val="28"/>
        </w:rPr>
        <w:t xml:space="preserve"> – это его общественная роль, социальное назначение, цель, задача. Документ – объект, выполняющий ряд взаимосвязанных социальных функций, весь спектр которых можно условно поделить на три групп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u w:val="single"/>
        </w:rPr>
        <w:t>главная, наиболее обобщающая функция</w:t>
      </w:r>
      <w:r>
        <w:rPr>
          <w:color w:val="000000"/>
          <w:sz w:val="28"/>
          <w:szCs w:val="28"/>
        </w:rPr>
        <w:t xml:space="preserve"> документа – это хранение и передача (распространение) информации во времени и пространстве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u w:val="single"/>
        </w:rPr>
        <w:t>общие функции</w:t>
      </w:r>
      <w:r>
        <w:rPr>
          <w:color w:val="000000"/>
          <w:sz w:val="28"/>
          <w:szCs w:val="28"/>
        </w:rPr>
        <w:t xml:space="preserve"> документа характерны для всех документов, независимо от их типа и вид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информационная функция</w:t>
      </w:r>
      <w:r>
        <w:rPr>
          <w:color w:val="000000"/>
          <w:sz w:val="28"/>
          <w:szCs w:val="28"/>
        </w:rPr>
        <w:t xml:space="preserve"> – это способность документа удовлетворять потребности общества в информации, т.е. служить источником информации, знаний. Основным критерием информативности документа является его информационная емкость, т.е. количество и качество информации, зафиксированной в документе. Эта функция определяется такими показателями, как полезность, полнота, достоверность, ценность, новизна информации и т.д. Информационная функция имеет сложную структуру. В ее состав входит фиксация, сохранение, передача информац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оммуникативная функция</w:t>
      </w:r>
      <w:r>
        <w:rPr>
          <w:color w:val="000000"/>
          <w:sz w:val="28"/>
          <w:szCs w:val="28"/>
        </w:rPr>
        <w:t xml:space="preserve"> – это способность документа быть информативным средством передачи, обмена, коммуникации, общения, преемственности. Документ обеспечивает документную коммуникацию, которая без него была бы невозможна. В коммуникативной функции можно выделить две подфункции, которым соответствуют две категории документов: документы, ориентированные в определенном направлении: сверху вниз (законы, указы, постановления, приказы, инструкции) и снизу вверх (докладные записки, заявления, жалобы); документы двустороннего действия, взаимосвязанные между собой (деловая и личная переписка, договорные документы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умулятивная функция</w:t>
      </w:r>
      <w:r>
        <w:rPr>
          <w:color w:val="000000"/>
          <w:sz w:val="28"/>
          <w:szCs w:val="28"/>
        </w:rPr>
        <w:t xml:space="preserve"> – это способность документа накапливать, концентрировать, собирать и упорядочивать информацию с целью ее сохранения для нынешнего и грядущего поколений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u w:val="single"/>
        </w:rPr>
        <w:t>специальные функции</w:t>
      </w:r>
      <w:r>
        <w:rPr>
          <w:color w:val="000000"/>
          <w:sz w:val="28"/>
          <w:szCs w:val="28"/>
        </w:rPr>
        <w:t xml:space="preserve"> присущи не всем, а определенным видам и типам документов, где они проявляются в большей степени в соответствии с социальными потребностями общества. К ним относятс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управленческая или регулятивная функция</w:t>
      </w:r>
      <w:r>
        <w:rPr>
          <w:color w:val="000000"/>
          <w:sz w:val="28"/>
          <w:szCs w:val="28"/>
        </w:rPr>
        <w:t xml:space="preserve"> – выполняется документами, которые созданы для целей управления и в процессе его реализации (законы, положения, уставы, распоряжения, решения, приказы, протоколы). Управленческие документы отражают стадии управления и сами оказывают воздействие на сферу управления. В управленческой функции документ выступает, прежде всего, в нормативной роли, как регулятор различных сторон деятельности общества, государства, организац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равовая функция</w:t>
      </w:r>
      <w:r>
        <w:rPr>
          <w:color w:val="000000"/>
          <w:sz w:val="28"/>
          <w:szCs w:val="28"/>
        </w:rPr>
        <w:t xml:space="preserve"> – это способность документа служить средством доказательства, подтверждения каких-либо фактов (сведений). Правовой функцией в первую очередь обладают официальные издания (конституция, законы, указы), исторические источники, служащие средством свидетельствования. Сюда же можно отнести все договорные документы, фиксирующие договорные отношения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функция учета</w:t>
      </w:r>
      <w:r>
        <w:rPr>
          <w:color w:val="000000"/>
          <w:sz w:val="28"/>
          <w:szCs w:val="28"/>
        </w:rPr>
        <w:t xml:space="preserve"> дает количественную характеристику информации – это регистрация и группировка в цифровом выражении информации, связанной с хозяйственными, демографическими и иными социальными процессами с целью их анализа и контроля. Документы, наделенные функцией учета, фиксируют в специфической форме широкий спектр информации (статистические и финансово-экономические документы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ознавательная или когнитивная функция</w:t>
      </w:r>
      <w:r>
        <w:rPr>
          <w:color w:val="000000"/>
          <w:sz w:val="28"/>
          <w:szCs w:val="28"/>
        </w:rPr>
        <w:t xml:space="preserve"> – способность документа служить средством получения и передачи знаний для изучения процессов и явлений природы и общества. Это назначение документа состоит в обеспечении общего и профессионального процесса обучения (учебник, практикум, хрестоматия и т.д.), а также научной деятельности (научная монография, диссертация, отчет о НИР и ОКР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щекультурная функция</w:t>
      </w:r>
      <w:r>
        <w:rPr>
          <w:color w:val="000000"/>
          <w:sz w:val="28"/>
          <w:szCs w:val="28"/>
        </w:rPr>
        <w:t xml:space="preserve"> – способность документа содействовать развитию культуры общества, выступать средством закрепления и передачи культурных традиций, усвоения системы ценностей, эстетических норм, ритуалов, принятых в обществе (литературно-художественное, научное издание, кино-фильм, видеофильм, фотография, открытка, гравюра и др.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мемориальная (памятниковая) функция</w:t>
      </w:r>
      <w:r>
        <w:rPr>
          <w:color w:val="000000"/>
          <w:sz w:val="28"/>
          <w:szCs w:val="28"/>
        </w:rPr>
        <w:t xml:space="preserve"> – способность документа служить «внешней памятью» человека и общества в целом, сохранять информацию и передавать ее от одного поколения к другому. Эта функция свойственна документам-памятникам (артефактам), обладающим особой социально-культурной и исторической ценностью (рукописная книга, редкие, особенно ценные и уникальные по содержанию, форме или условиям бытования во внешней среде документы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гедоническая функция</w:t>
      </w:r>
      <w:r>
        <w:rPr>
          <w:color w:val="000000"/>
          <w:sz w:val="28"/>
          <w:szCs w:val="28"/>
        </w:rPr>
        <w:t xml:space="preserve"> – способность документа служить средством отдыха, развлечения, рационального использования свободного времени (произведения художественной литературы, издания по искусству, кинофильмы, компакт-диски, магнитные фонограммы и т.п.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ециальным функциям документа можно также отнести статистическую, источниковую, подтверждения авторского авторитета и др. Количество специальных функций документа, как и потребностей общества, неисчислим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уляр докумен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яр-образец документа – это модель построения документа, устанавливающая область применения, форматы, размеры полей, требования к построению конструкционной сетки и основные реквизит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идическая сила докумен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авила оформления документов говорят, что в документах не допускаются исправления, черканья, стирания, закрашивания. В случае ошибочной записи, ее необходимо перечеркнуть, обязательно сделав оговорку в документе о внесенных исправления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документ имел юридическую силу, в нем должны быть следующие реквизи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автора документа (организация или ее структурное подразделение, работник, чиновник или физическое лицо, которое подписывает документ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доку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места разработки, издания, принятия или подписания доку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окументы организации имели юридическую силу, в них так же должны быть ука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  <w:tab w:val="left" w:pos="1996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вида документа, за исключением писе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докум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ределенных случаях дополнительно оттиск печати и надпись или отметка об утверждении докуме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должна быть подписана собственноручно с расшифровкой (имя и фамилия) должностного лиц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кументах организации персональная подпись обеспечивает юридическую силу только в случае, если она собственноручно подписано лицом, чья должность указана в документе. В случае, когда в документе подготовлена подпись одного должностного лица, а фактически его подписывает другое должностное лицо (заместитель или исполняющий обязанности), то под названием должности необходимо сделать соответствующую пометку должности и расшифровки подпис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согласно закону в документе должны быть указаны несколько подписей, то документ получает юридическую силу только после того, как его подпишут все соответствующие лиц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документов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документов – распределение документов по группам (видам) на основе признаков содержания, формы составления и др. с целью организации и повышения эффективности работы с ним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Условно документы можно разделить на следующие виды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 содержанию</w:t>
      </w:r>
      <w:r>
        <w:rPr>
          <w:color w:val="000000"/>
          <w:sz w:val="28"/>
          <w:szCs w:val="28"/>
        </w:rPr>
        <w:t xml:space="preserve"> (важнейший вид классификации) – это могут быть документы: по административным вопросам, вопросам материально-технического снабжения, планирования, бухгалтерского учета, </w:t>
        <w:br/>
        <w:t>подготовки кадров, внешнеторговой деятельности и т.д.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способу документирования</w:t>
      </w:r>
      <w:r>
        <w:rPr>
          <w:color w:val="000000"/>
          <w:sz w:val="28"/>
          <w:szCs w:val="28"/>
        </w:rPr>
        <w:t xml:space="preserve"> (рукописные, электронные, графические, кино-, фото-, фонодокументы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сфере использования</w:t>
      </w:r>
      <w:r>
        <w:rPr>
          <w:color w:val="000000"/>
          <w:sz w:val="28"/>
          <w:szCs w:val="28"/>
        </w:rPr>
        <w:t xml:space="preserve"> (организационно-распорядительные, финансово-бухгалтерские, научно-технические, по труду, отчетно-статистические и др.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месту составления</w:t>
      </w:r>
      <w:r>
        <w:rPr>
          <w:color w:val="000000"/>
          <w:sz w:val="28"/>
          <w:szCs w:val="28"/>
        </w:rPr>
        <w:t xml:space="preserve"> (входящие, исходящие, внутренние. внешние – полученные учреждением (входящие) или направленные им за его пределы (исходящие) и внутренние – составленные в данном учреждении и используемые внутри его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грифу ограничения доступа</w:t>
      </w:r>
      <w:r>
        <w:rPr>
          <w:color w:val="000000"/>
          <w:sz w:val="28"/>
          <w:szCs w:val="28"/>
        </w:rPr>
        <w:t xml:space="preserve"> (открытые, с грифом ограничения доступа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происхождению</w:t>
      </w:r>
      <w:r>
        <w:rPr>
          <w:color w:val="000000"/>
          <w:sz w:val="28"/>
          <w:szCs w:val="28"/>
        </w:rPr>
        <w:t xml:space="preserve"> (официальные, личные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юридической значимости</w:t>
      </w:r>
      <w:r>
        <w:rPr>
          <w:color w:val="000000"/>
          <w:sz w:val="28"/>
          <w:szCs w:val="28"/>
        </w:rPr>
        <w:t xml:space="preserve"> (подлинники, копии, заверенные копии, дубликаты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форме изложения</w:t>
      </w:r>
      <w:r>
        <w:rPr>
          <w:color w:val="000000"/>
          <w:sz w:val="28"/>
          <w:szCs w:val="28"/>
        </w:rPr>
        <w:t xml:space="preserve"> (индивидуальные, трафаретные, типовые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срокам хранения</w:t>
      </w:r>
      <w:r>
        <w:rPr>
          <w:color w:val="000000"/>
          <w:sz w:val="28"/>
          <w:szCs w:val="28"/>
        </w:rPr>
        <w:t xml:space="preserve"> (постоянного хранения, долговременного хранения, временного хранения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u w:val="single"/>
        </w:rPr>
        <w:t>По наименованию</w:t>
      </w:r>
      <w:r>
        <w:rPr>
          <w:color w:val="000000"/>
          <w:sz w:val="28"/>
          <w:szCs w:val="28"/>
        </w:rPr>
        <w:t xml:space="preserve"> выделяется несколько десятков видов и разновидностей управленческих документов – это акты, анкеты, ведомости, протоколы, инструкции, отчеты, приказы и т.д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количеству затронутых вопросов</w:t>
      </w:r>
      <w:r>
        <w:rPr>
          <w:color w:val="000000"/>
          <w:sz w:val="28"/>
          <w:szCs w:val="28"/>
        </w:rPr>
        <w:t xml:space="preserve"> (простые и сложные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ограничению доступа</w:t>
      </w:r>
      <w:r>
        <w:rPr>
          <w:color w:val="000000"/>
          <w:sz w:val="28"/>
          <w:szCs w:val="28"/>
        </w:rPr>
        <w:t xml:space="preserve"> (секретные, для служебного пользования, не служебные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u w:val="single"/>
        </w:rPr>
        <w:t>По степени обязательности</w:t>
      </w:r>
      <w:r>
        <w:rPr>
          <w:color w:val="000000"/>
          <w:sz w:val="28"/>
          <w:szCs w:val="28"/>
        </w:rPr>
        <w:t xml:space="preserve"> (информационные, директивные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ое задание на основе гостиницы «Турист»</w:t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709"/>
        <w:jc w:val="both"/>
        <w:rPr>
          <w:rFonts w:cs="Times New Roman;Times New Roman"/>
          <w:b/>
          <w:b/>
          <w:caps w:val="false"/>
          <w:smallCaps w:val="false"/>
          <w:color w:val="000000"/>
          <w:sz w:val="28"/>
          <w:szCs w:val="28"/>
        </w:rPr>
      </w:pPr>
      <w:r>
        <w:rPr>
          <w:rFonts w:cs="Times New Roman;Times New Roman"/>
          <w:b/>
          <w:caps w:val="false"/>
          <w:smallCaps w:val="false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709"/>
        <w:jc w:val="both"/>
        <w:rPr>
          <w:rFonts w:cs="Times New Roman;Times New Roman"/>
          <w:b/>
          <w:b/>
          <w:caps w:val="false"/>
          <w:smallCaps w:val="false"/>
          <w:color w:val="000000"/>
        </w:rPr>
      </w:pPr>
      <w:r>
        <w:rPr>
          <w:rFonts w:cs="Times New Roman;Times New Roman"/>
          <w:b/>
          <w:caps w:val="false"/>
          <w:smallCaps w:val="false"/>
          <w:color w:val="000000"/>
        </w:rPr>
        <w:t>2.1 Служба ДОУ (делопроизводства) как структурное подразделение предприятия: состав и функции. Документы, регламентирующие ее деятельность (положение, должностные инструкции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Основным положениям государственной службы документационного обеспечения управления в состав делопроизводственной службы, как правило, включаются: подразделения по учету и регистрации, контролю, совершенствованию работы с документами и внедрению технических средств, рассмотрению писем, секретариат, экспедиция, машинописное бюро, архи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делопроизводства в гостинице «Турист» создана совсем недавно, в начале 2002 года и представлена Общим отделом. Общий Отдел входит в состав Управления делами и осуществляет документационное обеспечение Компании, методическое руководство и контроль за постановкой делопроизводства в структурных подразделениях Компа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елами включает в себя Общий отдел и юридическую службу. Возглавляется начальником, который подчиняется непосредственно Генеральному директору Компании. Основными функциями Управления делами являютс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троль за обеспечением единого порядка организации и ведения делопроизводства в Компан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троль за оформлением документов согласно современным требования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остав Общего отдела входи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Секретариат Генерального Управлени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>Основными функциями секретариата являются:</w:t>
      </w:r>
      <w:r>
        <w:rPr>
          <w:color w:val="000000"/>
          <w:sz w:val="28"/>
          <w:szCs w:val="28"/>
        </w:rPr>
        <w:t xml:space="preserve"> прием и первичная обработка документов, поступающих на имя руководства, регистрация документов, машинописные работы, распределение телефонных звонков, отправка документов, информационно-справочная работа с документам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Административно – хозяйственный отдел</w:t>
      </w:r>
      <w:r>
        <w:rPr>
          <w:color w:val="000000"/>
          <w:sz w:val="28"/>
          <w:szCs w:val="28"/>
        </w:rPr>
        <w:t xml:space="preserve">. Этот отдел обеспечивает хозяйственное обслуживание всех управленческих подразделений компании, в связи, с чем </w:t>
      </w:r>
      <w:r>
        <w:rPr>
          <w:color w:val="000000"/>
          <w:sz w:val="28"/>
          <w:szCs w:val="28"/>
          <w:u w:val="single"/>
        </w:rPr>
        <w:t>выполняет следующие функции</w:t>
      </w:r>
      <w:r>
        <w:rPr>
          <w:color w:val="000000"/>
          <w:sz w:val="28"/>
          <w:szCs w:val="28"/>
        </w:rPr>
        <w:t>: снабжает канцелярскими принадлежностями; обеспечивает мебелью, хозяйственным инвентарем; ведет контроль за сохранностью материальных ценностей; устраняет неполадки организационной техники, мебели и выполняет многие другие хозяйственные функ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в структуре службы документационного обеспечения административно-хозяйственного отдела противоречит ГСДО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так как Общий отдел должен являться самостоятельным структурным подразделением, не имеющем в своем составе подразделений, непосредственно не относящихся к документационному обеспечению управления. Также в общий отдел входят все сотрудники, ответственные за делопроизводство в структурных подразделениях гостиницы «Турист». Необходимо отметить, что в структуре Компании отсутствует архи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службы документационного обеспечения управления гостиницы «Турист» – Общего отдел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uppressAutoHyphens w:val="false"/>
        <w:ind w:firstLine="709"/>
        <w:rPr>
          <w:b/>
          <w:b/>
          <w:bCs/>
          <w:color w:val="000000"/>
          <w:spacing w:val="0"/>
          <w:sz w:val="28"/>
          <w:szCs w:val="28"/>
          <w:lang w:val="en-US" w:eastAsia="en-US"/>
        </w:rPr>
      </w:pPr>
      <w:r>
        <w:rPr>
          <w:b/>
          <w:bCs/>
          <w:color w:val="000000"/>
          <w:spacing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5027930" cy="1469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69520"/>
                          <a:chOff x="0" y="0"/>
                          <a:chExt cx="5027760" cy="1469520"/>
                        </a:xfrm>
                      </wpg:grpSpPr>
                      <wps:wsp>
                        <wps:cNvSpPr txBox="1"/>
                        <wps:spPr>
                          <a:xfrm>
                            <a:off x="1611000" y="857880"/>
                            <a:ext cx="18115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дминистративно-хозяйственный отде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0"/>
                            <a:ext cx="30200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ьник общего отдел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480"/>
                            <a:ext cx="14090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ретариат генерального упра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857880"/>
                            <a:ext cx="150948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ретари структурных подразделен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9120" y="601920"/>
                            <a:ext cx="1005840" cy="25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601920"/>
                            <a:ext cx="0" cy="25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601920"/>
                            <a:ext cx="603360" cy="25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5pt;width:395.9pt;height:115.65pt" coordorigin="180,70" coordsize="7918,23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7;top:1421;width:2852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дминистративно-хозяй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;top:70;width:4755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ьник обще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41;width:2218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ретариат генеральн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1;top:1421;width:2376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ретари структурных подразде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1,1018" to="2864,142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36,1018" to="4136,142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39,1018" to="6988,1420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widowControl/>
        <w:suppressAutoHyphens w:val="false"/>
        <w:ind w:firstLine="709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TextBodyIndent"/>
        <w:widowControl/>
        <w:suppressAutoHyphens w:val="false"/>
        <w:ind w:firstLine="709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TextBodyIndent"/>
        <w:widowControl/>
        <w:suppressAutoHyphens w:val="false"/>
        <w:ind w:firstLine="709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TextBodyIndent"/>
        <w:widowControl/>
        <w:suppressAutoHyphens w:val="false"/>
        <w:ind w:firstLine="709"/>
        <w:rPr>
          <w:b/>
          <w:b/>
          <w:bCs/>
          <w:color w:val="000000"/>
          <w:spacing w:val="0"/>
        </w:rPr>
      </w:pPr>
      <w:r>
        <w:rPr>
          <w:b/>
          <w:bCs/>
          <w:color w:val="000000"/>
          <w:spacing w:val="0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 – непосредственное подчин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– </w:t>
      </w:r>
      <w:r>
        <w:rPr>
          <w:color w:val="000000"/>
          <w:sz w:val="28"/>
          <w:szCs w:val="28"/>
        </w:rPr>
        <w:t>функциональное подчинение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ми задачами Общего отдела являются: </w:t>
      </w:r>
      <w:r>
        <w:rPr>
          <w:color w:val="000000"/>
          <w:sz w:val="28"/>
          <w:szCs w:val="28"/>
        </w:rPr>
        <w:t>обеспечение четкой организации делопроизводства в компании, координация деятельности сотрудников делопроизводственной службы, методическое руководство и контроль за организацией делопроизводства в структурных подразделениях и филиалах компании, сокращение документооборота, унификация форм документов, обеспечение единого порядка документирования, организации работы с документами, координация работы всех лиц, ответственных за делопроизводство в Компании и др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тдел возглавляет начальник, назначаемый на должность приказом Генерального директора и подчиняющийся начальнику Управления делам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тдел в своей деятельности руководствуется законами РФ, правилами, инструкциями и методическими рекомендациями государственной архивной службы РФ, действующими нормативами по вопросам документационного обеспечения управления, Уставом гостиницы «Турист» и работает в тесном взаимодействии с другими подразделениями Компании. Необходимо отметить, что положения об Общем отделе на данный момент нет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ридическая служба, входящая в состав Управление делами, занимается разработкой документов правового характера; ведет справочно-информационную работу по законодательству, дает справки и консультации работникам Компании по текущему законодательству, оказывает содействие в оформлении документов и актов имущественно – правового характера; подготавливает контракты и договоры по всем направлениям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684"/>
        <w:jc w:val="both"/>
        <w:rPr>
          <w:rFonts w:cs="Times New Roman;Times New Roman"/>
          <w:b/>
          <w:b/>
          <w:caps w:val="false"/>
          <w:smallCaps w:val="false"/>
          <w:color w:val="000000"/>
          <w:szCs w:val="24"/>
        </w:rPr>
      </w:pPr>
      <w:bookmarkStart w:id="3" w:name="_toc196"/>
      <w:bookmarkEnd w:id="3"/>
      <w:r>
        <w:rPr>
          <w:rFonts w:cs="Times New Roman;Times New Roman"/>
          <w:b/>
          <w:caps w:val="false"/>
          <w:smallCaps w:val="false"/>
          <w:color w:val="000000"/>
          <w:szCs w:val="24"/>
        </w:rPr>
        <w:t>2.2 Документы, определяющие порядок работы с документами на предприятии (инструкция по делопроизводству, номенклатура дел, табель унифицированных форм документов). гостиницы «Турист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делопроизводству является нормативным документом, регламентирующим организацию, правила, приемы и процессы создания документов, порядок работы с ними, осуществление контроля за их исполнением. Утверждается инструкция Генеральным директором по согласованию с начальником Общего отдела. В структуру инструкции по делопроизводству должны быть включены следующие пункт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дготовки и оформления документов, требования к реквизитам докумен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документооборо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ема, регистрации, направления и рассмотрения входящей корреспонденции, порядок подготовки и регистрации исходящих и внутренних документов, организация контроля исполнения документов, поисковая система по документам, составление номенклатуры дел, формирование и оформление дел, экспертиза ценности документов, передача дел в архи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разделения гостиницы «Турист» осуществляют свою деятельность на основе «Положений» данных подразделений, в которых определены основные цели, задачи, функции, обязанности и права их руководителей. В связи с реструктуризацией Компании, положения некоторых подразделений находятся на стадии разработки. По этой же причине пока не утверждена организационная структура, штатное расписание и должностные инструкции на некоторых сотрудников Компа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обязанностей, прав; установление взаимоотношений; должностные обязанности работников Компании и квалификационные требования к ним закреплены и регламентированы должностными инструкциями. Это позволяет равномерно распределить обязанности и установить подчиненность работник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менклатура дел – это систематизированный список наименований дел, образующихся в делопроизводстве </w:t>
      </w:r>
      <w:r>
        <w:rPr>
          <w:color w:val="000000"/>
          <w:sz w:val="28"/>
          <w:szCs w:val="28"/>
        </w:rPr>
        <w:t>гостиниц «Турист»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одная номенклатура дела гостиницы</w:t>
      </w:r>
      <w:r>
        <w:rPr>
          <w:color w:val="000000"/>
          <w:sz w:val="28"/>
          <w:szCs w:val="28"/>
        </w:rPr>
        <w:t xml:space="preserve"> «Турист» </w:t>
      </w:r>
      <w:r>
        <w:rPr>
          <w:color w:val="000000"/>
          <w:sz w:val="28"/>
        </w:rPr>
        <w:t>должна отражать полный комплекс дел каждого подразделения и быть оформленной согласно общим требованиям «Типовой инструкции по делопроизводству в федеральных органах исполнительной власти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енклатуры дел подразделений подготавливаются сотрудниками подразделений, хорошо знающими задачи и документацию подразделения, после чего визируются руководителями подразделений, а затем представляются на согласование начальнику Общего отдела для последующего их включения в сводную номенклатуру дел гостиницы</w:t>
      </w:r>
      <w:r>
        <w:rPr>
          <w:color w:val="000000"/>
          <w:sz w:val="28"/>
          <w:szCs w:val="28"/>
        </w:rPr>
        <w:t xml:space="preserve"> «Турист» </w:t>
      </w:r>
      <w:r>
        <w:rPr>
          <w:color w:val="000000"/>
          <w:sz w:val="28"/>
        </w:rPr>
        <w:t>и утверждения. Утверждает сводную номенклатуру дел Генеральный директор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оловки дел в номенклатуре должны кратко, четко и конкретно отражать состав и содержание документов, которые предполагается группировать в дела. Заголовок содержи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именование вида (видов) документа (распоряжение, протоколы, переписка и т.п.), включенного в дело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пределение участка работы или «опроса деятельности, уточняющие сведения об авторах документа, корреспондентах, подлинности и документов и т.п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дело содержит переписку, следует указывать – с кем и по какому вопросу она ведется, вид переписки (исходящая, входящая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формулировании заголовка употребляются термины «дело» и «документы», если в дело включены документы различных вид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ление заголовков «Разная переписка», «Дело с отчетностью», «Руководящие материалы», «Документы по общим вопросам» и т.п. не допускаетс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зец номенклатуры дел, представляемой начальнику Общего отдел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менклатура де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название отдела)</w:t>
      </w:r>
    </w:p>
    <w:p>
      <w:pPr>
        <w:pStyle w:val="Style23"/>
        <w:suppressAutoHyphens w:val="false"/>
        <w:spacing w:lineRule="auto" w:line="360"/>
        <w:ind w:firstLine="709"/>
        <w:jc w:val="both"/>
        <w:rPr/>
      </w:pPr>
      <w:r>
        <w:rPr/>
        <w:t>на 200__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56"/>
        <w:gridCol w:w="2103"/>
        <w:gridCol w:w="1117"/>
        <w:gridCol w:w="1153"/>
        <w:gridCol w:w="1884"/>
      </w:tblGrid>
      <w:tr>
        <w:trPr>
          <w:trHeight w:val="879" w:hRule="exac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 дел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оловок дел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дразде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дел (томов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хранени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trHeight w:val="360" w:hRule="exac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чальник отдела</w:t>
        <w:tab/>
        <w:tab/>
        <w:tab/>
      </w:r>
      <w:r>
        <w:rPr>
          <w:i/>
          <w:color w:val="000000"/>
          <w:sz w:val="28"/>
        </w:rPr>
        <w:t>Подпись</w:t>
      </w:r>
      <w:r>
        <w:rPr>
          <w:color w:val="000000"/>
          <w:sz w:val="28"/>
        </w:rPr>
        <w:tab/>
        <w:tab/>
        <w:tab/>
        <w:t>И.О. Фамил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енклатура дел подразделений на следующий год представляется не позднее 15 декабря текущего года. Ведение дел вне номенклатуры в подразделениях гостиницы «Турист» не допускаетс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684"/>
        <w:jc w:val="both"/>
        <w:rPr/>
      </w:pPr>
      <w:r>
        <w:rPr>
          <w:rFonts w:cs="Times New Roman;Times New Roman"/>
          <w:b/>
          <w:caps w:val="false"/>
          <w:smallCaps w:val="false"/>
          <w:color w:val="000000"/>
          <w:szCs w:val="24"/>
        </w:rPr>
        <w:t>2.3 Документооборот в гостинице «Турист». Основные принципы рациональной его организаци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, что гостиница «Турист» существует несколько лет, работы по организации технологии документационного обеспечения управления начали проводиться только с 2001 года. Документационное обеспечение управления в гостинице «Турист» осуществляется Общим отдел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с документами в Компании включает в себя рациональный документооборот, создание информационно-поисковых систем по документам, подготовку документов и передачу в ведомственный архи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основу правильной организации работы с документами составляет четкое разделение функций и вытекающих из них обязанностей между работниками предприятия. Точное знание обязанностей повышает ответственность каждого работника и в тоже время исключает дублирование операций при работе с документ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мом документооборота Компании понимается количество документов, полученных и созданных Компанией за определенный период времени. Показатели объема документооборота используются для определения технологической оснащенности процессов работы с документами, а также для анализа различных аспектов управленческой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документооборот Компании за последние 3 года, была выявлена тенденция к его росту. В документационном обеспечении Компании выделяют три группы документов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упающие (входящие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правляемые (исходящие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утренни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бильное увеличение объема документооборота связано, прежде всего, с расширением организационной структуры компании за счет расширения сферы деятельности, образования новых управлений, отделов, увеличения количества филиалов, постоянным возрастанием количества работник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ой входящей корреспонденцией являются письма по вопросам делового сотрудничества. Поступает большое количество писем по вопросам проведения различных совещаний конференц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илиалов, кроме служебных писем, регулярно поступают документы, содержащие информацию в отношении конъюнктуры рынка, отчеты о проделанной работ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документы, создающиеся в процессе деятельности Компании, оформляются на бланках и имеют установленный состав и порядок расположения реквизитов. Бланки отпечатаны типографским способом на бумаге формата А4. Применяются следующие виды бланков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ланк Компании для письма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ланк для письма Управления развития бизнеса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щий бланк для всех других видов документов (служебная записка, докладная записка и т.д.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документы Компании по формам и назначению можно разделить на 3 групп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онные документы, которые регламентируют деятельность Компании (Устав, Положения об отделах, инструкции и т.п.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порядительные документы, издаваемые Генеральным директором, его заместителями и руководителями структурных подразделений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о-справочные документы, создаваемые для решения оперативных вопросов (докладные и служебные записки, акты, справки и т.д.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постоянный рост количества персонала, отделов, филиалов, можно сказать, что количество внутренних документов возраста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документы в Компании оформляются на бумаге формата А4 с воспроизведением следующих реквизитов: название Компании, название подразделения, вида документа, места составления, даты и номера. Все документы, как внутренние, так и исходящие составляются в Компании при помощи компьютера и текстового редактора Microsoft WORD из пакета Office 97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ки Общего отдела контролируют правильность оформления документов в соответствии с требованиями Типовой инструкции в федеральных органах вла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при внутренней переписке сотрудники Компании используют два вида документов – докладные и служебные запис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ные документы группируются в дела в строгом соответствии с номенклатурой дел – гостиницы «Турист». В дело, как правило, подшиваются документы одного года, за исключением личных и переходящих на следующий год дел. Если в дело включены документы за разные годы, они разделяются между собой индикаторами-разделителями с указанием года. На обложке дела также следует указать, за какие годы подшиты документ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ло подшиваются только исполненные документы с отметкой об исполнении и подписью исполнителя, что свидетельствует о завершении работы над документ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дело документов, не относящихся к нему, а также черновиков и копий не допускается. Расположение документов внутри дел производится в обратном хронологическом порядке (документы, поступившие последними, в деле будут первыми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казы по личному составу и кадровые группируются отдельно от приказов по основной деятельности и формируются в службе персонал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ел и их хранение организуется так, чтобы обеспечивалась возможность их быстрого поиска и использования, а также полная сохранность. В местах текущего хранения дел должна быть вывешена выписка из сводной номенклатуры дел соответствующего отдел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ожка дела оформляется следующим образом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организации – гостиница «Турист»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одразде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дела по номенклатуре, состоящий из индекса отдела и порядкового номера дел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ок дел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заведения или квартал год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дел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хран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684"/>
        <w:jc w:val="both"/>
        <w:rPr>
          <w:rFonts w:cs="Times New Roman;Times New Roman"/>
          <w:b/>
          <w:b/>
          <w:caps w:val="false"/>
          <w:smallCaps w:val="false"/>
          <w:color w:val="000000"/>
        </w:rPr>
      </w:pPr>
      <w:r>
        <w:rPr>
          <w:rFonts w:cs="Times New Roman;Times New Roman"/>
          <w:b/>
          <w:caps w:val="false"/>
          <w:smallCaps w:val="false"/>
          <w:color w:val="000000"/>
        </w:rPr>
        <w:t>2.4 Схема движения входящей документации в гостиниц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ем всей входящей корреспонденции и вся последующая обработка в гостинице «Турист» осуществляется централизованно секретарем-референтом Генерального управл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вичной обработке корреспонденции проверяется по адресу ли она доставлена, целостность конвертов. Корреспонденцию, доставленную ошибочно секретарь-референт возвращает или пересылает по назначен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рты с документами, в том числе и заказные, вскрываются, при этом проверяется правильность доставки, целостность упаковки документов. Вскрываются конверты и уничтожаются вручную, что требует значительного времени. Конверты от поступающих документов, в том числе писем граждан, не уничтожаются в случаях, когда только по конверту можно определить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тправител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тправки и получения докумен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личных или доплатных докумен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ченном документе проставляется регистрационный штамп, он проставляется в правом нижнем углу лицевой стороны, он состоит из учетного номера и даты поступления. Документы с грифом «лично» секретарем не вскрываются и передаются адресату. Документация, поступающая на имя Генерального директора, передается секретарю Генерального директор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анчивается первичная обработка распределением на документы регистрируемые и нерегистрируемые. Иногда поступает такая корреспонденция, при рассмотрении которой секретарь-референт затрудняется определить к регистрируемой ли она относится или нет. Для уточнения он идет к руководителю. В организации должен быть список нерегистрируемой документ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е рассмотрение осуществляется, исходя из оценки их содержания, на основании установленного в организации распределения обязанност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редварительного рассмотрения передаются по назначению документы, адресованные непосредственно структурным подразделениям или должностным лица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мотрение руководства передаются документы, полученные от правительственных и вышестоящих органов, содержащие информацию по принципиальным вопросам деятельности организации, требующие решения руководства. Остальные документы после предварительного рассмотрения направляются исполнителя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 передача документов исполнителям должна осуществляться в день их поступления в Общий отдел или в первый рабочий день при поступлении документов в нерабочее врем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еспонденция, поступившая на имя Генерального директора гостиницы «Турист» передается секретарю Генерального директора. Он рассматривает поступившую корреспонденцию, регистрирует и относит на рассмотрение руководителю. Рекомендуется наделить секретаря Генерального директора дополнительным правом самостоятельно распределять документацию по ряду вопрос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еобходимо составить классификатор вопросов деятельности с указанием исполнителей по каждому вопросу. Это нужно сделать для того, чтобы одна операция не повторялась дважды, а также для освобождения руководителя от излишнего потока документов, рассмотрения второстепенных вопрос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рассмотрения документов Генеральный директор наносит резолюцию – распределяет поручения между заместителями. С документа снимаются копии, оригинал подшивается в дело, копии разносятся исполнителям. Если документ требует контроля исполнения, то секретарь Генерального директора ставит на контроль и вносит данные в компьютерную баз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существующими требованиями подлинник должен передаваться ответственному исполнителю, названному в резолюции первым.</w:t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741"/>
        <w:jc w:val="both"/>
        <w:rPr>
          <w:rFonts w:cs="Times New Roman;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;Times New Roman"/>
          <w:caps w:val="false"/>
          <w:smallCaps w:val="false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741"/>
        <w:jc w:val="both"/>
        <w:rPr>
          <w:rFonts w:cs="Times New Roman;Times New Roman"/>
          <w:b/>
          <w:b/>
          <w:caps w:val="false"/>
          <w:smallCaps w:val="false"/>
          <w:color w:val="000000"/>
        </w:rPr>
      </w:pPr>
      <w:r>
        <w:rPr>
          <w:rFonts w:cs="Times New Roman;Times New Roman"/>
          <w:b/>
          <w:caps w:val="false"/>
          <w:smallCaps w:val="false"/>
          <w:color w:val="000000"/>
        </w:rPr>
        <w:t>2.5 Схема прохождения исходящих документов в гостиниц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емые предприятием документы называются исходящими. Обработка исходящих документов состоит из следующих операц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роекта документа исполнител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оформления проекта документа секретар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проекта докумен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ие документа руководителем (в необходимых случаях – утверждени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докумен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ка документа адреса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шивка второго экземпляра (копии) в дел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исходящего документа составляется исполнителем, правильность его оформления проверяется сотрудником Общего отдела. Начальник Общего отдела Компании вправе внести изменения и дополнения в подписываемый документ или вернуть его на доработку исполнител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документы оформляются в двух экземплярах, за исключением факсов и телефонограмм, составляемых в одном экземпляр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нице «Турист» проект исходящего документа обязательно согласовывается с юристом Компании. Такое согласование оформляется виз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писания руководителем, исходящий документ передается секретарю-референту для регистра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ля регистрации исходящих документов требуются следующие данные: </w:t>
      </w:r>
      <w:r>
        <w:rPr>
          <w:color w:val="000000"/>
          <w:sz w:val="28"/>
          <w:szCs w:val="28"/>
        </w:rPr>
        <w:t>порядковый номер документа, включающий номер дела; адресат (корреспондент); краткое содержание или заголовок; отметка об исполнении (запись о решении вопроса, номера документов-ответов); исполнитель; примечан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и присвоения исходящему документу номера, фиксируют его номер и дату рукописным или машинописным способом на обоих экземпляра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исходящие документы в тот же день отправляются адресату. Второй экземпляр отправленного письма и единственный экземпляр факса подшиваются в дело с исходящей перепиской.</w:t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684"/>
        <w:jc w:val="both"/>
        <w:rPr>
          <w:rFonts w:cs="Times New Roman;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;Times New Roman"/>
          <w:caps w:val="false"/>
          <w:smallCaps w:val="false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uppressAutoHyphens w:val="false"/>
        <w:ind w:left="0" w:firstLine="684"/>
        <w:jc w:val="both"/>
        <w:rPr>
          <w:rFonts w:cs="Times New Roman;Times New Roman"/>
          <w:b/>
          <w:b/>
          <w:caps w:val="false"/>
          <w:smallCaps w:val="false"/>
          <w:color w:val="000000"/>
        </w:rPr>
      </w:pPr>
      <w:r>
        <w:rPr>
          <w:rFonts w:cs="Times New Roman;Times New Roman"/>
          <w:b/>
          <w:caps w:val="false"/>
          <w:smallCaps w:val="false"/>
          <w:color w:val="000000"/>
        </w:rPr>
        <w:t>2.6 Работа с внутренними документами в гостиниц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;Times New Roman"/>
          <w:b/>
          <w:b/>
          <w:caps/>
          <w:color w:val="000000"/>
          <w:sz w:val="28"/>
          <w:szCs w:val="28"/>
        </w:rPr>
      </w:pPr>
      <w:r>
        <w:rPr>
          <w:rFonts w:cs="Times New Roman;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ании регистрацией внутренних документов занимаются секретари структурных подразделений. Все внутренние документы, поступающие на имя Генерального директора, а также приказы по основной и административно-хозяйственной деятельности регистрирует секретарь руководителя Компан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иница «Турист» имеет в своем составе несколько филиалов, территориально находящихся за пределами главного офиса. Документы, поступающие из этих филиалов, регистрируются как входящие, что является ошибкой, так как они относятся к группе внутренних докумен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гистрации исходящих документов предлагается использовать только электронную форму с возможностью поиска по максимально большему количеству реквизитов. Базу, которая будет образовываться при регистрации документов, можно будет использовать при ведении контроля за их исполнением. Также это позволило бы сделать информационно-поисковую работу более упорядоченной и централизованн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4" w:name="_toc1011"/>
      <w:bookmarkEnd w:id="4"/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й анализ позволил сделать ряд выводов по совершенствованию организации делопроизводственного обслуживания Компани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работать все необходимые нормативные документы: инструкцию по делопроизводству, положение об Общем отделе, положение о комиссии по проведению экспертизы ценности документов, должностную инструкцию секретаря Генерального директор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ы изменения в следующие этапы делопроизводств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вичная обработка поступающих документов (разработать и использовать список нерегистрируемой документации; при распределении поступающей документации подлинники передавать ответственному исполнителю; предлагается наделить секретаря-референта Генерального управления дополнительным правом самостоятельно распределять входящую корреспонденцию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гистрации документов (рекомендуется проводить регистрацию только в компьютерной форме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и оформление дел (необходимо все документы сформировать в дела и оформить их с учетом требований современного законодательства; при формировании дел приложения подшивать в дело вместе с документами, помещать вместе все документы, относящиеся к разрешению одного вопроса; при составлении описи дел необходимо проставлять подпись секретаря с указанием должности и отметку о согласовании с начальником Общего отдела гостиницы «Турист»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составлении описи дел необходимо проставлять подпись секретаря с указанием должности и отметку о согласовании с руководителем делопроизводственной службы гостиницы «Турист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ены предложения по усилению контроля за соблюдением правил оформления и подготовки документов, установленных законодательств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обходимо составить номенклатура дел Компании с учетом сроков хранения документов в соответствии с Перечне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лагается внедрить автоматизированную систему документационного обеспечения управл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обходимо сократить количество внутренних документов (при внутренней переписке сотрудников Компании предлагается использовать только докладные записки и только по вопросам, которые невозможно решить путем устных переговоров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обходимо приступить к созданию архива для документов Компа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обходимо перейти к автоматизированной системе делопроизводства. Первоначально обработка документов в гостинице «Турист» осуществлялась традиционным способом, но расширение организационной структуры, увеличение количества филиалов и появление новых функций привело к поиску новых форм организации делопроизводственной службы и документооборо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традиционных технологий приводит к осознанию необходимости использования для работы с документами новых методов. Основным направлением совершенствования технологии обработки документов является внедрение компьютерных систем обработки информации. Внедрение современной корпоративной системы электронного документооборота в технологию обработки документов Компании позволит коренным образом изменить всю систему делопроизводственного обслуживания в гостинице «Турист», значительно повысить оперативность обработки документов, что особенно важно для такой крупной компа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 также является применение нормативно-методических документов по документационному обеспечению управления в виде электронных текстов в корпоративной сети. Электронные сообщения являются наиболее оперативным, удобным и надежным средством документационного обеспечения управл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система, предусматривающая автоматизацию не только традиционных функций делопроизводства, но и реализацию принципиально новых возможностей управления документооборотом в целом в Компании, выполнения справочно-аналитической работы, а также использование элементов электронного документооборота, позволит поднять работу Управления делами на качественно иной уровень и будет способствовать повышению ее оператив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истема автоматизации делопроизводства позволит снизить трудозатраты на создание документов, их передачу, контроль исполнения, сохранение и быстрый поиск информ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анализируя результаты внедрения вычислительной техники в организацию делопроизводственного обслуживания, можно сделать вывод о том, что соответствующий требованиям уровень обработки больших массивов информации, а также оперативность работ по делопроизводственному обслуживанию возможны только при внедрении в делопроизводственную службу современных средств вычислительной техни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5" w:name="_toc1040"/>
      <w:bookmarkEnd w:id="5"/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М.Ю. Рогожин «Офис-мастер». – Приложение к журналу «Справочник секретаря и офис-менеджера», 2 2006. - М.: МЦФЭР, 2006.-325 с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«Делопроизводство» (Организация и технологии документационного обеспечения управления): Учебник для вузов /Кузнецова Т.В., Санкина Л.В., Быкова Т.А. и др.; Под ред. проф. Т.В. Кузнецовой. – М.: ЮНИТИ – ДАНА, 2005. – 359 с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М., 2008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М.В. Ларин «Управление документацией и новые информационные технологии» – М., 2007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ГОСТ Р 51141–98 Делопроизводство и архивное дело. Термины и определения. – М., Госстандарт России, 2004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Мингалев В.С. «Общие закономерности документообразования в социально-экономических системах управления. – М.: МГИАИ, 2006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7. Кузнецова Т.В. Делопроизводство (документационное обеспечение управления) 5- е издание, испр. и дополн. – М.: ООО «Журнал «Управление персоналом», 2007. – 528 с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8. Галахов В.В., Корнеев И.К., Ксандопуло Г.Н., Пшенко А.В., Степанов Е.А., Янковая В.Ф. Делопроизводство: Образцы, документы. Организация и технология работы. Более 120 документов. – 2-е издание, перераб. и дополн.; Под ред. Коренеева И.К., Кудряева В.А. – М.: ТК Велби, Изд-во Проспект, 2004. – 456 с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9. Кирсанова М.В., Аксенов Ю.М. Курс делопроизводства. М. – Новосибирск ИНФРА – Сибирское соглашение 2005 г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0. Круглянская Е.Ю. Настольная книга секретаря: Справочник. – СПб.: «Издательский дом Герда», 2006 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М., ВНИИДАД. 1991. С. 4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Ларин М.В. Проблемы совершенствования документационного обеспечения управления в современных условиях // Экономика и жизнь 1999. №4. С. 18. </w:t>
      </w:r>
    </w:p>
  </w:footnote>
  <w:footnote w:id="4">
    <w:p>
      <w:pPr>
        <w:pStyle w:val="Footnote"/>
        <w:ind w:firstLine="221"/>
        <w:rPr/>
      </w:pPr>
      <w:r>
        <w:rPr>
          <w:rStyle w:val="FootnoteCharacters"/>
        </w:rPr>
        <w:footnoteRef/>
      </w:r>
      <w:r>
        <w:rPr>
          <w:rStyle w:val="Style13"/>
        </w:rPr>
        <w:tab/>
        <w:t xml:space="preserve"> </w:t>
      </w:r>
      <w:r>
        <w:rPr>
          <w:rStyle w:val="Style13"/>
          <w:sz w:val="24"/>
        </w:rPr>
        <w:t>_</w:t>
      </w:r>
      <w:r>
        <w:rPr/>
        <w:t xml:space="preserve"> Типовая инструкция по делопроизводству в федеральных органах исполнительной власти. М., 200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  <w:szCs w:val="24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М., ВНИИДАД. 1991. С. 2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/>
      <w:ind w:left="432" w:hanging="432"/>
      <w:jc w:val="center"/>
      <w:outlineLvl w:val="0"/>
    </w:pPr>
    <w:rPr>
      <w:rFonts w:cs="Arial"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rFonts w:cs="Arial"/>
      <w:bCs/>
      <w:iCs/>
      <w:cap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 w:bidi="ar-S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;Times New Roman"/>
    </w:rPr>
  </w:style>
  <w:style w:type="character" w:styleId="Style13">
    <w:name w:val="Символ сноски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4">
    <w:name w:val="Символы концевой сноски"/>
    <w:qFormat/>
    <w:rPr>
      <w:rFonts w:cs="Times New Roman;Times New Roman"/>
      <w:vertAlign w:val="superscript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  <w:lang w:val="en-US" w:bidi="ar-SA"/>
    </w:rPr>
  </w:style>
  <w:style w:type="character" w:styleId="Style17">
    <w:name w:val="Текст сноски Знак"/>
    <w:qFormat/>
    <w:rPr>
      <w:rFonts w:cs="Times New Roman;Times New Roman"/>
      <w:sz w:val="20"/>
      <w:szCs w:val="20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Основной текст с отступом Знак"/>
    <w:qFormat/>
    <w:rPr>
      <w:rFonts w:cs="Times New Roman;Times New Roman"/>
      <w:sz w:val="24"/>
      <w:szCs w:val="24"/>
      <w:lang w:val="en-US" w:bidi="ar-SA"/>
    </w:rPr>
  </w:style>
  <w:style w:type="character" w:styleId="Style20">
    <w:name w:val="Верхний колонтитул Знак"/>
    <w:qFormat/>
    <w:rPr>
      <w:rFonts w:cs="Times New Roman;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spacing w:val="30"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Катя"/>
    <w:basedOn w:val="Normal"/>
    <w:qFormat/>
    <w:pPr>
      <w:spacing w:lineRule="auto" w:line="480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C0C0C0"/>
    </w:rPr>
  </w:style>
  <w:style w:type="paragraph" w:styleId="Contents3">
    <w:name w:val="TOC 3"/>
    <w:basedOn w:val="13"/>
    <w:pPr>
      <w:tabs>
        <w:tab w:val="clear" w:pos="720"/>
        <w:tab w:val="right" w:pos="9637" w:leader="dot"/>
      </w:tabs>
      <w:ind w:left="566" w:hanging="0"/>
    </w:pPr>
    <w:rPr/>
  </w:style>
  <w:style w:type="paragraph" w:styleId="Contents4">
    <w:name w:val="TOC 4"/>
    <w:basedOn w:val="13"/>
    <w:pPr>
      <w:tabs>
        <w:tab w:val="clear" w:pos="720"/>
        <w:tab w:val="right" w:pos="9637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20"/>
        <w:tab w:val="right" w:pos="9637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20"/>
        <w:tab w:val="right" w:pos="963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20"/>
        <w:tab w:val="right" w:pos="9637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20"/>
        <w:tab w:val="right" w:pos="963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20"/>
        <w:tab w:val="right" w:pos="9637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2:00Z</dcterms:created>
  <dc:creator>vshevtso</dc:creator>
  <dc:description/>
  <cp:keywords/>
  <dc:language>en-US</dc:language>
  <cp:lastModifiedBy>SYSTEM</cp:lastModifiedBy>
  <cp:lastPrinted>2009-04-10T09:58:00Z</cp:lastPrinted>
  <dcterms:modified xsi:type="dcterms:W3CDTF">2011-09-09T07:12:00Z</dcterms:modified>
  <cp:revision>2</cp:revision>
  <dc:subject/>
  <dc:title>МИНИСТРЕСТВО ОБРАЗОВАНИЯ И НАУКИ РОССИЙСКОЙ ФЕДЕРАЦИИ</dc:title>
</cp:coreProperties>
</file>